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Заключе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Место и время открытия наследства имеет большое практическое значение для наследования в целом.  Следует так же уделить большое внимание закону « О налоге с имущества, переходящего в порядке наследования или дарения» в нём установлен довольно грабительский налог с имущества переходящего по наследству , что бы избежать дополнительных затрат , необходимо внимательно изучить ст. 4 настоящего закона </w:t>
      </w:r>
      <w:r>
        <w:rPr>
          <w:szCs w:val="17"/>
        </w:rPr>
        <w:t>От налогообложения в соответствии с настоящим Законом освобождается:</w:t>
        <w:br/>
        <w:t>имущество, переходящее в порядке наследования супругу, пережившему другого супруга, или в порядке дарения от одного супруга другому;</w:t>
        <w:br/>
        <w:t>жилые дома (квартиры) и паенакопления в жилищно-строительных кооперативах, если наследники (одаряемые) проживали в этих домах (квартирах) совместно с наследодателем (дарителем) на день открытия наследства или оформления договора (дарения);</w:t>
        <w:br/>
        <w:t>имущество лиц,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, охране государственной собственности и правопорядка;</w:t>
        <w:br/>
        <w:t>жилые дома и транспортные средства, переходящие в порядке наследования инвалидам I и II групп;</w:t>
        <w:br/>
        <w:t>транспортные средства, переходящие в порядке наследования членам семей военнослужащих, потерявших кормильца. Потерявшими кормильца считаются члены семьи умершего (погибшего) военнослужащего, имеющие право на получение пенсии по случаю потери кормиль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47:00Z</dcterms:created>
  <dc:creator>сергей</dc:creator>
  <dc:description/>
  <dc:language>en-US</dc:language>
  <cp:lastModifiedBy>сергей</cp:lastModifiedBy>
  <cp:lastPrinted>2004-12-19T19:48:00Z</cp:lastPrinted>
  <dcterms:modified xsi:type="dcterms:W3CDTF">2004-12-19T16:51:00Z</dcterms:modified>
  <cp:revision>1</cp:revision>
  <dc:subject/>
  <dc:title>Заключение</dc:title>
</cp:coreProperties>
</file>