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ВЕДЕНИЕ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56" w:firstLine="540"/>
        <w:jc w:val="both"/>
        <w:rPr/>
      </w:pPr>
      <w:r>
        <w:rPr>
          <w:color w:val="000000"/>
        </w:rPr>
        <w:t>Данная тема реферата  выбрана с целью изучения взаимодействия различных государств на международном уровне, т.е. в каких именно вопросах, направлениях происходит  это  взаимодействие,  на каком уровне решаются вопросы, касающиеся взаимопомощи, решения споров между государствами.</w:t>
      </w:r>
    </w:p>
    <w:p>
      <w:pPr>
        <w:pStyle w:val="Normal"/>
        <w:ind w:right="-56" w:firstLine="567"/>
        <w:jc w:val="both"/>
        <w:rPr/>
      </w:pPr>
      <w:r>
        <w:rPr>
          <w:color w:val="000000"/>
        </w:rPr>
        <w:t>В настоящее время в период быстрого развития научно-технического прогресса невозможно существование государств без их взаимодействия. Их взаимодействие может осуществляться  как через экономические, так и политические  отношения.  В современном мире именно с помощью международных организаций осуществляется сотрудничество между государствами. Международные организации не только регулируют межгосударственные отношения, но и принимают решения по глобальным вопросам современности.</w:t>
      </w:r>
    </w:p>
    <w:p>
      <w:pPr>
        <w:pStyle w:val="Normal"/>
        <w:ind w:right="-56" w:firstLine="567"/>
        <w:jc w:val="both"/>
        <w:rPr/>
      </w:pPr>
      <w:r>
        <w:rPr>
          <w:color w:val="000000"/>
        </w:rPr>
        <w:t>В данном реферате показано структура современных международных организаций, их классификация. На сегодняшний день существует много острых вопросов: экология, вопросы войны и мира, борьба со СПИДом и наркоманией. Таким образом, каждая международная организация призвана решать данные вопросы.</w:t>
      </w:r>
    </w:p>
    <w:p>
      <w:pPr>
        <w:pStyle w:val="Normal"/>
        <w:ind w:right="-56" w:firstLine="540"/>
        <w:rPr>
          <w:sz w:val="28"/>
          <w:szCs w:val="28"/>
        </w:rPr>
      </w:pPr>
      <w:r>
        <w:rPr>
          <w:color w:val="000000"/>
        </w:rPr>
        <w:t>Кроме  того, в этом реферате отражена история возникновения международных организаций, для создания которых было необходимо, чтобы в мире произошли определённые исторические события, которые привели бы человечество к мысли о взаимодействие. Историческое познание о создания международных организаций позволяет проследить весь сложный путь возникновения взаимодействия между государствами. Рассматривая вопрос с исторической стороны, можно понять на каких принципах основывались, и как совершенствовались международные отношения, и к чему стремится человечество.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ООН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color w:val="000000"/>
        </w:rPr>
      </w:pPr>
      <w:r>
        <w:rPr>
          <w:i/>
          <w:color w:val="000000"/>
        </w:rPr>
        <w:t>Организация Объединенных Наций</w:t>
      </w:r>
      <w:r>
        <w:rPr>
          <w:color w:val="000000"/>
        </w:rPr>
        <w:t xml:space="preserve"> - международная организация государств, созданная в 1945г. в целях поддержания и укрепления мира, безопасности и развития международного сотрудничеств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Специальные учреждения при ООН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>Значительную роль как в структуре ООН, так и по результатам осуществляемой деятельности занимает ряд специализированных учреждений, создание и функционирование которых предусмотрено Уставом ООН. К ним относятся:</w:t>
      </w:r>
    </w:p>
    <w:p>
      <w:pPr>
        <w:pStyle w:val="Normal"/>
        <w:ind w:firstLine="540"/>
        <w:rPr/>
      </w:pPr>
      <w:r>
        <w:rPr/>
        <w:t>-международная организация труда (МОТ);</w:t>
      </w:r>
    </w:p>
    <w:p>
      <w:pPr>
        <w:pStyle w:val="Normal"/>
        <w:ind w:firstLine="540"/>
        <w:rPr/>
      </w:pPr>
      <w:r>
        <w:rPr/>
        <w:t>-продовольственная и сельскохозяйственная организация (ФАО);</w:t>
      </w:r>
    </w:p>
    <w:p>
      <w:pPr>
        <w:pStyle w:val="Normal"/>
        <w:ind w:firstLine="540"/>
        <w:rPr/>
      </w:pPr>
      <w:r>
        <w:rPr/>
        <w:t>-международное агентство по атомной энергии (МАГАТЭ);</w:t>
      </w:r>
    </w:p>
    <w:p>
      <w:pPr>
        <w:pStyle w:val="Normal"/>
        <w:ind w:firstLine="540"/>
        <w:rPr/>
      </w:pPr>
      <w:r>
        <w:rPr/>
        <w:t>-всемирная метеорологическая организация (ВМО);</w:t>
      </w:r>
    </w:p>
    <w:p>
      <w:pPr>
        <w:pStyle w:val="Normal"/>
        <w:ind w:firstLine="540"/>
        <w:rPr/>
      </w:pPr>
      <w:r>
        <w:rPr/>
        <w:t>-всемирная организация здравоохранения (ВОЗ);</w:t>
      </w:r>
    </w:p>
    <w:p>
      <w:pPr>
        <w:pStyle w:val="Normal"/>
        <w:ind w:firstLine="540"/>
        <w:rPr/>
      </w:pPr>
      <w:r>
        <w:rPr/>
        <w:t>-всемирная организация интеллектуальной собственности (ВОИС);</w:t>
      </w:r>
    </w:p>
    <w:p>
      <w:pPr>
        <w:pStyle w:val="Normal"/>
        <w:ind w:firstLine="540"/>
        <w:rPr/>
      </w:pPr>
      <w:r>
        <w:rPr/>
        <w:t>-всемирный почтовый союз (ВПС);</w:t>
      </w:r>
    </w:p>
    <w:p>
      <w:pPr>
        <w:pStyle w:val="Normal"/>
        <w:ind w:firstLine="540"/>
        <w:rPr/>
      </w:pPr>
      <w:r>
        <w:rPr/>
        <w:t>-международная морская организация (ИМО);</w:t>
      </w:r>
    </w:p>
    <w:p>
      <w:pPr>
        <w:pStyle w:val="Normal"/>
        <w:ind w:firstLine="540"/>
        <w:rPr/>
      </w:pPr>
      <w:r>
        <w:rPr/>
        <w:t>-международная организация гражданской авиации (ИКАО);</w:t>
      </w:r>
    </w:p>
    <w:p>
      <w:pPr>
        <w:pStyle w:val="Normal"/>
        <w:ind w:firstLine="540"/>
        <w:rPr/>
      </w:pPr>
      <w:r>
        <w:rPr/>
        <w:t>-международный союз электросвязи (МСЭ);</w:t>
      </w:r>
    </w:p>
    <w:p>
      <w:pPr>
        <w:pStyle w:val="Normal"/>
        <w:ind w:firstLine="540"/>
        <w:rPr/>
      </w:pPr>
      <w:r>
        <w:rPr/>
        <w:t>-международный фонд сельскохозяйственного развития (ИФАД);</w:t>
      </w:r>
    </w:p>
    <w:p>
      <w:pPr>
        <w:pStyle w:val="Normal"/>
        <w:rPr/>
      </w:pPr>
      <w:r>
        <w:rPr/>
        <w:t xml:space="preserve">         </w:t>
      </w:r>
      <w:r>
        <w:rPr/>
        <w:t>-организация по вопросам образования, науки и культуры (ЮНЕСКО) и некоторые другие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Часть из них занимаются узкоотраслевыми проблемами, как например, Международный союз электросвязи, а другие, такие как, Международная организация труда, продовольственная и сельскохозяйственная организация, активно участвуют в развитии международных отношений.</w:t>
      </w:r>
    </w:p>
    <w:p>
      <w:pPr>
        <w:pStyle w:val="Normal"/>
        <w:ind w:firstLine="540"/>
        <w:rPr/>
      </w:pPr>
      <w:r>
        <w:rPr/>
        <w:t>Международная организация труда – МОТ – старейшая международная организация, учрежденная еще в 1919 году Лигой Наций, и получившая статус специализированного учреждения ООН в 1946 году. В состав МОТ в настоящее время входит более 150 государств. Местопребывание ее штаб-квартиры – в Женеве. Деятельность МОТ основана на принципах трехстороннего представительства: правительства, предпринимателей и трудящихся, что находит прямое отражение в основе формирования руководящих органов МОТ и национальных делегаций стран-членов, занимающихся разработкой рекомендаций и проектов международных конверсий по вопросом труда и прав профсоюзов. Приоритетной проблемой, рассматриваемой МОТ с конца 80-х годов, стал вопрос о взаимозависимости гражданских, социальных и экономических прав человека.</w:t>
      </w:r>
    </w:p>
    <w:p>
      <w:pPr>
        <w:pStyle w:val="Normal"/>
        <w:ind w:firstLine="540"/>
        <w:rPr/>
      </w:pPr>
      <w:r>
        <w:rPr/>
        <w:t>Продовольственная и сельскохозяйственная организация – ФАО, учрежденная в 1945 году с местопребыванием штаб-квартиры в Риме, также имеет статус специализированной организации ООН, в которой более 150 государств. ФАО занимается обширной деятельностью, связанной с обобщением и анализом информации по вопросам питания, природопользования, сельскохозяйственного производства, лесного хозяйства и рыболовства. Таким образом, вырисовывается главное направление в деятельности ФАО – это всемирное сельское хозяйство и решение экономических проблем с ним связанных.</w:t>
      </w:r>
    </w:p>
    <w:p>
      <w:pPr>
        <w:pStyle w:val="Normal"/>
        <w:ind w:firstLine="540"/>
        <w:rPr/>
      </w:pPr>
      <w:r>
        <w:rPr/>
        <w:t>С деятельностью ФАО напрямую связано функционирование еще одного межправительственного специализированного учреждения ООН - международного фонда сельскохозяйственного развития – ИФАД, учрежденного в 1977 году с целью финансирования проектов и программ, предназначенных главным образом для развивающихся государств и нацеленных на увеличение производства продовольств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облема рационального производства и распределения продовольственных ресурсов, по оценкам экспертов ООН, в настоящее время принадлежит к наиболее актуальным в сфере международных экономических отношений. При этом, поскольку большая часть населения развивающихся стран занята в земледелии и производстве продуктов питания, а по оценкам ФАО, к началу 90-х общая численность людей в мире, страдающих от голода составляла от 600 до 700 миллионов человек, то естественно, что в решении продовольственной проблемы тесным образом сфокусированы различные аспекты социально-экономического, политического, демографического, климатического, ресурсного, экологического и культурно-этнического характера, находящие свое разрешение в более рациональной организации международного разделения труда и более тесной интеграции международных экономических отношений.</w:t>
      </w:r>
    </w:p>
    <w:p>
      <w:pPr>
        <w:pStyle w:val="Normal"/>
        <w:ind w:firstLine="540"/>
        <w:rPr/>
      </w:pPr>
      <w:r>
        <w:rPr/>
        <w:t>Международное агентство по атомной энергии – МАГАТЭ основано в 1957 году в целях содействия широкому использованию ядерной энергетики в мирных целях. Важной задачей здесь является обеспечение безопасности при использовании атомной энергии. Членами МАГАТЭ состоят 113 государств, а его местопребыванием является Вена. Следует отметить, что МАГАТЭ формально не является специализированным учреждением ООН, хотя действует практически как учреждение ООН, входя в его систему.</w:t>
      </w:r>
    </w:p>
    <w:p>
      <w:pPr>
        <w:pStyle w:val="Normal"/>
        <w:ind w:firstLine="540"/>
        <w:rPr/>
      </w:pPr>
      <w:r>
        <w:rPr/>
        <w:t>Всемирная метеорологическая организация – ВМО является межправительственным специализированным учреждением ООН, основанном в 1947 году с целью содействия международному сотрудничеству в области метеорологических наблюдений и обмена метеорологической информацией. Членами ВМО  являются все государства-члены ООН, а ее штаб-квартира находится в Женеве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семирная организация здравоохранения ВОЗ, основанная в 1948 году и расположившаяся в Женеве, призвана координировать международные усилия по оказанию первичной санитарно-медицинской помощи в развивающихся странах, оказанию медицинской гуманитарной помощи, подготовке медицинских кадров, обмену медицинскими знаниями и ведению комплексной программы, направленной на борьбу с заболеваниями, носящими глобальный характер.</w:t>
      </w:r>
    </w:p>
    <w:p>
      <w:pPr>
        <w:pStyle w:val="Normal"/>
        <w:ind w:firstLine="540"/>
        <w:rPr/>
      </w:pPr>
      <w:r>
        <w:rPr/>
        <w:t>Всемирная организация интеллектуальной собственности – ВОИС, основанная в 1974 году и расположенная в Женеве ставит целью содействовать охране интеллектуальной собственности, т.е. охране прав на промышленную собственность, научно-конструкторские разработки, а также авторские права на произведения литературы и искусства. Ведущими нормативными документами в деятельности ВОИС являются Парижский союз по охране промышленной собственности (1883 г.) и Бернский союз по охране литературных и художественных произведений (1886г.).</w:t>
      </w:r>
    </w:p>
    <w:p>
      <w:pPr>
        <w:pStyle w:val="Normal"/>
        <w:ind w:firstLine="540"/>
        <w:rPr/>
      </w:pPr>
      <w:r>
        <w:rPr/>
        <w:t>Основанный в 1874 году Всемирный почтовый союз – ВПС, является одним из старейших учреждений в структуре ООН, куда он присоединился с 1947 года. ВПС призван способствовать развитию связи между гражданами различных стран путем эффективного функционирования почтовой службы, а также оказания помощи в развитии средств связи в развивающихся странах.</w:t>
      </w:r>
    </w:p>
    <w:p>
      <w:pPr>
        <w:pStyle w:val="Normal"/>
        <w:ind w:firstLine="540"/>
        <w:rPr/>
      </w:pPr>
      <w:r>
        <w:rPr/>
        <w:t>Международная морская организация – ИМО функционирует в структуре ООН  с 1959 года с целью повышении безопасности мореплавания и предотвращения морской среды и судов.</w:t>
      </w:r>
    </w:p>
    <w:p>
      <w:pPr>
        <w:pStyle w:val="Normal"/>
        <w:ind w:firstLine="540"/>
        <w:rPr/>
      </w:pPr>
      <w:r>
        <w:rPr/>
        <w:t xml:space="preserve">Международная организация гражданской авиации – ИКАО как межправительственной специализированное учреждение ООН основано в 1944 году с целью обеспечения мер по безопасности полетов. Штаб-квартира ИКАО находится в Монреале. </w:t>
      </w:r>
    </w:p>
    <w:p>
      <w:pPr>
        <w:pStyle w:val="Normal"/>
        <w:ind w:firstLine="540"/>
        <w:rPr/>
      </w:pPr>
      <w:r>
        <w:rPr/>
        <w:t>Международный союз электросвязи – МСЭ учрежден 1865 году и оформлен в своем настоящем виде в 1932 году. Как специализированное учреждение ООН МСЭ функционирует с 1947 года с целью содействия международному сотрудничеству по совершенствованию и рациональному использованию всех видов электросвязи.</w:t>
      </w:r>
    </w:p>
    <w:p>
      <w:pPr>
        <w:pStyle w:val="Normal"/>
        <w:ind w:firstLine="540"/>
        <w:rPr/>
      </w:pPr>
      <w:r>
        <w:rPr/>
        <w:t>Содействию промышленного развития развивающихся стран и установлению нового международного экономического порядка способствует деятельность Организации Объединенных Наций по промышленному развитию (-ЮНИДО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Организация  ООН по вопросам образования, науки и культуры – ЮНЕСКО основана как специализированное учреждение ООН в 1946 году. Основное внимание в деятельности ЮНЕСКО уделяется вопросам развития мировой культуры и оказания помощи развивающимся странам в части культурного строительства. Важное значение в деятельности ЮНЕСКО играет принятая в 1978 году Декларация об основных принципах, касающихся вклада средств массовой информации в укрепление мира и международного взаимопонимания, в развитие прав человека на основе положений Заключительного акта в Хельсинки (1975 г.). в рамках ЮНЕСКО действует множество научных программ сотрудничества, например с 1975 года – Международная  гидрологическая программа и т.д. Глобальной акцией ЮНЕСКО вплоть до конца ХХ века стала принятая в 1988 году Программа всемирного десятилетия развития культуры (ВДРК)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Международные финансовые  специализированные учреждения ОО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>Старейшим межправительственным специализированным финансовым учреждением ООН, основанным еще 1944 году, является международный банк развития и реконструкции – МБРР, который начал функционировать в 1946 году. Банк предоставляет среднесрочные и долгосрочные займы правительствам входящих в него стран или частным организациям под гарантия правительств и контролирует их пользование. Страны-получатели кредитов обязаны выполнять рекомендации Банка, давать ему отчеты об использовании займов и предоставлять ему всю необходимую информацию. Процент по займам МБРР устанавливается в соответствии со стоимостью кредитов, получаемых Банком на международных рынках капиталов, и колеблется примерно от 7,5 до 8,5%.</w:t>
      </w:r>
    </w:p>
    <w:p>
      <w:pPr>
        <w:pStyle w:val="Normal"/>
        <w:ind w:firstLine="540"/>
        <w:rPr>
          <w:lang w:val="en-US"/>
        </w:rPr>
      </w:pPr>
      <w:r>
        <w:rPr/>
        <w:t xml:space="preserve">В соответствии с уставом МБРР его членами могут быть только члены международного валютного фонда – МВФ, основанного также в 1994 году и начавшего функционировать вместе с Банком в 1946 году. Цель функционирования МВФ, как межправительственного специализированного учреждения ООН  – это координировать валютно-финансовую политику его стран-членов и предоставлять им займы для урегулирования платежных балансов и поддержания валютных курсов. Краткосрочные, среднесрочные и отчасти долгосрочные займы предоставляются ВМФ в рамках счета общих ресурсов и специального банковского счета в условных единицах “специального права заимствования”устанавливаемых периодически с 1970 года. </w:t>
      </w:r>
    </w:p>
    <w:p>
      <w:pPr>
        <w:pStyle w:val="Normal"/>
        <w:ind w:firstLine="540"/>
        <w:rPr/>
      </w:pPr>
      <w:r>
        <w:rPr/>
        <w:t>По общему счету все страны-члены МВФ имеют право получать иностранную валюту без каких-либо ограничений и условий в пределах 25% своей квоты в общем капитале МВФ. Предоставление займов сверх этой суммы обуславливается выполнением условий фонда в области экономической и социальной политики. При этом, как правило, срок кредитования ограничивается 3-5 годами, а по отдельным, исключительным, займам, даже до 7-10 лет. Основной процент за предоставляемые кредиты периодически пересматривается и колеблется в пределах от 5,5 до 6,5%.</w:t>
      </w:r>
    </w:p>
    <w:p>
      <w:pPr>
        <w:pStyle w:val="Normal"/>
        <w:ind w:firstLine="540"/>
        <w:rPr/>
      </w:pPr>
      <w:r>
        <w:rPr/>
        <w:t>Третье специализированное межправительственное учреждение ООН в области рассмотрения финансовых вопросов – Международная ассоциация развития – МАР, основанная в 1960 году с целью предоставления кредитов развивающимся странам на особо льготных условиях. С марта 1988 года годовые процентные ставки МАР составляют в среднем не более 0,5%. При этом, помощь по линии МАР, как правило, предоставляется тем странам, где годовой доход на душу населения не превышает 425 долларов США.</w:t>
      </w:r>
    </w:p>
    <w:p>
      <w:pPr>
        <w:pStyle w:val="Normal"/>
        <w:ind w:firstLine="540"/>
        <w:rPr/>
      </w:pPr>
      <w:r>
        <w:rPr/>
        <w:t>Подписной капитал МАР образуется за счет взносов стран-членов так называемой “первой группы”, куда входят 20 государств, а также Кувейт и Объединенные Арабские Эмираты в свободно конвертируемой валюте, а также за счет взносов стран так называемой “второй группы” – экономически мене развитых: 10% в конвертируемой и 90% в национальной валюте. Остальная часть средств МАР составляется из дополнительных взносов стран-членов Ассоциации, субсидий МБРР и кредитов, выделяемых на добровольной основе Швейцарией.</w:t>
      </w:r>
    </w:p>
    <w:p>
      <w:pPr>
        <w:pStyle w:val="Normal"/>
        <w:ind w:firstLine="540"/>
        <w:rPr/>
      </w:pPr>
      <w:r>
        <w:rPr/>
        <w:t>Все три специализированных учреждения ООН – МБРР, МАР и МВФ входят в международную финансовую корпорацию, основанную в 1956 году как филиал МБРР с целью использования собственных ресурсов и привлечения инвестиций частного и смешанного секторов национальной экономики, главным образом в развивающиеся стран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мимо финансирования капиталовложений в функции Международной финансовой корпорации входит оказание развивающимся странам разнообразных финансовых и технических услуг, а также организационно-консультативного содействия частным инвесторам в развивающихся стран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Немного о России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  <w:t>Предшественник России, бывший Советский Союз, принимал участие в организационном собрании по созданию двух специализированных учреждений ООН: МБРР и МВФ в 1944 году, но в члены МВФ СССР не вошел. Формальной причиной стали разногласия по условиям членства в фонде.</w:t>
      </w:r>
    </w:p>
    <w:p>
      <w:pPr>
        <w:pStyle w:val="Normal"/>
        <w:ind w:firstLine="540"/>
        <w:rPr/>
      </w:pPr>
      <w:r>
        <w:rPr>
          <w:i/>
        </w:rPr>
        <w:t>Советская делегация настаивала на увеличении выделенной Советскому Союзу квоты с 800 млн. до 1,2 млрд. долларов США. Кроме того, СССР отказался платить 25% суммы своего паевого взноса золотом, как этого требовал устав МВФ. В качестве обоснования был выдвинут тезис о том, что страны, пострадавшие в войне, должны быть освобождены от уплаты денежных средств в золоте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После длительных дебатов было получено согласие увеличить квоту СССР до 1,2 млрд. долл. (это приблизительно было равно сумме взносов Англии и ее заморских территорий). Требование же о внесении 25% паевого взноса в золоте было сохранено. Отсутствие договоренности по второму помешало СССР вступить в члены МВФ при его создании.</w:t>
      </w:r>
    </w:p>
    <w:p>
      <w:pPr>
        <w:pStyle w:val="Normal"/>
        <w:ind w:firstLine="540"/>
        <w:rPr/>
      </w:pPr>
      <w:r>
        <w:rPr>
          <w:i/>
        </w:rPr>
        <w:t>Последующие годы “холодной войны” и противостояния предопределили негативное отношение со стороны бывшего СССР к МВФ как “орудию империализма и диктата США”.</w:t>
      </w:r>
    </w:p>
    <w:p>
      <w:pPr>
        <w:pStyle w:val="Normal"/>
        <w:ind w:firstLine="540"/>
        <w:rPr/>
      </w:pPr>
      <w:r>
        <w:rPr>
          <w:i/>
        </w:rPr>
        <w:t>Определенное сближение МВФ с бывшим Советским Союзом началось при перестройке. Реальные контакты и разработка общих программ совпали с началом проведения экономической реформы в России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5 октября 1995 года было подписано официальное соглашение о присоединении России к МВФ в качестве ассоциированного члена. МВФ обязался предоставить России техническую и консультационную помощь. Под “технической помощью” подразумевалась посылка специалистов и экспертов МВФ для оценки экономико-политической ситуации в стране.</w:t>
      </w:r>
    </w:p>
    <w:p>
      <w:pPr>
        <w:pStyle w:val="Normal"/>
        <w:ind w:firstLine="540"/>
        <w:rPr/>
      </w:pPr>
      <w:r>
        <w:rPr>
          <w:i/>
        </w:rPr>
        <w:t>Объектами особого изучения должны были стать финансовая, денежная, налоговая политика, вопросы статистической отчетности. МВФ брал на себя  обязательство регулярно проводить анализ экономической ситуации в стране.</w:t>
      </w:r>
    </w:p>
    <w:p>
      <w:pPr>
        <w:pStyle w:val="Normal"/>
        <w:ind w:firstLine="540"/>
        <w:rPr/>
      </w:pPr>
      <w:r>
        <w:rPr>
          <w:i/>
        </w:rPr>
        <w:t>К январю1992 года экспертами МВФ совместно с работниками Международного банка реконструкции и развития, Европейского банка реконструкции и развития и ГАТТ был подготовлен доклад об экономическом положении в бывшем СССР.</w:t>
      </w:r>
    </w:p>
    <w:p>
      <w:pPr>
        <w:pStyle w:val="Normal"/>
        <w:ind w:firstLine="540"/>
        <w:rPr/>
      </w:pPr>
      <w:r>
        <w:rPr>
          <w:i/>
        </w:rPr>
        <w:t xml:space="preserve"> </w:t>
      </w:r>
      <w:r>
        <w:rPr>
          <w:i/>
        </w:rPr>
        <w:t>Доклад определил критерии выделения помощи по линии Фонда.</w:t>
      </w:r>
    </w:p>
    <w:p>
      <w:pPr>
        <w:pStyle w:val="Normal"/>
        <w:ind w:firstLine="540"/>
        <w:rPr/>
      </w:pPr>
      <w:r>
        <w:rPr>
          <w:i/>
        </w:rPr>
        <w:t>Условия предоставления помощи, отмеченные в докладе, сводились к следующим: замена директивного распределения рыночным, расширение привлечения иностранного капитала. Реформа финансового сектора связывалась с расширением поддержки частных коммерческих банков и превращением специализированных государственных банков в акционерные общества. Предлагалось реорганизовать внешторговую деятельность государства. В связи с привлечением иностранных инвесторов рекомендовалось развитие законодательства по страхованию и защите частного предпринимательства.</w:t>
      </w:r>
    </w:p>
    <w:p>
      <w:pPr>
        <w:pStyle w:val="Normal"/>
        <w:ind w:firstLine="540"/>
        <w:rPr/>
      </w:pPr>
      <w:r>
        <w:rPr>
          <w:i/>
        </w:rPr>
        <w:t>Формирование правительства Е. Гайдара придерживавшегося монетаристской концепции регулирования экономики, активизировало контакты России с МВФ. В марте 1992 года руководству МВФ был представлен Меморандум об экономической политике, задачей которого было обеспечения принятия России в МВФ и получение кредитных средств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  <w:t>Главные положения Меморандума: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-сокращение бюджетного дефицита для стабилизации экономики;</w:t>
      </w:r>
    </w:p>
    <w:p>
      <w:pPr>
        <w:pStyle w:val="Normal"/>
        <w:ind w:firstLine="540"/>
        <w:rPr/>
      </w:pPr>
      <w:r>
        <w:rPr>
          <w:i/>
        </w:rPr>
        <w:t>-прекращение кредитования неперспективных предприятий и сокращение темпов инфляции;</w:t>
      </w:r>
    </w:p>
    <w:p>
      <w:pPr>
        <w:pStyle w:val="Normal"/>
        <w:ind w:firstLine="540"/>
        <w:rPr/>
      </w:pPr>
      <w:r>
        <w:rPr>
          <w:i/>
        </w:rPr>
        <w:t>-приватизация крупных предприятий и создание рыночной экономики при условии юридического обеспечения этого процесса;</w:t>
      </w:r>
    </w:p>
    <w:p>
      <w:pPr>
        <w:pStyle w:val="Normal"/>
        <w:ind w:firstLine="540"/>
        <w:rPr/>
      </w:pPr>
      <w:r>
        <w:rPr>
          <w:i/>
        </w:rPr>
        <w:t>-реорганизация сельскохозяйственного и энергетического секторов экономики с целью увеличения денежных валютных поступлений;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-установление реалистичного обменного курса рубля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  <w:t>В соответствии с Меморандумом МВФ составил Программу действий, в рамках которой страна получила первый кредит  в размере 1,04 млрд. долл. на полгода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Выполнение Программы должно было способствовать предоставлению второго кредита на аналогичную сумму. Далее предполагалось обеспечить фиксированную привязку курса рубля и создать стабилизационный фонд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Решение МВФ о финансовой поддержке реформ в России было одобрено на встрече семи ведущих промышленных держав в Мюнхене летом 1992 года. Поддержку стабилизационной программе России оказали известные теоретики-монетаристы, в том числе профессор Гарвардского университета Д. Сакс.</w:t>
      </w:r>
    </w:p>
    <w:p>
      <w:pPr>
        <w:pStyle w:val="Normal"/>
        <w:ind w:firstLine="540"/>
        <w:rPr/>
      </w:pPr>
      <w:r>
        <w:rPr>
          <w:i/>
        </w:rPr>
        <w:t>В случае выполнения программы, намеченной в Меморандуме, предполагалось предоставить России крупномасштабный пакет экономической помощи в 24 млрд. долларов США.</w:t>
      </w:r>
    </w:p>
    <w:p>
      <w:pPr>
        <w:pStyle w:val="Normal"/>
        <w:ind w:firstLine="540"/>
        <w:rPr/>
      </w:pPr>
      <w:r>
        <w:rPr>
          <w:i/>
        </w:rPr>
        <w:t>Однако претворение в жизнь программы “натолкнулось” на ряд трудностей. Начиная с осени 1992 года в стране начала “развертываться инфляционная спираль”, поскольку кредитная и финансовая политика оказалась непоследовательной по вине как правительства, так и Центробанка.</w:t>
      </w:r>
    </w:p>
    <w:p>
      <w:pPr>
        <w:pStyle w:val="Normal"/>
        <w:ind w:firstLine="540"/>
        <w:rPr/>
      </w:pPr>
      <w:r>
        <w:rPr>
          <w:i/>
        </w:rPr>
        <w:t>В декабре 1992 года эмиссия Центрального банка составила 1,3 трлн. рублей, что превысило сумму за предшествующие одиннадцать месяцев. При уровне инфляции 10% в неделю и учетной ставке 80% в год предприятия стали переводить рубли в доллары. План сокращения бюджетного дефицита до 5% ВНП был сорван и уже в январе 1993 года уровень дефицита составил 15% ВНП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В начале 1993 года МВФ провел специальный анализ ситуации в России и ,положительно оценив отдельные действия и общее направление экономической политики В. Черномырдина, выделил следующие негативные моменты в осуществлении реформ.</w:t>
      </w:r>
    </w:p>
    <w:p>
      <w:pPr>
        <w:pStyle w:val="Normal"/>
        <w:ind w:firstLine="540"/>
        <w:rPr/>
      </w:pPr>
      <w:r>
        <w:rPr>
          <w:i/>
        </w:rPr>
        <w:t>Во-первых, правительству не удалось увеличить государственные поступления, результатом чего стало не сокращение, а рост бюджетного дефицита. Во-вторых, было констатировано ослабление финансовой и денежной политики, в частности, в связи со значительными целевыми кредитами отдельным отраслям и секторам промышленности по фиксированным ставкам, намного меньшим по сравнению с уровнем инфляции (до 75% этих кредитов немедленно оказывались на валютном рынке, стимулируя дальнейшую инфляционную волну). Правительство также не пошло на увеличение процентных ставок по вкладам в сбербанках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Общим результатом стало “раскручивание инфляционной спирали” с потенциальной опасностью превращения ее в гиперинфляционную. Соответственно усилились отток из страны капитала, нежелание предпринимателей вкладывать деньги в России, ухудшился платежный баланс, возрос дефицит государственного бюджета. МВФ фактически ”заморозил” предоставление своей помощи. Реально были выделены лишь кредитные линии (экспортные квоты на двусторонней основе и техническая помощь). Стабилизационный фонд рубля так и не был создан, а из обещанных международных кредитов было реально предоставлено около 1,6 млрд. долларов США.</w:t>
      </w:r>
    </w:p>
    <w:p>
      <w:pPr>
        <w:pStyle w:val="Normal"/>
        <w:ind w:firstLine="540"/>
        <w:rPr/>
      </w:pPr>
      <w:r>
        <w:rPr>
          <w:i/>
        </w:rPr>
        <w:t>Последующие действия правительства вплоть до марта 1994 года, т. Е. до утверждения бюджета в парламенте, свидетельствовали о стремлении найти промежуточный путь между Сциллой – гиперинфляцией, ведущей к отказу от финансовой помощи, в том числе и МВФ, и жесткой финансовой политикой, чреватой социальным взрывом.</w:t>
      </w:r>
    </w:p>
    <w:p>
      <w:pPr>
        <w:pStyle w:val="Normal"/>
        <w:ind w:firstLine="540"/>
        <w:rPr/>
      </w:pPr>
      <w:r>
        <w:rPr>
          <w:i/>
        </w:rPr>
        <w:t>Что касается руководства МВФ, то оно продолжало наблюдать за развитием ситуации в России, ограничиваясь посылкой экспертов без принятия на себя каких-либо конкретных обязательст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.Специальные программы в структуре ОО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/>
        <w:t>Особое место в системе органов ООН занимают специальные программы:</w:t>
      </w:r>
    </w:p>
    <w:p>
      <w:pPr>
        <w:pStyle w:val="Normal"/>
        <w:ind w:firstLine="540"/>
        <w:rPr/>
      </w:pPr>
      <w:r>
        <w:rPr/>
        <w:t>-программа развития ООН;</w:t>
      </w:r>
    </w:p>
    <w:p>
      <w:pPr>
        <w:pStyle w:val="Normal"/>
        <w:ind w:firstLine="540"/>
        <w:rPr/>
      </w:pPr>
      <w:r>
        <w:rPr/>
        <w:t>-программа ООН по окружающей среде;</w:t>
      </w:r>
    </w:p>
    <w:p>
      <w:pPr>
        <w:pStyle w:val="Normal"/>
        <w:ind w:firstLine="540"/>
        <w:rPr/>
      </w:pPr>
      <w:r>
        <w:rPr/>
        <w:t>-программа Университета и Института ООН;</w:t>
      </w:r>
    </w:p>
    <w:p>
      <w:pPr>
        <w:pStyle w:val="Normal"/>
        <w:ind w:firstLine="540"/>
        <w:rPr/>
      </w:pPr>
      <w:r>
        <w:rPr/>
        <w:t>-программа детского фонда ООН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оследняя была учреждена решением Генеральной Ассамблеи ООН в 1965 году. Ее деятельность финансируется за счет добровольных взносов государств и координируется Советом управляющих, в который входят представители около 50 государств, избираемых ЭКОКОС сроком на 3 года.</w:t>
      </w:r>
    </w:p>
    <w:p>
      <w:pPr>
        <w:pStyle w:val="Normal"/>
        <w:ind w:firstLine="540"/>
        <w:rPr/>
      </w:pPr>
      <w:r>
        <w:rPr/>
        <w:t>В настоящее время программа развития ООН – ПРООН – это влиятельнейшая международная организация, имеющая свои представительства в более чем 100 странах мира, которые подготавливают рекомендации для оказания финансовой помощи развивающимся государствам. Конкретная помощь ПРООН представляется по пятилетним планам и по конкретным проектам. При этом, доля финансирования со стороны может колебаться от 50 до 100%, в зависимости от уровня развития конкретного государства, нуждающегося в такой помощи. Сильны связи ПРООН с Международным банком реконструкции и развития, с которым она координирует на практике свою деятельность. В ведении совета управляющих ПРООН действуют несколько автономных добровольных фондов помощи; наиболее крупный из них – это фонд ООН в области народонаселения (ЮНФПА).</w:t>
      </w:r>
    </w:p>
    <w:p>
      <w:pPr>
        <w:pStyle w:val="Normal"/>
        <w:ind w:firstLine="540"/>
        <w:rPr/>
      </w:pPr>
      <w:r>
        <w:rPr/>
        <w:t>Комиссия по промышленному развитию развивающихся стран – ЮНИДО в составе образующих ее секций занимается координированной и разрабатывающей проектной работой для стран Азии, Африки, Латинской Америки в области подготовки для них кадров по всем отраслям экономики. В 1987 году она серьезно реорганизована с целью повышения эффективности ее работы на местах. Так, учрежден Консультативный комитет представителей на местах (ККПМ) для разработки и формулирования руководящих принципов в области отбора, классификации найма, назначения, размещения, предоставления отчетности, управления и оценки деятельности старших советников по промышленному развитию в регионах (СПИДФА). Далее, значительно повышена оперативная гибкость ЮНИДО, чему способствовало создание Секции комплексных промышленных проектов. Главная функция этого нового подразделения состоит в разработке, координации и контроле за осуществлением отдельных крупномасштабных технических проектов. Эта секция также несет ответственность за разработку и руководство совместными программами технического сотрудничества с Продовольственной и Сельскохозяйственной организацией ООН (ФАО), а также за курирование проектов на стадии разработки.</w:t>
      </w:r>
    </w:p>
    <w:p>
      <w:pPr>
        <w:pStyle w:val="Normal"/>
        <w:ind w:firstLine="540"/>
        <w:rPr/>
      </w:pPr>
      <w:r>
        <w:rPr/>
        <w:t>Программа ООН по окружающей среде – ЮНЕП создана по рекомендациям Стокгольмской Международной конференции 1972 года в целях установления тесного международного сотрудничества по проблемам окружающей среды. Она действует как автономный орган ООН, координируемый ЭКОКОС. Программой руководит Совет управляющих в составе около 60 человек, избираемых сроком на 3 года, с местопребыванием в Найроби. В функции ЮНЕП входят исследования по проблемам охраны почв и вод, растительного и животного мира, социально-экономические аспекты энергетики, сотрудничество в области образования и обмена информацией по охране окружающей среды, организация международных совещаний семинаров по рассматриваемой проблеме, разработка и претворение в жизнь задач экологической безопасности. Финансирование работ по Программе осуществляется из добровольного фонда ЮНЕП.</w:t>
      </w:r>
    </w:p>
    <w:p>
      <w:pPr>
        <w:pStyle w:val="Normal"/>
        <w:ind w:firstLine="540"/>
        <w:rPr/>
      </w:pPr>
      <w:r>
        <w:rPr/>
        <w:t>В 1972 году также был основан Университет ООН, начавший функционировать в Токио с 1975 года. Финансируется только за счет добровольных источников, преимущественно Японией. Руководит им ректор, назначаемый  генеральным секретарем ООН по соглашению с генеральным директором ЮНЕСКО и по рекомендации Совета Университета, который, в свою очередь, состоит из 24 членов, назначаемых Генеральным секретарем ООН и Генеральным директором ЮНЕСКО. Главной целью Университета является осуществление исследований и учебных программ, в которых ведется подготовка и переподготовка специалистов.</w:t>
      </w:r>
    </w:p>
    <w:p>
      <w:pPr>
        <w:pStyle w:val="Normal"/>
        <w:ind w:firstLine="540"/>
        <w:rPr/>
      </w:pPr>
      <w:r>
        <w:rPr/>
        <w:t>Другим научным центром по реализации целей программ ООН стал в 1963 году Учебный и научно-исследовательский институт ООН, из стен которого выходят дипломированные административные и дипломатические кадры для развивающихся стран. Институт также ведет исследования по широкому кругу гуманитарных проблем. Институт функционирует как автономное учреждение и финансируется за счет добровольных источников.</w:t>
      </w:r>
    </w:p>
    <w:p>
      <w:pPr>
        <w:pStyle w:val="Normal"/>
        <w:ind w:firstLine="540"/>
        <w:rPr>
          <w:lang w:val="en-US"/>
        </w:rPr>
      </w:pPr>
      <w:r>
        <w:rPr/>
        <w:t>К деятельности Программ ООН примыкает реализация ряда целевых функций Детского фонда ООН – ЮНИСЕФ. ЮНИСЕФ – одна из первых программ помощи системы ООН, созданная в 1946 году в целях организации помощи детям в разрушенной Европе. Постепенно функции ЮНИСЕФ изменялись, расширялись, ее деятельность стала ориентироваться на оказание помощи детям развивающихся стран. Фонд финансируется как за счет добровольных поступлений (взносов), так и пожертвований общественных организаций и отдельных лиц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НГ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color w:val="000000"/>
        </w:rPr>
      </w:pPr>
      <w:r>
        <w:rPr>
          <w:i/>
        </w:rPr>
        <w:t>Содружество независимых государств -</w:t>
      </w:r>
      <w:r>
        <w:rPr/>
        <w:t xml:space="preserve"> </w:t>
      </w:r>
      <w:r>
        <w:rPr>
          <w:color w:val="000000"/>
        </w:rPr>
        <w:t>межгосударственное объединение, образованное Белоруссией, Россией и Украиной. В Соглашении о создании СНГ (подписано 8 декабря 1991 в Минске) эти государства констатировали, что СССР в условиях глубокого кризиса и распада прекращает своё существование, заявили о стремлении развивать сотрудничество в политической, экономической, гуманитарной, культурной и других областях. 21 декабря 1991 к Соглашению присоединились Азербайджан, Армения, Казахстан, Киргизия, Молдавия, Таджикистан, Туркмения, Узбекистан, подписавшие совместно с Белоруссией, Россией и Украиной в Алма-Ате Декларацию о целях и принципах СНГ. Позднее к СНГ присоединилась Грузия. В 1993 принят Устав СНГ, определивший основные сферы и направления сотрудничеств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ы СНГ: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Совет глав государств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Совет глав правительств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Совет министров иностранных дел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Межгосударственный экономический совет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Межпарламентская ассамблея с центром в Санкт-Петербурге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Координационно-консультативный комитет в Минске и др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жпарламентская ассамблея государств-участников СНГ - орган межпарламентского сотрудничества Содружества Независимых государств, созданный в 1992г. в интересах сближения законодательств государств-участников СНГ. Межпарламентская ассамблея подготавливает модельные законодательные акты, на основе которых должны разрабатываться национальные законы стран СНГ.</w:t>
      </w:r>
    </w:p>
    <w:p>
      <w:pPr>
        <w:pStyle w:val="Normal"/>
        <w:ind w:firstLine="540"/>
        <w:rPr/>
      </w:pPr>
      <w:r>
        <w:rPr>
          <w:color w:val="000000"/>
        </w:rPr>
        <w:t>Экономический суд СНГ- орган СНГ, образованный в 1992г. рядом стран-участников СНГ. Основная цель Экономического суда состоит в обеспечении единообразного применения соглашений государств-участников СНГ и основанных на них экономических обязательств и договоров путем разрешения споров, вытекающих из экономических отношений.</w:t>
      </w:r>
    </w:p>
    <w:p>
      <w:pPr>
        <w:pStyle w:val="Normal"/>
        <w:ind w:firstLine="540"/>
        <w:rPr/>
      </w:pPr>
      <w:r>
        <w:rPr>
          <w:color w:val="000000"/>
        </w:rPr>
        <w:t>Платежный союз СНГ - добровольное объединение государств СНГ с целью обеспечения бесперебойности расчетов в режиме использования взаимной конвертируемости национальных валют. На основе платежного союза предполагается формирование мультивалютной платежной систем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АГ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i/>
        </w:rPr>
        <w:t xml:space="preserve">Организация американских государств - </w:t>
      </w:r>
      <w:r>
        <w:rPr>
          <w:color w:val="000000"/>
        </w:rPr>
        <w:t>в нее входят более 30 государств Латинской Америки и Карибского бассейна и США (</w:t>
      </w:r>
      <w:r>
        <w:rPr>
          <w:rFonts w:cs="Arial"/>
          <w:color w:val="000000"/>
        </w:rPr>
        <w:t xml:space="preserve">до 1962 Куба как член ОАГ принимала участие в её работе. На Генеральной ассамблее ОАГ в апреле 1971 учрежден институт постоянных наблюдателей ОАГ, которыми стали ряд стран Западной Европы, </w:t>
      </w:r>
      <w:r>
        <w:rPr>
          <w:rFonts w:cs="Arial"/>
          <w:bCs/>
          <w:color w:val="000000"/>
        </w:rPr>
        <w:t>Канада</w:t>
      </w:r>
      <w:r>
        <w:rPr>
          <w:rFonts w:cs="Arial"/>
          <w:color w:val="000000"/>
        </w:rPr>
        <w:t xml:space="preserve">, </w:t>
      </w:r>
      <w:r>
        <w:rPr>
          <w:rFonts w:cs="Arial"/>
          <w:bCs/>
          <w:color w:val="000000"/>
        </w:rPr>
        <w:t>Япония</w:t>
      </w:r>
      <w:r>
        <w:rPr>
          <w:rFonts w:cs="Arial"/>
          <w:color w:val="000000"/>
        </w:rPr>
        <w:t>, Израиль).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Учредительными документами ОАГ являются три акта: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-Межамериканский договор о взаимной помощи 1947 года;</w:t>
      </w:r>
    </w:p>
    <w:p>
      <w:pPr>
        <w:pStyle w:val="Normal"/>
        <w:ind w:firstLine="540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 xml:space="preserve">-Устав ОАГ (принят 30 апреля 1948 г., вступил в силу 13 декабря 1951 г.); </w:t>
      </w:r>
    </w:p>
    <w:p>
      <w:pPr>
        <w:pStyle w:val="Normal"/>
        <w:ind w:firstLine="540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-Межамериканский договор о мирном разрешении споров 1948 года (Боготинский пакт)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 конце 60-х — начале 70-х годов начался процесс пересмотра учредительных документов. Устав ОАГ был пересмотрен в 1967 году. Протокол реформы Устава вступил в силу 27 февраля 1970 г. В 1975 году был принят Протокол поправок к Договору 1947 года. Остался пока без изменений лишь Боготинский пакт. Однако ставится вопрос и о его пересмотре, и о внесении новых поправок в Устав ОАГ.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  <w:t xml:space="preserve">Формально провозглашенными целями ОАГ являются: 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  <w:t xml:space="preserve">-поддержание «мира и безопасности» на континенте; 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  <w:t xml:space="preserve">-урегулирование споров между государствами-членами мирным путём; 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  <w:t xml:space="preserve">-организация совместных действий против агрессии; </w:t>
      </w:r>
    </w:p>
    <w:p>
      <w:pPr>
        <w:pStyle w:val="Normal"/>
        <w:ind w:firstLine="540"/>
        <w:rPr>
          <w:rFonts w:cs="Arial"/>
          <w:color w:val="202020"/>
        </w:rPr>
      </w:pPr>
      <w:r>
        <w:rPr>
          <w:rFonts w:cs="Arial"/>
          <w:color w:val="000000"/>
        </w:rPr>
        <w:t>-разрешение общими усилиями государств-членов политических, юридических и экономических проблем, стоящих перед американскими государствами.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40"/>
        <w:rPr/>
      </w:pPr>
      <w:r>
        <w:rPr>
          <w:rFonts w:cs="Courier New"/>
          <w:color w:val="000000"/>
        </w:rPr>
        <w:t>Для достижения этих целей Организация должна действовать в соответствии с принципами суверенного равенства, невмешательства во внутренние дела, мирного разрешения споров, уважения основных прав человека и др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Высшим органом ОАГ является Генеральная ассамблея (местонахождение — Вашингтон, США), в которой представлены все государства-члены. Очередные ее сессии проводятся раз в год. На них рассматриваются вопросы деятельности Организации и ее органов, утверждается бюджет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Консультативное совещание министров иностранных дел уполномочено рассматривать проблемы срочного характера, в том числе связанные с вооруженным нападением на государства — члены ОАГ. При нем учрежден Консультативный комитет обороны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Под руководством Генеральной ассамблеи работают три совета: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-Постоянный совет;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-Межамериканский экономический и социальный совет;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-Межамериканский совет по образованию, науке и культуре.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Представляют собой исполнительные органы, наделенные весьма широкими полномочиями. Из них наиболее важную роль играет Постоянный совет, состоящий из представителей всех государств-членов. В его функции входит решение всех вопросов, переданных ему Генеральной ассамблеей и Консультативным совещанием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Административным органом ОАГ является Генеральный секретариат во главе с генеральным секретарем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В структуре ОАГ имеются и другие органы: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-Межамериканский юридический комитет, занимающийся кодификацией и унификацией права;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-Межамериканская комиссия по правам человека; 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-Межамериканская комиссия по мирному разрешению споров;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-</w:t>
      </w:r>
      <w:r>
        <w:rPr>
          <w:rFonts w:cs="Arial"/>
          <w:color w:val="000000"/>
        </w:rPr>
        <w:t>Консультативное совещание министров иностранных дел;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-Межамериканский суд по правам человека и др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  <w:t>Используя средства экономического и политического давления на латиноамериканские страны, США неоднократно навязывали ОАГ решения в целях укрепления своих позиций в Латинской Америке. Под их нажимом ОАГ приняла ряд резолюций, направленных на подавление освободительного движения на континенте, попустительствовала империалистической агрессии в Гватемале (1954), Панаме (1964), Доминиканской Республике (1965).</w:t>
      </w:r>
    </w:p>
    <w:p>
      <w:pPr>
        <w:pStyle w:val="Normal"/>
        <w:ind w:firstLine="54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В январе </w:t>
      </w:r>
      <w:r>
        <w:rPr>
          <w:rFonts w:cs="Arial"/>
          <w:bCs/>
          <w:color w:val="000000"/>
        </w:rPr>
        <w:t>1962</w:t>
      </w:r>
      <w:r>
        <w:rPr>
          <w:rFonts w:cs="Arial"/>
          <w:color w:val="000000"/>
        </w:rPr>
        <w:t xml:space="preserve"> на 8-м консультативном совещании министров иностранных дел под давлением США Куба была незаконно исключена из ОАГ. На этом же совещании была принята резолюция о создании Специального консультативного комитета по обеспечению безопасности, деятельность которого направлена против международного коммунистического движения. В </w:t>
      </w:r>
      <w:r>
        <w:rPr>
          <w:rFonts w:cs="Arial"/>
          <w:bCs/>
          <w:color w:val="000000"/>
        </w:rPr>
        <w:t>1964</w:t>
      </w:r>
      <w:r>
        <w:rPr>
          <w:rFonts w:cs="Arial"/>
          <w:color w:val="000000"/>
        </w:rPr>
        <w:t xml:space="preserve"> году ОАГ приняла решение о разрыве странами-членами организации дипломатических и торговых отношений с Кубой. Этому решению не подчинилась Мексика, сохранив свои отношения с Кубой; в дальнейшем ряд других латиноамериканских стран, вопреки нажиму США, также восстановил с ней отношения. С начала </w:t>
      </w:r>
      <w:r>
        <w:rPr>
          <w:rFonts w:cs="Arial"/>
          <w:bCs/>
          <w:color w:val="000000"/>
        </w:rPr>
        <w:t>70-х</w:t>
      </w:r>
      <w:r>
        <w:rPr>
          <w:rFonts w:cs="Arial"/>
          <w:color w:val="000000"/>
        </w:rPr>
        <w:t xml:space="preserve"> гг. в обстановке общей разрядки международной напряжённости в латиноамериканских странах усилилось стремление к проведению независимого внешнеполитического курса.На сессиях Генеральной ассамблеи ОАГ политика США в Латинской Америке стала подвергаться резкой критике; ставился вопрос о восстановлении членства Кубы в ОАГ, об отмене санкций против Кубы (</w:t>
      </w:r>
      <w:r>
        <w:rPr>
          <w:rFonts w:cs="Arial"/>
          <w:bCs/>
          <w:color w:val="000000"/>
        </w:rPr>
        <w:t>май</w:t>
      </w:r>
      <w:r>
        <w:rPr>
          <w:rFonts w:cs="Arial"/>
          <w:color w:val="000000"/>
        </w:rPr>
        <w:t xml:space="preserve"> </w:t>
      </w:r>
      <w:r>
        <w:rPr>
          <w:rFonts w:cs="Arial"/>
          <w:bCs/>
          <w:color w:val="000000"/>
        </w:rPr>
        <w:t>1972</w:t>
      </w:r>
      <w:r>
        <w:rPr>
          <w:rFonts w:cs="Arial"/>
          <w:color w:val="000000"/>
        </w:rPr>
        <w:t>, ноябрь</w:t>
      </w:r>
      <w:r>
        <w:rPr>
          <w:rFonts w:cs="Arial"/>
          <w:bCs/>
          <w:color w:val="000000"/>
        </w:rPr>
        <w:t>1974</w:t>
      </w:r>
      <w:r>
        <w:rPr>
          <w:rFonts w:cs="Arial"/>
          <w:color w:val="000000"/>
        </w:rPr>
        <w:t>), но он ещё не получил положительного решения. Некоторые латиноамериканские страны выступали с открытыми обвинениями против США за их дискриминационную политику в отношении Латинской Америки. На 3-й сессии Генеральной ассамблеи ОАГ (4-14 апреля 1973) многие представители латиноамериканских стран выступили с предложениями о реорганизации ОАГ, с тем чтобы строить межамериканские отношения на основе “множества идеологий” (“идеологического плюрализма”), т. е. признания за всеми латиноамериканскими государствами права участвовать в межамериканской системе, независимо от существующего в них политического строя. На этой сессии была одобрена резолюция о создании Специальной комиссии из представителей всех стран-членов ОАГ для изучения межамериканской системы и выработки мер по её структурной перестройке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  <w:t>После реформы 1970 года в ОАГ продолжается работа по дальнейшему возможному изменению ее Устава. В частности, имеются предложения включить в перечень целей Организации ускорение всестороннего развития и достижение коллективной экономической безопасности, обеспечение защиты окружающей среды, суверенитета над природными богатствами и др.</w:t>
      </w:r>
    </w:p>
    <w:p>
      <w:pPr>
        <w:pStyle w:val="Normal"/>
        <w:ind w:firstLine="5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firstLine="540"/>
        <w:rPr>
          <w:rFonts w:cs="Courier New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ourier New"/>
          <w:b/>
          <w:i/>
          <w:color w:val="000000"/>
          <w:sz w:val="28"/>
          <w:szCs w:val="28"/>
          <w:u w:val="single"/>
        </w:rPr>
        <w:t>ОАЕ</w:t>
      </w:r>
    </w:p>
    <w:p>
      <w:pPr>
        <w:pStyle w:val="Normal"/>
        <w:ind w:firstLine="540"/>
        <w:rPr>
          <w:rFonts w:cs="Courier New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ourier New"/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540"/>
        <w:rPr>
          <w:color w:val="000000"/>
        </w:rPr>
      </w:pPr>
      <w:r>
        <w:rPr>
          <w:i/>
          <w:color w:val="000000"/>
        </w:rPr>
        <w:t xml:space="preserve">Организация Африканского Единства </w:t>
      </w:r>
      <w:r>
        <w:rPr>
          <w:color w:val="000000"/>
        </w:rPr>
        <w:t>- Членами ОАЕ являются 53 африканских государства (все страны Африки, включая Сахарскую Арабскую Демократическую Республику, кроме Марокко). Создана по решению Учредительной конференции глав государств и правительств африканских стран, состоявшейся 22-25 мая 1963 года в Аддис-Абебе (Эфиопия)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Штаб-квартира ОАЕ находится в Аддис-Абебе. Имеются представительства в Европе, США, ряде стран Африки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 соответствии с "Хартией ОАЕ" (Уставом) целями организации являются укрепление единства и солидарности африканских государств, защита их суверенитета, территориальной целостности и независимости, развитие международного сотрудничества на основе соблюдения Устава ООН и Всеобщей декларации прав человек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 1964 г. ОАЕ приняла специальную резолюцию о признании нерушимости существующих границ в Африке.</w:t>
      </w:r>
    </w:p>
    <w:p>
      <w:pPr>
        <w:pStyle w:val="Normal"/>
        <w:ind w:firstLine="540"/>
        <w:rPr/>
      </w:pPr>
      <w:r>
        <w:rPr/>
        <w:t xml:space="preserve">Высший орган ОАЕ - Ассамблея глав государств и правительств, созываемая один раз в год. 36-й саммит состоялся 10-12 июля 2000 г. в Ломе (Того). Ассамблея ежегодно на основе ротации избирает Председателя (с июля 2000 г. – президент Того Г.Эйадема). Проводятся внеочередные сессии (последний раз – в сентябре 1999 г. в Сирте (Ливия). </w:t>
      </w:r>
    </w:p>
    <w:p>
      <w:pPr>
        <w:pStyle w:val="Normal"/>
        <w:ind w:firstLine="540"/>
        <w:rPr/>
      </w:pPr>
      <w:r>
        <w:rPr/>
        <w:t xml:space="preserve">Высший исполнительный орган ОАЕ - Совет министров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Секретариат ОАЕ возглавляет Генеральный секретарь Салим Ахмед Салим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Существует ряд специальных постоянных и временных комитетов и комиссий.</w:t>
      </w:r>
    </w:p>
    <w:p>
      <w:pPr>
        <w:pStyle w:val="Normal"/>
        <w:ind w:firstLine="540"/>
        <w:rPr/>
      </w:pPr>
      <w:r>
        <w:rPr/>
        <w:t xml:space="preserve">Периодически проводятся конференции ОАЕ. В мае 2000 г. в Абудже (Нигерия) состоялась Конференция ОАЕ на уровне министров по проблемам безопасности, стабильности и сотрудничества на континенте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1991 г. на сессии Ассамблеи ОАЕ в Абудже был подписан Договор о создании в течение 34-летнего периода Африканского экономического сообщества (АФЭС). Договор вступил в силу 12 мая 1994 г. На саммите ОАЕ 1997 года в Хараре (Зимбабве) было завершено организационное оформление руководящих органов Сообщества, одобрен текст Протокола об отношениях АФЭС с субрегиональными экономическими структурами. 25 февраля 1998 года он был подписан секретариатами Сообщества и 4-х организаций : Межправительственного органа по развитию (ИГАД), Сообщества развития Юга Африки (САДК), Общего рынка Восточной и Южной Африки (КОМЕСА) и Экономического сообщества западно-африканских государств (ЭКОВАС). </w:t>
      </w:r>
    </w:p>
    <w:p>
      <w:pPr>
        <w:pStyle w:val="Normal"/>
        <w:ind w:firstLine="540"/>
        <w:rPr/>
      </w:pPr>
      <w:r>
        <w:rPr/>
        <w:t xml:space="preserve">На саммите ОАЕ 1993 г. в Каире было принято решение о создании Механизма по предотвращению, урегулированию и разрешению конфликтов в Африке (МПУРК). В его рамках сформирован Центральный орган (ЦО). Предусмотрена возможность учреждения миссий гражданских и военных наблюдателей, а также подразделений миротворческих сил и центров по их подготовке. Создан Фонд мира ОАЕ. </w:t>
      </w:r>
    </w:p>
    <w:p>
      <w:pPr>
        <w:pStyle w:val="Normal"/>
        <w:ind w:firstLine="540"/>
        <w:rPr/>
      </w:pPr>
      <w:r>
        <w:rPr/>
        <w:t xml:space="preserve">Взаимодействие ОАЕ с ООН основывается на соглашении от 15 ноября 1965 года (пересмотрено 9 октября 1990 года). </w:t>
      </w:r>
    </w:p>
    <w:p>
      <w:pPr>
        <w:pStyle w:val="Normal"/>
        <w:ind w:firstLine="540"/>
        <w:rPr>
          <w:lang w:val="en-US"/>
        </w:rPr>
      </w:pPr>
      <w:r>
        <w:rPr/>
        <w:t xml:space="preserve">Активно развиваются отношения ОАЕ и ЕС. В апреле 2000 г. состоялся первый “евро-африканский саммит под эгидой ОАЕ и ЕС”.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i/>
          <w:i/>
          <w:color w:val="000000"/>
        </w:rPr>
      </w:pPr>
      <w:r>
        <w:rPr>
          <w:b/>
          <w:i/>
        </w:rPr>
        <w:t>Немного о России</w:t>
      </w:r>
    </w:p>
    <w:p>
      <w:pPr>
        <w:pStyle w:val="Normal"/>
        <w:ind w:firstLine="5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rPr/>
      </w:pPr>
      <w:r>
        <w:rPr>
          <w:i/>
          <w:color w:val="000000"/>
        </w:rPr>
        <w:t>Россия придает большое значение дальнейшему укреплению связей с Организацией африканского единства.</w:t>
      </w:r>
    </w:p>
    <w:p>
      <w:pPr>
        <w:pStyle w:val="Normal"/>
        <w:ind w:firstLine="540"/>
        <w:rPr/>
      </w:pPr>
      <w:r>
        <w:rPr>
          <w:i/>
          <w:color w:val="000000"/>
        </w:rPr>
        <w:t>25 мая 2000 г. президент Российской Федерации В. В. Путин направил послание главам государств и правительств континента по случаю Дня Африки. В нем подтвержден наш принципиальный курс на развитие равноправного и взаимовыгодного сотрудничества с африканскими государствами, совместную работу по разрешению важнейших проблем современности на основе универсальных принципов международного права.</w:t>
      </w:r>
    </w:p>
    <w:p>
      <w:pPr>
        <w:pStyle w:val="Normal"/>
        <w:ind w:firstLine="540"/>
        <w:rPr/>
      </w:pPr>
      <w:r>
        <w:rPr>
          <w:i/>
          <w:color w:val="000000"/>
        </w:rPr>
        <w:t>В России твердо убеждены, что без полноценного и активного участия африканских стран в жизни мирового сообщества невозможно развитие плодотворного сотрудничества в масштабе планеты, создание целостной и стабильной, базирующейся на Уставе ООН и нацеленной в XXI век системы международной безопасности. Выступаем в этой связи за дальнейшее укрепление роли Африки в международных делах.</w:t>
      </w:r>
    </w:p>
    <w:p>
      <w:pPr>
        <w:pStyle w:val="Normal"/>
        <w:ind w:firstLine="540"/>
        <w:rPr/>
      </w:pPr>
      <w:r>
        <w:rPr>
          <w:i/>
          <w:color w:val="000000"/>
        </w:rPr>
        <w:t>Считаем важным наращивание взаимодополняющих усилий ООН и ее Совета Безопасности, ОАЕ и африканских субрегиональных структур, всех заинтересованных государств с целью выработки согласованных подходов к решению острых военно-политических, социально-экономических, гуманитарных, этнических и иных проблем Африки.</w:t>
      </w:r>
    </w:p>
    <w:p>
      <w:pPr>
        <w:pStyle w:val="Normal"/>
        <w:ind w:firstLine="540"/>
        <w:rPr/>
      </w:pPr>
      <w:r>
        <w:rPr>
          <w:i/>
          <w:color w:val="000000"/>
        </w:rPr>
        <w:t>Официальные представители России принимают участие в работе сессий Ассамблеи ОАЕ. Президент Российской Федерации В. В. Путин направил поздравительную телеграмму избранному на 36-й сессии председателем ОАЕ Г. Эйадеме. Министр иностранных дел И. С. Иванов направил телеграмму участникам 62-й сессии совета министров ОАЕ (Ломе, 6-8 июля 2000 г.).</w:t>
      </w:r>
    </w:p>
    <w:p>
      <w:pPr>
        <w:pStyle w:val="Normal"/>
        <w:ind w:firstLine="540"/>
        <w:rPr/>
      </w:pPr>
      <w:r>
        <w:rPr>
          <w:i/>
          <w:color w:val="000000"/>
        </w:rPr>
        <w:t>В 1996 г. был подписан Меморандум о взаимопонимании между МЧС России и ОАЕ. В марте 1997 г. в Москве эксперты ОАЕ участвовали в семинаре МЧС по управлению кризисными ситуациями.</w:t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  <w:t>В декабре 1998 г. в Хартуме российская делегация принимала участие во встрече ОАЕ на уровне министров по вопросам беженцев, репатриантов и перемещенных лиц в Африке.</w:t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Е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авительства Королевства Бельгии, Королевства Дании, Французской Республики, Ирландской Республики, Итальянской Республики, Великого Герцогства Люксембург, Королевства Нидерландов, Королевства Норвегии, Королевства Швеции и Соединенного Королевства Великобритании и Северной Ирландии ,убежденные, что укрепление мира, основанного на справедливости и международном сотрудничестве, отвечает жизненной необходимости сохранения человеческого общества и цивилизации, вновь утверждая свою приверженность духовным и моральным ценностям, которые являются общим достоянием их народов и подлинным источником принципов свободы личности, политической свободы и верховенства Права, лежащих в основе любой истинной демократии, убежденные, что для поддержания и дальнейшего осуществления этих идеалов и в интересах социального и экономического прогресса необходимо более тесное единство между всеми европейскими странами, разделяющими эти взгляды, считая, что в ответ на ясно выраженные устремления своих народов необходимо без промедления создать организацию, которая сблизила бы европейские государства в более тесный союз,основываясь на этом, приняли решение учредить </w:t>
      </w:r>
      <w:r>
        <w:rPr>
          <w:i/>
          <w:color w:val="000000"/>
          <w:lang w:val="en-US" w:eastAsia="en-US"/>
        </w:rPr>
        <w:t>Совет</w:t>
      </w:r>
      <w:r>
        <w:rPr>
          <w:color w:val="000000"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Европы</w:t>
      </w:r>
      <w:r>
        <w:rPr>
          <w:color w:val="000000"/>
          <w:lang w:val="en-US" w:eastAsia="en-US"/>
        </w:rPr>
        <w:t>, состоящий из Комитета представителей правительств и Консультативной Ассамбле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ЕС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i/>
          <w:color w:val="000000"/>
        </w:rPr>
        <w:t xml:space="preserve">Евроюст </w:t>
      </w:r>
      <w:r>
        <w:rPr>
          <w:color w:val="000000"/>
        </w:rPr>
        <w:t>- самое новое из созданных в структуре организаций ЕС подразделение, оно сформировано в 2002 году, чтобы повысить эффективность деятельности правоохранительных органов государств-членов ЕС в области расследования и судебного преследования особо опасных международных преступлений, в первую очередь, организованного криминала.</w:t>
      </w:r>
    </w:p>
    <w:p>
      <w:pPr>
        <w:pStyle w:val="Normal"/>
        <w:ind w:firstLine="540"/>
        <w:rPr>
          <w:bCs/>
          <w:color w:val="000000"/>
        </w:rPr>
      </w:pPr>
      <w:r>
        <w:rPr>
          <w:bCs/>
          <w:color w:val="000000"/>
        </w:rPr>
        <w:t>Цели ЕС:</w:t>
      </w:r>
    </w:p>
    <w:p>
      <w:pPr>
        <w:pStyle w:val="Normal"/>
        <w:ind w:firstLine="540"/>
        <w:rPr/>
      </w:pPr>
      <w:r>
        <w:rPr>
          <w:bCs/>
          <w:color w:val="000000"/>
        </w:rPr>
        <w:t xml:space="preserve">    </w:t>
      </w:r>
      <w:r>
        <w:rPr>
          <w:color w:val="000000"/>
        </w:rPr>
        <w:br/>
        <w:t xml:space="preserve">          -Стимулировать и повышать эффективность взаимодействия компетентных органов стран-членов ЕС в расследованиях и судебных преследованиях на территории Союза. Принимая при этом во внимание любой запрос, исходящий от правоохранительных структур государств Союза, и информацию, обеспеченную организациями, уполномоченными на то соглашениями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Повышать качество сотрудничества между властями стран-членов ЕС, особенно в вопросах оказания взаимной юридической помощи и выдачи лиц, подозреваемых в совершении преступлений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Иными способами оказывать содействие компетентным властям государств Союза, повышая эффективность расследований и судебных преследований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Достигая этих целей, Евроюст должен усилить координацию действий между национальными полицейскими и судебными властями, позволяя тем самым всем правоохранительным органам стран ЕС действовать эффективнее в борьбе с международной преступностью и, что еще более важно, быстрее отправлять преступников на скамью подсудимых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Евроюст призван ускорить и расширить сотрудничество стран Европы в сфере уголовного права, что делает это агентство ключевым помощником Европейских Парламента, Совета и Комиссии. Эта роль также наделяет Евроюст миссией привилегированного партнерства с Судебными магистратами, системой европейских судов и организациями типа Европола и Европейского офиса по борьбе с мошенничествами (OLAF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Структура и организация работы: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Коллегия Евроюста состоит из 15 человек, каждый из которых - а это опытные прокуроры, судьи и офицеры полиции высокого уровня - представляет государство Сою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июне 2002 члены коллегии избрал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Майкла Г. Кеннеди</w:t>
      </w:r>
      <w:r>
        <w:rPr>
          <w:color w:val="000000"/>
        </w:rPr>
        <w:t xml:space="preserve"> (Michael G. Kennedy) (Великобритания) – председателем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Оливье де Бэна</w:t>
      </w:r>
      <w:r>
        <w:rPr>
          <w:color w:val="000000"/>
        </w:rPr>
        <w:t xml:space="preserve"> (Olivier de Baynast) (Франция) - вице-председателе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>Бьерна Бломквиста</w:t>
      </w:r>
      <w:r>
        <w:rPr>
          <w:color w:val="000000"/>
        </w:rPr>
        <w:t xml:space="preserve"> (Björn Blomqvist) (Швеция) - вице-председателе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Коллегии подчинена небольшая административная команда во главе с административным директором, </w:t>
      </w:r>
      <w:r>
        <w:rPr>
          <w:b/>
          <w:bCs/>
          <w:color w:val="000000"/>
        </w:rPr>
        <w:t>Эрнстом Мерцем</w:t>
      </w:r>
      <w:r>
        <w:rPr>
          <w:color w:val="000000"/>
        </w:rPr>
        <w:t>, который отчитывается перед коллегией через ее председателя. У многих членов коллегии есть назначенные направившими их странами ассистен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оответствии с процедурными правилами Евроюста, в рамках агентства созданы специализированные комитеты, которые занимаются процессуальными вопросами, контактами между национальными системами правосудия, анализом и др. В то время как члены коллегии имеют дело с конкретными судебными и уголовными делами, комитет по процессуальным вопросам, например, занимается изучением процессуальной практики в разных странах ЕС с тем, чтобы внедрять наиболее эффективную тактику ведения де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 того как переехать в декабре 2002 года в Гаагу Евроюст располагался в своей временной резиденции в Брюссел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</w:rPr>
        <w:t>СБСЕ-ОБСЕ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</w:rPr>
        <w:t>На рубеже Х</w:t>
      </w:r>
      <w:r>
        <w:rPr>
          <w:color w:val="000000"/>
          <w:lang w:val="en-US"/>
        </w:rPr>
        <w:t>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 крупными дестабилизирующими факторами на европейском пространстве стали межэтнические противоречия и конфликты. Все более заявляют о себе такие явления, как терроризм, распространение наркотиков, организованная преступность. </w:t>
      </w:r>
    </w:p>
    <w:p>
      <w:pPr>
        <w:pStyle w:val="Normal"/>
        <w:ind w:firstLine="540"/>
        <w:rPr/>
      </w:pPr>
      <w:r>
        <w:rPr>
          <w:color w:val="000000"/>
        </w:rPr>
        <w:t>Наиболее надежный путь обеспечения безопасности и стабильности и предотвращения конфликтов в Европе – это создание на континенте полноценной архитектуры безопасности, основанной на сотрудничестве между различными организациями на прочной основе уважения норм международного права, принципов Устава ООН.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</w:rPr>
        <w:t>Обсуждение модели общей и всеобъемлющей безопасности началось на Совещаниях в Хельсинки, главным итогом которых стал принятый 1 августа 1975 года «Заключительный акт». 35 страны-участницы конференции заявили о своей решимости “должным образом учитывать и выполнять положения Заключительного акта Совещания” и продолжать многосторонний процесс путем проведения новых встреч на различных уровнях 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</w:rPr>
        <w:t>Деятельность СБСЕ в течении многих лет основывалась только на созываемых каждые четыре года конференциях. Эволюция СБСЕ из обычных совещаний в организацию приняла активный характер с подписанием 21 ноября 1990 года в Париже «Хартии для новой Европы», которая поставила точку в холодной войне и положила начало превращению СБСЕ из форума для переговоров и диалога в активно функционирующую структуру. Дальнейшая эволюция СБСЕ проходила, с участием новых членов стран Восточной Европы и Средней Азии. Региональный статус Совещания был подтвержден на Хельсинкском саммите глав государств и правительств государств-участников СБСЕ в 1992 году.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</w:rPr>
        <w:t xml:space="preserve">Принятый на встрече глав государств и правительств в Будапеште 5-6 декабря 1994 г. Пакет документов – Политическая декларация “На пути к подлинному партнерству в новую эпоху” и Будапештские решения – представляют собой юридическую основу перехода к новому этапу деятельности СБСЕ как международной организации. По решению Будапештской встречи с 1 января 1995 года СБСЕ переименовано в ОБСЕ – </w:t>
      </w:r>
      <w:r>
        <w:rPr>
          <w:i/>
          <w:color w:val="000000"/>
        </w:rPr>
        <w:t>Организацию по безопасности и сотрудничеству в Европе</w:t>
      </w:r>
      <w:r>
        <w:rPr>
          <w:color w:val="000000"/>
        </w:rPr>
        <w:t>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Обсуждение модели безопасности для XXI в. продолжалось и на очередных саммитах ОБСЕ. На Лиссабонском саммите ОБСЕ была принята Лиссабонская декларация 1996 года о модели общей и всеобъемлющей безопасности для Европы XXI в. подтвердила центральную роль ОБСЕ в обеспечении безопасности и стабильности. На Стамбульском саммите ОБСЕ в 1999 году была принята «Хартия европейской безопасности». Хартия считается своего рода “кодексом поведения” государств-участников ОБСЕ, в основе которого - полная приверженность всех государств-участников ОБСЕ Уставу ООН и Хельсинкскому Заключительному акту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а направлена на укрепление способности ОБСЕ предотвращать конфликты, урегулировать их и восстанавливать жизнь людей на территориях, пострадавших в результате войны и разрушений.</w:t>
      </w:r>
    </w:p>
    <w:p>
      <w:pPr>
        <w:pStyle w:val="Normal"/>
        <w:ind w:firstLine="540"/>
        <w:rPr/>
      </w:pPr>
      <w:r>
        <w:rPr>
          <w:color w:val="000000"/>
        </w:rPr>
        <w:t>Рассматривая динамику развития и деятельности СБСЕ/ОБСЕ на рубеже XX-XXI веков, приходим к следующим выводам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Первый этап деятельности ОБСЕ, первоначально имевшей название СБСЕ, пришелся на годы холодной войны. В сложных условиях блокового противостояния Организация служила постоянным каналом взаимного общения между представителями Востока и Запада. Она внесла элемент многосторонности в биполярную ситуацию. Совещание расширило сферу межгосударственных отношений, включив в нее новые области сотрудничества, самыми важными из которых были права человека и охрана окружающей среды. В заслугу СБСЕ можно поставить также снижение военной напряженности в Европе. В 70-80-е годы прошлого века СБСЕ принадлежала важная роль в укреплении безопасности и сотрудничества на европейском континенте, в преодолении идеологического раскола между государствами-участниками. К концу 80-х годов Совещание начало превращаться в универсальный механизм общеевропейского сотрудничества на основе разработки общих правил игры, в центре которых находятся десять принципов хельсинского Заключительного акт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торой этап деятельности ОБСЕ охватывает девяностые годы прошлого века. С принятием новых членов и активизацией деятельности данной организации. В этот период была создана широкая институциональная база, позволяющая решать широкий круг проблем, касающихся первого, второго и третьего измерений ОБСЕ. В своей практической деятельности Организация тесно сотрудничала с другими международными институтами, среди которых ООН, НАТО, СЕ, ЕС, СНГ. ОБСЕ осуществляла посреднические миссии в Чечне, Абхазии, Приднестровье, Косово и в других «горячих» точках Европе и Азии. Следует отметить и то, что к концу 90-х годов наметился географический и функциональный перекос в деятельности ОБСЕ, который грозил ослабить позиции Организации на международной арене, на это также повлияла пассивность Минской группы ОБСЕ по разрешению армяно-азербайджанского конфликт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На протяжении третьего этапа деятельности ОБСЕ, охватывающего первые годы XXI столетия, ведется активная работа по устранению вышеобозначенных дисбалансов, адаптации повестки дня ОБСЕ к новым вызовам и угрозам безопасности, в том числе и международному терроризму, реформированию институтов для придания большей скоординированности их работе. Организация взяла на себя ответственность как важный инструмент по мирному урегулированию споров в своем регионе и одним из главных инструментов в области раннего предупреждения, предотвращения конфликтов, регулирования кризисов и постконфликтного восстановлени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Неразрешенность целого ряда конфликтов в Европе, включая и армяно-азербайджанский конфликт вокруг Нагорного Карабаха, показывает слабость данной организации в миротворческой деятельности. Решения в рамках организации принимаются на основе консенсуса. С одной стороны у такого метода принятия решений имеется положительная сторона, потому что он гарантирует равные права всем государствам-членам ОБСЕ, с другой стороны у такого метода принятия решений имеется отрицательная сторона, свидетелями, которой мы стали на примере голосования по Лиссабонскому документу, 20-й параграф которого отражал интересы Азербайджана и был одобрен всеми государствами, за исключением Армении, которая использовала право вето. Это показывает недостаточность консенсусного принятия решений, которое в дальнейшем можно было бы заменить на принятие решений большинством в голосов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Также недостатком Организации является отсутствие у нее формально международно-правового статуса. Все ее решения – политически обязательны и не имеют юридической силы. Этот вопрос, возможно, в будущем будет решен, в настоящее время ведутся переговоры о придании правосубъектности и правоспособности ОБСЕ. </w:t>
        <w:br/>
        <w:t xml:space="preserve">И тем не менее на сегодняшний день не существует какой-либо реальной альтернативы способной заменить данную организацию. Сейчас идет поиск новых форм сотрудничества в рамках Организации, направленный на использование потенциала Организации по безопасности и сотрудничеству в Европе с учетом новых рисков и вызовов европейской безопасности, включая и угрозу международного терроризма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ечении долгих лет эволюции Совещание по безопасности и сотрудничеству в Европе (СБСЕ) как международно-правовой институт от международной конференции – механизма многосторонних межгосударственных переговоров и консультаций, проводимых в форме регулярных встреч, - эволюционировало в международную организацию – Организацию по безопасности и сотрудничеству в Европе(ОБСЕ) объединяющую в своем составе 55 суверенных и независимых государств евроатлантического пространства и считающуюся крупнейшей региональной организацией по вопросам безопасности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АКЛЮЧЕНИЕ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2"/>
        <w:spacing w:lineRule="auto" w:line="240"/>
        <w:ind w:right="-56" w:firstLine="540"/>
        <w:jc w:val="left"/>
        <w:rPr/>
      </w:pPr>
      <w:r>
        <w:rPr>
          <w:color w:val="000000"/>
          <w:sz w:val="24"/>
          <w:szCs w:val="24"/>
        </w:rPr>
        <w:t xml:space="preserve">Рассмотрев международные организации с момента их создания и поняв принципы, на которых они создаются, необходимо отметить, что международные организации представляют собой определённую систему, которая основана как на договорных, так и на юридических нормах. </w:t>
      </w:r>
    </w:p>
    <w:p>
      <w:pPr>
        <w:pStyle w:val="Normal"/>
        <w:ind w:right="-56" w:firstLine="567"/>
        <w:jc w:val="both"/>
        <w:rPr/>
      </w:pPr>
      <w:r>
        <w:rPr>
          <w:color w:val="000000"/>
        </w:rPr>
        <w:t xml:space="preserve">Все отношения, которые существуют между государствами регулируются самими государствами через созданные ими международные организации. Эти международные организации возникли на определенной ступени развития человеческого общества. </w:t>
      </w:r>
    </w:p>
    <w:p>
      <w:pPr>
        <w:pStyle w:val="Normal"/>
        <w:ind w:right="-56" w:firstLine="567"/>
        <w:jc w:val="both"/>
        <w:rPr/>
      </w:pPr>
      <w:r>
        <w:rPr>
          <w:color w:val="000000"/>
        </w:rPr>
        <w:t>Появление государств, а затем системы государств осуществление ими не только внутренних, но и внешних функций привело к возникновению международного права и созданию международных организаций. Среди систем международных организаций главное место занимают государства, каждое из которых обладает суверенитетом. Государства путём соглашений между собой создают нормы международного права и образуют различные межправительственные организации. Именно от государств зависит стабильное функционирование международной системы в целом. Поскольку государства во всех созданных международных организациях обладают реальной силой, то они сами и через созданные организации обеспечивают соблюдение и выполнение международных обязательств. Через созданные международные организации регулируются:    политические, экономические, научно-технические и культурные отношения. Наличие созданных международных организаций дают определённые гарантии в решении международных конфликтов т.к. их нормы определяют нормы поведения государств в отношениях между собой. Являясь самостоятельной системой, международные организации не заключают в себе нормы внутригосударственного права, но при этом могут испытывать на себе известное влияние норм внутригосударственного права. Создание международных организаций основано, прежде всего, на основе свободного согласования и волей суверенных государств. Выражение своего согласия на создания тех или иных международных организаций является заключение конкретных международных договоров.</w:t>
      </w:r>
    </w:p>
    <w:p>
      <w:pPr>
        <w:pStyle w:val="Normal"/>
        <w:ind w:right="-56" w:firstLine="540"/>
        <w:rPr>
          <w:color w:val="000000"/>
        </w:rPr>
      </w:pPr>
      <w:r>
        <w:rPr>
          <w:color w:val="000000"/>
        </w:rPr>
        <w:t>Разрешая те или иные вопросы, заговаривающиеся стороны на добровольной и равноправной основе вырабатывают возможные решения с учётом законных интересов всех участником. На этой же основе создаются и международные организации, т. е. На принципе равноправного представительства всех участников. Характерной особенностью развития человечества является постоянное совершенствование технического прогресса, хозяйственной и культурной жизни всех народов, отсюда происходит повышение удельное веса международных отношений. Отсюда возникает необходимость решения международных проблем, но не с помощью военной силы, а через созданные международные организации. Повышение роли международных организаций создаёт для государств определённые гарантии, как в решении различных споров, так и в предотвращении военных конфликтов.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. Необходимо отметить, что на современном уровне отношений человечество всё больше стало сообща решать вопросы не только роста технического прогресса, но и об экологии нашей Земли. Решая вопросы экологии Земли на международном уровне, – это означает, что человечество решает вопросы будущего существования нашей планеты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900" w:right="567" w:hanging="360"/>
        <w:rPr>
          <w:color w:val="000000"/>
        </w:rPr>
      </w:pPr>
      <w:r>
        <w:rPr>
          <w:color w:val="000000"/>
        </w:rPr>
        <w:t>Зайцева О. Г. Международные межправительственные организации.                (стр.45-53,67-69)</w:t>
      </w:r>
    </w:p>
    <w:p>
      <w:pPr>
        <w:pStyle w:val="Normal"/>
        <w:numPr>
          <w:ilvl w:val="0"/>
          <w:numId w:val="1"/>
        </w:numPr>
        <w:ind w:left="900" w:right="567" w:hanging="360"/>
        <w:rPr>
          <w:color w:val="000000"/>
        </w:rPr>
      </w:pPr>
      <w:r>
        <w:rPr>
          <w:color w:val="000000"/>
        </w:rPr>
        <w:t>Моравецкий В. Функции международных организаций, 1979 г.</w:t>
      </w:r>
    </w:p>
    <w:p>
      <w:pPr>
        <w:pStyle w:val="Normal"/>
        <w:ind w:left="900" w:right="567" w:hanging="0"/>
        <w:rPr>
          <w:color w:val="000000"/>
        </w:rPr>
      </w:pPr>
      <w:r>
        <w:rPr>
          <w:color w:val="000000"/>
        </w:rPr>
        <w:t>(стр.182-191)</w:t>
      </w:r>
    </w:p>
    <w:p>
      <w:pPr>
        <w:pStyle w:val="Normal"/>
        <w:numPr>
          <w:ilvl w:val="0"/>
          <w:numId w:val="1"/>
        </w:numPr>
        <w:ind w:left="900" w:right="567" w:hanging="360"/>
        <w:rPr>
          <w:color w:val="000000"/>
        </w:rPr>
      </w:pPr>
      <w:r>
        <w:rPr>
          <w:color w:val="000000"/>
        </w:rPr>
        <w:t>Морозов Г. И. Международные организации, 1969 г.</w:t>
      </w:r>
    </w:p>
    <w:p>
      <w:pPr>
        <w:pStyle w:val="Normal"/>
        <w:ind w:left="900" w:right="567" w:hanging="0"/>
        <w:rPr>
          <w:color w:val="000000"/>
        </w:rPr>
      </w:pPr>
      <w:r>
        <w:rPr>
          <w:color w:val="000000"/>
        </w:rPr>
        <w:t>(стр.110-112,123)</w:t>
      </w:r>
    </w:p>
    <w:p>
      <w:pPr>
        <w:pStyle w:val="Normal"/>
        <w:numPr>
          <w:ilvl w:val="0"/>
          <w:numId w:val="1"/>
        </w:numPr>
        <w:ind w:left="900" w:right="567" w:hanging="360"/>
        <w:rPr/>
      </w:pPr>
      <w:r>
        <w:rPr>
          <w:color w:val="000000"/>
        </w:rPr>
        <w:t>Большая советская энциклопедия, т. 15. Москва, изд. Советская энциклопедия,   1974 г.</w:t>
      </w:r>
    </w:p>
    <w:p>
      <w:pPr>
        <w:pStyle w:val="Normal"/>
        <w:ind w:left="900" w:right="567" w:hanging="0"/>
        <w:rPr>
          <w:color w:val="000000"/>
        </w:rPr>
      </w:pPr>
      <w:r>
        <w:rPr>
          <w:color w:val="000000"/>
        </w:rPr>
        <w:t xml:space="preserve">(стр.225) </w:t>
      </w:r>
    </w:p>
    <w:p>
      <w:pPr>
        <w:pStyle w:val="Normal"/>
        <w:numPr>
          <w:ilvl w:val="0"/>
          <w:numId w:val="1"/>
        </w:numPr>
        <w:ind w:left="900" w:right="567" w:hanging="360"/>
        <w:rPr>
          <w:color w:val="000000"/>
        </w:rPr>
      </w:pPr>
      <w:r>
        <w:rPr>
          <w:color w:val="000000"/>
        </w:rPr>
        <w:t>Этингер Я. Я. Политические проблемы африканского единства, М., 1967 г.</w:t>
      </w:r>
    </w:p>
    <w:p>
      <w:pPr>
        <w:pStyle w:val="Normal"/>
        <w:ind w:left="900" w:right="567" w:hanging="0"/>
        <w:rPr>
          <w:color w:val="000000"/>
        </w:rPr>
      </w:pPr>
      <w:r>
        <w:rPr>
          <w:color w:val="000000"/>
        </w:rPr>
        <w:t>(стр.31-35)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66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7:26:00Z</dcterms:created>
  <dc:creator>Носов Игорь Анатольевич</dc:creator>
  <dc:description/>
  <cp:keywords/>
  <dc:language>en-US</dc:language>
  <cp:lastModifiedBy>Носов Игорь Анатольевич</cp:lastModifiedBy>
  <cp:lastPrinted>2006-12-09T23:20:00Z</cp:lastPrinted>
  <dcterms:modified xsi:type="dcterms:W3CDTF">2006-12-09T20:40:00Z</dcterms:modified>
  <cp:revision>3</cp:revision>
  <dc:subject/>
  <dc:title>ООН</dc:title>
</cp:coreProperties>
</file>