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                 </w:t>
      </w:r>
      <w:r>
        <w:rPr>
          <w:b/>
          <w:sz w:val="28"/>
        </w:rPr>
        <w:t xml:space="preserve">Евсеева Ирина 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t xml:space="preserve">МЕЖДУНАРОДНЫЕ ОРГАНИЗАЦИИ,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их классификация и правовой статус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рганизация Объединенных Наций как пример международной</w:t>
      </w:r>
    </w:p>
    <w:p>
      <w:pPr>
        <w:pStyle w:val="Normal"/>
        <w:spacing w:lineRule="auto" w:line="360"/>
        <w:ind w:firstLine="1134"/>
        <w:rPr>
          <w:b/>
          <w:b/>
          <w:sz w:val="28"/>
        </w:rPr>
      </w:pPr>
      <w:r>
        <w:rPr>
          <w:b/>
          <w:sz w:val="28"/>
        </w:rPr>
        <w:t>межправительственной организации.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113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113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1134"/>
        <w:jc w:val="both"/>
        <w:rPr>
          <w:b/>
          <w:b/>
          <w:sz w:val="28"/>
        </w:rPr>
      </w:pPr>
      <w:r>
        <w:rPr>
          <w:b/>
          <w:sz w:val="28"/>
        </w:rPr>
        <w:t>1.Понятие, признаки и классификация международных организаций.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8"/>
        </w:rPr>
      </w:pPr>
      <w:r>
        <w:rPr>
          <w:b/>
          <w:sz w:val="28"/>
        </w:rPr>
        <w:t>2.Порядок создания и прекращения деятельности международных организаций.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8"/>
        </w:rPr>
      </w:pPr>
      <w:r>
        <w:rPr>
          <w:b/>
          <w:sz w:val="28"/>
        </w:rPr>
        <w:t>3.Правовой статус.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8"/>
        </w:rPr>
      </w:pPr>
      <w:r>
        <w:rPr>
          <w:b/>
          <w:sz w:val="28"/>
        </w:rPr>
        <w:t>4.Органы международных организаций.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8"/>
        </w:rPr>
      </w:pPr>
      <w:r>
        <w:rPr>
          <w:b/>
          <w:sz w:val="28"/>
        </w:rPr>
        <w:t>5.Организация Объединенных Наций как пример международной межправительственной организации: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8"/>
        </w:rPr>
      </w:pPr>
      <w:r>
        <w:rPr>
          <w:b/>
          <w:sz w:val="28"/>
        </w:rPr>
        <w:tab/>
        <w:t>- история создания;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8"/>
        </w:rPr>
      </w:pPr>
      <w:r>
        <w:rPr>
          <w:b/>
          <w:sz w:val="28"/>
        </w:rPr>
        <w:tab/>
        <w:t>- цели и задачи;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8"/>
        </w:rPr>
      </w:pPr>
      <w:r>
        <w:rPr>
          <w:b/>
          <w:sz w:val="28"/>
        </w:rPr>
        <w:tab/>
        <w:t>- правовой статус;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8"/>
        </w:rPr>
      </w:pPr>
      <w:r>
        <w:rPr>
          <w:b/>
          <w:sz w:val="28"/>
        </w:rPr>
        <w:tab/>
        <w:t>- органы;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8"/>
        </w:rPr>
      </w:pPr>
      <w:r>
        <w:rPr>
          <w:b/>
          <w:sz w:val="28"/>
        </w:rPr>
        <w:tab/>
        <w:t>- организации под крышей ООН.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8"/>
        </w:rPr>
      </w:pPr>
      <w:r>
        <w:rPr>
          <w:b/>
          <w:sz w:val="28"/>
        </w:rPr>
        <w:t>6.Значение международных организаций в  современном мире.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113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113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113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113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113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113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113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113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113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 xml:space="preserve">1.В современных международных отношениях международным организациям отводится  значительная роль.  Начиная с 19 века, стремление к интернационализации многих сторон жизни общества  вызвало необходимость создания новой формы международного сотрудничества.  Новым этапом в развитии мирового сообщества явилось учреждение первых международных универсальных организаций - Всемирного телеграфного союза в 1865 г. и Всемирного почтового союза в 1874 г.  В настоящее время насчитывается более 4 тысяч международных организаций, имеющих различный правовой статус.  Это позволяет говорить о системе международных организаций,  центром которой является ООН (Организация Объединенных Наций).  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 xml:space="preserve">Следует отметить, что термин “международные организации” употребляется, как правило, применительно и к межгосударственным (межправительственным), и к неправительственным организациям. Их юридическая природа различна. 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Международная межправительственная организация (ММПО) - объединение государств, учрежденное на основе договора для достижения общих целей, имеющее постоянные органы и действующее в общих интересов государств -членов при уважении их суверенитета. ММПО можно классифицировать: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ab/>
        <w:t>а) по предмету деятельности - политические, экономические, кредитно-финансовые, по вопросам торговли, здравоохранения и др.;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ab/>
        <w:t>б) по кругу участников - универсальные (т.е. для всех государств -ООН) и региональные (Организация Африканского Единства);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ab/>
        <w:t>в) по порядку приема новых членов - открытые или закрытые;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ab/>
        <w:t>г) по сфере деятельности - с общей (ООН) или специальной компетенцией (ВПС);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ab/>
        <w:t>д) по целям и принципам деятельности - правомерные или противоправные;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ab/>
        <w:t>е) по количеству членов - всемирные (ООН) или групповые (ВОЗ).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b/>
          <w:sz w:val="28"/>
        </w:rPr>
        <w:t>Признаки ММПО</w:t>
      </w:r>
      <w:r>
        <w:rPr>
          <w:b/>
          <w:sz w:val="24"/>
        </w:rPr>
        <w:t>: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ab/>
        <w:t>1.Членство не менее 3-х государств;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ab/>
        <w:t>2.Постоянные органы и штаб-квартира;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ab/>
        <w:t>3.Наличие учредительного договора;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ab/>
        <w:t>4.Уважение суверенитета членов-государств;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ab/>
        <w:t>5.Невмешательство во внутренние дела;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ab/>
        <w:t>6.Установленный порядок принятия решений.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Например, Организация североатлантического договора (НАТО), основанная в 1949 году, обладает следующими признаками ММПО: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1.Членами НАТО являются на сегодня Бельгия, Великобритания, Греция, Голландия, Дания, Исландия, Испания, Италия, Канада, Люксембург, Норвегия, Португалия, США, Турция, Франция и ФРГ.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 xml:space="preserve">2. Штаб-квартира - Брюссель.  Орган НАТО - Совет НАТО, глава - Генеральный секретарь. 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Международные неправительственные организации (МНПО) создаются не на основе межгосударственного договора и объединяют физических и/или юридических лиц. МНПО бывают: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ab/>
        <w:t>а) политическими, идеологическими, социально-экономическими, профсоюзными;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ab/>
        <w:t>б) женские организации, по охране семьи и детства;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ab/>
        <w:t>в) молодежные, спортивные, научные, культурно-просветительские;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ab/>
        <w:t>г) в области печати, кино, радио, телевидения и др.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В качестве примера можно привести Ассоциацию международного права, Лигу обществ Красного Креста.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Международные организации являются вторичными или производными субъектами международного права и создаются (учреждаются) государствами. Процесс создания МО включает три стадии: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1.Принятие учредительных документов организации;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2.Создание ее материальной структуры;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3.Созыв главных органов - начало функционирования.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Наиболее распространенным способом создания МР является заключение международного договора. Наименования этого документа могут быть различными: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- статут (Лига Наций);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- устав (ООН или Организация Американских Государств);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- конвенция (Всемирный почтовый союз) и др.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Международные организации могут быть созданы и в упрощенном виде - решением другой международной организации. К такой практике чаще всего прибегает ООН, создавая автономные организации со статусом вспомогательного органа Генеральной Ассамблеи.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Согласованное волеиъявление государств-членов МО также является прекращением ее существования. Чаще всего ликвидация организации осуществляется путем подписания протокола о роспуске. Например,  28 июня 1991 г. в Будапеште был ликвидирован Совет Экономической Взаимопомощи. Болгария, Венгрия, Вьетнам, Куба, Монголия, Польша, Румыния, СССР и Чехословакия подписали Протокол о расформировании организации. Для урегулирования споров и претензий был создан ликвидационный комитет.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В настоящее время признано, что государства, учреждая международные организации, наделяют их определенной право- и  дееспособностью, чем создают новый субъект права, осуществляющий правотворческие, правоприменительные и правоохранительные функции в сфере международного сотрудничества. Однако это не означает, что правовой статус международной организации идентичен статусу государства, основному субъекту международного права. Отличие правоспособности организаций - меньший и преимущественно целевой (функциональный) характер полномочий.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Одной из составляющих правового статуса МО - договорная правоспособность, т.е. право заключать самые разнообразные соглашения в рамках своей компетенции. Закрепляется оно в общем положении (любые договоры) либо в специальном положении (определенные категории соглашений и определенные стороны).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МО обладают способностью участвовать в дипломатических сношениях. Они могут иметь представительства в государствах (например, информационные центры ООН) либо при них аккредитируются представительства государств.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МО и их должностные лица пользуются привилегиями и иммунитетами.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Как субъекты международного права МО несут ответственность за правонарушения и нанесение ущерба своей деятельностью и могут выступать с претензиями об ответственности.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Каждая МО располагает финансовыми средствами, которые обычно складываются из взносов государств-членов и расходуются в общих интересах организации.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И, наконец, МО действуют со всеми правами юридического лица по внутреннему праву государств, в частности, право заключать договора, приобретать движимое и  недвижимое имущество и распоряжаться им, набирать персонал на контрактной основе.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 xml:space="preserve">Органы МО - составная часть МО, ее структурное звено, которое создается на основании учредительного или иных актов МО. Орган наделяется определенной компетенцией, полномочиями и функциями, обладает внутренней структурой и порядком принятия решений. Наиболее важным органам МО является орган межправительственный, в которые государства-члены направляют своих представителей, действующих от их имени.  Совсем не обязательно, чтобы представитель был дипломатом, иногда нужно чтобы он был специалистом в области деятельности организации. 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По характеру членства можно классифицировать органы следующим образом: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- межправительственные;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- межпарламентские (характерно для Европейского союза. Состоят из делегатов парламентов, выбираемых пропорционально численности населения);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- административные (из международных должностных лиц, находящихся на службе в МО);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- состоящие из лиц в личном качестве и др.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В последнее время в деятельности ряда МО наблюдается тенденция к повышению роли органов ограниченного членства, важное значение для которых имеет состав (особенно это касается ООН). Органы должны быть укомплектованы таким образом, чтобы принимаемые ими решения отражали интересы всех государств.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1134"/>
        <w:jc w:val="both"/>
        <w:rPr>
          <w:b/>
          <w:b/>
          <w:sz w:val="28"/>
        </w:rPr>
      </w:pPr>
      <w:r>
        <w:rPr>
          <w:b/>
          <w:sz w:val="28"/>
        </w:rPr>
        <w:t>ОРГАНИЗАЦИЯ ОБЪЕДИНЕННЫХ НАЦИЙ.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14 августа 1941 г. президент США Франклин Делано Рузвельт и премьер-министр Соединенного Королевства Уинстон Черчиль подписали документ, где обязались “работать вместе с другими свободными народами, как в войне, так и в мире”. Свод принципов международного сотрудничества в поддержании мира и безопасности получил впоследствие название Атлантической хартии.  Первые контуры ООН были начерчены на конференции в Вашингтоне на заседаниях, проходивших в сентябре-октябре 1944 г., где США, Соединенное Королевство, СССР и Китай договорились о целях, структуре и функциях будущей организации. 25 апреля 1945 г. делегаты 50 стран собрались в Сан-Франциско на Совещание Объединенных Наций (название впервые предложено Рузвельтом) и приняли Устав, состоящий из 19 глав и 111 статей. 24 октября Устав был ратифицирован 5-ю постоянными членами Совета Безопасности, большинством подписавших его государств и вступил в силу. С тех пор 24 октября  в международном календаре называется  Днем ООН.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ООН - универсальная международная организация, созданная в целях поддержания мира и международной безопасности и развития сотрудничества между государствами.  Устав ООН обязателен для всех государств и его преамбула гласит: “Мы, народы объединенных наций,  преисполненные решимости избавить грядущие поколения от бедствий войны, вновь утвердить веру в основные права человека, в достоинство и ценность человеческой личности, в равноправие мужчин и женщин и в равенство прав больших и малых наций и создать условия, при которых могут соблюдаться справедливость и уважение к обязательствам и в этих целях проявлять терпимость и жить вместе, в мире друг с другом, как добрые соседи, объединить наши силы для поддержания международного мира и безопасности, обеспечить,  чтобы вооруженные силы применялись не иначе, как в общих интересах, решили объединить наши усилия для достижения этих целей”.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Принципами  ООН являются: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- суверенное равенство всех ее членов;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- добросовестное выполнение обязательств по  Уставу;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- разрешение международных споров мирными средствами;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- отказ от угрозы силой или ее применения против территориальной  целостности или политической независимости любого государства;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-  обеспечение того, чтобы государства, не являющиеся членами ООН, действовали в соответствии с принципами ООН, когда это необходимо для поддержания международного мира и безопасности;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- невмешательство во внутренние дела государств;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- уважения основных прав и свобод  человека;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- равноправия и самоопределения народов;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- сотрудничества и разоружения.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Главными органами ООН являются Генеральная Ассамблея, Совет Безопасности, Экономический и Социальный Совет, Секретариат и Международный Суд.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Прием в члены Организации открыт для всех миролюбивых государств, которые примут на себя обязательства по Уставу и которые могут и желают эти обязательства выполнять.  Прием осуществляется постановлением Генеральной Ассамблеи по рекомендации Совета Безопасности.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Генеральная Ассамблея - совещательный представительный орган, в котором представлены все государства - члены ООН.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Структура Генеральной Ассамблеи: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1.Председатель;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2.Заместители председателя (17);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3.Главные комитеты: -по политическим вопросам и вопросам безопасности; по экономическим и финансовым вопросам; по социальным, гуманитарным и культурным вопросам; по опеке и несамоуправляющимся территориям; по правовым вопросам.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4.Комитеты: по административным и бюджетным вопросам; по взносам; по деколонизации; по вопросу о политике апартеида; по атомной энергии; по использованию космического пространства; по разоружению и проч.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5.Сессионные органы: Генеральный комитет и комитет по проверке полномочий.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6.Комиссии: ревизионная; международного права; по правам человека и др.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Генеральная Ассамблея проводит ежегодные регулярные сессии, которые открываются в третий вторник сентября, а также специальные (созываются по любому вопросу, если требования поступают от Совета Безопасности) и чрезвычайные, которые созываются в течение 24 часов с момента получения Генеральным Секретарем требования от Совета Безопасности и поддержанного голосами любых членов Совета в случаях: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1) если существует угроза миру;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 xml:space="preserve">2) произошло нарушение мира или акт агрессии и члены Совета Безопасности не пришли к решению вопроса.   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 xml:space="preserve">В соответствии с Уставом ООН Генеральная Ассамблея играет существенную роль в деятельности ООН. Она вносит значительный вклад в разработку и подготовку ряда важных международных документов и кодификации принципов и норм международного права. 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Генеральная Ассамблея - демократический орган. Каждый член независимо от размеров территории, численности населения, экономической и военной мощи имеет 1 голос. Решения по важным вопросам принимаются большинством в 2/3 присутствующих и участвующих в голосовании членов Ассамблеи. В работе Генеральной Ассамблеи могут принимать участие государства - не члены ООН, имеющие постоянных наблюдателей при ООН (Ватикан, Швейцария) и не имеющие их.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Возглавляет Генеральную Ассамблею Генеральный Секретарь, который назначается Генеральной Ассамблеей по рекомендации Совета Безопасности на 5-ний срок, по истечении которого может быть назначен вновь. Первым Генеральным Секретарем ООН стал в 1946 г. норвежец Трюгве Ли. В настоящее время (с 1997 г.) этот пост занимает Кофи Аннан. Генеральный Секретарь предпринимает усилия по урегулированию конфликтов между государствами и имеет право доводить до Совета Безопасности  сведения о спорах, угрожающих, по его мнению, международному миру и безопасности. Также он дает директивные указания департаментам, управлениям и др.организационным подразделениям Секретариата ООН и координирует всю деятельность системы ООН. Как главное должностное лицо Секретарь участвует во всех заседаниях Генеральной Ассамблеи, Совета Безопасности, а также выполняет другие функции, возлагаемые на него этими органами.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1134"/>
        <w:jc w:val="both"/>
        <w:rPr>
          <w:b/>
          <w:b/>
          <w:sz w:val="28"/>
        </w:rPr>
      </w:pPr>
      <w:r>
        <w:rPr>
          <w:b/>
          <w:sz w:val="28"/>
        </w:rPr>
        <w:t>Совет Безопасности.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Компетенцию СБ составляет  рассмотрение вопросов поддержания международного мира и безопасности, мирное разрешение споров, принятие принудительных мер, рекомендации о приеме в ООН и исключение из ООН, а также о  назначении Генерального секретаря, выборы членов Международного Суда.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СБ состоит из 15 членов. Пять - постоянные (Россия, США, Великобритания, Франция и Китай), а остальные 10  мест распределяются следующим образом: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3 места - Африка;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 xml:space="preserve">2 - </w:t>
        <w:tab/>
        <w:t>Азия;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2-</w:t>
        <w:tab/>
        <w:tab/>
        <w:t>Латинская Америка;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2-</w:t>
        <w:tab/>
        <w:tab/>
        <w:t>Зап.Европа, Канада, Австралия, Новая Зеландия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 xml:space="preserve">1- </w:t>
        <w:tab/>
        <w:tab/>
        <w:t>Восточная Европа.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Решения по процедурным вопросам считаются принятыми, если за них поданы голоса любых 9-ти членов Совета. Для принятия решений по всем другим вопросам требует не менее девяти голосов, включая совпадающие голоса всех постоянных членов. Это означает, что достаточно 1-му или нескольким постоянным членам СБ проголосовать против какого-либо решения - и оно считается отклоненным. В этом случае говорят о наложении вето постоянным членом. Воздержание постоянного члена или неучастие его в голосовании по общепринятому правилу как вето не рассматривается.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 xml:space="preserve">В соответствии с Уставом ООН СБ обладает исключительно большими полномочиями в деле предотвращения войны и создания условий для мирного и плодотворного сотрудничества государств. За последнее время не было практически ни одного важного международного события (исключение составляет бомбардировка американскими военными силами Ирака без санкции ООН в декабре 1998 г.), поставившего под угрозу  мир и вызвавшего споры между государствами, на которое не обращалось бы внимание СБ. 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СБ может принимать юридические акты двоякого рода: рекомендации, т.е. акты, предусматривающие определенные методы и процедуры, с которыми государству предлагается сообразовывать свои действия, и юридически обязательные решения, выполнение которых обеспечивается принудительной силой всех государств - членов ООН. Основной формой принимаемых СБ рекомендаций и обязательных решений являются резолюции, которых принято более 700. Все более заметную роль в последнее время стали играть заявления председателя Совета (их число превысило 100).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Функции СБ ООН: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 xml:space="preserve">1.Общие: 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1.1. Дает рекомендации по приему новых членов ООН и кандидатуре Генерального Секретаря ООН;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1.2. Осуществляет контроль за управлением стратегическими территориями;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1.3. Определяет условия участия государств - не членов ООН в Статуте Международного Суда ООН;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2.В случае спора между государствами: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2.1. Заявляет требования о мирном урегулировании спора;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2.2. Рекомедует процедуры или способы мирного урегулирования;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3.При нарушении мира, агрессии: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3.1. Принимает решение о квалификации деяний как агрессии;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3.2. Подписывает соглашения с государствами - членами ООН о предоставлении ими вооруженных сил;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3.3. Применяет сформированные вооруженные силы для разъединения, наблюдения и обеспечения безопасности;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4.В ситуациях, представляющих угрозу миру: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4.1. Разрывает дипломатические отношения;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4.2. Прекращает экономические связи;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4.3. Прекращает воздушные сообщения;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4.4. Прекращает железнодорожные сообщения;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4.5. Прекращает почтовую и телеграфную связь;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4.6. Блокирует порты;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4.7. Демонстрирует вооруженную силу и др.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Для примера, можно назвать несколько текущих операций ООН по поддержанию мира.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 xml:space="preserve">- Ирако-кувейтская миссия ООН по наблюдению: </w:t>
        <w:tab/>
        <w:t>действует с апреля 1991 г.по настоящее время;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ab/>
        <w:t>текущая численность - 1149 человек;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ab/>
        <w:t>примерная сумма ежегодных расходов: 70 млн.дол.США.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 xml:space="preserve">- Временные силы ООН в Ливане - </w:t>
        <w:tab/>
        <w:t>действуют с марта 1978 г.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ab/>
        <w:t>текущая численность - 5219 человек;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ab/>
        <w:t>примерная сумма за год: 138 млн.дол.США.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- Миссия ООН по наблюдению в Грузии -</w:t>
        <w:tab/>
        <w:t xml:space="preserve">с августа 1993 г. 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ab/>
        <w:t>примерная сумма: 5 млн.дол.США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ab/>
        <w:t>текущая численность: 55 человек.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Расходы ООН по поддержанию мира финансируются из ее собственных отдельных счетов на основе юридически обязательных для выплаты взносов, начисляемых всем государствам-членам.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b/>
          <w:sz w:val="28"/>
        </w:rPr>
        <w:t>Специализированные учреждения ООН</w:t>
      </w:r>
      <w:r>
        <w:rPr>
          <w:b/>
          <w:sz w:val="24"/>
        </w:rPr>
        <w:t>.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Это межправительственные организации универсального характера, осуществляющие сотрудничество в специальных областях и связанные с ООН. Связь устанавливается и оформляется соглашением, которое заключается Экономическим и Социальным Советом (ЭКОСОС) и утверждается Генеральной Ассамблеей ООН. В настоящее время существует 16 таких организаций. Их можно разделить на следующие группы: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- социального характера (Международная Организация Труда МОТ и Всемирная Организация Здравоохранения ВОЗ);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- культурного и гуманитарного характера (ЮНЕСКО - по вопросам образования, науки и культуры, ВОИС - Всемирная Организация Интеллектуальной Собственности);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- экономические (ЮНИДО - по промышленному развитию);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- финансовые (МБРР, МВФ, МАР - Международная Ассоциация Развития, МФК - Международная Финансовая Корпорация);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- в области сельского хозяйства (ФАО - продовольственная и сельскохозяйственная организация, ИФАД -  Фонд сельскохозяйственного развития);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- в области транспорта и связи (ИКАО - гражданской авиации, ИМО - морская, ВПС, МСЭ - союз электросвязи);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- в области метеорологии (ВМО).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МОТ - старейшая международная организация. Создана в Париже в 1919  г. как автономная организация Лиги Наций. Ее Устав в 1946 г. был пересмотрен и приведен в соответствие с учредительными документами ООН. Штаб-квартира ООН находится в Женеве (Швейцария).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Целью МОТ является содействие установлению прочного мира путем поощрения социальной справедливости, улучшения условий труда и жизненного уровня трудящихся. МОТ имеет представительства в столицах ряда государств-членов, в том числе в Москве.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ВОЗ - создана в 1946 г. на Международной конференции по здравоохранению в Нью-Йорке. Ее цель - достижение всеми народами возможно высшего уровня здоровья. Основные направления деятельности ВОЗ: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- борьба с инфекционными болезнями;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- разработка карантинных и санитарных правил;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- проблемы социального характера.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В 1977 г. ВОЗ поставила задачу достижения к 2000 г.всеми  жителями Земли такого уровня здоровья, который бы позволил вести продуктивный в социальном и экономическом плане образ жизни. Для реализации этой программы разработана глобальная стратегия, требующая объединенных усилий правительств и народов.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В рамках ВОЗ действуют 6 региональных организаций: стран Европы, Восточного Средиземноморья, Африки, Северной и Южной Америки, Юго-Восточной Азии, западной части Тихого океана.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ЮНЕСКО - учреждена в 1945 г. на Лондонской конференции. Штаб-квартира находится в Париже.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Задачи ЮНЕСКО - содействовать укреплению мира и безопасности путем развития международного сотрудничества в области просвещения, науки и культуры, использования средств массовой информации.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ЮНИДО - организация ООН по промышленному развитию. Создана резолюцией Генеральной Ассамблеи ООН в 1966 г. С 1985 г. является специализированным учреждением ООН. Местонахождение - Вена (Австрия). Цели - содействие промышленному развитию развивающихся стран и оказание помощи в установлении нового международного экономического порядка.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Международная организация гражданской авиации (ИКАО) - учреждена в 1944 г. на конференции в Чикаго. Создана в целях развития принципов и методов международной аэронавигации, обеспечения безопасности полетов на международных  авиалиниях, содействия планированию и развитию международного воздушного транспорта.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ВПС -  первая международная организация (с 1874 г.) Текст учредительной конвенции впоследствии многократно пересматривался.  Штаб-квартира - Берн (Швейцария). ВПС ставит своей целью обеспечение и совершенствование почтовых отношений. Все страны - члены ВПС образуют единую почтовую территорию, на которой действуют три основные принципа: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1. Единство территории;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2.Свобода транзита;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3.Единообразный тариф.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МАГАТЭ - международное агенство по атомной энергии. Создана по решению ООН в 1956 г. в Нью-Йорке. Штаб-квартира - Вена.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Не имеет статуса специализированного учреждения ООН. В соответствии с Уставом должно представлять ежегодные доклады о своей деятельности Генеральной Ассамблее. Организация ставит своей целью способствовать развитию международного сотрудничества в области мирного использования атомной энергии. Одна из главный функций Агенства состоит в применении системы контроля (гарантий) в целях обеспечения того, чтобы ядерные материалы и оборудование, предназначенные для мирного использования, не были употреблены для военных целей. Контроль осуществляется на месте инспекторами МАГАТЭ.  В добровольном порядке под гарантии Агенства поставили некоторые свои мирные ядерные установки Россия, США, Великобритания, Франция и Китай. В связи с санкциями по решению Совета Безопасности против Ирака МАГАТЭ, начиная с 1992 г. проводило инспекции военных объектов Ирака на предмет недопущения изготовления ядерного оруж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4T04:49:00Z</dcterms:created>
  <dc:creator>Ирина</dc:creator>
  <dc:description/>
  <cp:keywords/>
  <dc:language>en-US</dc:language>
  <cp:lastModifiedBy>User</cp:lastModifiedBy>
  <dcterms:modified xsi:type="dcterms:W3CDTF">2009-04-16T19:06:00Z</dcterms:modified>
  <cp:revision>6</cp:revision>
  <dc:subject/>
  <dc:title>МЕЖДУНАРОДНЫЕ ОРГАНИЗАЦИИ, </dc:title>
</cp:coreProperties>
</file>