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 w:after="129"/>
        <w:ind w:left="129" w:right="129" w:hanging="0"/>
        <w:jc w:val="center"/>
        <w:rPr>
          <w:rFonts w:ascii="Tahoma" w:hAnsi="Tahoma" w:cs="Tahoma"/>
        </w:rPr>
      </w:pPr>
      <w:r>
        <w:rPr>
          <w:rFonts w:cs="Tahoma" w:ascii="Tahoma" w:hAnsi="Tahoma"/>
        </w:rPr>
        <w:t>Международно-правовые вопросы гражданства</w:t>
      </w:r>
    </w:p>
    <w:p>
      <w:pPr>
        <w:pStyle w:val="Normal"/>
        <w:rPr/>
      </w:pPr>
      <w:r>
        <w:rPr>
          <w:rFonts w:cs="Tahoma" w:ascii="Tahoma" w:hAnsi="Tahoma"/>
          <w:color w:val="000000"/>
          <w:sz w:val="15"/>
          <w:szCs w:val="15"/>
        </w:rPr>
        <w:t>Понятие гражданства 3</w:t>
        <w:br/>
        <w:t>Приобретение и утрата гражданства. 3</w:t>
        <w:br/>
        <w:t>Двойное гражданство 7</w:t>
        <w:br/>
        <w:t>Безгражданство 9</w:t>
        <w:br/>
        <w:t>Доказательства наличия или отсутствия гражданства 10</w:t>
        <w:br/>
        <w:t>Беженцы и перемещенные лица 10</w:t>
        <w:br/>
        <w:t>Гражданство в Российской Федерации 12</w:t>
        <w:br/>
        <w:t>Слайды 15</w:t>
        <w:br/>
        <w:t>Библиографический список 19</w:t>
        <w:br/>
        <w:t>Понятие гражданства</w:t>
        <w:br/>
        <w:t>Гражданство – это устойчивая правовая связь физического лица с государством, выражающаяся в совокупности их взаимных прав и обязанностей. Иногда гражданство называют принадлежностью лица к государству.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w:t>
        <w:br/>
        <w:t>В законодательстве некоторых государств существуют различные термины для обозначения принадлежности физических лиц к государству. В странах с республиканской формой правления обычно употребляется термин «гражданство», в странах с монархической формой правления все еще встречается термин ««подданство». В американском, британском, а также в законодательстве некоторых других государств существует множественность терминов, обозначающих принадлежность лица к государству.</w:t>
        <w:br/>
        <w:t>Например, наряду с терминами «citizen» (гражданин) и «subject» (подданный) в англо-американской теории и практике широко также распространен термин «national », который буквально может быть переведен как «лицо, обладающее определенной национальной принадлежностью» (в юридическом смысле). Эта множественность терминов, означающих в настоящее время по существу одно и то же, порождена в прошлом колониализмом. В практике колониальных государств термин “гражданство” первоначально применялся лишь в отношении лиц, обладающих политическими и гражданскими правами в полном объеме. Коренное население колоний обычно относили к лицам, обладающим юридической принадлежностью к данному государству (nationals, ressortissants и т. д.). Крах колониализма привел к изменению первоначального смысла упомянутых терминов. Некоторые из них вообще вышли из употребления, но их множественность сохранилась до сих пор.</w:t>
        <w:br/>
        <w:t>Гражданство регулируется в принципе внутренним законодательством государства. Возможно отсутствие закона о гражданстве в каком-либо государстве. Но дело не в формальном законодательном регулировании гражданства. Гражданство – понятие, неразрывно связанное с государственностью. Отсутствие закона о гражданстве не означает отсутствия самого гражданства, хотя и может осложнить ведение внешних сношений. Так или иначе, регламентация гражданства – внутренний вопрос, сфера внутренней компетенции государства. Условия приобретения и утраты гражданства устанавливаются внутренним законодательством государства. Поскольку каждое государство в данной области действует самостоятельно, неизбежны столкновения (коллизии) законов о гражданстве различных государств. Такие коллизии могут быть источником трений и конфликтов международного характера. Для их ликвидации или предотвращения государства часто прибегают к заключению международных договоров, то есть вырабатывают соответствующие нормы международного права.</w:t>
        <w:br/>
        <w:t>Приобретение и утрата гражданства.</w:t>
        <w:br/>
        <w:t>Способы приобретения гражданства можно условно разделить на две категории: первая - приобретения гражданства в общем порядке, вторая – в исключительном порядке. Способы приобретения гражданства в общем порядке являются более или менее стабильными, обычными для законодательства государств. К ним относится приобретение гражданства: а) в результате рождения; б) в результате натурализации (приема в гражданство). К этим способам примыкает редко встречающееся в практике государств пожалование гражданства.</w:t>
        <w:br/>
        <w:t>Приобретение гражданства в исключительном порядке охватывает следующие способы: а) групповое предоставление гражданства, или коллективная натурализация (частный случай – так называемый трансферт); б) оптация, или выбор гражданства; в) реинтеграция, или восстановление в гражданстве.</w:t>
        <w:br/>
        <w:t>Приобретение гражданства в результате рождения – самый обычный способ его приобретения. Законодательство государств по этому вопросу основывается на одном из двух принципов: праве крови (jus sanguinis) или праве почвы (jus soli). Иногда в доктрине приобретение гражданства по праву крови именуется приобретением гражданства по происхождению, а по праву почвы – по рождению. Право крови означает, что лицо приобретает гражданство родителей независимо от места рождения; право почвы – что лицо приобретает гражданство государства, на территории которого родилось, независимо от гражданства родителей. Большинство государств мира придерживается права крови. Российское законодательство также основано преимущественно на праве крови. Как правило, государства, которые в принципе следуют праву крови, в некоторых случаях исходят и из права почвы.</w:t>
        <w:br/>
        <w:t>Право почвы свойственно законодательству США и латиноамериканских государств. Однако оно всегда в какой-то степени дополняется правом крови (обычно в отношении детей граждан соответствующих государств, родившихся за границей).</w:t>
        <w:br/>
        <w:t>Любое государство, как правило, стремится ввести в свое законодательство нормы, ограничивающие возможность приобретения его гражданства лицами, рожденными от смешанных браков. Это диктуется различными соображениями, в частности нежеланием способствовать приобретению своими гражданами еще и иностранного гражданства, то есть двойного гражданства, что может привести к осложнениям в межгосударственных отношениях.</w:t>
        <w:br/>
        <w:t>Государства, придерживающиеся права крови, нередко также ограничивают возможность приобретения своего гражданства теми лицами, которые родились за границей от граждан, постоянно там проживающих, особенно если один из родителей является иностранным гражданином. Натурализация (укоренение) – индивидуальный прием в гражданство по просьбе заинтересованного лица. В отечественном законодательстве этот термин не применяется, но в теории международного права он общепризнан. Натурализация – добровольный акт. Принудительная натурализация противоречит международному праву, и попытки осуществить ее всегда вызывали ноты протеста. Практике известны такие случаи. В частности, некоторые латиноамериканские страны в прошлом веке пытались в принудительном порядке автоматически предоставить иностранцам, проживающим длительное время на их территории, свое гражданство.</w:t>
        <w:br/>
        <w:t>Натурализация осуществляется обычно в большинстве государств с учетом определенных условий, предусмотренных в законе. Важнейшие условия – это, как правило, определенный срок проживания на территории данного государства (5, 7, иногда 10 лет). Предусматриваются и другие условия натурализации, например имущественные. Возможность натурализации часто облегчается если заинтересованное лицо оказало какие-либо услуги данному государству, служило в его вооруженных силах, находилось на его государственной службе и т. д.</w:t>
        <w:br/>
        <w:t>Процедура приема в гражданство целиком определяется внутренним законодательством государств. Можно выделить по крайней мере четыре вида процедур натурализации: 1) натурализация, осуществляемая высшими органами государственной власти; 2) натурализация, осуществляемая органами государственного управления: правительством либо чаще всего центральными отраслевыми органами государственного управления (обычно ведомствами внутренних дел); 3) натурализация, осуществляемая местными органами государственной власти (встречается крайне редко); 4) судебная натурализация (также встречается редко).</w:t>
        <w:br/>
        <w:t>Разновидностью натурализации является предусматриваемый законодательством некоторых государств упрощенный порядок приобретения гражданства определенными категориями лиц путем регистрации (если только речь не идет о подтверждении своего гражданства), усыновления, в результате вступления в брак. Два последних способа называют иногда семейным порядком приобретения гражданства. К нему относится и автоматическая натурализация несовершеннолетних детей в связи с натурализацией родителей.</w:t>
        <w:br/>
        <w:t>Многие государства считают недопустимым автоматическое приобретение женщиной гражданства мужа в результате ее вступления в брак. Эта позиция получила отражение в Конвенции о гражданстве замужней женщины 1957 года.</w:t>
        <w:br/>
        <w:t>Пожалование гражданства, в отличие от натурализации, осуществляется по инициативе компетентных властей государства, а не по просьбе заинтересованного лица. Обычно гражданство в порядке пожалования предоставляют за особые заслуги перед государством.</w:t>
        <w:br/>
        <w:t>Как показывает сам термин, приобретение гражданства в исключительном порядке существует как изъятие, исключение из общего стабильного порядка приобретения гражданства. Такой исключительный порядок предусматривается либо в международных договорах, либо в специальных законах. Он устанавливается на определенный срок и, как правило, касается лишь определенной категории лиц. Анализ практики показывает, что предоставление гражданства в исключительном порядке порождается событиями, ведущими к массовому переселению, а также территориальными изменениями.</w:t>
        <w:br/>
        <w:t>Групповое предоставление гражданства – это наделение гражданством населения какой либо территории в упрощенном порядке либо предоставление в упрощенном порядке гражданства переселенцам.</w:t>
        <w:br/>
        <w:t>Частным случаем группового предоставления гражданства является трансферт – переход населения какой-либо территории из одного гражданства в другое в связи с передачей территории, на которой оно проживает, одним государством другому. Автоматический трансферт может вызывать возражения со стороны какой либо части населения передаваемой территории, поэтому обычно он корректируется правом оптации (выбора гражданства), то есть фактически правом сохранения заинтересованными лицами прежнего гражданства.</w:t>
        <w:br/>
        <w:t>Оптация (выбор гражданства) не всегда выступает в качестве способа приобретения гражданства. Например, возможность оптации предусматривается в конвенциях о двойном гражданстве. Если гражданин какого либо государства имеет одновременно и иностранное гражданство, то ему может предоставляться право оптировать одно из них, отказавшись тем самым от другого. Гражданства он в этом случае не приобретает, поскольку оптация влечет здесь за собой лишь утрату одного из гражданств. Однако в некоторых случаях оптация выступает в качестве самостоятельного способа приобретения гражданства. Такую роль она играла, например, в соответствии с советско-польским соглашением о репатриации от 25 марта 1957 г., по условиям которого репатрианты из СССР в ПНР с момента пересечения советско-польской государственной границы утрачивали гражданство СССР и приобретали гражданство ПНР.</w:t>
        <w:br/>
        <w:t>И наконец, один из способов приобретения гражданства в исключительном порядке – реинтеграция, или восстановление в гражданстве. При определенных обстоятельствах принимаются специальные законодательные акты об особом порядке восстановления в гражданстве. В некоторых странах возможность восстановления гражданства предусмотрена в общем, а не в специальном законодательстве о гражданстве. В этом случае восстановление в гражданстве не служит самостоятельным способом приобретения гражданства, а является лишь упрощенной натурализацией.</w:t>
        <w:br/>
        <w:t>Что касается утраты гражданства, то можно выделить три ее формы: автоматическую утрату гражданства; выход из гражданства; лишение гражданства.</w:t>
        <w:br/>
        <w:t>Автоматическая утрата гражданства в отечественной практике встречается лишь в международных соглашениях и в специальных законодательных актах. В законодательстве США это, наоборот, типичная форма утраты гражданства. В США существует так называемая доктрина свободы экспатриации. Если какое либо лицо, имеющее американское гражданство, натурализовалось за рубежом, оно автоматически утрачивает американское гражданство. В законодательстве США установлены и другие основания автоматической утраты гражданства (например, в случае участия американского гражданина в выборах в иностранном государстве).</w:t>
        <w:br/>
        <w:t>В западной доктрине существует мнение, что безусловная свобода экспатриации является международной правовой нормой. Согласно этой точке зрения, лицо, натурализованное в каком либо государстве, должно считаться утратившим свое прежнее гражданство. Но практика ее опровергает. Значительное число государств не придерживается свободы экспатриации. Великобритания в 1948 году от нее отказалась. В качестве международно-правовой нормы она выступает лишь в том случае, если предусмотрена международным договором (для участников договора).</w:t>
        <w:br/>
        <w:t>Выход из гражданства - это утрата гражданства на основании решения компетентных органов государства, выносимого по просьбе заинтересованного лица. Данная форма характерна, в частности для российского законодательства.</w:t>
        <w:br/>
        <w:t>Лишение гражданства содержит в себе элемент наказания. В отличии от выхода из гражданства, оно осуществляется по инициативе государственных органов и, как правило, в отношении лиц, замешанных во враждебной данному государству деятельности.</w:t>
        <w:br/>
        <w:t>Лишение гражданства может осуществляться: а) при определенных условиях, предусмотренных общим законодательством (например, в случае натурализации обменным путем); б) на основании специального акта, касающегося конкретного лица или лиц определенной категории. Российское законодательство возможности лишения гражданства не предусматривает.</w:t>
        <w:br/>
        <w:t>Двойное гражданство</w:t>
        <w:br/>
        <w:t>Двойное гражданство - это наличие у лица гражданства двух или более государств. Таким образом, этот термин охватывает и множественное гражданство (тройное и т. д.). Двойное гражданство порождается коллизиями законов о гражданстве различных государств (например, основанных на праве почвы и праве крови).</w:t>
        <w:br/>
        <w:t>В практике сложилось правило, вытекающее из государственного суверенитета, согласно которому государство, гражданин которого имеет также иностранное гражданство, рассматривает его исключительно как своего гражданина независимо от того, положительно или отрицательно относится это государство к приобретению его гражданином иностранного гражданства.</w:t>
        <w:br/>
        <w:t>Некоторые государства поощряют двойное гражданство (обычно по политическим соображениям). В свое время известность в этом смысле приобрела ст. 25 имперского закона о гражданстве Германии 1913 года, которая подверглась критике в правовой литературе. Согласно закону от 28 ноября 1991 года, гражданину России может быть разрешено иметь гражданство другого государства, с которым Россией заключен соответствующий договор. Однако граждане России, имеющие также иностран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и.</w:t>
        <w:br/>
        <w:t>Двойное гражданство имеет определенные отрицательные последствия. Среди них следует отметить: а) последствия, связанные с оказанием дипломатической защиты лицам с двойным гражданством; б) последствия, связанные с военной службой лиц с двойным гражданством.</w:t>
        <w:br/>
        <w:t>В первом случае возможны две ситуации. Первая ситуация: дипломатическую защиту лицу с двойным гражданством пытается оказать одно из государств, гражданство которого это лицо имеет, против другого государства его гражданства. В этом случае вопрос о дипломатической защите практически отпадает. Точнее, попытка ее оказать допустима, но такая защита будет отклонена на том основании, что соответствующее лицо имеет гражданство государства, против которого оказывается защита. Вторая ситуация: лицо с двойным гражданством оказывается на территории третьего государства, и на территории этого государства встает вопрос об оказании такому лицу дипломатической защиты со стороны государств его гражданства. Власти государства пребывания обычно в этой ситуации считаются с гражданством того государства, с которым лицо с двойным гражданством имеет наиболее прочную фактическую (принцип эффективного гражданства) связь (например, гражданство государства, на территории которого это лицо постоянно проживает или на языке которого говорит, и т. д.). Эти критерии несовершенны. Получается, что гражданство какого-либо из заинтересованных государств предпочтительнее. С правовой точки зрения ситуация не разрешима. Есть только один выход - заключение международного соглашения, двустороннего или многостороннего. Решения по таким вопросам международных судебных органов или арбитражей, основанные на принципе эффективного гражданства, были распространены в практике западных государств, однако не породили общего правила. Они касаются отдельных случаев и могут приниматься в результате обращения в суд или арбитраж обоих заинтересованных государств.</w:t>
        <w:br/>
        <w:t>Что касается второго случая, то здесь проблема связана с тем, что лица мужского пола, имеющие двойное гражданство, как правило, должны пройти обязательную военную службу в каждом государстве своего гражданства. Практически это не возможно. Таким образом, лицо с двойным гражданством, прошедшее обязательную военную службу в одном из государств своего гражданства, оказавшись на территории другого, почти неизбежно будет привлечено к ответственности либо за уклонение от воинской обязанности, либо за службу в иностранной армии без разрешения, либо за то и другое одновременно. Решить указанную проблему можно также только одним путем - заключить международное соглашение.</w:t>
        <w:br/>
        <w:t>Имеются два вида международных договоров, посвященных вопросам двойного гражданства.</w:t>
        <w:br/>
        <w:t>Первый - договоры, направленные на устранение последствий двойного гражданства (в связи с оказанием дипломатической защиты или с военной службой). Такие соглашения само двойное гражданство не устраняют. Среди них - многосторонняя Гаагская конвенция о некоторых вопросах, относящихся к коллизии законов о гражданстве, 1930 года, глава II многосторонней Страсбургской конвенции о множественном гражданстве 1963 года и ряд двусторонних договоров. Из них многие посвящены только одному вопросу - военной службе лиц с двойным гражданством.</w:t>
        <w:br/>
        <w:t>Все указанные договоры носят характер полумер, то есть ликвидируют не причину, а лишь следствие столкновений интересов государств в области гражданства. Например, 10 июля 1967 года путем обмена нотами было заключено соглашение СССР с Канадой, в котором, в частности, предусматривалось обязательство канадской стороны не препятствовать выезду советских граждан, посещающих Канаду, если они, обладая также канадским гражданством, прибыли в Канаду с советским паспортом и канадской визой. Аналогичное обязательство было взято на себя и СССР в отношении лиц, имеющих одновременно канадское и советское гражданство.</w:t>
        <w:br/>
        <w:t>Второй вид договоров о двойном гражданстве - договоры, направленные на ликвидацию двойного гражданства как такового.</w:t>
        <w:br/>
        <w:t>Первым договором этого рода в практике Советского Союза было соглашение по вопросам гражданства с Монголией 1937 года. Это соглашение устраняло возможность возникновения двойного гражданства в результате натурализации. Основная масса договоров о двойном гражданстве с участием СССР была заключена в 1956-1958 годах. Первую конвенцию о двойном гражданстве Советский Союз заключил с Югославией в 1956 году, затем были заключены конвенции с рядом других государств. В основу этих конвенций было положено правило, согласно которому лицо с двойным гражданством могло выбрать в течение определенного срока одно из своих гражданств. Если в течение определенного срока выбор не был сделан, такое лицо сохраняло гражданство государства, на территории которого постоянно проживало. По пути заключения подобных двусторонних конвенций пошли и некоторые восточноевропейские государства: Болгария, Румыния, Польша, Чехословакия, Венгрия. В конвенциях с участием СССР имелась одна особенность - они действовали в течение одного года. Правда, в некоторых случаях отдельные конвенции продлевались, но это не решало проблему в целом. По истечении срока действия конвенции продолжали заключаться смешанные браки, от которых рождались дети с двойным гражданством.</w:t>
        <w:br/>
        <w:t>В связи с этим возникла необходимость в заключении новых конвенций о двойном гражданстве. На протяжении 60-х и 70-х годов СССР заключил с большинством восточноевропейских государств, в том числе с ГДР, а также Монголией, соответствующие конвенции или договоры, которые сохраняют свою силу для России, кроме договора с ГДР (договор с Чехословакией действует в настоящее время между Россией и Чехией и Словакией).</w:t>
        <w:br/>
        <w:t>Они практически однотипны и, так же как и предыдущие конвенции, устанавливают право оптации гражданства для лиц с двойным гражданством. В отношении несовершеннолетних выбор гражданства осуществляется их родителями. Предусматривается также возможность выбора родителями гражданства детей, родившихся от смешанных браков уже после вступления в силу соответствующего договора.</w:t>
        <w:br/>
        <w:t>С целью предотвращения возникновения двойного гражданства при натурализации в конвенциях закрепляется правило, согласно которому каждая сторона обязуется не принимать в свое гражданство гражданина другой страны, пока он не представит разрешения на это властей своего государства.</w:t>
        <w:br/>
        <w:t>Безгражданство</w:t>
        <w:br/>
        <w:t>Безгражданство - это правовое состояние, которое характеризуется отсутствием у лица гражданства какого-либо государства. Безгражданство может быть абсолютным и относительным.</w:t>
        <w:br/>
        <w:t>Абсолютное безгражданство - безгражданство с момента рождения. Относительное безгражданство - безгражданство, наступившее в результате утраты гражданства. Безгражданство представляет собой правовую аномалию. Государство борются с ним, стремясь его ограничить</w:t>
        <w:br/>
        <w:t>Лица без гражданства (апатриды) не должны быть бесправными. В принципе их правовое положение определяется внутренним законодательством государства, на территории которого они проживают. Все государства обязаны уважать основные права человека и в соответствии с этим обеспечить для лиц без гражданства соответствующий режим. В каждом государстве он, однако, имеет свои особенности. В России статус лиц без гражданства по существу приравнивается к статусу иностранцев, за исключением одного момента: иностранное дипломатическое представительство не вправе оказывать им защиту. Как и иностранцы, они не несут воинской обязанности и не обладают избирательным правами, на них распространяются те же профессиональные ограничения, что и на иностранцев.</w:t>
        <w:br/>
        <w:t>Нив одном международном договоре, касающемся лиц без гражданства Россия не принимает участия, ограничиваясь внутренними мерами. Так, в законе о гражданстве России устанавливается, что ребенок лиц без гражданства, родившийся на территории России, является гражданином России.</w:t>
        <w:br/>
        <w:t xml:space="preserve">Имеются две многосторонние конвенции, посвященные лицам без гражданства: Конвенция о статусе апатридов 1954 года и Конвенция о сокращении безгражданства 1961 года. Целью Конвенции 1954 года является не ликвидация самого безгражданства, а установление на территории стран-участников определенного режима для лиц без гражданства. Она защищает их личный статус, имущественные права, предусматривает свободу предпринимательства для лиц без гражданства, некоторые льготы в области получения образования, трудоустройства и т. д. </w:t>
        <w:br/>
        <w:t>При разработке Конвенции о сокращении безгражданства 1961 года разногласия между заинтересованными государствами были довольно велики, поэтому сфера ее применения оказалась сравнительно узкой. Особенностью конвенции является то, что она содержит положения, предусматривающие создание международного органа, в который могут обращаться непосредственно лица без гражданства с жалобами на невыполнение участниками Конвенции ее постановлений. По решению Генеральной Ассамблеи ООН функции упомянутого органа возложены на Верховного комиссара ООН по делам беженцев.</w:t>
        <w:br/>
        <w:t>Доказательства наличия или отсутствия гражданства</w:t>
        <w:br/>
        <w:t>Внутреннее законодательство определяет, какие документы и факты могут служить доказательством наличия у лица гражданства того или иного государства. Согласно закону о гражданстве России от 29 ноября 1991 года, документом, подтверждающим гражданство, является прежде всего паспорт, а до его получения - свидетельство о рождении. Доказательством может служить и иной документ, содержащий указание на гражданство лица.</w:t>
        <w:br/>
        <w:t>В случае отсутствия документов, подтверждающих гражданство, или сомнений в правильности их выдачи в России установлена административная процедура так называемого выяснения гражданства.</w:t>
        <w:br/>
        <w:t>Беженцы и перемещенные лица</w:t>
        <w:br/>
        <w:t>Беженцы - это лица, покинувшие страну, в которой они постоянно проживали (чаще всего страну своего гражданства), в результате преследований, военных действий или иных чрезвычайных обстоятельств. В международное право понятие "беженцы" проникает после первой мировой войны. Проблема беженцев нашла отражение в ряде международных договоров. В рамках ООН для содействия ее решению создано Управление Верховного комиссара по делам беженцев (УВКБ). Устав Управления принят резолюцией генеральной ассамблеи ООН 428 (V) от 14 декабря 1950 года. А 28 июля 1951 года была заключена многосторонняя Конвенция о статусе беженцев. 16 декабря 1966 года Генеральная ассамблея приняла к сведению протокол, касающийся статусов беженцев, который предусматривал некоторые изменения конвенции. Он вступил в силу 4 ноября 1967 года.</w:t>
        <w:br/>
        <w:t>Имеются также международные органы, занимающиеся проблемой беженцев на региональном уровне. Они могут создаваться на постоянной и временной основе.</w:t>
        <w:br/>
        <w:t>Термин "беженцы" употребляется в договорах и резолюциях международных организаций в различных значениях. Он может, например, не относиться к лицам, покинувшим страну своего гражданства или обычного местожительства вследствие стихийных бедствий. В Конвенции 1951 года предусмотрены некоторые ограничения понятия "беженцы", связанные со временем наступления событий, послуживших причиной того, что соответствующие лица покинули страну своего гражданства или обычного местожительства (до 1-го января 1951 года).</w:t>
        <w:br/>
        <w:t>Конвенция и Устав УВКБ включают в понятие "беженцы" лиц, которые в силу вполне обоснованных опасений стать жертвами преследований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либо вследствие таких опасений, либо по причинам, не связанным с соображениями личного удобства; или, не имея определенного гражданства и находясь вне страны своего прежнего обычного местожительства, не могут или не желают вернуться вследствие таких опасений либо по причинам, не связанным с соображениями личного удобства. Их нередко называют лицами без гражданства de facto, поскольку практически их статус ничем не отличается от статуса лиц без гражданства.</w:t>
        <w:br/>
        <w:t>Принадлежность к категории политических беженцев может рассматриваться как основание для того, чтобы претендовать на получение политического убежища. Однако в конечном счете урегулирование этого вопроса зависит от законодательства и политики государства, на территории которого находятся беженцы.</w:t>
        <w:br/>
        <w:t>Проблема беженцев не может решаться по единому образцу в силу влияния различных факторов (социальный и национальный состав беженцев, причины, побудившие их покинуть родину, и т. п. ). Западные делегации в ряде органов ООН не раз поднимали вопрос о так называемом массовом уходе или исходе населения (mass exodus), связывая его с нарушением прав человека, понятие "массовый исход" объединяет в значительной степени и проблему беженцев, и проблему экономической миграции населения.</w:t>
        <w:br/>
        <w:t>Перемещенные лица - это лица, насильственно вывезенные в ходе второй мировой войны гитлеровцами и их пособниками с оккупированных ими территорий для использования на различного рода работах. После окончания войны Советский Союз заключил с рядом государств соглашения о репатриации перемещенных лиц из числа советских граждан. Для содействия решению проблемы беженцев и возвращению их на родину в 1946 году была создана Международная организация по делам беженцев (МОБ). Она была упразднена в связи с созданием УВКБ.</w:t>
        <w:br/>
        <w:t>В Конвенции о статусе беженцев 1951 года термин "перемещенные лица" не встречается. В последние годы в практике УВКБ наблюдается тенденция применять его к некоторым категориям "внутренних" беженцев, то есть лиц, которые недобровольно покинули какую-либо часть своей страны и вынуждены были поселиться в другой ее части. Иногда их именуют "вынужденными переселенцами".</w:t>
        <w:br/>
        <w:t>Гражданство в Российской Федерации</w:t>
        <w:br/>
        <w:t>О гражданстве Российской Федерации</w:t>
        <w:br/>
        <w:t>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br/>
        <w:t>Кто имеет право на гражданство Российской Федерации?</w:t>
        <w:br/>
        <w:t>В Российской Федерации каждый человек имеет право на гражданство. В Российской Федерации никто не может быть лишен своего гражданства или права изменить свое гражданство. Гражданин Российской Федерации не может быть выдан другому государству иначе как на основании закона или международного договора Российской Федерации.</w:t>
        <w:br/>
        <w:t>Гражданами Российской Федерации являются лица, приобретшие гражданство РФ в соответствии с законом Российской Федерации .О гражданстве Российской Федерации. от 28 ноября 1991 года с изменениями и дополнениями от 17 июня 1993 года. Гражданство Российской Федерации является равным независимо от оснований его приобретения. За лицом, состоящим в гражданстве Российской Федерации, не признается принадлежность к гражданству другого государства, если иное не предусмотрено международным договором Российской Федерации. Гражданину Российской Федерации может быть разрешено по его ходатайству иметь одновременно гражданство другого государства, с которым имеется соответствующий договор Российской Федерации. Граждане Российской Федерации,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w:t>
        <w:br/>
        <w:t>Проживание гражданина Российской Федерации за пределами Российской Федерации не прекращает его гражданства.</w:t>
        <w:br/>
        <w:t>Как приобрести гражданство Российской Федерации?</w:t>
        <w:br/>
        <w:t>Гражданство Российской Федерации приобретается: в результате его признания, по рождению, в порядке его регистрации, в результате приема гражданства, в результате восстановления в гражданстве Российской Федерации.</w:t>
        <w:br/>
        <w:t>Кто признан гражданином Российской Федерации?</w:t>
        <w:br/>
        <w:t>Гражданами Российской Федерации признаются все граждане бывшего СССР, постоянно проживающие на территории Российской Федерации на день вступления в силу Закона РФ.О гражданстве Российской Федерации./06 февраля 1992 года/ если в течении одного года после этого дня они не заявили о своем нежелании состоять в гражданстве Российской Федерации.</w:t>
        <w:br/>
        <w:t>Военнослужащие Вооруженных Сил РФ признаны гражданами Российской Федерации, если на 06 февраля 1992 года они проходили службу в воинских частях, находящихся под юрисдикцией Российской Федерации на территории других государств, в том числе в составе Объединенных Вооруженных Сил Содружества независимых Государств, а также прибывших для прохождения службы на территорию Российской Федерации после вступления закона в силу.</w:t>
        <w:br/>
        <w:t>Гражданами РФ признаются также: граждане бывшего СССР, постоянно проживавшие на территории России и выбывшие до 06 февраля 1992 года с места постоянного проживания в другую местность России в связи с переездом, учебой, трудовыми соглашениями, прохождением срочной военной службы; граждане бывшего СССР, отбывшие наказание по приговорам судов как на территории России, так и за ее пределами и возвратившиеся на жительство на территорию России, если они постоянно проживали на территории России непосредственно перед привлечением к уголовной ответственности; граждане бывшего СССР, постоянно проживавшие на территории России и выбывшие до 06 февраля 1992 года за пределы России в связи с учебой, прохождением действительной срочной военной службы, лечением, а также в связи с временным выездом за пределы бывшего СССР по частным делам, в командировку и возвратившиеся на территорию России. Данная категория граждан обращается непосредственно в паспортные столы отделений милиции по месту постоянного жительства и документируются вкладышами, свидетельствующими о принадлежности к гражданству Российской Федерации.</w:t>
        <w:br/>
        <w:t>Как определяется гражданство детей?</w:t>
        <w:br/>
        <w:t>Ребенок, родители которого на момент его рождения состоят в гражданстве Российской Федерации, является гражданином РФ независимо от места рождения. 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 Граж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 На изменение гражданства детей не требуется согласие родителей, лишенных родительских прав.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w:t>
        <w:br/>
        <w:t>Кто имеет право приобрести гражданство РФ в порядке регистрации?</w:t>
        <w:br/>
        <w:t>В порядке регистрации гражданство Российской Федерации приобретают: лица, у которых супруг либо родственник по прямой восходящей линии / отец, мать, бабушка, дед/ является гражданином Российской Федерации; граждане бывшего СССР, проживающие на территориях государств, входивших в состав бывшего СССР, а также прибывшие для проживания на территорию Российской Федерации после 6 февраля 1992 года; граждане бывшего СССР, имеющие статус беженца, после определения места жительства на территории Российской Федерации в установленном Законом порядке.</w:t>
        <w:br/>
        <w:t>Как осуществляется прием в гражданство Российской Федерации?</w:t>
        <w:br/>
        <w:t>Дееспособное лицо, достигшее 18-летнего возраста и не состоящее в гражданстве Российской Федерации, может ходатайствовать о приеме в гражданство Российской Федерации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br/>
        <w:t>Обычным условием приема в гражданство Российской Федерации является постоянное проживание на территории Российской Федерации: для иностранных граждан и лиц без гражданства - всего 5 лет или 3 года непрерывно непосредственно перед обращением с ходатайством; для беженцев, признаваемых таковыми законом Российской Федерации, договором Российской Федерации, указанные сроки сокращаются вдвое. 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 Обстоятельствами, дающими право на сокращение сроков проживания являются: состояние в гражданстве бывшего СССР в прошлом; усыновление ребенка, являющегося гражданином РФ; получение убежища на территории Российской Федерации; состояние в прошлом лица или хотя бы одного из его родственников по прямой восходящей линии в российском гражданстве/подданстве/ по рождению.</w:t>
        <w:br/>
        <w:t>Как прекращается гражданство Российской Федерации?</w:t>
        <w:br/>
        <w:t>Гражданство Российской Федерации прекращается вследствие выхода из гражданства: - по ходатайству гражданина в порядке, установленном Законом; -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w:t>
        <w:br/>
        <w:t>Выход из гражданства Российской Федерации не допускается:</w:t>
        <w:br/>
        <w:t xml:space="preserve">* при наличии имущественных обязательств перед физическими или юридическими лицами Российской Федерации, либо неисполненных обязанностей перед государством; </w:t>
        <w:br/>
        <w:t xml:space="preserve">* после получения повестки о призыве на срочную военную или альтернативную службу и до ее окончания; </w:t>
        <w:br/>
        <w:t>* если гражданин, ходатайствующий о выходе из гражданства РФ, привлече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br/>
        <w:t>Слайды</w:t>
        <w:br/>
        <w:t>Категории населения государства</w:t>
        <w:br/>
        <w:t>* Граждане данного государства</w:t>
        <w:br/>
        <w:t>* Иностранцы (без иммунитета и привилегий)</w:t>
        <w:br/>
        <w:t>* Дипломатические представители других государств</w:t>
        <w:br/>
        <w:t>* Лица без граждан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9" w:after="129"/>
      <w:ind w:left="129" w:right="129" w:hanging="0"/>
      <w:outlineLvl w:val="0"/>
    </w:pPr>
    <w:rPr>
      <w:b/>
      <w:bCs/>
      <w:color w:val="000000"/>
      <w:kern w:val="2"/>
      <w:sz w:val="17"/>
      <w:szCs w:val="1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24:00Z</dcterms:created>
  <dc:creator>Лена</dc:creator>
  <dc:description/>
  <cp:keywords/>
  <dc:language>en-US</dc:language>
  <cp:lastModifiedBy>Лена</cp:lastModifiedBy>
  <dcterms:modified xsi:type="dcterms:W3CDTF">2009-05-13T13:24:00Z</dcterms:modified>
  <cp:revision>3</cp:revision>
  <dc:subject/>
  <dc:title/>
</cp:coreProperties>
</file>