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ждународное право (МП).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№1: Современное МП его развитие, содержание и система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Основанное на частной собственности мировое хозяйство экономически развитых стран дали свои плоды. Появились новые автомобили, железные дороги, летательные аппараты. Это потребовало правового регулирования не только внутри государств, но и в их межгосударственных отношениях. Замечательными памятниками МП начала ХХ века являются Гаагские конвенции 1899-1907 гг. об открытии военных действий, о законах и обычаях сухопутной войны, о правах и обязанностях нейтральных держав в случаях сухопутной и морской войны. МП не смогло предотвратить Вторую мировую войну, имевшую место в ХХ столетии, но его заслуга в том, что оно по мере своих возможностей ограничивало методы и средства ведения военных действий, сумело предотвратить ведение химической войны между государствами в процессе этих двух воин. Смягчало жесткие методы ведения боевых действий и обращения с военнопленными и ранеными. Крупным событием ХХ века стало создание Лиги нации в 1999 г. и ООН в 1945 г. в которых реализовались международно-правовые идеи прошлого. Став универсальными организациями, материализованными формами международно-правовых идей они стали оказывать своё воздействие на развитие МП. Важным международно-правовым документом в ХХ веке стал акт “Брианнакеллога” подписанный в 1928 г., который призывал государство к отказу от войны, как средство решения спорных вопросов между ними. Значение этого акта состояло в том, что его нормы стали в последствии общеобязательными нормами СМП. Победа Антигитлеровской коалиции над фашистской  Германией и Империалистической Японией в 1945 г. Была крупнейшим событием в ХХ веке, объединённые в борьбе против фашизма государства создали ООН, деятельность которой ознаменовала новый демократический этап в развитии СМП. Устав ООН стал основным международным документом нашего времени, т. к. В нём предусмотрен механизм реализации МП, который осуществлялся советом безопасности ООН и международным судом ООН. НТП ХХ века привёл к формированию и развитию отраслей МП (воздушного, транспортного, космического и т. д.). Создание новых отраслей в рамках общего МП стало характерной чертой СМП. В ХХ веке было заключено столько двухсторонних и многосторонних договоров и конвенций, что их количество превышает количество письменных международных договоров заключённых за весь период до ХХ века. В связи с чем была разработана и принята Венская конвенция о праве международных договоров в 1969г. Широкое освоение морских пространств, океанов породило ряд конвенций: Женевской в 1958 г. и конвенции ООН по морскому праву в 1982 г. МП выполняет в международных отношениях (МО) координирующие и регулирующие функции. Смысл координирующей функции состоит в том, что государства устанавливают для себя определённые стандарты поведения в различных сферах. Регулирующая функция выражается в принятии и соблюдении государствами установленных правил и стандар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МП есть определённый комплекс норм, которые направлены на защиту интересов государств, что позволяет говорить о наличии охранительной функции СМП и принуждение осуществляется государствами коллективно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П – это особая система права, эта наука и учебная дисциплина система права. МП является достоянием всех государств, но наука МП не может быть одной для всех государств, т. е. В каждом государстве есть своя наука. </w:t>
      </w:r>
      <w:r>
        <w:rPr>
          <w:sz w:val="28"/>
          <w:u w:val="single"/>
        </w:rPr>
        <w:t>Учебная дисциплина</w:t>
      </w:r>
      <w:r>
        <w:rPr>
          <w:sz w:val="28"/>
        </w:rPr>
        <w:t xml:space="preserve"> – это основные данные, результаты достижения науки преподаваемые в ВУЗах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временном мире возрастает роль международных организаций (МОр), которые признаны как субъекты МП. Кроме того, в некоторой части Земного шара есть нации, которые не смогли создать своего государства, но хотели бы и борются за свою свободу и независимость, поэтому субъект МП это не только государство, но и нации, борющиеся за свою независимость,     т. е. </w:t>
      </w:r>
      <w:r>
        <w:rPr>
          <w:sz w:val="28"/>
          <w:u w:val="single"/>
        </w:rPr>
        <w:t>субъект МП это носители прав и обязанностей на международной арене.</w:t>
      </w:r>
      <w:r>
        <w:rPr>
          <w:sz w:val="28"/>
        </w:rPr>
        <w:t xml:space="preserve"> Помимо общего МП основы всех систем МП в МО действует огромное число региональных международно-правовых нор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ормы МП делятся на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испозитивные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мперативные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b/>
          <w:bCs/>
          <w:sz w:val="28"/>
        </w:rPr>
        <w:t>К отраслям МП относятся:</w:t>
      </w:r>
      <w:r>
        <w:rPr>
          <w:sz w:val="28"/>
        </w:rPr>
        <w:t xml:space="preserve"> права международных договоров, ответственность в МП, дипломатическое и консульское право, международное морское право, международное воздушное право, МП в период международных конфликтов. В настоящее время возникли новые отрасли МП (право МОр, международное экономическое право (МЭП), право международной безопасности (ПМБ), права человека (ПЧ), международное космическое право (МКП), международно-правовая охрана окружающей среды.)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№2: История МП и международно-правовой науки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МП является достоянием мировой цивилизации. Возникло оно с появлением государств и их функций. На раннем этапе своего становления МП начало функционировать в виде регионально международно-правовых систем. Впервые в истории человеческого общества МП зародилось на территориях древнего Китая и Индии, позднее в древней Греции и древнем Риме. Законы Ману в древней Индии содержали правила об установлении посольских отношений между странами о неприкосновенности послов иностранных государств. Эти законы требовали гуманного отношения к военнопленным и раненым. Одна из основных мыслей этого свода относится к законам не истребления мирных жителей о достижении победы над вооружёнными противниками. Гуманные нормы войны зафиксированы в древнейшем документе Китая, в трактате о военном искусстве. Котируемой Х</w:t>
      </w:r>
      <w:r>
        <w:rPr>
          <w:lang w:val="en-US"/>
        </w:rPr>
        <w:t>VII</w:t>
      </w:r>
      <w:r>
        <w:rPr/>
        <w:t xml:space="preserve"> веком до н. э. путешествовавшие послы, закрепляющие своей деятельностью дипломатические отношения между государствами древнего Китая пользовались неприкосновенностью. Государствам этого периода был знаком институт международного суда, разрешавший между ними споры. В других государствах целей науки МП не было, были отдельные высказывания древних мыслителей, философов, ораторов по тем или иным аспектам международно-правовых отношений. Платон, Аристотель, Цецерон и другие выступали с осуждением не справедливых воин. Заслугу древнеримским юристам можно поставить за то, что они первыми разработали право народа и обозначили его термином “</w:t>
      </w:r>
      <w:r>
        <w:rPr>
          <w:lang w:val="en-US"/>
        </w:rPr>
        <w:t>jus</w:t>
      </w:r>
      <w:r>
        <w:rPr/>
        <w:t xml:space="preserve"> </w:t>
      </w:r>
      <w:r>
        <w:rPr>
          <w:lang w:val="en-US"/>
        </w:rPr>
        <w:t>gentium</w:t>
      </w:r>
      <w:r>
        <w:rPr/>
        <w:t xml:space="preserve">” лат. </w:t>
      </w:r>
    </w:p>
    <w:p>
      <w:pPr>
        <w:pStyle w:val="TextBodyIndent"/>
        <w:rPr/>
      </w:pPr>
      <w:r>
        <w:rPr/>
        <w:t xml:space="preserve">В древности центры международной жизни лишь начинали складываться. Международно-правовые нормы часто имели религиозную окраску. Истоки современного дипломатического права, права международных договоров и вооружённых конфликтов зародились в древнем государстве. В средние века феодальная раздробленность была характерной чертой развития человеческого общества. </w:t>
      </w:r>
    </w:p>
    <w:p>
      <w:pPr>
        <w:pStyle w:val="TextBodyIndent"/>
        <w:rPr/>
      </w:pPr>
      <w:r>
        <w:rPr/>
        <w:t xml:space="preserve">Договоры были многочисленными, трудно было отличить публично правовые от частноправовых. Субъектами договора часто выступали феодалы города; Римская католическая церковь оказала существенное влияние на развитие Европейского феодального МП. Ею издавались правила по поводу ограничения так называемых частных воин. Она считала необходимым запрещать военные действия в те или иные дни недели. Предоставляла в церквях убежища. Практика этого периода выработала различные гарантии соблюдения международного договора. Клятва на Библии и на Коране были гарантией тех или иных международных договоров. Римские папы могли выступать в качестве гарантов договора, издавая по этому поводу специальные буллы. Как гаранты обеспечения международного договора использовались заложники. Как правило, договоры в средние века были двухсторонними, вместе с тем начинают появляться многосторонние договора. Таким был вестфальский трактат 1648 г., который юридически оформил окончание тридцатилетней войны. По нему была признана независимость Швейцарии и Голландии. Многие княжества Германии провозглашала свобода плавания по Рейну для ___________государств. Конечное развитие получило посольское право. Обмен посольствами стал более регулярным,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ека появились институты консулов. В период империи консулы </w:t>
      </w:r>
      <w:r>
        <w:rPr>
          <w:b/>
          <w:bCs/>
          <w:i/>
          <w:iCs/>
          <w:u w:val="single"/>
        </w:rPr>
        <w:t xml:space="preserve">имели </w:t>
      </w:r>
      <w:r>
        <w:rPr/>
        <w:t xml:space="preserve">только почётное звание, позднее должностное лицо, чиновник, отправляемый правительством за границу для защиты правовых, торговых и иных интересов своих подданных. </w:t>
      </w:r>
    </w:p>
    <w:p>
      <w:pPr>
        <w:pStyle w:val="TextBodyIndent"/>
        <w:rPr/>
      </w:pPr>
      <w:r>
        <w:rPr/>
        <w:t xml:space="preserve">С развитием мореплавания и международной торговли (МТ) признаётся принцип свободы судоходства в открытых морях и океанах, для всех государств закрепляется обычай морского права. В частности можно сослаться на изданный в </w:t>
      </w:r>
      <w:r>
        <w:rPr>
          <w:lang w:val="en-US"/>
        </w:rPr>
        <w:t>XIV</w:t>
      </w:r>
      <w:r>
        <w:rPr/>
        <w:t xml:space="preserve"> веке “консалатодельмаре” – кодекс морских обычаев. Международно-правовые воззрения в условиях феодализма получили дальнейшее развитие, хотя не было ещё науки МП. Тем не менее, рассуждения мыслителей представляют ценность для современной международно-правовой науки.</w:t>
      </w:r>
    </w:p>
    <w:p>
      <w:pPr>
        <w:pStyle w:val="TextBodyIndent"/>
        <w:rPr/>
      </w:pPr>
      <w:r>
        <w:rPr>
          <w:i/>
          <w:iCs/>
          <w:u w:val="single"/>
        </w:rPr>
        <w:t xml:space="preserve">Августин Блаженный </w:t>
      </w:r>
      <w:r>
        <w:rPr/>
        <w:t>(1054-1430). Он утверждал, что люди и государства должны руководствоваться нормами справедливости.</w:t>
      </w:r>
    </w:p>
    <w:p>
      <w:pPr>
        <w:pStyle w:val="TextBodyIndent"/>
        <w:rPr/>
      </w:pPr>
      <w:r>
        <w:rPr/>
        <w:t xml:space="preserve">Средневековый поэт </w:t>
      </w:r>
      <w:r>
        <w:rPr>
          <w:i/>
          <w:iCs/>
          <w:u w:val="single"/>
        </w:rPr>
        <w:t>Данте</w:t>
      </w:r>
      <w:r>
        <w:rPr/>
        <w:t xml:space="preserve"> (1266-1321) в труде о монархии затрагивал вопросы МП.</w:t>
      </w:r>
    </w:p>
    <w:p>
      <w:pPr>
        <w:pStyle w:val="TextBodyIndent"/>
        <w:rPr/>
      </w:pPr>
      <w:r>
        <w:rPr/>
        <w:t xml:space="preserve">Чешский король </w:t>
      </w:r>
      <w:r>
        <w:rPr>
          <w:i/>
          <w:iCs/>
          <w:u w:val="single"/>
        </w:rPr>
        <w:t>Иржи Подебрат</w:t>
      </w:r>
      <w:r>
        <w:rPr/>
        <w:t xml:space="preserve"> в </w:t>
      </w:r>
      <w:r>
        <w:rPr>
          <w:lang w:val="en-US"/>
        </w:rPr>
        <w:t>XV</w:t>
      </w:r>
      <w:r>
        <w:rPr/>
        <w:t xml:space="preserve"> веке выдвигал идею общего Европейского союза (ЕС), и создания МОр с целью обеспечения мира.</w:t>
      </w:r>
    </w:p>
    <w:p>
      <w:pPr>
        <w:pStyle w:val="TextBodyIndent"/>
        <w:rPr>
          <w:lang w:val="en-US"/>
        </w:rPr>
      </w:pPr>
      <w:r>
        <w:rPr/>
        <w:t xml:space="preserve">Зарождение международно-правовой науки приходится на период позднего феодализма.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ека 1625 г. появился первый систематизированный труд о праве войны и мира. Написанный голландским юристом </w:t>
      </w:r>
      <w:r>
        <w:rPr>
          <w:i/>
          <w:iCs/>
          <w:u w:val="single"/>
        </w:rPr>
        <w:t>Гуго Гроцием</w:t>
      </w:r>
      <w:r>
        <w:rPr/>
        <w:t>, которого справедливо называют отцом науки МП. Он отстаивал свободу плавания в открытом море, а также решительно осуждал войны и их жестокость.</w:t>
      </w:r>
    </w:p>
    <w:p>
      <w:pPr>
        <w:pStyle w:val="TextBodyIndent"/>
        <w:ind w:left="567" w:hanging="0"/>
        <w:rPr/>
      </w:pPr>
      <w:r>
        <w:rPr/>
        <w:t xml:space="preserve">В науке МП получили развитие 3 направления: </w:t>
      </w:r>
    </w:p>
    <w:p>
      <w:pPr>
        <w:pStyle w:val="TextBodyIndent"/>
        <w:numPr>
          <w:ilvl w:val="0"/>
          <w:numId w:val="1"/>
        </w:numPr>
        <w:rPr/>
      </w:pPr>
      <w:r>
        <w:rPr/>
        <w:t>естественно-правовое</w:t>
      </w:r>
    </w:p>
    <w:p>
      <w:pPr>
        <w:pStyle w:val="TextBodyIndent"/>
        <w:numPr>
          <w:ilvl w:val="0"/>
          <w:numId w:val="1"/>
        </w:numPr>
        <w:rPr/>
      </w:pPr>
      <w:r>
        <w:rPr/>
        <w:t>позитивистское</w:t>
      </w:r>
    </w:p>
    <w:p>
      <w:pPr>
        <w:pStyle w:val="TextBodyIndent"/>
        <w:numPr>
          <w:ilvl w:val="0"/>
          <w:numId w:val="1"/>
        </w:numPr>
        <w:rPr/>
      </w:pPr>
      <w:r>
        <w:rPr/>
        <w:t>гроцианское</w:t>
      </w:r>
    </w:p>
    <w:p>
      <w:pPr>
        <w:pStyle w:val="TextBodyIndent"/>
        <w:rPr/>
      </w:pPr>
      <w:r>
        <w:rPr/>
        <w:t>Представители первого направления считали, что МП основывается только на божьей воли, а договоры лишь закрепляют эту волю.</w:t>
      </w:r>
    </w:p>
    <w:p>
      <w:pPr>
        <w:pStyle w:val="TextBodyIndent"/>
        <w:rPr/>
      </w:pPr>
      <w:r>
        <w:rPr/>
        <w:t>Позитивисты считали, что только закреплённые в положении международных договоров, норм можно отнести к МП.</w:t>
      </w:r>
    </w:p>
    <w:p>
      <w:pPr>
        <w:pStyle w:val="TextBodyIndent"/>
        <w:rPr/>
      </w:pPr>
      <w:r>
        <w:rPr/>
        <w:t xml:space="preserve">Последователи гроция старались совместить естественно-правовое и позитивистское направления, труды Гуго Гроция и его последователей в </w:t>
      </w:r>
      <w:r>
        <w:rPr>
          <w:lang w:val="en-US"/>
        </w:rPr>
        <w:t>XVII</w:t>
      </w:r>
      <w:r>
        <w:rPr/>
        <w:t xml:space="preserve"> веке привели к созданию науки МП. С развитием капитализма в Европе, создание мирового рынка, расширение и углубление МТ повели к заключению многосторонних соглашений и к образованию межгосударственных организаций. В числе первых появились такие МОр как Международный Телеграфный Союз 1866 г., Всемирный Почтовый Союз 1874 г., Международный Железнодорожный Союз 1886 г. это вызвало качественное и ускоренное развитие МП.</w:t>
      </w:r>
    </w:p>
    <w:p>
      <w:pPr>
        <w:pStyle w:val="TextBodyIndent"/>
        <w:rPr/>
      </w:pPr>
      <w:r>
        <w:rPr/>
        <w:t>К числу демократических норм принятых в МП следует отнести кодифицированные и гуманные законы, и обычаи войны, нашедшие выражение в Женевской конвенции (1867 г.) о режиме раненых и больных.</w:t>
      </w:r>
    </w:p>
    <w:p>
      <w:pPr>
        <w:pStyle w:val="TextBodyIndent"/>
        <w:rPr/>
      </w:pPr>
      <w:r>
        <w:rPr/>
        <w:t xml:space="preserve">В Гаагских конвенциях 1899 – 1907 гг. прогрессивным в этих конвенциях было положение о том, что война не ведётся против мирных жителей, она ведётся между сражавшимися. Гаагские конвенции ввели МО целую систему средств мирного разрешения споров между государствами. В Европе исчезают такие прежние способы осуществления международных договоров, как понесение клятвы, предоставление заложников, поручительство папы Римского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Тема №3: Международное право в истории Казахстана и Среднеазиатского регион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Историю Казахстана трудно отделить от истории средней Азии, т. к. они составляли и составляют один регион. Образование казахского ханства следует отнести к 60-м годам </w:t>
      </w:r>
      <w:r>
        <w:rPr>
          <w:lang w:val="en-US"/>
        </w:rPr>
        <w:t>XV</w:t>
      </w:r>
      <w:r>
        <w:rPr/>
        <w:t xml:space="preserve"> века, это государство было субъектом МП, т. к. вело самостоятельно независимо от других государств свои как внутренние, так и внешние политические дела. Образовавшиеся во второй половине </w:t>
      </w:r>
      <w:r>
        <w:rPr>
          <w:lang w:val="en-US"/>
        </w:rPr>
        <w:t>XVI</w:t>
      </w:r>
      <w:r>
        <w:rPr/>
        <w:t xml:space="preserve"> века в результате распада единого казахского ханства старшие, средние и младшие жузы также следует рассматривать как государства феодально-патриархального права, обладающие международно-правовой субъективностью. Присоединение младшего жуза Казахстана к России 1731 г. с некоторыми отговорками было добровольным. В </w:t>
      </w:r>
      <w:r>
        <w:rPr>
          <w:lang w:val="en-US"/>
        </w:rPr>
        <w:t>XVIII</w:t>
      </w:r>
      <w:r>
        <w:rPr/>
        <w:t xml:space="preserve"> веке старшие и средние жузы Казахстана также изъявили желание присоединиться к России. В </w:t>
      </w:r>
      <w:r>
        <w:rPr>
          <w:lang w:val="en-US"/>
        </w:rPr>
        <w:t>XIX</w:t>
      </w:r>
      <w:r>
        <w:rPr/>
        <w:t xml:space="preserve"> веке опасаясь влияния Англии на среднеазиатский регион, царская Россия военными методами решила вопрос о присоединении этих жузов к империи. Кроме казахского младшего жуза к России добровольно присоединились Киргизские, Таджикские и Каракалпакские племена. Присоединение казахских и среднеазиатских земель к России ускорила процесс экономического, культурного развития казахского и среднеазиатских народов, предотвратило угрозу нападения из вне и свело междоусобицы региона к минимуму. Вместе с тем эти присоединения принесли России определённые выгоды. К основным источникам МП в регионе можно отнести:</w:t>
      </w:r>
    </w:p>
    <w:p>
      <w:pPr>
        <w:pStyle w:val="TextBodyIndent"/>
        <w:numPr>
          <w:ilvl w:val="0"/>
          <w:numId w:val="9"/>
        </w:numPr>
        <w:rPr/>
      </w:pPr>
      <w:r>
        <w:rPr/>
        <w:t>международный обычай.</w:t>
      </w:r>
    </w:p>
    <w:p>
      <w:pPr>
        <w:pStyle w:val="TextBodyIndent"/>
        <w:numPr>
          <w:ilvl w:val="0"/>
          <w:numId w:val="9"/>
        </w:numPr>
        <w:rPr/>
      </w:pPr>
      <w:r>
        <w:rPr/>
        <w:t>международный договор.</w:t>
      </w:r>
    </w:p>
    <w:p>
      <w:pPr>
        <w:pStyle w:val="TextBodyIndent"/>
        <w:numPr>
          <w:ilvl w:val="0"/>
          <w:numId w:val="9"/>
        </w:numPr>
        <w:rPr/>
      </w:pPr>
      <w:r>
        <w:rPr/>
        <w:t>Коран и шариат.</w:t>
      </w:r>
    </w:p>
    <w:p>
      <w:pPr>
        <w:pStyle w:val="TextBodyIndent"/>
        <w:rPr/>
      </w:pPr>
      <w:r>
        <w:rPr/>
        <w:t xml:space="preserve"> </w:t>
      </w:r>
      <w:r>
        <w:rPr/>
        <w:t>Обычай господствовал в регионе в основном в сфере дипломатических, торговых и военных отношений. Обычай как источник МП доминировал над договором, хотя государство региона в течении этого периода заключило не менее 200 письменных договоров и соглашений, часть которых сыграла определённую роль в дальнейшем развитии международно-правовых отношений Казахстана и средней Азии. Своеобразие развития посольского права в регионе заключалось в следующем:</w:t>
      </w:r>
    </w:p>
    <w:p>
      <w:pPr>
        <w:pStyle w:val="TextBodyIndent"/>
        <w:numPr>
          <w:ilvl w:val="0"/>
          <w:numId w:val="3"/>
        </w:numPr>
        <w:rPr/>
      </w:pPr>
      <w:r>
        <w:rPr/>
        <w:t>Вопросы правового положения послов регламентировались не столько договорами, сколько посольскими обычаями, Кораном и внутригосударственными законами.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период с </w:t>
      </w:r>
      <w:r>
        <w:rPr>
          <w:lang w:val="en-US"/>
        </w:rPr>
        <w:t>XV</w:t>
      </w:r>
      <w:r>
        <w:rPr/>
        <w:t xml:space="preserve"> века до октября 1917 г. государства региона отправляли в другие государства и принимали у себя иностранные посольства временного характера.</w:t>
      </w:r>
    </w:p>
    <w:p>
      <w:pPr>
        <w:pStyle w:val="TextBodyIndent"/>
        <w:rPr/>
      </w:pPr>
      <w:r>
        <w:rPr/>
        <w:t>К международно-правовым средствам обеспечения реализации договоров в регионе относились:</w:t>
      </w:r>
    </w:p>
    <w:p>
      <w:pPr>
        <w:pStyle w:val="TextBodyIndent"/>
        <w:numPr>
          <w:ilvl w:val="0"/>
          <w:numId w:val="3"/>
        </w:numPr>
        <w:rPr/>
      </w:pPr>
      <w:r>
        <w:rPr/>
        <w:t>Присяга.</w:t>
      </w:r>
    </w:p>
    <w:p>
      <w:pPr>
        <w:pStyle w:val="TextBodyIndent"/>
        <w:numPr>
          <w:ilvl w:val="0"/>
          <w:numId w:val="3"/>
        </w:numPr>
        <w:rPr/>
      </w:pPr>
      <w:r>
        <w:rPr/>
        <w:t>Клятва на Коране.</w:t>
      </w:r>
    </w:p>
    <w:p>
      <w:pPr>
        <w:pStyle w:val="TextBodyIndent"/>
        <w:numPr>
          <w:ilvl w:val="0"/>
          <w:numId w:val="3"/>
        </w:numPr>
        <w:rPr/>
      </w:pPr>
      <w:r>
        <w:rPr/>
        <w:t>Предоставление аманатов, т. е. заложников.</w:t>
      </w:r>
    </w:p>
    <w:p>
      <w:pPr>
        <w:pStyle w:val="TextBodyIndent"/>
        <w:rPr/>
      </w:pPr>
      <w:r>
        <w:rPr/>
        <w:t>Договоры Казахстана и средней Азии вступали в силу с момента:</w:t>
      </w:r>
    </w:p>
    <w:p>
      <w:pPr>
        <w:pStyle w:val="TextBodyIndent"/>
        <w:numPr>
          <w:ilvl w:val="0"/>
          <w:numId w:val="10"/>
        </w:numPr>
        <w:rPr/>
      </w:pPr>
      <w:r>
        <w:rPr/>
        <w:t>Подписания.</w:t>
      </w:r>
    </w:p>
    <w:p>
      <w:pPr>
        <w:pStyle w:val="TextBodyIndent"/>
        <w:numPr>
          <w:ilvl w:val="0"/>
          <w:numId w:val="10"/>
        </w:numPr>
        <w:rPr/>
      </w:pPr>
      <w:r>
        <w:rPr/>
        <w:t>Получения грамоты контрагента и подписание о присяге, о готовности выполнить договор.</w:t>
      </w:r>
    </w:p>
    <w:p>
      <w:pPr>
        <w:pStyle w:val="TextBodyIndent"/>
        <w:numPr>
          <w:ilvl w:val="0"/>
          <w:numId w:val="10"/>
        </w:numPr>
        <w:rPr/>
      </w:pPr>
      <w:r>
        <w:rPr/>
        <w:t>Радификации договора.</w:t>
      </w:r>
    </w:p>
    <w:p>
      <w:pPr>
        <w:pStyle w:val="TextBodyIndent"/>
        <w:rPr/>
      </w:pPr>
      <w:r>
        <w:rPr/>
        <w:t>Основание прекращения действия договоров:</w:t>
      </w:r>
    </w:p>
    <w:p>
      <w:pPr>
        <w:pStyle w:val="TextBodyIndent"/>
        <w:numPr>
          <w:ilvl w:val="1"/>
          <w:numId w:val="10"/>
        </w:numPr>
        <w:rPr/>
      </w:pPr>
      <w:r>
        <w:rPr/>
        <w:t>С началом войны.</w:t>
      </w:r>
    </w:p>
    <w:p>
      <w:pPr>
        <w:pStyle w:val="TextBodyIndent"/>
        <w:numPr>
          <w:ilvl w:val="1"/>
          <w:numId w:val="10"/>
        </w:numPr>
        <w:rPr/>
      </w:pPr>
      <w:r>
        <w:rPr/>
        <w:t>При исчезновении субъекта МП.</w:t>
      </w:r>
    </w:p>
    <w:p>
      <w:pPr>
        <w:pStyle w:val="TextBodyIndent"/>
        <w:rPr/>
      </w:pPr>
      <w:r>
        <w:rPr/>
        <w:t>Международные договоры Казахстанских и среднеазиатских государств можно квалифицировать по количеству их участников, т. е. договоры в основном были двухсторонними. По субъектам договоры между государствами и племенами и между племенами, по объекту регулирования  политические и экономические.</w:t>
      </w:r>
    </w:p>
    <w:p>
      <w:pPr>
        <w:pStyle w:val="TextBodyIndent"/>
        <w:rPr/>
      </w:pPr>
      <w:r>
        <w:rPr/>
        <w:t xml:space="preserve">После Октябрьской революции 1917 г. Бухарское и Хивинское ханство восстановили свою международно-правовую субъективность, но признание их советскими государствами было вынужденным, вскоре вследствие вооружённого вмешательства совершаются революции и создаётся Бухарская и Харезомская Советская Народная Республика. Автономные республики: Казахстан, Туркестан в 20-е годы при содействии РСФСР и СССР вступили в интенсивные экономические связи с зарубежными странами. С середины   50-х годов в политике компартии наметились некоторые либеральные тенденции, которые сказались и во внешнеполитической сфере. В послевоенное время Казахстан и республики средней Азии начали вступать в непосредственные контакты с зарубежными странами. В сфере культуры и экономики участвовали выработки и осуществление внешнеполитического и внешнеэкономического курса СССР, хотя это участие могло бы быть более углублённым, более демократичным без жёсткого диктата центра. В годы политики перестройки и наметившейся демократизации Казахстана,  республики средней Азии надеялись, что их суверенитет и международно-правовая субъективность провозглашённые в официальной конституции СССР и республик, и обоснованное в советской теории МП будет широко </w:t>
      </w:r>
      <w:r>
        <w:rPr>
          <w:u w:val="single"/>
        </w:rPr>
        <w:t>предварен</w:t>
      </w:r>
      <w:r>
        <w:rPr/>
        <w:t>о в практике, но этого не произошло наоборот и на словах и на деле предпринимались попытки ущемления суверенитета и международно-правовой субъективности республик на общесоюзном уровне и в общесоюзном законодательстве сводили к минимуму самостоятельность  республик во внутренних и внешнеполитических делах. В связи с чем, а также с развалом экономики союза Казахстан и среднеазиатские республики приняли декларации о суверенитете.</w:t>
      </w:r>
    </w:p>
    <w:p>
      <w:pPr>
        <w:pStyle w:val="TextBodyIndent"/>
        <w:rPr/>
      </w:pPr>
      <w:r>
        <w:rPr/>
        <w:t>Чтобы остановить парад суверенитетов центр вынес решение по учреждению поста президента СССР, но президент в федеративном государстве стоявший над, а не между суверенными союзными республиками фактом своего существования сдерживал реализацию их суверенитета и международно-правовой субъективности.</w:t>
      </w:r>
    </w:p>
    <w:p>
      <w:pPr>
        <w:pStyle w:val="TextBodyIndent"/>
        <w:rPr/>
      </w:pPr>
      <w:r>
        <w:rPr/>
        <w:t xml:space="preserve">Реальное участие Казахстана и республик средней Азии в разных видах международной деятельности в последние годы существования СССР произошло в результате борьбы республик с центром за свой реальный суверенитет и международно-правовую субъективность. </w:t>
      </w:r>
    </w:p>
    <w:p>
      <w:pPr>
        <w:pStyle w:val="TextBodyIndent"/>
        <w:rPr/>
      </w:pPr>
      <w:r>
        <w:rPr/>
        <w:t>Признаком свободы нации реального суверенитета, независимости государств региона являются членства ООН. Совет безопасности принял решение о необходимости принятия Казахстана и среднеазиатских государств ООН. 2 марта 1992 г. Казахстан, Киргизстан, Таджикистан, Туркестан и Узбекистан стали членами ОО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Тема №4: Источники МП и его основные принципы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Источниками МП являются договор и обычай. Договор как источник МП есть выраженное соглашение между его субъектами о создании юридически обязательной для них в международно-правовых нормах определяющих их взаимные права и обязанности. Первая стадия соглашения субъектов МП, согласование текста договора. Вторая стадия, признание зафиксированных в тексте договоров правил в качестве юридически обязательных. Международный договор, соглашение признаётся в качестве основного источника МП. Независимо от названия все они имеют одинаковую юридическую силу. Договор имеет письменную форму, под его текстом ставятся подписи, которые закрепляются печатями.</w:t>
      </w:r>
    </w:p>
    <w:p>
      <w:pPr>
        <w:pStyle w:val="TextBodyIndent"/>
        <w:rPr/>
      </w:pPr>
      <w:r>
        <w:rPr/>
        <w:t>Обычай является источником как международного, так и внутригосударственного права, много раз повторяющиеся действия постепенно превращаются в обязательные правила поведения субъектов права. Если в национальном праве обычай создаётся из привычных действий граждан, подданных, групп людей, государство, охраняя обычные правила, придавая им, статус обязательности, то в МП сами государства создают международно-правовые обычаи, регулирующие их отношения между собой. В договоре обычаи остаются основными инструментами СМП. В процессе создания норм МП участвуют межправительственные и международные общественные организации. Результатом их деятельности являются резолюции, т. е. рекомендации. Поскольку резолюции в межправительственных организациях, результат согласования _________ государств, то они и служат источниками СМП. Значительная часть резолюции в межправительственных организациях давала изначальный импульс договорному процессу. К примеру, всеобщая декларация прав человека 1948 г. стала отправным пунктом договорного процесса завершившегося подписанием и ратификацией пактов о правах человека. Косвенными источниками МП, которые также оказывают влияние на его развитие являются решения, консультативные заключения международного суда ООН. Внутреннее законодательство о внешнеполитической и внешнеэкономической деятельности может быть отнесено к косвенным источникам МП, как, например законы РК об иностранных инвестициях от 24 декабря 1994 г. и о валютном регулировании от 14 апреля 1993 г. Среди множества норм регулирующих правила поведения государств есть основополагающий без соблюдения которого всеми государствами невозможно нормальное общение сосуществование государств и иных субъектов МП, такие нормы называются принципами. Они выполняют роль своеобразной конституции, т. е. основного закона. В отличии от норм принципы МП носят общий для государств универсальный характер являющийся правовым фундаментом. Ещё одним отличительным принципом является их взаимосвязь. Международно-правовые принципы юридически закреплены в декларациях о принципах МП касающихся дружественных отношений и сотрудничества между государствами в соответствии с уставом ООН от 24 октября 1970 г. и в заключённом акте совещания по безопасности и сотрудничеству в Европе от 1 августа 1975 г. В декларации записано 7 принципов МП:</w:t>
      </w:r>
    </w:p>
    <w:p>
      <w:pPr>
        <w:pStyle w:val="TextBodyIndent"/>
        <w:numPr>
          <w:ilvl w:val="0"/>
          <w:numId w:val="6"/>
        </w:numPr>
        <w:rPr/>
      </w:pPr>
      <w:r>
        <w:rPr/>
        <w:t>Неприменение силы и угрозы силой.</w:t>
      </w:r>
    </w:p>
    <w:p>
      <w:pPr>
        <w:pStyle w:val="TextBodyIndent"/>
        <w:numPr>
          <w:ilvl w:val="0"/>
          <w:numId w:val="6"/>
        </w:numPr>
        <w:rPr/>
      </w:pPr>
      <w:r>
        <w:rPr/>
        <w:t>Мирного разрешения споров.</w:t>
      </w:r>
    </w:p>
    <w:p>
      <w:pPr>
        <w:pStyle w:val="TextBodyIndent"/>
        <w:numPr>
          <w:ilvl w:val="0"/>
          <w:numId w:val="6"/>
        </w:numPr>
        <w:rPr/>
      </w:pPr>
      <w:r>
        <w:rPr/>
        <w:t>Невмешательства во внутренние дела других государств.</w:t>
      </w:r>
    </w:p>
    <w:p>
      <w:pPr>
        <w:pStyle w:val="TextBodyIndent"/>
        <w:numPr>
          <w:ilvl w:val="0"/>
          <w:numId w:val="6"/>
        </w:numPr>
        <w:rPr/>
      </w:pPr>
      <w:r>
        <w:rPr/>
        <w:t>Сотрудничества.</w:t>
      </w:r>
    </w:p>
    <w:p>
      <w:pPr>
        <w:pStyle w:val="TextBodyIndent"/>
        <w:numPr>
          <w:ilvl w:val="0"/>
          <w:numId w:val="6"/>
        </w:numPr>
        <w:rPr/>
      </w:pPr>
      <w:r>
        <w:rPr/>
        <w:t>Равноправия и самоопределения народов.</w:t>
      </w:r>
    </w:p>
    <w:p>
      <w:pPr>
        <w:pStyle w:val="TextBodyIndent"/>
        <w:numPr>
          <w:ilvl w:val="0"/>
          <w:numId w:val="6"/>
        </w:numPr>
        <w:rPr/>
      </w:pPr>
      <w:r>
        <w:rPr/>
        <w:t>Суверенного равенства государств.</w:t>
      </w:r>
    </w:p>
    <w:p>
      <w:pPr>
        <w:pStyle w:val="TextBodyIndent"/>
        <w:numPr>
          <w:ilvl w:val="0"/>
          <w:numId w:val="6"/>
        </w:numPr>
        <w:rPr/>
      </w:pPr>
      <w:r>
        <w:rPr/>
        <w:t>Добросовестного выполнения обязательств.</w:t>
      </w:r>
    </w:p>
    <w:p>
      <w:pPr>
        <w:pStyle w:val="TextBodyIndent"/>
        <w:rPr/>
      </w:pPr>
      <w:r>
        <w:rPr/>
        <w:t xml:space="preserve">Принципы территориальной целостности, нерушимости границ, уважение прав и свобод человека получили закрепление заключительные акты 1975 г. Всего официально закреплены в СМП 10 принципов. Эти принципы можно разделить на 3 группы: </w:t>
      </w:r>
    </w:p>
    <w:p>
      <w:pPr>
        <w:pStyle w:val="TextBodyIndent"/>
        <w:numPr>
          <w:ilvl w:val="2"/>
          <w:numId w:val="4"/>
        </w:numPr>
        <w:rPr/>
      </w:pPr>
      <w:r>
        <w:rPr/>
        <w:t>Принципы международного сотрудничества. К этой группе относятся:</w:t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Принципы  суверенного равенства.</w:t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Невмешательства во внутренние дела других государств.</w:t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Сотрудничества.</w:t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Добровольного выполнения международных обязательств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080" w:leader="none"/>
        </w:tabs>
        <w:jc w:val="left"/>
        <w:rPr/>
      </w:pPr>
      <w:r>
        <w:rPr/>
        <w:t>Принципы обеспечения международных обязательств. Сюда относятся:</w:t>
      </w:r>
    </w:p>
    <w:p>
      <w:pPr>
        <w:pStyle w:val="TextBodyIndent"/>
        <w:numPr>
          <w:ilvl w:val="1"/>
          <w:numId w:val="2"/>
        </w:numPr>
        <w:tabs>
          <w:tab w:val="clear" w:pos="567"/>
          <w:tab w:val="left" w:pos="1080" w:leader="none"/>
        </w:tabs>
        <w:jc w:val="left"/>
        <w:rPr/>
      </w:pPr>
      <w:r>
        <w:rPr/>
        <w:t>Принцип не применения силы и угрозы силой.</w:t>
      </w:r>
    </w:p>
    <w:p>
      <w:pPr>
        <w:pStyle w:val="TextBodyIndent"/>
        <w:numPr>
          <w:ilvl w:val="1"/>
          <w:numId w:val="2"/>
        </w:numPr>
        <w:tabs>
          <w:tab w:val="clear" w:pos="567"/>
          <w:tab w:val="left" w:pos="1080" w:leader="none"/>
        </w:tabs>
        <w:jc w:val="left"/>
        <w:rPr/>
      </w:pPr>
      <w:r>
        <w:rPr/>
        <w:t>Нерушимости границ.</w:t>
      </w:r>
    </w:p>
    <w:p>
      <w:pPr>
        <w:pStyle w:val="TextBodyIndent"/>
        <w:numPr>
          <w:ilvl w:val="1"/>
          <w:numId w:val="2"/>
        </w:numPr>
        <w:tabs>
          <w:tab w:val="clear" w:pos="567"/>
          <w:tab w:val="left" w:pos="1080" w:leader="none"/>
        </w:tabs>
        <w:jc w:val="left"/>
        <w:rPr/>
      </w:pPr>
      <w:r>
        <w:rPr/>
        <w:t>Территориальной целостности.</w:t>
      </w:r>
    </w:p>
    <w:p>
      <w:pPr>
        <w:pStyle w:val="TextBodyIndent"/>
        <w:numPr>
          <w:ilvl w:val="1"/>
          <w:numId w:val="2"/>
        </w:numPr>
        <w:tabs>
          <w:tab w:val="clear" w:pos="567"/>
          <w:tab w:val="left" w:pos="1080" w:leader="none"/>
        </w:tabs>
        <w:jc w:val="left"/>
        <w:rPr/>
      </w:pPr>
      <w:r>
        <w:rPr/>
        <w:t>Мирного разрешения международных споров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540" w:leader="none"/>
          <w:tab w:val="left" w:pos="1080" w:leader="none"/>
        </w:tabs>
        <w:jc w:val="left"/>
        <w:rPr/>
      </w:pPr>
      <w:r>
        <w:rPr/>
        <w:t>Принципы защиты прав, народов, наций, человека. К этой группе относятся:</w:t>
      </w:r>
    </w:p>
    <w:p>
      <w:pPr>
        <w:pStyle w:val="TextBodyIndent"/>
        <w:numPr>
          <w:ilvl w:val="0"/>
          <w:numId w:val="5"/>
        </w:numPr>
        <w:tabs>
          <w:tab w:val="clear" w:pos="567"/>
          <w:tab w:val="left" w:pos="540" w:leader="none"/>
          <w:tab w:val="left" w:pos="1080" w:leader="none"/>
        </w:tabs>
        <w:jc w:val="left"/>
        <w:rPr/>
      </w:pPr>
      <w:r>
        <w:rPr/>
        <w:t>Принцип равноправия и самоопределения народов.</w:t>
      </w:r>
    </w:p>
    <w:p>
      <w:pPr>
        <w:pStyle w:val="TextBodyIndent"/>
        <w:numPr>
          <w:ilvl w:val="0"/>
          <w:numId w:val="5"/>
        </w:numPr>
        <w:tabs>
          <w:tab w:val="clear" w:pos="567"/>
          <w:tab w:val="left" w:pos="540" w:leader="none"/>
          <w:tab w:val="left" w:pos="1080" w:leader="none"/>
        </w:tabs>
        <w:jc w:val="left"/>
        <w:rPr/>
      </w:pPr>
      <w:r>
        <w:rPr/>
        <w:t>Уважения прав и свобод человека.</w:t>
      </w:r>
    </w:p>
    <w:p>
      <w:pPr>
        <w:pStyle w:val="TextBodyIndent"/>
        <w:rPr/>
      </w:pPr>
      <w:r>
        <w:rPr/>
        <w:t xml:space="preserve">а) </w:t>
      </w:r>
      <w:r>
        <w:rPr>
          <w:b/>
          <w:bCs/>
          <w:i/>
          <w:iCs/>
        </w:rPr>
        <w:t>Принцип суверенного равенства</w:t>
      </w:r>
      <w:r>
        <w:rPr/>
        <w:t xml:space="preserve"> зафиксирован в уставен ООН. Он обозначает уважение государственного суверенитета и признание равноправия всех государств её членов. Этот принцип означает, что  даже самое малое слаборазвитое государство в решении многих международных дел имеет такой же голос, что и самое огромное  высокоразвитое государство. В декларации о принципах МП сказано, что каждое государство  обладает полной независимостью, имеет право на неприкосновенность своей территории, и оно обязано уважать такие же права, которыми обладают другие государства.</w:t>
      </w:r>
    </w:p>
    <w:p>
      <w:pPr>
        <w:pStyle w:val="TextBodyIndent"/>
        <w:rPr/>
      </w:pPr>
      <w:r>
        <w:rPr/>
        <w:t xml:space="preserve">б) </w:t>
      </w:r>
      <w:r>
        <w:rPr>
          <w:b/>
          <w:bCs/>
          <w:i/>
          <w:iCs/>
        </w:rPr>
        <w:t>Принцип не вмешательства во внутренние дела других государств</w:t>
      </w:r>
      <w:r>
        <w:rPr/>
        <w:t xml:space="preserve"> тесно связан с принципом суверенного равенства государств и складывался в МП параллельно с ним. По уставу ООН запрещается вмешательство в дела по существу входящие во внутреннюю компетенцию любого государства. Согласно декларации 1970 г. о принципах МП принцип невмешательства означает право государствам избирать свою политическую, экономическую, социальную и культурную систему без вмешательства других государств. Данный принцип более детализировано, запрещён в декларации о недопустимости интервенции и вмешательства во внутренние дела государств от 9 декабря 1972 г.</w:t>
      </w:r>
    </w:p>
    <w:p>
      <w:pPr>
        <w:pStyle w:val="TextBodyIndent"/>
        <w:rPr/>
      </w:pPr>
      <w:r>
        <w:rPr/>
        <w:t xml:space="preserve">в) </w:t>
      </w:r>
      <w:r>
        <w:rPr>
          <w:b/>
          <w:bCs/>
          <w:i/>
          <w:iCs/>
        </w:rPr>
        <w:t>Принцип сотрудничества заключён в следующем:</w:t>
      </w:r>
      <w:r>
        <w:rPr/>
        <w:t xml:space="preserve"> 1) Государства обязаны сотрудничать друг с другом в целях поддержания международного мира и международного сотрудничества. 2) Сотрудничество государств не должно зависеть от различий в их социальных системах. 3) Государства должны сотрудничать в деле экономического роста во всём мире и помогать развивающимся странам.</w:t>
      </w:r>
    </w:p>
    <w:p>
      <w:pPr>
        <w:pStyle w:val="TextBodyIndent"/>
        <w:rPr/>
      </w:pPr>
      <w:r>
        <w:rPr/>
        <w:t xml:space="preserve">г) </w:t>
      </w:r>
      <w:r>
        <w:rPr>
          <w:b/>
          <w:bCs/>
          <w:i/>
          <w:iCs/>
        </w:rPr>
        <w:t xml:space="preserve">Принцип добросовестного выполнения международных обязательств. </w:t>
      </w:r>
      <w:r>
        <w:rPr/>
        <w:t>В основе этого принципа лежит известная с древних времён обычная  норма “</w:t>
      </w:r>
      <w:r>
        <w:rPr>
          <w:lang w:val="en-US"/>
        </w:rPr>
        <w:t>pacta</w:t>
      </w:r>
      <w:r>
        <w:rPr/>
        <w:t xml:space="preserve"> </w:t>
      </w:r>
      <w:r>
        <w:rPr>
          <w:lang w:val="en-US"/>
        </w:rPr>
        <w:t>junt</w:t>
      </w:r>
      <w:r>
        <w:rPr/>
        <w:t xml:space="preserve"> </w:t>
      </w:r>
      <w:r>
        <w:rPr>
          <w:lang w:val="en-US"/>
        </w:rPr>
        <w:t>servanda</w:t>
      </w:r>
      <w:r>
        <w:rPr/>
        <w:t>” (означает договоры должны соблюдаться). Статья №2 устава ООН говорит об обязанности его членов соблюдать принятые на себя обязательства. Этот принцип получил закрепление в конвенции о праве международных договоров от 23 мая 1969 г., в декларации о принципах МП 1970 г., в Хельсинском заключённом акте 1976 г. и в других документах.</w:t>
      </w:r>
    </w:p>
    <w:p>
      <w:pPr>
        <w:pStyle w:val="TextBodyIndent"/>
        <w:rPr/>
      </w:pPr>
      <w:r>
        <w:rPr/>
        <w:t xml:space="preserve">2\а) </w:t>
      </w:r>
      <w:r>
        <w:rPr>
          <w:b/>
          <w:bCs/>
          <w:i/>
          <w:iCs/>
        </w:rPr>
        <w:t>Принцип не применения силы или угрозы силой.</w:t>
      </w:r>
      <w:r>
        <w:rPr/>
        <w:t xml:space="preserve"> Достояние СМП появилось между двумя мировыми войнами. Значение его заключается в том, что оно заменило право государства на войну. Несмотря на то, что Лига нации оказалась не способной предотвратить Вторую мировую войну значение этой организации состоит в частности в том, что в ряде своих документов она квалифицировала агрессивную войну как международное преступление.</w:t>
      </w:r>
    </w:p>
    <w:p>
      <w:pPr>
        <w:pStyle w:val="TextBodyIndent"/>
        <w:rPr/>
      </w:pPr>
      <w:r>
        <w:rPr/>
        <w:t>Пакт Брианна Келлога подписанный западными государствами 27 августа 1928 г. стал первым многосторонним договором первым актом в МП запрещавшим агрессивную войну. Применение вооружённой силы против агрессора государство совершившего, совершающего агрессивное действие не противоречит принципу не применения силы. Более того согласно статьи №51 устава ООН государства подвергнувшиеся нападению имеют право на индивидуальную и коллективную самооборону. Данный принцип является одним из условий обеспечения мира.</w:t>
      </w:r>
    </w:p>
    <w:p>
      <w:pPr>
        <w:pStyle w:val="TextBodyIndent"/>
        <w:rPr/>
      </w:pPr>
      <w:r>
        <w:rPr/>
        <w:t xml:space="preserve">б) </w:t>
      </w:r>
      <w:r>
        <w:rPr>
          <w:b/>
          <w:bCs/>
          <w:i/>
          <w:iCs/>
        </w:rPr>
        <w:t>Принцип нерушимости границ.</w:t>
      </w:r>
      <w:r>
        <w:rPr/>
        <w:t xml:space="preserve"> Из содержания устава ООН и декларации о принципах МП следует, что данный принцип является основной частью принципа…….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>
          <w:b/>
          <w:bCs/>
          <w:i/>
          <w:iCs/>
        </w:rPr>
        <w:t xml:space="preserve"> </w:t>
      </w:r>
      <w:r>
        <w:rPr/>
        <w:t xml:space="preserve">  </w:t>
      </w:r>
    </w:p>
    <w:p>
      <w:pPr>
        <w:pStyle w:val="TextBodyIndent"/>
        <w:rPr/>
      </w:pPr>
      <w:r>
        <w:rPr/>
        <w:b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927" w:hanging="0"/>
        <w:rPr/>
      </w:pPr>
      <w:r>
        <w:rPr/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515"/>
        </w:tabs>
        <w:ind w:left="1515" w:hanging="8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2815"/>
        </w:tabs>
        <w:ind w:left="2815" w:hanging="8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40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00"/>
        </w:tabs>
        <w:ind w:left="14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00"/>
        </w:tabs>
        <w:ind w:left="14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17z0">
    <w:name w:val="WW8NumSt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47:00Z</dcterms:created>
  <dc:creator>Николай</dc:creator>
  <dc:description/>
  <dc:language>en-US</dc:language>
  <cp:lastModifiedBy>Николай</cp:lastModifiedBy>
  <dcterms:modified xsi:type="dcterms:W3CDTF">2001-12-24T12:03:00Z</dcterms:modified>
  <cp:revision>16</cp:revision>
  <dc:subject/>
  <dc:title>Международное право (МП)</dc:title>
</cp:coreProperties>
</file>