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ind w:left="5670" w:hanging="5670"/>
        <w:jc w:val="both"/>
        <w:rPr>
          <w:rFonts w:ascii="Times New Roman" w:hAnsi="Times New Roman" w:cs="Times New Roman"/>
          <w:sz w:val="28"/>
          <w:szCs w:val="28"/>
        </w:rPr>
      </w:pPr>
      <w:r>
        <w:rPr>
          <w:rFonts w:cs="Times New Roman" w:ascii="Times New Roman" w:hAnsi="Times New Roman"/>
          <w:sz w:val="28"/>
          <w:szCs w:val="28"/>
        </w:rPr>
        <w:t>Введение</w:t>
        <w:tab/>
        <w:tab/>
        <w:tab/>
        <w:tab/>
        <w:t xml:space="preserve">             3</w:t>
      </w:r>
    </w:p>
    <w:p>
      <w:pPr>
        <w:pStyle w:val="Normal"/>
        <w:ind w:left="6946" w:hanging="6946"/>
        <w:jc w:val="both"/>
        <w:rPr>
          <w:rFonts w:ascii="Times New Roman" w:hAnsi="Times New Roman" w:cs="Times New Roman"/>
          <w:sz w:val="28"/>
          <w:szCs w:val="28"/>
        </w:rPr>
      </w:pPr>
      <w:r>
        <w:rPr>
          <w:rFonts w:cs="Times New Roman" w:ascii="Times New Roman" w:hAnsi="Times New Roman"/>
          <w:sz w:val="28"/>
          <w:szCs w:val="28"/>
        </w:rPr>
        <w:t>1, Оценка доказательств. Внутреннее убеждение.</w:t>
        <w:tab/>
        <w:tab/>
        <w:tab/>
        <w:t xml:space="preserve">             4</w:t>
      </w:r>
    </w:p>
    <w:p>
      <w:pPr>
        <w:pStyle w:val="Normal"/>
        <w:ind w:left="6804" w:hanging="6804"/>
        <w:jc w:val="both"/>
        <w:rPr>
          <w:rFonts w:ascii="Times New Roman" w:hAnsi="Times New Roman" w:cs="Times New Roman"/>
          <w:sz w:val="28"/>
          <w:szCs w:val="28"/>
        </w:rPr>
      </w:pPr>
      <w:r>
        <w:rPr>
          <w:rFonts w:cs="Times New Roman" w:ascii="Times New Roman" w:hAnsi="Times New Roman"/>
          <w:sz w:val="28"/>
          <w:szCs w:val="28"/>
        </w:rPr>
        <w:t>2, Признаки принципа свободной оценки</w:t>
        <w:tab/>
        <w:tab/>
        <w:tab/>
        <w:t xml:space="preserve">              5</w:t>
      </w:r>
    </w:p>
    <w:p>
      <w:pPr>
        <w:pStyle w:val="Normal"/>
        <w:ind w:left="6379" w:hanging="6379"/>
        <w:jc w:val="both"/>
        <w:rPr>
          <w:rFonts w:ascii="Times New Roman" w:hAnsi="Times New Roman" w:cs="Times New Roman"/>
          <w:sz w:val="28"/>
          <w:szCs w:val="28"/>
        </w:rPr>
      </w:pPr>
      <w:r>
        <w:rPr>
          <w:rFonts w:cs="Times New Roman" w:ascii="Times New Roman" w:hAnsi="Times New Roman"/>
          <w:sz w:val="28"/>
          <w:szCs w:val="28"/>
        </w:rPr>
        <w:t>3, Историческое развитие оценки доказательств.</w:t>
        <w:tab/>
        <w:tab/>
        <w:tab/>
        <w:t xml:space="preserve">              8</w:t>
      </w:r>
    </w:p>
    <w:p>
      <w:pPr>
        <w:pStyle w:val="Normal"/>
        <w:ind w:left="6379" w:hanging="6379"/>
        <w:jc w:val="both"/>
        <w:rPr>
          <w:rFonts w:ascii="Times New Roman" w:hAnsi="Times New Roman" w:cs="Times New Roman"/>
          <w:sz w:val="28"/>
          <w:szCs w:val="28"/>
        </w:rPr>
      </w:pPr>
      <w:r>
        <w:rPr>
          <w:rFonts w:cs="Times New Roman" w:ascii="Times New Roman" w:hAnsi="Times New Roman"/>
          <w:sz w:val="28"/>
          <w:szCs w:val="28"/>
        </w:rPr>
        <w:t>4, Аспекты оценки доказательств по внутреннему убеждению</w:t>
        <w:tab/>
        <w:t xml:space="preserve">              10</w:t>
      </w:r>
    </w:p>
    <w:p>
      <w:pPr>
        <w:pStyle w:val="Normal"/>
        <w:ind w:left="6379" w:hanging="6379"/>
        <w:jc w:val="both"/>
        <w:rPr>
          <w:rFonts w:ascii="Times New Roman" w:hAnsi="Times New Roman" w:cs="Times New Roman"/>
          <w:color w:val="000000"/>
          <w:sz w:val="28"/>
          <w:szCs w:val="28"/>
        </w:rPr>
      </w:pPr>
      <w:r>
        <w:rPr>
          <w:rFonts w:cs="Times New Roman" w:ascii="Times New Roman" w:hAnsi="Times New Roman"/>
          <w:color w:val="000000"/>
          <w:sz w:val="28"/>
          <w:szCs w:val="28"/>
        </w:rPr>
        <w:t>5, Факторы, воздействующие на внутреннее судейское убеждение</w:t>
        <w:tab/>
        <w:t xml:space="preserve">    13</w:t>
      </w:r>
    </w:p>
    <w:p>
      <w:pPr>
        <w:pStyle w:val="Normal"/>
        <w:ind w:left="6379" w:hanging="63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tab/>
        <w:tab/>
        <w:tab/>
        <w:t xml:space="preserve">             19</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                                                              21</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pPr>
      <w:r>
        <w:rPr>
          <w:rFonts w:cs="Times New Roman" w:ascii="Times New Roman" w:hAnsi="Times New Roman"/>
          <w:b/>
          <w:sz w:val="28"/>
          <w:szCs w:val="28"/>
        </w:rPr>
        <w:t>Введение.</w:t>
      </w:r>
    </w:p>
    <w:p>
      <w:pPr>
        <w:pStyle w:val="Style19"/>
        <w:spacing w:lineRule="auto" w:line="36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ализация провозглашенных Конституцией РФ принципов – независимость и беспристрастность суда, презумпция невиновности, право обвиняемого на защиту, состязательность и равенство сторон – требуют такой системы норм уголовного судопроизводства, которая направлена на защиту прав и законных интересов лиц и организаций, пострадавших от преступлений, и защиту личности от незаконного и необоснованного обвинения, осуждения, ограничения ее прав и свобод (ст. 6 УПК РФ). Это двуединое назначение уголовного судопроизводства должно составлять основу регулирования деятельности органов и должностных лиц, определять права участников уголовного процесса.</w:t>
      </w:r>
    </w:p>
    <w:p>
      <w:pPr>
        <w:pStyle w:val="Style19"/>
        <w:spacing w:lineRule="auto" w:line="36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вый УПК впервые в системе принципов уголовного судопроизводства закрепил принцип свободной оценки доказательств (ст. 17 УПК). Для современного уголовного судопроизводства России важно теоретическое обоснование и исследование практического применения установленного в УПК РФ этого принципа. Сущность, содержание принципа свободной оценки доказательств составляет внутреннее убеждение.</w:t>
      </w:r>
    </w:p>
    <w:p>
      <w:pPr>
        <w:pStyle w:val="Style19"/>
        <w:spacing w:lineRule="auto" w:line="36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ценка судьей доказательств производится по его внутреннему убеждению, свободному от внешних предписаний. Однако это не означает, что внутреннее убеждение судьи произвольно: оно подчинено принципам уголовного судопроизводства, законам логического мышления, нормативно установленным правилам оценки и иным требованиям закона об обосновании своего субъективного убеждения имеющимися в деле объективными данными.</w:t>
      </w:r>
    </w:p>
    <w:p>
      <w:pPr>
        <w:pStyle w:val="Style19"/>
        <w:spacing w:lineRule="auto" w:line="36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ктуальность исследования, таким образом, заключается в глубоком теоретическом осмыслении содержания ряда категорий отнесенных к правилам оценки доказательств и формировании внутреннего убеждения о доказанности обстоятельств, подлежащих доказыванию по уголовному делу.</w:t>
      </w:r>
    </w:p>
    <w:p>
      <w:pPr>
        <w:pStyle w:val="Style1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 </w:t>
      </w:r>
    </w:p>
    <w:p>
      <w:pPr>
        <w:pStyle w:val="Style19"/>
        <w:spacing w:lineRule="auto" w:line="360"/>
        <w:rPr>
          <w:rFonts w:ascii="Times New Roman" w:hAnsi="Times New Roman" w:cs="Times New Roman"/>
          <w:b/>
          <w:b/>
          <w:bCs/>
          <w:color w:val="000000"/>
          <w:sz w:val="28"/>
          <w:szCs w:val="28"/>
          <w:shd w:fill="FFFFFF" w:val="clear"/>
        </w:rPr>
      </w:pPr>
      <w:r>
        <w:rPr>
          <w:rFonts w:cs="Times New Roman" w:ascii="Times New Roman" w:hAnsi="Times New Roman"/>
          <w:b/>
          <w:sz w:val="28"/>
          <w:szCs w:val="28"/>
        </w:rPr>
        <w:t>1, Оценка доказательств. Внутреннее убеждение.</w:t>
      </w:r>
    </w:p>
    <w:p>
      <w:pPr>
        <w:pStyle w:val="Style19"/>
        <w:spacing w:lineRule="auto" w:line="360"/>
        <w:rPr/>
      </w:pPr>
      <w:r>
        <w:rPr>
          <w:rFonts w:cs="Times New Roman" w:ascii="Times New Roman" w:hAnsi="Times New Roman"/>
          <w:bCs/>
          <w:color w:val="000000"/>
          <w:sz w:val="28"/>
          <w:szCs w:val="28"/>
          <w:shd w:fill="FFFFFF" w:val="clear"/>
        </w:rPr>
        <w:t xml:space="preserve">  </w:t>
      </w:r>
      <w:r>
        <w:rPr>
          <w:rFonts w:cs="Times New Roman" w:ascii="Times New Roman" w:hAnsi="Times New Roman"/>
          <w:bCs/>
          <w:color w:val="000000"/>
          <w:sz w:val="28"/>
          <w:szCs w:val="28"/>
          <w:shd w:fill="FFFFFF" w:val="clear"/>
        </w:rPr>
        <w:t>Оценка доказательств —это мы</w:t>
      </w:r>
      <w:r>
        <w:rPr>
          <w:rFonts w:cs="Times New Roman" w:ascii="Times New Roman" w:hAnsi="Times New Roman"/>
          <w:bCs/>
          <w:color w:val="000000"/>
          <w:sz w:val="28"/>
          <w:szCs w:val="28"/>
          <w:shd w:fill="FFFFFF" w:val="clear"/>
          <w:lang w:val="en-US"/>
        </w:rPr>
        <w:t>c</w:t>
      </w:r>
      <w:r>
        <w:rPr>
          <w:rFonts w:cs="Times New Roman" w:ascii="Times New Roman" w:hAnsi="Times New Roman"/>
          <w:bCs/>
          <w:color w:val="000000"/>
          <w:sz w:val="28"/>
          <w:szCs w:val="28"/>
          <w:shd w:fill="FFFFFF" w:val="clear"/>
        </w:rPr>
        <w:t>лительная, логич</w:t>
      </w:r>
      <w:r>
        <w:rPr>
          <w:rFonts w:cs="Times New Roman" w:ascii="Times New Roman" w:hAnsi="Times New Roman"/>
          <w:bCs/>
          <w:color w:val="000000"/>
          <w:sz w:val="28"/>
          <w:szCs w:val="28"/>
          <w:shd w:fill="FFFFFF" w:val="clear"/>
          <w:lang w:val="en-US"/>
        </w:rPr>
        <w:t>e</w:t>
      </w:r>
      <w:r>
        <w:rPr>
          <w:rFonts w:cs="Times New Roman" w:ascii="Times New Roman" w:hAnsi="Times New Roman"/>
          <w:bCs/>
          <w:color w:val="000000"/>
          <w:sz w:val="28"/>
          <w:szCs w:val="28"/>
          <w:shd w:fill="FFFFFF" w:val="clear"/>
        </w:rPr>
        <w:t>ская деят</w:t>
      </w:r>
      <w:r>
        <w:rPr>
          <w:rFonts w:cs="Times New Roman" w:ascii="Times New Roman" w:hAnsi="Times New Roman"/>
          <w:bCs/>
          <w:color w:val="000000"/>
          <w:sz w:val="28"/>
          <w:szCs w:val="28"/>
          <w:shd w:fill="FFFFFF" w:val="clear"/>
          <w:lang w:val="en-US"/>
        </w:rPr>
        <w:t>e</w:t>
      </w:r>
      <w:r>
        <w:rPr>
          <w:rFonts w:cs="Times New Roman" w:ascii="Times New Roman" w:hAnsi="Times New Roman"/>
          <w:bCs/>
          <w:color w:val="000000"/>
          <w:sz w:val="28"/>
          <w:szCs w:val="28"/>
          <w:shd w:fill="FFFFFF" w:val="clear"/>
        </w:rPr>
        <w:t>ль</w:t>
        <w:softHyphen/>
        <w:t>ность, которая имеет  своей целью определение относимости, достовер</w:t>
        <w:softHyphen/>
        <w:t>ности, значения (силы) каждого доказательства и достаточности их совокупности для установления обстоятельств, входящих в предмет доказывания.</w:t>
      </w:r>
    </w:p>
    <w:p>
      <w:pPr>
        <w:pStyle w:val="Style19"/>
        <w:spacing w:lineRule="auto" w:line="36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ценка доказательств в уголовном судопроизводстве производится по внутреннему убежде</w:t>
        <w:softHyphen/>
        <w:t>нию. Никакие доказательства изначально не имеют установленной силы.</w:t>
      </w:r>
    </w:p>
    <w:p>
      <w:pPr>
        <w:pStyle w:val="Style19"/>
        <w:spacing w:lineRule="auto" w:line="36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т. 71 УПК субъектами оценки доказательств признаются только те субъекты процесса, которые ответственны за производство по делу и правомочны принимать по конкретному делу решения. Конечно, любой участник  процесса может оценить доказательства, и на своем убеждении определить свою позицию по отношению к обвинению (обвиняе</w:t>
        <w:softHyphen/>
        <w:t>мый, его защитник, потерпевший). Однако оценка доказательств этим субъектом не имеет правового значения в силу того, что она сама по себе не определяет  принимаемого судом</w:t>
      </w:r>
      <w:r>
        <w:rPr>
          <w:rStyle w:val="Appleconvertedspace"/>
          <w:rFonts w:cs="Times New Roman" w:ascii="Times New Roman" w:hAnsi="Times New Roman"/>
          <w:bCs/>
          <w:color w:val="000000"/>
          <w:sz w:val="28"/>
          <w:szCs w:val="28"/>
        </w:rPr>
        <w:t> </w:t>
      </w:r>
      <w:r>
        <w:rPr>
          <w:rFonts w:cs="Times New Roman" w:ascii="Times New Roman" w:hAnsi="Times New Roman"/>
          <w:color w:val="000000"/>
          <w:sz w:val="28"/>
          <w:szCs w:val="28"/>
        </w:rPr>
        <w:t xml:space="preserve"> решения.</w:t>
      </w:r>
    </w:p>
    <w:p>
      <w:pPr>
        <w:pStyle w:val="Style1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яя право оценки доказательств по внутреннему убеждению, законодатель вместе с тем предписывает определенные правила формиро</w:t>
        <w:softHyphen/>
        <w:t>вания этого убеждения, а для многих решений и форму выражения результатов оценки в принятом решении. Это позволяет сочетать при оценке доказательств субъективный фактора — внутреннее убеждение — и объективный — совокупность рассмот</w:t>
        <w:softHyphen/>
        <w:t>ренных доказательств.</w:t>
      </w:r>
      <w:r>
        <w:rPr>
          <w:rStyle w:val="Appleconvertedspace"/>
          <w:rFonts w:cs="Times New Roman" w:ascii="Times New Roman" w:hAnsi="Times New Roman"/>
          <w:bCs/>
          <w:color w:val="000000"/>
          <w:sz w:val="28"/>
          <w:szCs w:val="28"/>
        </w:rPr>
        <w:t> </w:t>
      </w:r>
      <w:r>
        <w:rPr>
          <w:rFonts w:cs="Times New Roman" w:ascii="Times New Roman" w:hAnsi="Times New Roman"/>
          <w:bCs/>
          <w:color w:val="000000"/>
          <w:sz w:val="28"/>
          <w:szCs w:val="28"/>
        </w:rPr>
        <w:t>Оценка доказательств по внутреннему убеждению иначе называется свободной оценкой доказательств,</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в отли</w:t>
        <w:softHyphen/>
        <w:t>чие формальной теории доказательств, когда сила и значение доказательств формально определялись в законе и судьям приходилось только произвести подсчет, собралось ли необ</w:t>
        <w:softHyphen/>
        <w:t xml:space="preserve">ходимое количество доказательств для признания лица виновным в совершении преступления. </w:t>
      </w:r>
    </w:p>
    <w:p>
      <w:pPr>
        <w:pStyle w:val="Style1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9"/>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w:t>
      </w:r>
      <w:r>
        <w:rPr>
          <w:rFonts w:cs="Times New Roman" w:ascii="Times New Roman" w:hAnsi="Times New Roman"/>
          <w:b/>
          <w:sz w:val="28"/>
          <w:szCs w:val="28"/>
        </w:rPr>
        <w:t>Признаки принципа свободной оценки.</w:t>
      </w:r>
    </w:p>
    <w:p>
      <w:pPr>
        <w:pStyle w:val="Style19"/>
        <w:spacing w:lineRule="auto" w:line="36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нцип свободной оценки устанавливается ст. 17 УПК РФ и характеризуется следующим.</w:t>
      </w:r>
    </w:p>
    <w:p>
      <w:pPr>
        <w:pStyle w:val="Style1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 Закон не говорит о том, какими доказательствами должны быть установлены те или иные обстоятельства, не предписывает заранее силы доказательств, преимущественного значения видов доказательств, количественных показателей достаточности дока</w:t>
        <w:softHyphen/>
        <w:t xml:space="preserve">зательств для того или иного решения по делу. </w:t>
      </w:r>
    </w:p>
    <w:p>
      <w:pPr>
        <w:pStyle w:val="Style19"/>
        <w:spacing w:lineRule="auto" w:line="360"/>
        <w:rPr>
          <w:rFonts w:ascii="Times New Roman" w:hAnsi="Times New Roman" w:cs="Times New Roman"/>
          <w:color w:val="000000"/>
          <w:sz w:val="28"/>
          <w:szCs w:val="28"/>
        </w:rPr>
      </w:pPr>
      <w:r>
        <w:rPr>
          <w:rFonts w:cs="Times New Roman" w:ascii="Times New Roman" w:hAnsi="Times New Roman"/>
          <w:bCs/>
          <w:color w:val="000000"/>
          <w:sz w:val="28"/>
          <w:szCs w:val="28"/>
        </w:rPr>
        <w:t>2. Оценка доказательств производится по внутреннему убеж</w:t>
        <w:softHyphen/>
        <w:t>дению, но она не может быть произвольной.</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В ее основе должно лежать «всестороннее, полное и объективное рассмотрение всех обстоятельств дела в их совокупности.</w:t>
      </w:r>
    </w:p>
    <w:p>
      <w:pPr>
        <w:pStyle w:val="Style19"/>
        <w:spacing w:lineRule="auto" w:line="36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обходимо оценить каждое доказательство само по себе и в совокупности с другими доказательствами.</w:t>
      </w:r>
    </w:p>
    <w:p>
      <w:pPr>
        <w:pStyle w:val="Style1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ли же сомнения в доказанности какого-либо обстоятельства остаются, его нельзя считать доказанным, также нельзя положить в основу своего убеждения доказательство, достоверность которых сомнительна.</w:t>
      </w:r>
    </w:p>
    <w:p>
      <w:pPr>
        <w:pStyle w:val="Style19"/>
        <w:spacing w:lineRule="auto" w:line="36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Очевидно, что убеждение в достоверности каждого доказатель</w:t>
        <w:softHyphen/>
        <w:t>ства и достаточности их совокупности для вывода о доказанности каких-либо обстоятельств может сформироваться именно на осно</w:t>
        <w:softHyphen/>
        <w:t>ве совокупности доказательств и их объективного, беспристраст</w:t>
        <w:softHyphen/>
        <w:t>ного исследования. Правила оценки доказательств председатель</w:t>
        <w:softHyphen/>
        <w:t>ствующий объясняет присяжным в своем напутственном слове, а именно то, что вердикт может быть основан лишь на тех доказа</w:t>
        <w:softHyphen/>
        <w:t>тельствах, которые непосредственно исследованы в судебном за</w:t>
        <w:softHyphen/>
        <w:t>седании; никакие доказательства не имеют заранее установленной силы, выводы присяжных не могут основываться на предположе</w:t>
        <w:softHyphen/>
        <w:t>ниях, а также на исключенных из разбирательства доказательст</w:t>
        <w:softHyphen/>
        <w:t>вах.</w:t>
      </w:r>
    </w:p>
    <w:p>
      <w:pPr>
        <w:pStyle w:val="Style19"/>
        <w:spacing w:lineRule="auto" w:line="360"/>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Лицо, производящее оценку доказательств, не связано оценкой доказательств, которую дали другие лица или органы в предшествующих стадиях процесса или в пределах данной стадии.</w:t>
      </w:r>
      <w:r>
        <w:rPr>
          <w:rFonts w:cs="Times New Roman" w:ascii="Times New Roman" w:hAnsi="Times New Roman"/>
          <w:color w:val="000000"/>
          <w:sz w:val="28"/>
          <w:szCs w:val="28"/>
        </w:rPr>
        <w:t> Так, следователь оценивает доказательства по своему внутреннему убеждению, поэтому может не согласиться с ука</w:t>
        <w:softHyphen/>
        <w:t>заниями прокурора о привлечении лица в качестве обвиняемого, об объеме обвинения и другим вопросам, перечисленным в законе. Суд, оценивая доказательства, не связан выводами, сделанными в обвинительном заключении, мнениями, высказанными обвинителем или защитником в судебном заседании.</w:t>
      </w:r>
    </w:p>
    <w:p>
      <w:pPr>
        <w:pStyle w:val="Style1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шестоящие суды, отменяя приговор и возвращая дело на новое рассмотрение, не могут давать указания, предрешающие убеждение следователя, судьи, в том числе и по оценке доказа</w:t>
        <w:softHyphen/>
        <w:t>тельств .</w:t>
      </w:r>
    </w:p>
    <w:p>
      <w:pPr>
        <w:pStyle w:val="Style19"/>
        <w:spacing w:lineRule="auto" w:line="360"/>
        <w:rPr>
          <w:rFonts w:ascii="Times New Roman" w:hAnsi="Times New Roman" w:cs="Times New Roman"/>
          <w:color w:val="000000"/>
          <w:sz w:val="28"/>
          <w:szCs w:val="28"/>
        </w:rPr>
      </w:pPr>
      <w:r>
        <w:rPr>
          <w:rFonts w:cs="Times New Roman" w:ascii="Times New Roman" w:hAnsi="Times New Roman"/>
          <w:bCs/>
          <w:color w:val="000000"/>
          <w:sz w:val="28"/>
          <w:szCs w:val="28"/>
        </w:rPr>
        <w:t>3. При оценке доказательств надлежит руководствоваться законом, правосознанием и совестью.</w:t>
      </w:r>
    </w:p>
    <w:p>
      <w:pPr>
        <w:pStyle w:val="Style19"/>
        <w:spacing w:lineRule="auto" w:line="36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гулирующая роль уголовно-процессуального закона в оценке доказательств проявляется через определение в законе задач и принципов уголовного судопроизводства; определение предмета доказывания и относимости доказательств, правил о допустимости и недопустимости доказательств, регламентации порядка собира</w:t>
        <w:softHyphen/>
        <w:t>ния, проверки доказательств, требований, предъявляемых к выра</w:t>
        <w:softHyphen/>
        <w:t>жению оценки доказательств в процессуальных решениях. Эти и другие нормы закона содержат правила, препятствующие форми</w:t>
        <w:softHyphen/>
        <w:t>рованию безотчетной, интуитивной оценки доказательств.</w:t>
      </w:r>
    </w:p>
    <w:p>
      <w:pPr>
        <w:pStyle w:val="Style19"/>
        <w:spacing w:lineRule="auto" w:line="36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кон в оценке доказательств играет различную роль. В одних случаях закон требует признать доказательство недопустимым, если нарушены определенные правила, в других закон дает только общие ориентиры для оценки доказательства (например, для оценки его относимости) или оценки достаточ</w:t>
        <w:softHyphen/>
        <w:t>ности доказательств: для вывода о доказанности вины.</w:t>
      </w:r>
    </w:p>
    <w:p>
      <w:pPr>
        <w:pStyle w:val="Style19"/>
        <w:spacing w:lineRule="auto" w:line="36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авосознание определяет отношение к закону, признание его предписаний как обязательного условия деятельности.</w:t>
      </w:r>
    </w:p>
    <w:p>
      <w:pPr>
        <w:pStyle w:val="Style1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весть как чувство нравственной ответственности за свои поступки, решения должна побуждать судей, народных и присяж</w:t>
        <w:softHyphen/>
        <w:t>ных заседателей к справедливым решениям.</w:t>
      </w:r>
      <w:r>
        <w:rPr>
          <w:rFonts w:cs="Times New Roman" w:ascii="Times New Roman" w:hAnsi="Times New Roman"/>
          <w:bCs/>
          <w:color w:val="000000"/>
          <w:sz w:val="28"/>
          <w:szCs w:val="28"/>
        </w:rPr>
        <w:t> </w:t>
      </w:r>
    </w:p>
    <w:p>
      <w:pPr>
        <w:pStyle w:val="Style19"/>
        <w:spacing w:lineRule="auto" w:line="360"/>
        <w:rPr>
          <w:rFonts w:ascii="Times New Roman" w:hAnsi="Times New Roman" w:cs="Times New Roman"/>
          <w:color w:val="000000"/>
          <w:sz w:val="28"/>
          <w:szCs w:val="28"/>
        </w:rPr>
      </w:pPr>
      <w:r>
        <w:rPr>
          <w:rFonts w:cs="Times New Roman" w:ascii="Times New Roman" w:hAnsi="Times New Roman"/>
          <w:bCs/>
          <w:color w:val="000000"/>
          <w:sz w:val="28"/>
          <w:szCs w:val="28"/>
        </w:rPr>
        <w:t>4. Внутреннее убеждение является и результатом оценки до</w:t>
        <w:softHyphen/>
        <w:t>казательств. Внутреннее убеждение как результат оценки может характеризоваться как гносеологический (познавательный) ре</w:t>
        <w:softHyphen/>
        <w:t>зультат и определенное психологическое состояние лица, оценив</w:t>
        <w:softHyphen/>
        <w:t>шего доказательства. Внутреннее убеждение как познавательный результат</w:t>
      </w:r>
      <w:r>
        <w:rPr>
          <w:rFonts w:cs="Times New Roman" w:ascii="Times New Roman" w:hAnsi="Times New Roman"/>
          <w:color w:val="000000"/>
          <w:sz w:val="28"/>
          <w:szCs w:val="28"/>
        </w:rPr>
        <w:t> — это убеждение в наличии (отсутствии) каких-либо фактических обстоятельств. Это убеждение должно иметь в своей основе совокупность собранных по делу доказательств, исследо</w:t>
        <w:softHyphen/>
        <w:t>ванных полно, всесторонне и объективно. Полученное знание должно быть обосновано, аргументировано. Поэтому примени</w:t>
        <w:softHyphen/>
        <w:t>тельно к важнейшим решениям закон требует, чтобы в них при</w:t>
        <w:softHyphen/>
        <w:t>водились доказательства сложившегося убеждения, в них долж</w:t>
        <w:softHyphen/>
        <w:t>ны быть изложены содержание доказательства и мотивы, по которым оно оценено как достоверное или недостоверное; осно</w:t>
        <w:softHyphen/>
        <w:t xml:space="preserve">вание убеждения о доказанности (недоказанности) каких-либо обстоятельств </w:t>
      </w:r>
    </w:p>
    <w:p>
      <w:pPr>
        <w:pStyle w:val="Style19"/>
        <w:spacing w:lineRule="auto" w:line="36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сихологическом аспекте внутреннее убеждение - чувство уверенности в достоверности своих выводов об обстоятельствах дела. В этом качестве оно является важным волевым стимулом, побуждающим к практическим действиям, выражающимся, напри</w:t>
        <w:softHyphen/>
        <w:t>мер, в решении о признании обвиняемого виновным или невинов</w:t>
        <w:softHyphen/>
        <w:t>ным, в назначении обвиняемому наказания или освобождении от него.</w:t>
      </w:r>
    </w:p>
    <w:p>
      <w:pPr>
        <w:pStyle w:val="Style19"/>
        <w:spacing w:lineRule="auto" w:line="360"/>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Таким образом, внутреннее убеждение как результат оценки характеризуется с разных сторон: во-первых, это — знание, во-вторых, вера в правильность этого знания и, в-третьих, воле</w:t>
        <w:softHyphen/>
        <w:t>вой стимул, побуждающий к определенным действиям.</w:t>
      </w:r>
    </w:p>
    <w:p>
      <w:pPr>
        <w:pStyle w:val="Style19"/>
        <w:spacing w:lineRule="auto" w:line="360"/>
        <w:rPr/>
      </w:pPr>
      <w:r>
        <w:rPr>
          <w:rFonts w:cs="Times New Roman" w:ascii="Times New Roman" w:hAnsi="Times New Roman"/>
          <w:color w:val="000000"/>
          <w:sz w:val="28"/>
          <w:szCs w:val="28"/>
        </w:rPr>
        <w:t>  </w:t>
      </w:r>
      <w:r>
        <w:rPr>
          <w:rFonts w:cs="Times New Roman" w:ascii="Times New Roman" w:hAnsi="Times New Roman"/>
          <w:bCs/>
          <w:color w:val="000000"/>
          <w:sz w:val="28"/>
          <w:szCs w:val="28"/>
        </w:rPr>
        <w:t>5. Внутреннее убеждение формируется в результате практи</w:t>
        <w:softHyphen/>
        <w:t>ческой деятельности.</w:t>
      </w:r>
      <w:r>
        <w:rPr>
          <w:rFonts w:cs="Times New Roman" w:ascii="Times New Roman" w:hAnsi="Times New Roman"/>
          <w:color w:val="000000"/>
          <w:sz w:val="28"/>
          <w:szCs w:val="28"/>
        </w:rPr>
        <w:t> Однако внутреннее убеждение следователя, судьи, суда не может рассматриваться как критерий истины, как определитель достоверности полученных знаний. Критерием того, соответствует ли внутреннее убеждение доказательствам, является ли вывод достоверным, выступает практика как в непосредствен</w:t>
        <w:softHyphen/>
        <w:t>ной форме, так и в различных формах косвенного практического опыта.</w:t>
      </w:r>
    </w:p>
    <w:p>
      <w:pPr>
        <w:pStyle w:val="Style19"/>
        <w:spacing w:lineRule="auto" w:line="36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посредственной практической проверкой выводов являются воспроизведение отдельных обстоятельств при проведении следст</w:t>
        <w:softHyphen/>
        <w:t>венного эксперимента, проведение иных следственных действий, в ходе которых выявляются данные, подтверждающие или опро</w:t>
        <w:softHyphen/>
        <w:t>вергающие правильность оценки доказательств, а также проверка соблюдения закона при исследовании доказательств.</w:t>
      </w:r>
    </w:p>
    <w:p>
      <w:pPr>
        <w:pStyle w:val="Style19"/>
        <w:spacing w:lineRule="auto" w:line="36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доказывании, как и в любой предметно-практической дея</w:t>
        <w:softHyphen/>
        <w:t>тельности, важно использовать надежных «посредников» позна</w:t>
        <w:softHyphen/>
        <w:t>ния, которыми являются методологические законы познаватель</w:t>
        <w:softHyphen/>
        <w:t>ной деятельности, правовые нормы, достижения науки (например, использование специальных знаний экспертов для проверки дока</w:t>
        <w:softHyphen/>
        <w:t>зательств).</w:t>
      </w:r>
    </w:p>
    <w:p>
      <w:pPr>
        <w:pStyle w:val="Style19"/>
        <w:spacing w:lineRule="auto" w:line="36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актический опыт, накопленный следственными и судебными органами по доказыванию, является важным инструментом про</w:t>
        <w:softHyphen/>
        <w:t>верки правильности оценки доказательств и внутреннего убежде</w:t>
        <w:softHyphen/>
        <w:t>ния по конкретному делу.     Очевидно, что успешность использова</w:t>
        <w:softHyphen/>
        <w:t>ния практики для познания и для проверки оценочных выводов зависит от образования, личного практического опыта следовате</w:t>
        <w:softHyphen/>
        <w:t>ля, судей, их умения использовать данные, накопленный опыт из различных областей знаний в своей деятельности, их общей и правовой культуры.</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Style19"/>
        <w:spacing w:lineRule="auto" w:line="360"/>
        <w:rPr/>
      </w:pPr>
      <w:r>
        <w:rPr>
          <w:rFonts w:cs="Times New Roman" w:ascii="Times New Roman" w:hAnsi="Times New Roman"/>
          <w:b/>
          <w:sz w:val="28"/>
          <w:szCs w:val="28"/>
        </w:rPr>
        <w:t>3, Историческое развитие оценки доказательств.</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йствующему принципу оценки доказательств историче</w:t>
        <w:softHyphen/>
        <w:t>ски предшествовала оценка доказательств формальная, или легальная (законная). Законодатель заранее предписывал судь</w:t>
        <w:softHyphen/>
        <w:t>ям обязательные правила оценки различных видов доказа</w:t>
        <w:softHyphen/>
        <w:t>тельств. Роль судьи сводилась к механическому подсчету имею</w:t>
        <w:softHyphen/>
        <w:t>щихся доказательств. "Эта система, — писал А. Ф. Кони, — связывая убеждение судьи и внося в его работу элемент без</w:t>
        <w:softHyphen/>
        <w:t xml:space="preserve">душного формализма, создавала уголовной суд, бессильный в ряде случаев покарать действительно виновного, но достаточно могущественный, чтобы разбить личную жизнь человека... " </w:t>
      </w:r>
    </w:p>
    <w:p>
      <w:pPr>
        <w:pStyle w:val="Style19"/>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На смену прежней системе пришла система свободной оцен</w:t>
        <w:softHyphen/>
        <w:t>ки доказательств по внутреннему судейскому убеждению. Ст. 76 Устава уголовного судопроизводства для дел, которые рассмат</w:t>
        <w:softHyphen/>
        <w:t>риваются без участия присяжных заседателей, устанавливала: "Судьи должны определять вину или невиновность подсудимо</w:t>
        <w:softHyphen/>
        <w:t>го по внутреннему своему убеждению, основанному на обсуж</w:t>
        <w:softHyphen/>
        <w:t>дении в совокупности всех обстоятельств дела". Ст. 804 обязы</w:t>
        <w:softHyphen/>
        <w:t>вала председателя в суде присяжных заключать свое напутст</w:t>
        <w:softHyphen/>
        <w:t>вие присяжным заседателям напоминанием, что они должны определить вину или невиновность подсудимого "по внутренне</w:t>
        <w:softHyphen/>
        <w:t>му своему убеждению, основанному на обсуждении в совокупно</w:t>
        <w:softHyphen/>
        <w:t>сти всех обстоятельств дела". УПК РСФСР 1922 года (ч. 2 ст. 383) почти без изменений воспроизвел положения Судебных уста</w:t>
        <w:softHyphen/>
        <w:t>вов об оценке доказательств по внутреннему убеждению судей. В дальнейшем существо относящихся к оценке доказательств процессуальных норм не изменялось, хотя они приобрели идеологизированную окраску (ст. 17 Основ уголовного судопроиз</w:t>
        <w:softHyphen/>
        <w:t>водства Союза ССР и союзных республик 1958 года, ст. 71 УПК РСФСР 1960 года).</w:t>
      </w:r>
    </w:p>
    <w:p>
      <w:pPr>
        <w:pStyle w:val="Style19"/>
        <w:spacing w:lineRule="auto" w:line="360"/>
        <w:rPr/>
      </w:pPr>
      <w:r>
        <w:rPr>
          <w:rFonts w:cs="Times New Roman" w:ascii="Times New Roman" w:hAnsi="Times New Roman"/>
          <w:sz w:val="28"/>
          <w:szCs w:val="28"/>
        </w:rPr>
        <w:t>Принцип свободной оценки доказательств по внутреннему убеждению возлагает на судью полную ответственность за пра</w:t>
        <w:softHyphen/>
        <w:t>вильность решения о виновности или невиновности подсудимо</w:t>
        <w:softHyphen/>
        <w:t>го. Оценка доказательств является результатом "сложной внут</w:t>
        <w:softHyphen/>
        <w:t>ренней работы судьи, не стесненной в определении силы дока</w:t>
        <w:softHyphen/>
        <w:t>зательств ничем, кроме указаний разума и голоса совести". Принцип оценки доказательств по внутреннему убеждению распространяется и на прокурора, следователя, лицо, производящее дознание. Им руководствуются и другие субъекты уго</w:t>
        <w:softHyphen/>
        <w:t>ловного процесс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4, Аспекты оценки доказательств по внутреннему убеждению.</w:t>
      </w:r>
    </w:p>
    <w:p>
      <w:pPr>
        <w:pStyle w:val="Style19"/>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Оценка доказательств по внутреннему убеждению судьи имеет несколько аспектов: юридический, психологический и нравственный. Судьи оценивают доказательства, не будучи свя</w:t>
        <w:softHyphen/>
        <w:t>заны заранее предписаниями закона о силе и значении тех или иных доказательств в условиях независимости и запрета воз</w:t>
        <w:softHyphen/>
        <w:t>действовать на их решения. Оценка доказательств базируется на объективном и всестороннем рассмотрении всей их совокуп</w:t>
        <w:softHyphen/>
        <w:t>ности и обстоятельств дела в целом. Психологически внутрен</w:t>
        <w:softHyphen/>
        <w:t>нее убеждение означает состояние сознания и чувств судьи, когда он при принятии окончательного решения уверен в его правильности, не сомневается в безошибочности своего реше</w:t>
        <w:softHyphen/>
        <w:t>ния и готов действовать в соответствии с этим (осудить или оправдать).</w:t>
      </w:r>
    </w:p>
    <w:p>
      <w:pPr>
        <w:pStyle w:val="Style19"/>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Нравственное значение оценки доказательств по внутрен</w:t>
        <w:softHyphen/>
        <w:t>нему убеждению состоит в том, что за свое решение о доказан</w:t>
        <w:softHyphen/>
        <w:t>ности или недоказанности обвинения и его последствиях судья несет ответственность перед своей совестью судьи и человека. Суверенный в принятии решения, судья отвечает нравственно за его правильность перед обществом, перед подсудимым, по</w:t>
        <w:softHyphen/>
        <w:t>терпевшим, другими участниками процесса, будучи связан с ними чувством профессионального и человеческого долга, нрав</w:t>
        <w:softHyphen/>
        <w:t>ственными отношениями.</w:t>
      </w:r>
    </w:p>
    <w:p>
      <w:pPr>
        <w:pStyle w:val="Style19"/>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Но судья — человек со всеми его достоинствами, недостат</w:t>
        <w:softHyphen/>
        <w:t>ками интеллектуального, психологического, нравственного пла</w:t>
        <w:softHyphen/>
        <w:t>на. Как и каждый человек, судья (выполняя к тому же трудные и сложные обязанности) может ошибиться при оценке доказа</w:t>
        <w:softHyphen/>
        <w:t>тельств, а следовательно, и при разрешении дела. Поэтому за</w:t>
        <w:softHyphen/>
        <w:t>кономерна постановка вопроса о праве судьи на ошибку.</w:t>
      </w:r>
    </w:p>
    <w:p>
      <w:pPr>
        <w:pStyle w:val="Style19"/>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Ошибка в любой деятельности, представляющей сложность, фактически неизбежна. В делах уголовных истину зачастую найти крайне сложно, а иногда и невозможно. Судья обязан разрешить уголовное дело, которое он рассматривает. С этим связаны и риск, и в определенном смысле "неизбежность" су</w:t>
        <w:softHyphen/>
        <w:t>дебных ошибок, хотя количество их относительно невелико.</w:t>
      </w:r>
    </w:p>
    <w:p>
      <w:pPr>
        <w:pStyle w:val="Style19"/>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Казалось бы, что из этого следует признание права судьи на ошибку.</w:t>
      </w:r>
    </w:p>
    <w:p>
      <w:pPr>
        <w:pStyle w:val="Style19"/>
        <w:spacing w:lineRule="auto" w:line="360"/>
        <w:rPr/>
      </w:pPr>
      <w:r>
        <w:rPr>
          <w:rFonts w:cs="Times New Roman" w:ascii="Times New Roman" w:hAnsi="Times New Roman"/>
          <w:sz w:val="28"/>
          <w:szCs w:val="28"/>
        </w:rPr>
        <w:t>Но вот мнение крупного ученого, посвятившего свою дея</w:t>
        <w:softHyphen/>
        <w:t>тельность исследованию проблем уголовного процесса и судеб</w:t>
        <w:softHyphen/>
        <w:t>ной этики, М. С. Строговича: "... право на ошибку ниоткуда не вытекает ни в юридическом, ни в этическом отношении. Судеб</w:t>
        <w:softHyphen/>
        <w:t>ные ошибки были, имеются сейчас и с их возможностью приходится считаться в будущем. Но права судей на ошибку, равно как право на ошибку следователей и прокуроров при расследо</w:t>
        <w:softHyphen/>
        <w:t>вании и разрешении уголовных дел не существует, такого пра</w:t>
        <w:softHyphen/>
        <w:t>ва не было раньше, нет сейчас и не будет в дальнейшем. Судеб</w:t>
        <w:softHyphen/>
        <w:t>ная ошибка — это всегда нарушение законности. У кого же и когда есть "право" нарушать законность! "Право на ошибку" в уголовном процессе — это аморальное, безнравственное представление, и оно может породить только дальнейшие наруше</w:t>
        <w:softHyphen/>
        <w:t>ния законности и нравственности". С этим мнением нельзя не согласиться.</w:t>
      </w:r>
    </w:p>
    <w:p>
      <w:pPr>
        <w:pStyle w:val="Style19"/>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Судебная ошибка — это прежде всего осуждение невинов</w:t>
        <w:softHyphen/>
        <w:t>ного. Утверждение, что судья имеет нравственное право на это, наглядно обнаруживает свою несостоятельность. Но судебная ошибка — это и оправдание виновного вопреки истинному по</w:t>
        <w:softHyphen/>
        <w:t>ложению дел и собранным против него доказательствам, когда преступник уходит от заслуженной ответственности. Сюда же следует причислить и случаи неправильной квалификации дея</w:t>
        <w:softHyphen/>
        <w:t>ния, и назначение явно несправедливого наказания виновному.</w:t>
      </w:r>
    </w:p>
    <w:p>
      <w:pPr>
        <w:pStyle w:val="Style19"/>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Учитывая, что ошибка вообще представляет собой утвер</w:t>
        <w:softHyphen/>
        <w:t>ждение, не соответствующее действительности, или действие, не приведшее к ожидаемому результату, если они допущены не преднамеренно, судебную ошибку следует характеризовать как решение суда о виновности или невиновности подсудимого и о мере наказания, не соответствующее действительным об</w:t>
        <w:softHyphen/>
        <w:t>стоятельствам дела, принятое непреднамеренно. В работах не</w:t>
        <w:softHyphen/>
        <w:t>которых авторов и в практике оценки работы судов бытует пред</w:t>
        <w:softHyphen/>
        <w:t>ставление о судебной ошибке "в широком смысле слова"— как неправильном решении суда по любому вопросу, подлежащему разрешению в приговоре. Но это мнение означает утрату каче</w:t>
        <w:softHyphen/>
        <w:t>ственного различия между судебной ошибкой, с одной стороны, и ошибочным решением суда по частному вопросу — с другой.</w:t>
      </w:r>
    </w:p>
    <w:p>
      <w:pPr>
        <w:pStyle w:val="Style19"/>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Внутреннее убеждение относится прежде всего и главным образом к области оценки доказательств. Но и юридическая оценка деяния подсудимого, и определение меры наказания производятся в соответствии с убеждением судьи в правильно</w:t>
        <w:softHyphen/>
        <w:t>сти и справедливости его выводов и решений.</w:t>
      </w:r>
    </w:p>
    <w:p>
      <w:pPr>
        <w:pStyle w:val="Style19"/>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Закон и нравственные нормы, которыми руководствуется судья, создают предпосылки правильного формирования внут</w:t>
        <w:softHyphen/>
        <w:t>реннего убеждения. Внутреннее убеждение складывается в ус</w:t>
        <w:softHyphen/>
        <w:t>ловиях независимости судей при их обязанности противосто</w:t>
        <w:softHyphen/>
        <w:t>ять попыткам воздействия извне; оно должно формироваться лишь на основании исследования обстоятельств дела и опираться на доброкачественные, достаточные и тщательно проверенные доказательства.</w:t>
      </w:r>
    </w:p>
    <w:p>
      <w:pPr>
        <w:pStyle w:val="Style19"/>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Доказательственное право, претерпевая эволюцию в соот</w:t>
        <w:softHyphen/>
        <w:t>ветствии с развитием всего права и нравственной эволюцией общества, гуманизируется как в принципиальных основах, так и в части использования отдельных видов доказательств. Дока</w:t>
        <w:softHyphen/>
        <w:t>зательства разыскивают, проверяют и оценивают люди, а сами доказательства исходят от других людей, которые или являют</w:t>
        <w:softHyphen/>
        <w:t>ся "источниками" сведений об обстоятельствах, существенных для дела, или привлекаются к их исследованию. Отсюда ясно, какую важную роль играют нравственные качества тех, кто оперирует доказательствами, и тех, от кого их получают, а так</w:t>
        <w:softHyphen/>
        <w:t>же нравственные начала законодательства, регламентирующе</w:t>
        <w:softHyphen/>
        <w:t>го получение и использование доказательств различных видов.</w:t>
      </w:r>
    </w:p>
    <w:p>
      <w:pPr>
        <w:pStyle w:val="Style19"/>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Показания обвиняемого в инквизиционном процессе счита</w:t>
        <w:softHyphen/>
        <w:t>лись наиболее совершенным средством установления истины. Особое значение придавалось признанию обвиняемым своей вины в совершении преступления, которое считалось "лучшим сви</w:t>
        <w:softHyphen/>
        <w:t>детельством всего света". А для получения этого "совершенно</w:t>
        <w:softHyphen/>
        <w:t>го" доказательства законным средством являлась пытк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цидивы придания показаниям обвиняемого, признающе</w:t>
        <w:softHyphen/>
        <w:t>го себя виновным, особого доказательственного значения, встре</w:t>
        <w:softHyphen/>
        <w:t>чались и встречаются до последнего времени. В советский пе</w:t>
        <w:softHyphen/>
        <w:t>риод Вышинский пропагандировал идею преобладающей роли показаний обвиняемых, признавших себя виновными. В прак</w:t>
        <w:softHyphen/>
        <w:t>тической деятельности в качестве государственного обвините</w:t>
        <w:softHyphen/>
        <w:t>ля на громких политических процессах, где штамповались фаль</w:t>
        <w:softHyphen/>
        <w:t>сифицированные обвинения, он демонстрировал способы ее реа</w:t>
        <w:softHyphen/>
        <w:t>лизации, настаивая на осуждении невиновных. УПК 1960 г. впер</w:t>
        <w:softHyphen/>
        <w:t>вые включил норму: "Признание обвиняемым своей вины мо</w:t>
        <w:softHyphen/>
        <w:t>жет быть положено в основу обвинения лишь при подтвержде</w:t>
        <w:softHyphen/>
        <w:t>нии признания совокупностью имеющихся доказательств по делу" . Однако ориентирование расследования глав</w:t>
        <w:softHyphen/>
        <w:t>ным образом на получение признания обвиняемого — очень жи</w:t>
        <w:softHyphen/>
        <w:t>вучее явле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color w:val="000000"/>
          <w:sz w:val="28"/>
          <w:szCs w:val="28"/>
        </w:rPr>
        <w:t>5, Факторы, воздействующие на внутреннее судейское убеждение</w:t>
      </w:r>
    </w:p>
    <w:p>
      <w:pPr>
        <w:pStyle w:val="Style19"/>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Современный уголовной процесс исходит из принципиаль</w:t>
        <w:softHyphen/>
        <w:t>ного запрета принуждать человека свидетельствовать против самого себя. Из этого следует, что никто не вправе принуждать подозреваемого, обвиняемого вообще давать показания, а так</w:t>
        <w:softHyphen/>
        <w:t>же домогаться от него признания себя виновным. Нравственное содержание этого запрета состоит в том, что обвинение (или подозрение) человека в преступлении должно быть доказано тем, кто обвиняет. Каждый считается невиновным до соответ</w:t>
        <w:softHyphen/>
        <w:t>ствующего юридически значимого решения. Требовать от чело</w:t>
        <w:softHyphen/>
        <w:t>века изобличать самого себя — значит вступать в противоре</w:t>
        <w:softHyphen/>
        <w:t>чие с презумпцией невиновности. Если же обвинение адресова</w:t>
        <w:softHyphen/>
        <w:t>но невиновному, на которого ошибочно пало подозрение, то оно унижает достоинство честного человека. Обвиняемый и подоз</w:t>
        <w:softHyphen/>
        <w:t>реваемый должны быть свободны в принятии решения о том, давать ли им показания и какие именно.</w:t>
      </w:r>
    </w:p>
    <w:p>
      <w:pPr>
        <w:pStyle w:val="Style19"/>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Обвиняемый не несет уголовной ответственности за заве</w:t>
        <w:softHyphen/>
        <w:t>домо ложные показания, в отличие от свидетелей и потерпев</w:t>
        <w:softHyphen/>
        <w:t>ших. Поэтому, естественно, возникает вопрос о том, имеет ли обвиняемый "право на ложь".</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Ложные показания обвиняемого могут быть даны в разных ситуациях: тот, кто действительно совершил преступление, от</w:t>
        <w:softHyphen/>
        <w:t>рицает свою вину и, защищаясь от обвинения, пытается лож</w:t>
        <w:softHyphen/>
        <w:t>ными показаниями уйти от ответственности; виновный стре</w:t>
        <w:softHyphen/>
        <w:t>мится переложить ответственность за собственное преступле</w:t>
        <w:softHyphen/>
        <w:t>ние на других, ложно их оговаривая; виновный в тяжком пре</w:t>
        <w:softHyphen/>
        <w:t>ступлении дает ложные показания о совершении менее тяжко</w:t>
        <w:softHyphen/>
        <w:t>го преступления. Наконец, невиновный (а такие случаи встре</w:t>
        <w:softHyphen/>
        <w:t>чаются в жизни) по важным для него причинам дает ложные показания, признаваясь в преступлении, совершенном другим или вообще не имевшем места.</w:t>
      </w:r>
    </w:p>
    <w:p>
      <w:pPr>
        <w:pStyle w:val="Style19"/>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Отсутствие уголовной ответственности обвиняемого за за</w:t>
        <w:softHyphen/>
        <w:t>ведомо ложные показания и "право на ложь" — разные вещи. Отсутствие обязанности говорить правду под угрозой юридиче</w:t>
        <w:softHyphen/>
        <w:t>ской ответственности нельзя смешивать с правом лгать.</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С. Строгович писал, что "если бы обвиняемый и подоз</w:t>
        <w:softHyphen/>
        <w:t>реваемый имели право давать заведомо ложные показания, сле</w:t>
        <w:softHyphen/>
        <w:t>дователь и суд были бы обязаны не только разъяснять им это право, но и содействовать, помогать им в его осуществлении. Речь идет, очевидно, не о праве на ложь, а об отсутствии уго</w:t>
        <w:softHyphen/>
        <w:t>ловной ответственности за ложные показания, что, конечно, не одно и то же"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юмируя свою позицию по рассматриваемому вопросу, Л. Д. Кокорев резонно утверждает: "Закон не установил в от</w:t>
        <w:softHyphen/>
        <w:t>ношении обвиняемого и подозреваемого уголовную ответственность не только за отказ от дачи показаний, но и за ложные показания. Однако это вовсе не означает, что за ними признано право на ложь. Правдивость — нравственный принцип, и ника</w:t>
        <w:softHyphen/>
        <w:t>кого исключения для уголовного процесса закон не делает и не может делать, так как это означало бы поощрение аморальных действий".</w:t>
      </w:r>
    </w:p>
    <w:p>
      <w:pPr>
        <w:pStyle w:val="Style19"/>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Иногда то обстоятельство, что обвиняемый не желает да</w:t>
        <w:softHyphen/>
        <w:t>вать показания или дал ложные показания, пытаются исполь</w:t>
        <w:softHyphen/>
        <w:t>зовать в качестве одного из доказательств его виновности. Од</w:t>
        <w:softHyphen/>
        <w:t>нако такая практика, основанная на игнорирований права обви</w:t>
        <w:softHyphen/>
        <w:t>няемого свободно определять свою позицию по отношению к обвинению, в настоящее время приходит в противоречие с конституционным положением, запрещающим принуждать чело</w:t>
        <w:softHyphen/>
        <w:t>века к самоизобличению. Она противозаконна и не соответству</w:t>
        <w:softHyphen/>
        <w:t>ет этическим нормам.</w:t>
      </w:r>
    </w:p>
    <w:p>
      <w:pPr>
        <w:pStyle w:val="Style19"/>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Переоценка признания обвиняемого и стремление получить его и "закрепить" имеют довольно широкое распространение. Методы, которые при этом применяются, не всегда соответст</w:t>
        <w:softHyphen/>
        <w:t>вуют как закону, так и нравственным нормам. Так, например, для его получения используется положение закона о чистосер</w:t>
        <w:softHyphen/>
        <w:t>дечном раскаянии как обстоятельстве, смягчающем ответствен</w:t>
        <w:softHyphen/>
        <w:t>ность, которое подменяется признанием вины; принимаются меры, препятствующие свободе обвиняемого в определении своей позиции по отношению к обвинению и в связи с этим к "закре</w:t>
        <w:softHyphen/>
        <w:t>плению" признания, предпринимаются попытки возлагать на обвиняемого обязанность доказывать свою невиновность и т. п.</w:t>
      </w:r>
    </w:p>
    <w:p>
      <w:pPr>
        <w:pStyle w:val="Style19"/>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Показания обвиняемого, отрицающего свою вину, могут иметь разные нравственные оценки, как и действия и решения в связи с такими показаниями должностных лиц, ведущих про</w:t>
        <w:softHyphen/>
        <w:t>изводство по делу.</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Если обвиняемый отрицает свою вину, то эта его позиция обязывает обвинителя опровергнуть ее достаточными доказа</w:t>
        <w:softHyphen/>
        <w:t>тельствами или же убедиться в невиновности обвиняемого. При этом одно лишь утверждение о невиновности при отсутствии сколько-нибудь развернутых показаний обвиняемого по суще</w:t>
        <w:softHyphen/>
        <w:t>ству имеет и юридическое, и психологическое, и нравственное значение. Версия обвиняемого, отрицающего свою вину, подле</w:t>
        <w:softHyphen/>
        <w:t>жит проверке и может быть отвергнута лишь при достаточных к тому доказательствах.</w:t>
      </w:r>
    </w:p>
    <w:p>
      <w:pPr>
        <w:pStyle w:val="Style19"/>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Разный подход к оценке доказательственного значения по</w:t>
        <w:softHyphen/>
        <w:t>казаний обвиняемого в зависимости от отношения его к обвине</w:t>
        <w:softHyphen/>
        <w:t>нию логически и этически не оправдан.</w:t>
      </w:r>
    </w:p>
    <w:p>
      <w:pPr>
        <w:pStyle w:val="Style19"/>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А. С. Пушкин в "Капитанской дочке" писал: "Думали, что собственное признание преступника необходимо для его пол</w:t>
        <w:softHyphen/>
        <w:t>ного изобличения — мысль не только не основательная, но даже и совершенно противная здравому смыслу, ибо если отрицание подсудимого не приемлется в доказательство его невинности, то признание его и того менее должно быть дока</w:t>
        <w:softHyphen/>
        <w:t>зательством его виновности".</w:t>
      </w:r>
    </w:p>
    <w:p>
      <w:pPr>
        <w:pStyle w:val="Style19"/>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Установленная уголовно-процессуальным законом обязан</w:t>
        <w:softHyphen/>
        <w:t>ность следователя и суда выяснять отношение обвиняемого к предъявленному ему обвинению обусловлена нравственно. Сле</w:t>
        <w:softHyphen/>
        <w:t>дователь и суд обязаны спросить обвиняемого на этапных мо</w:t>
        <w:softHyphen/>
        <w:t>ментах производства по делу (после предъявления обвинения при допросе на предварительном следствии и перед началом судебного следствия) о том, признает ли он себя виновным в предъявленном ему обвинении. Это вызвано не только сообра</w:t>
        <w:softHyphen/>
        <w:t>жениями, связанными с определением более рационального по</w:t>
        <w:softHyphen/>
        <w:t>рядка дальнейших действий следователя и суда. Не менее важ</w:t>
        <w:softHyphen/>
        <w:t>но, что это правило отражает внимание к обвиняемому как че</w:t>
        <w:softHyphen/>
        <w:t>ловеку, чья судьба зависит от исхода дела, нравственную обя</w:t>
        <w:softHyphen/>
        <w:t>занность выяснить его позицию и нравственное право обвиняе</w:t>
        <w:softHyphen/>
        <w:t>мого на ее высказывание и учет.</w:t>
      </w:r>
    </w:p>
    <w:p>
      <w:pPr>
        <w:pStyle w:val="Style19"/>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Показания обвиняемого во всех случаях подлежат объек</w:t>
        <w:softHyphen/>
        <w:t>тивной проверке. Если они противоречат обвинительной вер</w:t>
        <w:softHyphen/>
        <w:t>сии, то могут быть отвергнуты лишь при их опровержении дос</w:t>
        <w:softHyphen/>
        <w:t>таточными доказательствами. При этом действует общее пра</w:t>
        <w:softHyphen/>
        <w:t>вило о толковании сомнений в пользу обвиняемого.</w:t>
      </w:r>
    </w:p>
    <w:p>
      <w:pPr>
        <w:pStyle w:val="Style19"/>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Показания свидетелей и показания потерпевших относят</w:t>
        <w:softHyphen/>
        <w:t>ся к числу наиболее распространенных доказательств. Среди других этических вопросов, возникающих при использовании показаний свидетелей, заслуживает внимания широко распро</w:t>
        <w:softHyphen/>
        <w:t>страненная практика допросов в качестве свидетелей будущих обвиняемых, фактически подозреваемых в совершении престу</w:t>
        <w:softHyphen/>
        <w:t>плений, но официально в соответствии с нормами действующе</w:t>
        <w:softHyphen/>
        <w:t>го УПК не считающихся подозреваемыми. Допрос этих "свиде</w:t>
        <w:softHyphen/>
        <w:t>телей" по поводу их собственных действий, направленный на изобличение их самих в совершении преступлений, с постанов</w:t>
        <w:softHyphen/>
        <w:t>кой соответствующих вопросов по сути своей аморален. Такого "свидетеля" допрашивают с предупреждением об уголовной ответственности за отказ давать показания и за заведомо лож</w:t>
        <w:softHyphen/>
        <w:t>ные показания. Но привлечь его к ответственности невозможно, как в случае, если он потом станет обвиняемым, так и при оши</w:t>
        <w:softHyphen/>
        <w:t>бочности подозрения. Таким образом, допрос в приведенных ситуациях сопровождается фактически обманом со стороны допрашивающего.  Аморальность рассматриваемой практики состоит и в том, что человека принуждают свидетельствовать против самого себя. В настоящее время это приходит в прямое противоречие с конституционным запретом требовать самоизо</w:t>
        <w:softHyphen/>
        <w:t>бличения.</w:t>
      </w:r>
    </w:p>
    <w:p>
      <w:pPr>
        <w:pStyle w:val="Style19"/>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Привлечение к уголовной ответственности за лжесвиде</w:t>
        <w:softHyphen/>
        <w:t>тельство сопряжено с решением определенных нравственных вопросов. Лжесвидетельство, как и все другие преступления, аморально. Но нравственные оценки его в общественном созна</w:t>
        <w:softHyphen/>
        <w:t>нии различаются в зависимости от того, каково содержание заведомо ложных показаний. Если свидетель дает заведомо лож</w:t>
        <w:softHyphen/>
        <w:t>ные показания с целью обвинить в преступлении невиновного, то такие действия однозначно признаются аморальными, низ</w:t>
        <w:softHyphen/>
        <w:t>кими. Но в случаях, когда ложные показания направлены на освобождение от ответственности виновного, оценки могут раз</w:t>
        <w:softHyphen/>
        <w:t>личаться. Здесь приобретает значение мотив, которым руко</w:t>
        <w:softHyphen/>
        <w:t>водствовался свидетель (жалость к виновному, особые с ним от</w:t>
        <w:softHyphen/>
        <w:t>ношения, угроза со стороны мафиозных структур, подкуп и т. п.).    Обобщение практики привлечения к ответственности за лже</w:t>
        <w:softHyphen/>
        <w:t>свидетельство показывает, что в преобладающем большинстве случаев оно имеет место с целью избавить от ответственности действительно виновных. Это приводит к тому, что такие пре</w:t>
        <w:softHyphen/>
        <w:t>ступления все чаще остаются безнаказанными. Между тем по</w:t>
        <w:softHyphen/>
        <w:t>добная практика способствует распространению в нравствен</w:t>
        <w:softHyphen/>
        <w:t>ном сознании не только безразличного, но едва ли не положи</w:t>
        <w:softHyphen/>
        <w:t>тельного отношения ко лжи, которую гражданин сообщает пред</w:t>
        <w:softHyphen/>
        <w:t>ставителям власти, будучи обязан по закону говорить правду. В конечном счете это может повлиять и на оценку в обществе такого нравственного качества, как правдивость, честность во</w:t>
        <w:softHyphen/>
        <w:t>обще.</w:t>
      </w:r>
    </w:p>
    <w:p>
      <w:pPr>
        <w:pStyle w:val="Style19"/>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До последнего времени в законодательстве и практике про</w:t>
        <w:softHyphen/>
        <w:t>изводства по уголовным делам не получали должного решения вопросы свидетельского иммунитета. Действовавшее длитель</w:t>
        <w:softHyphen/>
        <w:t>ное время законодательство исходило из приоритета интересов установления истины и изобличения виновного перед охраной нравственных ценностей. Запрет допроса в качестве свидетеля распространялся только на защитника обвиняемого, причем лишь по поводу обстоятельств дела, которые стали ему известны в связи с выполнением обязанностей защитника.</w:t>
      </w:r>
    </w:p>
    <w:p>
      <w:pPr>
        <w:pStyle w:val="Style19"/>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Многие ученые длительное время доказывали необходи</w:t>
        <w:softHyphen/>
        <w:t>мость расширения круга лиц, не подлежащих допросу в каче</w:t>
        <w:softHyphen/>
        <w:t>стве свидетелей, именно вследствие этических соображений, когда обязанность свидетельствования на следствии и суде для определенных категорий людей может оказаться сопряженной с попранием моральных ценностей. К настоящему времени в законодательном порядке приняты принципиально верные ре</w:t>
        <w:softHyphen/>
        <w:t>шения: никто не обязан свидетельствовать против себя самого, своего супруга и близких родственников; охраняется тайна ис</w:t>
        <w:softHyphen/>
        <w:t>поведи; расширены пределы адвокатской тайны. Предстоит об</w:t>
        <w:softHyphen/>
        <w:t>лечь в конкретные процессуальные формы на уровне УПК Рос</w:t>
        <w:softHyphen/>
        <w:t>сии процедуру реализации этих важных положений, как и ох</w:t>
        <w:softHyphen/>
        <w:t>рану врачебной тайны, тайны личной жизни и других нравст</w:t>
        <w:softHyphen/>
        <w:t>венных ценностей при производстве по уголовным делам.</w:t>
      </w:r>
    </w:p>
    <w:p>
      <w:pPr>
        <w:pStyle w:val="Style19"/>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При использовании показаний потерпевшего следует учи</w:t>
        <w:softHyphen/>
        <w:t>тывать нравственную сторону его процессуального положения и специфику отношений его с обвиняемым. Потерпевший впра</w:t>
        <w:softHyphen/>
        <w:t>ве дать показания, но одновременно обязан дать показания, причем правдивые. Он находится не только в процессуальных, но и в нравственных отношениях с обвиняемым.   Потерпевший при общении с подозреваемым, обвиняемым может испытывать дополнительные стрессовые ситуации во время очных ставок, допросов на суде и при иных следственных и судебных дейст</w:t>
        <w:softHyphen/>
        <w:t>виях.  Потерпевший может быть тем, кто своим поведением оп</w:t>
        <w:softHyphen/>
        <w:t>ределенным образом спровоцировал преступление. Показания потерпевшего могут содержать преувеличения и неточности, естественные для человека, ставшего жертвой преступления. Потерпевший нередко в первую очередь подвергается неглас</w:t>
        <w:softHyphen/>
        <w:t>ному воздействию со стороны преступников и их окружени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Все эти обстоятельства обязывают при получении, иссле</w:t>
        <w:softHyphen/>
        <w:t>довании и оценке показаний потерпевшего проявлять особую чуткость к нему как человеку, оберегать потерпевшего от до</w:t>
        <w:softHyphen/>
        <w:t>полнительных нравственных страданий, не допускать униже</w:t>
        <w:softHyphen/>
        <w:t>ния его достоинства с чьей бы то ни было стороны, проявлять разумную снисходительность при возможных заблуждениях и ошибках потерпевшего, дающего показания.</w:t>
      </w:r>
    </w:p>
    <w:p>
      <w:pPr>
        <w:pStyle w:val="Style19"/>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Вопрос о нравственных аспектах использования других видов доказательств (заключения экспертов, вещественные до</w:t>
        <w:softHyphen/>
        <w:t>казательства, документы) здесь рассматриваться не будет, хотя в дальнейшем определенные сведения на этот счет будут изло</w:t>
        <w:softHyphen/>
        <w:t>жены применительно к анализу конкретных процессуальных действий.</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исследования отметим выводы, к которым мы пришли.</w:t>
      </w:r>
    </w:p>
    <w:p>
      <w:pPr>
        <w:pStyle w:val="Style1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оказательства только тогда являются относимыми, когда находятся с обстоятельствами, входящими в предмет доказывания, хотя бы в одном из пяти соотношений.</w:t>
      </w:r>
    </w:p>
    <w:p>
      <w:pPr>
        <w:pStyle w:val="Style1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о-первых, позволяют установить обстоятельства, непосредственно входящие в предмет доказывания. Во-вторых, дают возможность установить так называемые «промежуточные факты», совокупность которых позволяет в конечном счете прийти к выводу о наличии или отсутствии обстоятельств, входящих в предмет доказывания. В-третьих, позволяют установить факты, уже установленные другими доказательствами в целях усиления надежности и проверки системы доказательств определенной версии. В-четвертых, дают возможность опровержения фактов, относящихся к другим версиям, исследуемым по делу. В-пятых – позволяют проверить полноту и достоверность собранных доказательств путем исследования условий их формирования, передачи и хранения.</w:t>
      </w:r>
    </w:p>
    <w:p>
      <w:pPr>
        <w:pStyle w:val="Style1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ценка по внутреннему убеждению входит в решение вопроса о допустимости в той части, в которой нарушения процедуры получения доказательства исследуются и оцениваются с точки зрения их воздействия на права и законные интересы лиц; внутреннее убеждение здесь также необходимо рассматривать как убежденность (уверенность) судьи в возможности восполнения недопустимого доказательства.</w:t>
      </w:r>
    </w:p>
    <w:p>
      <w:pPr>
        <w:pStyle w:val="Style1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о внутреннему убеждению с точки зрения достоверности оцениваются источники сведений, их свойства (заинтересованность или незаинтересованность свидетеля, состояние его слуха или зрения, квалификация эксперта и т.п.); оцениваются способ и обстоятельства получения источником этой информации. Вывод о достоверности или недостоверности конкретного доказательства достигается путем сопоставления его с другими доказательствами по делу, поэтому только оценка доказательств в их совокупности может привести к правильному выводу.</w:t>
      </w:r>
    </w:p>
    <w:p>
      <w:pPr>
        <w:pStyle w:val="Style1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он не раскрывает понятия достаточности, хотя во многих случаях требует от судьи, прокурора, следователя, дознавателя установления достаточных доказательств, достаточных данных или достаточных оснований</w:t>
      </w:r>
    </w:p>
    <w:p>
      <w:pPr>
        <w:pStyle w:val="Style1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ак представляется, к числу условий достаточности совокупности доказательств можно отнести: Во-первых, необходимая для данного состава конкретизация обстоятельств, входящих в предмет доказывания; Во-вторых, оценка всех доказательств, отражающих обстоятельства, входящие в предмет доказывания; В-третьих, невозможность иного вывода из совокупности имеющихся доказательств.</w:t>
      </w:r>
    </w:p>
    <w:p>
      <w:pPr>
        <w:pStyle w:val="Style1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Факторы, влияющие на внутреннее судейское убеждение:</w:t>
      </w:r>
    </w:p>
    <w:p>
      <w:pPr>
        <w:pStyle w:val="Style1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нешние (объективные) факторы, воздействующие на внутреннее судейское убеждение:</w:t>
      </w:r>
    </w:p>
    <w:p>
      <w:pPr>
        <w:pStyle w:val="Style1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         Уголовно-процессуальное законодательство.</w:t>
      </w:r>
    </w:p>
    <w:p>
      <w:pPr>
        <w:pStyle w:val="Style1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Судебная практика.</w:t>
      </w:r>
    </w:p>
    <w:p>
      <w:pPr>
        <w:pStyle w:val="Style1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Непроцессуальные факторы.</w:t>
      </w:r>
    </w:p>
    <w:p>
      <w:pPr>
        <w:pStyle w:val="Style1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убъективные факторы, воздействующие на внутреннее судейское убеждение: личность судьи, совесть, правосознание, сочувствие, поведение подсудимого в ходе судебного заседания.</w:t>
      </w:r>
    </w:p>
    <w:p>
      <w:pPr>
        <w:pStyle w:val="Style1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Кони А. Ф. Собр. соч. Т. 4.</w:t>
      </w:r>
    </w:p>
    <w:p>
      <w:pPr>
        <w:pStyle w:val="Style19"/>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Кокорев Л. Д., Котов Д.П. Собр. Соч.</w:t>
      </w:r>
    </w:p>
    <w:p>
      <w:pPr>
        <w:pStyle w:val="Style19"/>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А.С. Кобликов – Юридическая этика. 1999 г.</w:t>
      </w:r>
    </w:p>
    <w:p>
      <w:pPr>
        <w:pStyle w:val="Style19"/>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Ликас А.Л. Культура правосудия 2002г.</w:t>
      </w:r>
    </w:p>
    <w:p>
      <w:pPr>
        <w:pStyle w:val="Style19"/>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Володина Л.М. Проблемы российского уголовного процесса. Теория, законодательство, практика. М., 2006</w:t>
      </w:r>
    </w:p>
    <w:p>
      <w:pPr>
        <w:pStyle w:val="Style19"/>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Кодекс судейской этики от 2 декабря 2004 г.</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Times New Roman" w:hAnsi="Times New Roman" w:eastAsia="Times New Roman" w:cs="Times New Roman"/>
      <w:b/>
      <w:sz w:val="26"/>
      <w:szCs w:val="2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4"/>
    </w:rPr>
  </w:style>
  <w:style w:type="character" w:styleId="2">
    <w:name w:val="Заголовок 2 Знак"/>
    <w:basedOn w:val="Style13"/>
    <w:qFormat/>
    <w:rPr>
      <w:rFonts w:ascii="Times New Roman" w:hAnsi="Times New Roman" w:eastAsia="Times New Roman" w:cs="Times New Roman"/>
      <w:b/>
      <w:sz w:val="26"/>
      <w:szCs w:val="20"/>
    </w:rPr>
  </w:style>
  <w:style w:type="character" w:styleId="Style15">
    <w:name w:val="Основной текст Знак"/>
    <w:basedOn w:val="Style13"/>
    <w:qFormat/>
    <w:rPr/>
  </w:style>
  <w:style w:type="character" w:styleId="Appleconvertedspace">
    <w:name w:val="apple-converted-space"/>
    <w:basedOn w:val="Style13"/>
    <w:qFormat/>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6:33:00Z</dcterms:created>
  <dc:creator>Комиссаров Илья</dc:creator>
  <dc:description/>
  <dc:language>en-US</dc:language>
  <cp:lastModifiedBy>APolbennikova</cp:lastModifiedBy>
  <dcterms:modified xsi:type="dcterms:W3CDTF">2012-12-06T06:33:00Z</dcterms:modified>
  <cp:revision>2</cp:revision>
  <dc:subject/>
  <dc:title/>
</cp:coreProperties>
</file>