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2" w:type="dxa"/>
        <w:jc w:val="left"/>
        <w:tblInd w:w="-60" w:type="dxa"/>
        <w:tblLayout w:type="fixed"/>
        <w:tblCellMar>
          <w:top w:w="0" w:type="dxa"/>
          <w:left w:w="15" w:type="dxa"/>
          <w:bottom w:w="0" w:type="dxa"/>
          <w:right w:w="15" w:type="dxa"/>
        </w:tblCellMar>
      </w:tblPr>
      <w:tblGrid>
        <w:gridCol w:w="3792"/>
      </w:tblGrid>
      <w:tr>
        <w:trPr/>
        <w:tc>
          <w:tcPr>
            <w:tcW w:w="3792" w:type="dxa"/>
            <w:tcBorders/>
          </w:tcPr>
          <w:p>
            <w:pPr>
              <w:pStyle w:val="NormalWeb"/>
              <w:spacing w:before="100" w:after="100"/>
              <w:rPr/>
            </w:pPr>
            <w:r>
              <w:rPr>
                <w:rFonts w:eastAsia="Times New Roman Cyr" w:cs="Times New Roman Cyr" w:ascii="Times New Roman Cyr" w:hAnsi="Times New Roman Cyr"/>
                <w:b/>
                <w:bCs/>
              </w:rPr>
              <w:t>Проект</w:t>
            </w:r>
            <w:r>
              <w:rPr/>
              <w:br/>
            </w:r>
            <w:r>
              <w:rPr>
                <w:rFonts w:eastAsia="Times New Roman Cyr" w:cs="Times New Roman Cyr" w:ascii="Times New Roman Cyr" w:hAnsi="Times New Roman Cyr"/>
                <w:b/>
                <w:bCs/>
              </w:rPr>
              <w:t>(тираж 18.05.2000)</w:t>
            </w:r>
          </w:p>
        </w:tc>
      </w:tr>
      <w:tr>
        <w:trPr/>
        <w:tc>
          <w:tcPr>
            <w:tcW w:w="3792" w:type="dxa"/>
            <w:tcBorders/>
          </w:tcPr>
          <w:p>
            <w:pPr>
              <w:pStyle w:val="NormalWeb"/>
              <w:spacing w:before="100" w:after="100"/>
              <w:rPr>
                <w:rFonts w:ascii="Times New Roman Cyr" w:hAnsi="Times New Roman Cyr" w:eastAsia="Times New Roman Cyr" w:cs="Times New Roman Cyr"/>
                <w:b/>
                <w:b/>
                <w:bCs/>
              </w:rPr>
            </w:pPr>
            <w:r>
              <w:rPr>
                <w:rFonts w:eastAsia="Times New Roman Cyr" w:cs="Times New Roman Cyr" w:ascii="Times New Roman Cyr" w:hAnsi="Times New Roman Cyr"/>
                <w:b/>
                <w:bCs/>
              </w:rPr>
              <w:t>на заміну раніше розданого</w:t>
            </w:r>
          </w:p>
        </w:tc>
      </w:tr>
    </w:tbl>
    <w:p>
      <w:pPr>
        <w:pStyle w:val="Normal"/>
        <w:rPr/>
      </w:pPr>
      <w:r>
        <w:rPr/>
        <w:b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ЗАГАЛЬН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 ЗАГАЛЬ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 Завдання Кримінального кодекс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ий кодекс України має своїм завданням правове забезпечення охорони національної безпеки України, особи, власності, суспільства та держави від злочинних посяг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ля здійснення цього завдання Кримінальний кодекс України визначає, які суспільно небезпечні діяння є злочинами та які покарання застосовуються до осіб, що їх вчинил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 Підстава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ставою кримінальної відповідальності є вчинення особою суспільно небезпечного діяння, яке містить склад злочину, передбаченого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іхто не може бути визнаний винним у вчиненні злочину і підданий кримінальному покаранню інакше як за вироком суду й відповідно до зак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іхто не може бути підданий кримінальній відповідальності за той самий злочин більше одного раз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 ЗАКОН ПРО КРИМІНАЛЬНУ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 Законодавство України про кримінальну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одавство України про кримінальну відповідальність становить Кримінальний кодекс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и України про кримінальну відповідальність, прийняті після набуття чинності цим Кодексом включаються до нього з часу набрання ними чин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они України про кримінальну відповідальність повинні відповідати положенням, що містяться в чинних міжнародних договорах, згоду на обов'язковість яких надано Верховною Радою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 Чинність закону про кримінальну відповідальність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 про кримінальну відповідальність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ність і караність діяння визначаються законом про кримінальну відповідальність, який діяв на час вчинення цього дія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Часом вчинення злочину визнається час вчинення особою передбаченої законом про кримінальну відповідальність дії або без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 Зворотна дія закону про кримінальну відповідальність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 про кримінальну відповідальність, який скасовує злочинність діяння або пом'якшує кримінальну відповідальність, має зворотну дію у часі, тобто поширюється на осіб, що вчинили відповідні діяння до набрання таким законом чинності, у тому числі на осіб, які відбувають покарання або відбули покарання, але мають судим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 про кримінальну відповідальність, що встановлює злочинність діяння або посилює кримінальну відповідальність, не має зворотної дії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он про кримінальну відповідальність, який частково пом'якшує відповідальність, а частково її посилює має зворотну силу лише у тій частині, яка пом'якшує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 Чинність закону про кримінальну відповідальність щодо злочинів, вчинених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и, які вчинили злочини на території України, підлягають кримінальній відповідальності з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на території України, якщо його було почато, продовжено, закінчено або перепинено на території України.</w:t>
      </w:r>
    </w:p>
    <w:p>
      <w:pPr>
        <w:pStyle w:val="NormalWeb"/>
        <w:rPr/>
      </w:pPr>
      <w:r>
        <w:rPr>
          <w:rFonts w:eastAsia="Times New Roman Cyr" w:cs="Times New Roman Cyr" w:ascii="Times New Roman Cyr" w:hAnsi="Times New Roman Cyr"/>
        </w:rPr>
        <w:t>(3) Злочин вважається вчиненим на території України, якщо його виконавець або хоча б один із співучасників діяв на території України</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итання про кримінальну відповідальність дипломатичних представників іноземних держав та інших громадян, які за законами України і міжнародними договорами згода на обов'язковість, яких надана Верховною Радою України не є підсудні у кримінальних справах судам України, в разі вчинення ними злочину на території України вирішується дипломатичним шлях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 Чинність закону про кримінальну відповідальність щодо злочинів, вчинених громадянами України та особами без громадянства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а також особи без громадянства, що постійно проживають в Україні, які вчинили злочини за її межами, підлягають кримінальній відповідальності за цим Кодексом, якщо інше не передбачено міжнародними договорами України, згода на обов'язковість яких надана Верховною Радою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названі особи за вчинені злочини зазнали покарання за межами України, вони не можуть бути притягнені в Україні до кримінальної відповідальності за ці злоч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 Чинність закону про кримінальну відповідальність щодо злочинів, вчинених іноземцем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Іноземці, а також особи без громадянства, що не проживають постійно в Україні, які вчинили злочини, передбачені цим Кодексом, за її межами, підлягають в Україні відповідальності за цим Кодексом у випадках, передбачених міжнародними договор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и, зазначені у частині першій цієї статті, підлягають в Україні відповідальності за цим Кодексом, якщо вони за її межами вчинили передбачені цим Кодексом особливо тяжкі злочини проти громадян України або її інтерес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 Правові наслідки засудження особи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авові наслідки вироку суду іноземної держави можуть бути враховані, якщо громадянин України, іноземець або особа без громадянства були засуджені за злочин, вчинений за межами України, та знову вчинили злочин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частини першої цієї статті рецидив злочинів, невідбуте покарання або інші правові наслідки вироку суду іноземної держави враховуються при кваліфікації нового злочину, призначенні покарання, звільненні від кримінальної відповідальності аб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 Видача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та особи без громадянства, що постійно проживають в Україні, які вчинили злочини поза межами України, не можуть бути видані іноземній державі для притягнення до кримінальної відповідальності та віддання до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ноземці, які вчинили злочини на території України і засуджені за них на підставі цього Кодексу, можуть бути передані для відбування покарання за вчинений злочин тій державі, громадянами якої вони є, якщо така передача передбачена міжнародними договор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ноземці, а також особи без громадянства, що постійно не проживають в Україні, які вчинили злочини поза межами України і перебувають на її території, можуть бути видані іноземній державі для притягнення до кримінальної відповідальності і віддання до суду або передані для відбування покарання, якщо така видача або передача передбачені міжнародними договорами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І. ЗЛОЧИН, ЙОГО ВИДИ ТА СТАД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 Понятт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ом визнається передбачене цим Кодексом суспільно небезпечне винне діяння (дія або бездіяльність), вчинене суб'єктом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є злочином дія або бездіяльність, що хоч і передбачена цим Кодексом, але через малозначність не становить суспільної небезпеки, тобто не заподіяла і не могла заподіяти істотної шкоди особі, суспільству або держав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 Класифікація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ступеня тяжкості злочини поділяються на злочини невеликої тяжкості, середньої тяжкості, тяжкі та особливо тяжк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ом невеликої тяжкості визнається злочин, за який законом передбачене покарання у вигляді позбавлення волі на строк не більше двох років, або інше, більш м'як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ом середньої тяжкості визнається злочин, за який законом передбачене покарання у вигляді позбавлення волі на строк не більше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яжким злочином визнається злочин, за який законом передбачене покарання у вигляді позбавлення волі на строк не більше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ливо тяжким злочином визнається злочин, за який законом передбачене покарання у вигляді позбавлення волі на строк понад десять років або довічне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 Закінчений та незакінчений злоч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інченим злочином визнається діяння, яке містить усі ознаки складу злочину, передбаченого відповідною статтею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інченим злочином визнається готування до злочину та замах на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 Готування д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отуванням до злочину визнається підшукування або пристосування засобів чи знарядь, підшукування співучасників або змовлення на вчинення злочину, усунення перешкод, а також інше умисне створення умов для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тування до злочину невеликої тяжкості не тягне за собою кримінальну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 Замах н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махом на злочин визнається вчинення з прямим умислом передбаченого цим Кодексом діяння чи його частини, якщо при цьому злочин не було доведено до кінця з причин не залежних від волі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мах на вчинення злочину є закінченим, коли винний виконав всі ті дії, які вважав за необхідне вчинити для настання злочинних наслідків, яких він бажав, але ці наслідки не настали з причин, які не залежали від волі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мах є незакінченим, коли винний не вчинив всіх дій, які вважав необхідними для настання злочинних наслід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 Відповідальність за незакінч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готування до злочину і замах на злочин настає за статтею 14 або 15 і за тією статтею Особливої частини цього Кодексу, яка передбачає відповідальність за закінче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 Добровільна відмова при незакінченому злоч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ою відмовою визнається остаточне припинення особою за своєю волею готування до злочину або замаху на злочин, якщо при цьому особа усвідомлювала можливість доведення злочину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V. ОСОБА, ЯКА ПІДЛЯГАЄ КРИМІНАЛЬНІЙ ВІДПОВІДАЛЬНОСТІ (СУБ'ЄКТ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 Суб'єкт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б'єктом злочину є фізична осудна особа, що вчинила злочин у віці, з якого може наставати кримінальна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пеціальним суб'єктом злочину є фізична осудна особа, що вчинила у віці, з якого може наставати кримінальна відповідальність, діяння, передбачене лише для певних осіб, вказаних в Особливій частині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 Осу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удною визнається особа, яка під час вчинення діяння, передбаченого цим Кодексом, могла усвідомлювати свої дії (бездіяльність) і керувати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є кримінальній відповідальності особа, яка під час вчинення діяння, передбаченого цим Кодексом,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підлягає кримінальній відповідальності особа, яка вчинила суспільно небезпечне діяння, передбачене цим Кодексом у стані осудності, але до винесення вироку захворіла на психічну хворобу, що позбавляє її можливості усвідомлювати мету, зміст та правові наслідки кримінальної відповідальності за вчине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 осіб, зазначених у частині другій та третій цієї статті можуть бути застосовані примусові заходи медичного характеру передбачені статтею 92 цього Кодексу. Після одуження така особа може підлягати кримінальній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 Відповідальність за злочини, вчинені у стані сп'яніння внаслідок вживання алкоголю, наркотичних засобів або інших одурманлив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чинила злочин у стані сп'яніння внаслідок вживання алкоголю, наркотичних засобів або інших одурманливих речовин підлягає кримінальній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 Вік, з якого може наставати кримінальна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ій відповідальності підлягають особи, яким до вчинення злочину виповнилося шістнадцять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и, що вчинили злочини у віці від чотирнадцяти до шістнадцяти років, підлягають кримінальній відповідальності лише за умисне вбивство (статті 114 - 117), посягання на життя державного чи громадського діяча працівника правоохоронного органу, члена громадського формування з охорони громадського порядку або військовослужбовця, судді, народного засідателя чи присяжного у зв'язку з 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 (статті 110, 360, 392, 414, 458), умисне тяжке тілесне ушкодження (стаття 121, частин 3 статей 357, 358, 362 та 390, частини 3, 6 і 7 статті 412), умисне середньої тяжкості тілесне ушкодження (стаття 122, частина друга статей 357, 358, 362, 390, 412), диверсію (стаття 111), бандитизм (стаття 265), тероризм (стаття 266), захоплення заручників (статті 148 і 361), зґвалтування (стаття 155), насильницьке задоволення статевої пристрасті неприродним способом (стаття 156), крадіжку (статті 190, частини 1 статей 270, 317), грабіж (статті 191, частина 2 статті 317), розбій (статті 192, частини 3 статей 270 та 317), вимагання (статті 193, частини 1 статей 270, 317), умисне знищення або пошкодження майна (статті 199, 359, 364, 391, 413), пошкодження шляхів сполучення і транспортних засобів (стаття 286), угон або захоплення, залізничного рухомого складу, повітряного чи річкового судна (стаття 287), незаконне заволодіння транспортними засобами (стаття 298), хуліганство (частини 2 - 4 статті 305).</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 ВИНА ТА ЇЇ ФОР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 Ви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ною визнається психічне ставлення особи до вчинюваної дії чи бездіяльності, передбаченої цим Кодексом та її наслідків, виражене у формі умислу або необереж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 Умисел і його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ел поділяється на прямий і непрям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ямим визнається умисел, якщо особа усвідомлювала суспільно небезпечний характер свого діяння (дії або бездіяльності), передбачала його суспільно небезпечні наслідки і бажала їх на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рямим визнається умисел, якщо особа усвідомлювала суспільно небезпечний характер свого діяння (дії або бездіяльності), передбачала його суспільно небезпечні наслідки і хоч не бажала, але свідомо припускала настання цих наслід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 Необережність та її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ість поділяється на злочинну самонадіяність та злочинну недбал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обережність визнається злочинною самонадія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обережність визнається злочинною недбалістю, якщо особа не передбачала можливості настання суспільно небезпечних наслідків свого діяння (дії або бездіяльності), хоч повинна була і могла їх передбача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 СПІВУЧАСТЬ У ЗЛОЧИН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 Поняття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івучастю у злочині визнається умисна спільна участь декількох суб'єктів злочину у вчиненні умисн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 Види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півучасниками злочину, поряд із виконавцем, визнаються організатор, підбурювач та пособн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конавцем (співвиконавцем) визнається особа яка у співучасті з іншими суб'єктами злочину особисто чи шляхом використання інших осіб, що не є суб'єктами злочину повністю або частково вчинила злочин, передбачений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рганізатором визнається особа, яка організувала вчинення злочину або керувала його підготовкою чи вчиненням. Організатором також визнається особа, яка утворила організовану групу або керувала нею, а також особа, яка забезпечувала фінансування чи організовувала приховування злочинної діяльності організованої групи, чи іншим чином забезпечувала злочинну діяльність цієї груп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дбурювачем визнається особа, яка умовлянням, підкупом, погрозою, примусом або іншим чином схилила іншого співучасника д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собником визнається особа, яка порадами, вказівками, наданням засобів чи знарядь або усуненням перешкод чи іншим чином сприяла вчиненню злочину іншими співучасниками, а також особа, яка до завершення злочину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Не є співучастю не обіцяне до завершення злочину переховування злочинця, знарядь і засобів вчинення злочину, слідів злочину чи предметів, здобутих злочинним шляхом, або придбання чи збування таких предметів. Особи, які вчинили ці діяння, підлягають відповідальності лише у випадках, передбачених статтями 203 та 40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Не є співучастю обіцяне до завершення вчинення злочину неповідомлення про достовірно відомий підготовлюваний, вчинюваний злочин. Такі особи підлягають відповідальності лише у випадках, коли вчинене ними діяння містить склад інш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 Вчинення злочину групою осіб, групою осіб за попередньою змовою,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 визнається вчиненим групою осіб, якщо його спільно вчинили декілька виконавців без попередньої зм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за попередньою змовою групою осіб, якщо його спільно вчинили декілька виконавців, які заздалегідь, тобто до початку злочину, домовилися про спільне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изнається вчиненим організованою групою, якщо в його готуванні або вчиненні брали участь три і більше особи, які попередньо об'єднались для вчинення цього та інших (іншого) злочинів, об'єднаних єдиним планом, з розподілом дій учасників групи, спрямованих на досягнення цього плану, відомого всім учасникам груп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лочинною організацією визначається стійке, ієрархічне об'єднання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 Відповідальність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онавець (співвиконавець) підлягає відповідальності за статтею Особливої частини цього Кодексу, яка передбачає вчинений ним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тор, підбурювач та пособник підлягають відповідальності за відповідною частиною статті 26 і тією статтею (частиною статті) Особливої частини цього Кодексу, яка передбачає злочин, вчинений виконавц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знаки, що характеризують особу окремого співучасника злочину, ставляться в вину лише цьому співучасникові. Інші обставини, що обтяжують відповідальність і передбачені у статтях Особливої частини цього Кодексу як ознаки злочину, що впливають на кваліфікацію дій виконавця, ставляться в вину лише співучаснику, який усвідомлював ці обста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вчинення виконавцем незакінченого злочину інші співучасники підлягають відповідальності за співучасть у незакінченому злоч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півучасники не підлягають кримінальній відповідальності за діяння, вчинене виконавцем, якщо воно не охоплювалося їхнім умисл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 Відповідальність організаторів та учасників організованої групи і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тор організованої групи та злочинної організації підлягає відповідальності за всі злочини, вчинені організованою групою чи злочинною організацією, якщо вони охоплювалися його у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нші учасники організованої групи та злочинної організації підлягають відповідальності за злочини, у підготовці або вчиненні яких вони брали участь, незалежно від тієї ролі, яку виконував у злочині кожен із н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 Добровільна відмова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добровільної відмови виконавець (співвиконавець) не підлягає кримінальній відповідальності за наявності умов, передбачених статтею 17 цього Кодексу У цьому випадку інші співучасники підлягають відповідальності за готування до того злочину або замах на той злочин, від вчинення якого добровільно відмовився виконавец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при добровільній відмові організатор, підбурювач чи пособник, якщо вони відвернули вчинення злочину або своєчасно повідомили відповідні органи державної влади про злочин, що готується або вчиняється. Добровільною відмовою пособника визнається також ненадання ним засобів чи знарядь вчинення злочину, або неусунення перешкод вчиненн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добровільної відмови будь-кого із співучасників виконавець підлягає відповідальності за готування до злочину або за замах на злочин, залежно від того, на якій із цих стадій його діяння було припинен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 ПОВТОРНІСТЬ, СУКУПНІСТЬ ТА РЕЦИДИВ ЗЛОЧИН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 Повтор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ністю злочинів визнається вчинення двох або більше злочинів, передбачених тією самою статтею або частиною статті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вторність, передбачена частиною першою цієї статті, відсутня при вчиненні продовжуваного злочину, який складається з двох або більше тотожних діянь, об'єднаних єдиним злочинним намір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двох або більше злочинів, передбачених різними статтями цього Кодексу, визнається повторним лише у випадках, зазнач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вторність відсутня, якщо за раніше вчинений злочин особу було звільнено від кримінальної відповідальності за підставами, встановленими законом, або якщо судимість за цей злочин було погашено або знят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 Сукуп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купністю злочинів визнається вчинення особою двох або більше злочинів, передбачених різними статтями або частинами статті Особливої частини цього Кодексу, за жоден з яких її не було засуджено. При цьому не враховуються злочини, за які особу було звільнено від кримінальної відповідальності за підставами, встановленими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укупності злочинів кожен з них підлягає кваліфікації за відповідною статтею або частиною статті Особливої частини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 Рецидив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ецидивом злочинів визнається вчинення нового умисного злочину особою, яка має судимість за умис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 Правові наслідки повторності, сукупності та рецидиву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торність, сукупність та рецидив злочинів враховуються при кваліфікації злочинів та призначенні покарання, при вирішенні питання щодо можливості звільнення від кримінальної відповідальності та покарання у випадках, передбачених цим Кодекс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ІІІ. ОБСТАВИНИ, ЩО ВИКЛЮЧАЮТЬ ЗЛОЧИННІСТЬ ДІЯ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 Необхід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та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жна особа має право на необхідну оборону незалежно від можливості уникнення суспільно небезпечного посягання або звернення за допомогою до інших осіб чи органів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кримінальну відповідальність лише у випадках, спеціально передбачених у статтях 118 та 12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шкоди небезпечності посягання чи обстановці захис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е є перевищенням меж необхідної оборони і не має наслідком відповідальності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насильницького вторгнення у житло чи інше приміщення, незалежно від тяжкості шкоди, яку заподіяно тому, хто посяга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 Уяв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явною обороною визнаються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явна оборона виключає кримінальну відповідальність за заподіяну шкоду лише у випадках, коли обстановка, що склалася, давала особі достатні підстави вважати, що мало місце реальне посягання, і вона не усвідомлювала і не могла усвідомлювати помилковості свого припу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відповідальності як за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в обстановці, що склалася, особа не усвідомлювала, але могла усвідомлювати відсутність реального суспільно небезпечного посягання, вона підлягає відповідальності за заподіяння шкоди через необереж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 Затримання особи, що вчинил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визнаються злочинними дії потерпілого та інших осіб безпосередньо після вчинення посягання, спрямовані на затримання особи, яка вчинила злочин, і доставлення її відповідним органам службової влади, якщо при цьому не було допущено перевищення заходів, необхідних для затримання так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м заходів, необхідних для затримання злочинця, визнається умисне заподіяння особі, що вчинила злочин, тяжкої шкоди, яка явно не відповідає небезпечності посягання або обстановці затримання злочинця. Перевищення заходів, необхідних для затримання злочинця, має наслідком відповідальність лише у випадках, спеціально передбачених у статтях 118 та 124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 Крайня необхі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чи інтересам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м меж крайньої необхідності визнається умисне заподіяння шкоди правоохоронюванним інтересам, якщо така шкода є рівнозначною або більш значною, ніж відвернена шк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не підлягає кримінальній відповідальності за перевищення меж крайньої необхідності, якщо внаслідок сильного душевного хвилювання, викликаного небезпекою, що загрожувала, вона не могла оцінити відповідність заподіяної шкоди цій небезпец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 Фізичний або психічний приму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 або бездіяльність особи, яка заподіяла шкоду правоохоронюваним інтересам, вчинена під безпосереднім впливом фізичного примусу, внаслідок якого особа не могла керувати своїми вчин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итання про відповідальність особи за заподіяння шкоди правоохоронюваним інтересам, якщо ця особа зазнала фізичного примусу, внаслідок якого вона зберігала можливість керувати своїми діями, а також психічного примусу, вирішується відповідно до положень статті 3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 Виконання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я або бездіяльність особи, що заподіяла шкоду правоохоронюваним інтересам, визнаються правомірними, якщо вони були вчинені з метою виконання законного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каз або розпорядження визнаються законними, якщо вони віддані відповідною особою в належному порядку та в межах її повноважень і за змістом не суперечать чинному законодавству та не пов'язані з порушенням конституційних прав та свобод людини і громадяни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підлягає кримінальній відповідальності особа, яка відмовилася виконувати явно злочинний наказ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що виконала явно злочинний наказ або розпорядження, за діяння, вчинені з метою виконання такого наказу або розпорядження, підлягає відповідальності на загальних підста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не усвідомлювала і не могла усвідомлювати злочинного характеру наказу чи розпорядження, то за діяння, вчинене з метою виконання такого наказу чи розпорядження, відповідальності підлягає тільки особа, що віддала злочинний наказ чи розпоряд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 Діяння, пов'язане з риз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изик визнається виправданим, якщо мети, що була поставлена, не можна було досягти в даній обстановці дією (бездіяльністю), не поєднаною з ризиком, і особа, яка допустила ризик, обґрунтовано розраховувала, що здійснені нею заходи є достатніми для відвернення шкоди правоохоронюваним інтерес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изик не визнається виправданим, якщо він зазнаки створював загрозу для життя інших людей або загрозу екологічної катастрофи чи інших надзвичайних подій.</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 Виконання спеціального завдання з попередження чи розкриття злочинної діяльності організованої груп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вимушене заподіяння шкоди правоохоронюваним інтересам особою, яка відповідно до чинного закону виконувала спеціальне завдання, беручи участь в організованій групі з метою попередження чи розкриття їх злочинн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зазначена у частині першій цієї статті, підлягає кримінальній відповідальності лише за вчинення у складі організованої групи особливо тяжкого злочину вчиненого умисно і пов'язаного з насильством над потерпілим або тяжкого злочину, вчиненого умисно і пов'язаного з причиненням тяжкого тілесного ушкодження потерпілому або настанням інших тяжких або особливо тяжких наслід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вчинила такий злочин, не може бути засуджена до довічного позбавлення волі, а покарання у вигляді позбавлення волі не може бути призначене їй на строк, більший, ніж половина максимального строку позбавлення волі, передбаченого законом за це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Х. ЗВІЛЬНЕННЯ ВІД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 Правові підстави та порядок звільнення від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яка вчинила злочин, звільняється від кримінальної відповідальності у випадках, передбачених цим Кодексом, а також на підставі закону України про амністію чи акта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ядок звільнення від кримінальної відповідальності встановлюється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 Звільнення від кримінальної відповідальності у зв'язку з дійовим каятт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 Звільнення від кримінальної відповідальності у зв'язку з примиренням винного з потерпіл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перше вчинила злочин невелик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 Звільнення від кримінальної відповідальності у зв'язку з передачею особи на пор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у, яка вперше вчинила злочин невеликої або середньої тяжкості та щиро покаялася, може бути звільнено від кримінальної відповідальності з передачею її на поруки колективу підприємства, установи ч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орушення умов передачі на поруки особа притягається до кримінальної відповідальності за вчинений нею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7. Звільнення від кримінальної відповідальності у зв'язку із зміною обстанов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у, яка вперше вчинила злочин невеликої або середнь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8. Звільнення від кримінальної відповідальності у зв'язку із закінченням строків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звільняється від кримінальної відповідальності, якщо з дня вчинення нею злочину і до дня набрання вироком законної сили минули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вчинення злочину невеликої тяжкості, за який законом передбачене покарання менш суворе, ніж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 роки - у разі вчинення злочину невеликої тяжкості, за який законом передбачене покарання у вигляді обмеження аб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ятнадцять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вадцять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біг давності зупиняється, якщо особа, що вчинила злочин, ухилилася від слідства або суду. У цих випадках перебіг давності відновлюється з дня з'явлення особи із зізнанням або її затримання. У цьому разі особа звільняється від кримінальної відповідальності, якщо з часу вчинення злочину минуло двадцять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переривається, якщо до закінчення зазначених у частинах першій та другій цієї статті строків особа вчинила новий злочин середньої тяжкості, тяжкий або особливо тяжкий злочин. Обчислення давності в цьому разі починається з дня вчинення нового злочину. При цьому строки давності обчислюються окремо за кож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итання про застосування давності до особи, що вчинила особливо тяжкий злочин, за який згідно із законом може бути призначено довічне позбавлення волі вирішується судом. Якщо суд не визнає за можливе застосувати давність, довічне позбавлення волі не може бути призначено і заміняється позбавленням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авність не застосовується у разі вчинення злочинів проти миру та безпеки людства, передбачених у статтях 452 - 454, 45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 ПОКАРАННЯ ТА ЙОГО ВИД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9. Поняття покарання та його ме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позбавленні та обмеженні прав і свобод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не має на меті завдати фізичних страждань або принизити людську гід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0.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визнаних винними у вчиненні злочину, судом можуть бути застосовані лише так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лужбові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довічне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1. Основні та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новними покараннями є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датковими покараннями є позбавлення військового, спеціального звання, рангу, чину або кваліфікаційного класу та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один злочин може бути призначено лише одне основне покарання, передбачене в санкції статті Особливої частини цього Кодексу. До основного покарання може бути приєднане одне чи кілька додаткових покарань у випадках та порядку,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хилення від покарання, призначеного вироком суду, має наслідком відповідальність, передбачену статтями 405 та 403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2.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 це грошове стягнення, що накладається судом у випадках і межах, встановл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изначається судом залежно від тяжкості вчиненого злочину та з урахуванням майнового стану винного в межах від тридцяти до тисячі неоподатковуваних мінімумів доходів громадян, якщо статтями Особливої частини цього Кодексу не передбачено вищого розміру штраф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як додаткове покарання може бути призначений лише тоді, якщо його прямо передбачено в санкції статті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випадку ухилення особи від сплати штрафу суд може замінити несплачену суму штрафу покаранням у вигляді виправних робіт із розрахунку один місяць виправних робіт за чотири встановлених законодавством України неоподатковуваних мінімумів доходів громадян, але на строк не більше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3.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суджена за тяжкий чи особливо тяжкий злочин особа, яка має військове, спеціальне звання, ранг, чин або кваліфікаційний клас, може бути позбавлена за вироком суду ць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4.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бавлення права обіймати певні посади або займатися певною діяльністю може бути призначене як основне покарання на строк від двох до п'яти років або як додаткове покарання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права обіймати певні посади або займатися певною діяльністю як додаткове покарання може бути призначене й у випадках, коли воно не передбачене в санкції статті Особливої частини цього Кодексу за умови, що з урахуванням характеру злочину, вчиненого за посадою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 призначенні позбавлення права обіймати певні посади або займатися певною діяльністю як додаткового покарання до арешту, обмеження волі, тримання в дисциплінарному батальйоні військовослужбовців або позбавлення волі на певний строк воно поширюється на увесь час відбування основного покарання і, крім цього, на строк, встановлений вироком суду, що набрав чинності. При цьому строк додаткового покарання обчислюється з моменту відбуття основного покарання, а при призначенні покарання у вигляді позбавлення права обіймати певні посади або займатися певною діяльністю як додаткове до інших основних покарань, а також у разі застосування статті 73 цього Кодексу, - з моменту набуття чинності вирок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5.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виправних робіт встановлюється на строк від шести місяців до двох років і відбувається за місцем роботи засудженого. Із суми заробітку засудженого до виправних робіт провадиться відрахування в доход держави у розмірі, встановленому вироком суду, в межах від десяти до двадцяти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правні роботи не застосовуються до вагітних жінок та жінок, які перебувають у відпустці по догляду за дитиною, до непрацездатних, до осіб, що не досягли шістнадцяти років, та тих, що досягли пенсійного віку, а також до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м, що визнані непрацездатними, а також особам, які стали непрацездатними після винесення вироку суду, виправні роботи суд може замінити штрафом із розрахунку трьох установлених законодавством України неоподатковуваних мінімумів доходів громадян за один місяць виправних робіт.</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6. Службове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службового обмеження застосовується до засуджених військовослужбовців, крім військовослужбовців строкової служби, на строк від шести місяців до двох років у випадках, передбачених цим Кодексом, а також у випадках, коли суд, враховуючи обставини справи та особу засудженого, вважатиме за можливе замість обмеження волі чи позбавлення волі на строк не більше двох років призначити службове обмеження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з суми грошового забезпечення засудженого до службового обмеження провадиться відрахування в доход держави у розмірі, встановленому вироком суду, в межах від десяти до двадцяти відсотків. Під час відбування покарання засуджений не може бути підвищений на посаді, у військовому званні, строк покарання не зараховується йому в строк вислуги років для присвоєння чергового військового з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7.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конфіскації майна полягає в примусовому безоплатному вилученні у власність держави всього або частини майна, яке є власністю засудженого. Якщо конфіскується частина майна, суд повинен зазначити, яка саме частина майна конфіскується, або перелічити предмети, що конфіску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фіскація майна встановлюється за особливо тяжкі злочини, а також за тяжкі корисливі злочини і може бути призначена лише у випадках, прямо передбач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лік майна, що не підлягає конфіскації, визначається закон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8.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арешту полягає в триманні засудженого в умовах ізоляції і встановлюється на строк від одного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йськовослужбовці відбувають арешт на гауптвах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Арешт не застосовується до осіб віком до шістнадцяти років, вагітних жінок та до жінок, які мають дітей віком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9.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обмеження волі полягає у триманні особи в кримінально-виконавчих установах відкритого типу без ізоляції від суспільства в умовах здійснення за нею нагляду з обов'язковим залученням засудженого до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волі встановлюється на строк від одного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бмеження волі не застосовується до неповнолітніх, вагітних жінок і жінок, що мають дітей віком до чотирнадцяти років, до осіб, що досягли пенсійного віку, та до військовослужбовців строкової служ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0.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тримання в дисциплінарному батальйоні призначається військовослужбовцям строкової служби на строк від шести місяців до двох років у випадках, передбачених цим Кодексом, а також якщо суд, враховуючи обставини справи та особу засудженого, вважатиме за можливе замінити позбавлення волі на строк не більше двох років триманням у дисциплінарному батальйоні на той самий строк.</w:t>
      </w:r>
    </w:p>
    <w:p>
      <w:pPr>
        <w:pStyle w:val="NormalWeb"/>
        <w:rPr/>
      </w:pPr>
      <w:r>
        <w:rPr/>
        <w:t>(</w:t>
      </w:r>
      <w:r>
        <w:rPr>
          <w:rFonts w:eastAsia="Times New Roman Cyr" w:cs="Times New Roman Cyr" w:ascii="Times New Roman Cyr" w:hAnsi="Times New Roman Cyr"/>
        </w:rPr>
        <w:t>2) Тримання в дисциплінарному батальйоні військовослужбовців замість позбавлення волі не може застосовуватися до осіб, які раніше відбували покарання у вигляді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1.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полягає в ізоляції засудженого та поміщенні його на певний строк у кримінальновиконавчі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встановлюється на строк від одного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2.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ічне позбавлення волі встановлюється за вчинення особливо тяжких злочинів і застосовується лише у випадках, спеціально передбачених цим Кодексом, якщо суд не вважає за можливе застосовувати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вічне позбавлення волі не застосовується до осіб, що вчинили злочини у віці до 18 років і до осіб у віці понад 65 років, а також до жінок, що були в стані вагітності під час вчинення злочину або на момент винесення ви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 ПРИЗНАЧЕННЯ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3. Загальні засади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д призначає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межах, установлених у санкції статті Особливої частини цього Кодексу, що передбачає відповідальність за вчин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положень Загальн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раховуючи ступінь тяжкості вчиненого злочину, особу винного та обставини, що пом'якшують та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і, що вчинила злочин, має бути призначене покарання, необхідне й достатнє для її виправлення та попередження нових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стави для призначення більш м'якого покарання, ніж це передбачено відповідною статтею Особливої частини цього Кодексу за вчинений злочин, визначаються статтею 6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Більш суворе покарання, ніж передбачене відповідними статтями Особливої частини цього Кодексу за вчинений злочин, може бути призначене за сукупністю злочинів і за сукупністю вироків згідно зі статтями 68 та 69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4. Обставини, які пом'якш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його пом'якшую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явлення із зізнанням, щире каяття або активне сприяння розкритт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бровільне відшкодування завданого збитку або усунення заподіяної шко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еповнолітні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ня злочину жінкою в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чинення злочину внаслідок збігу тяжких особистих, сімейних чи інших обста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під впливом погрози, примусу або через матеріальну, службову чи іншу зал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під впливом сильного душевного хвилювання, викликаного неправомірними або аморальними діями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з недодержанням умов крайньої необхід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виконання спеціального завдання з попередження чи розкриття злочинної діяльності організованої групи, поєднане з вчиненням злочину у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уд може визнати такими, що його пом'якшують, і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будь-яка з обставин, що пом'якшує покарання, передбачена в статті Особливої частини цього Кодексу як ознака злочину. що впливає на його кваліфікацію, суд не може ще раз враховувати її при призначенні покарання як таку, що його пом'якшу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5. Обставини, які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його обтяжую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злочину особою повторно та рецидив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чинення злочину групою осіб, групою осіб за попередньою змовою чи організованою груп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а ґрунті расової, національної чи релігійної ворожнечі або розбра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ня злочину у зв'язку з виконанням потерпілим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тяжкі наслідки, завдані злочи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щодо малолітнього, особи похилого віку або особи, що перебуває в безпорадному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щодо жінки, яка зазнаки для винного перебувала у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щодо особи, яка перебуває в матеріальній, службовій чи іншій залежності від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вчинення злочину з використанням малолітнього або особи, що страждає психічним захворюванням чи недоум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вчинення злочину з особливою жорсток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ня злочину з використанням умов воєнного або надзвичайного стану, інших надзвичайних по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ня злочину загальнонебезпеч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вчинення злочину особою, що перебуває у стані алкогольного сп'яніння або у стані, викликаному вживанням наркотичних або інших одурманлив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 має право, залежно від характеру вчиненого злочину, не визнати будь-яку із зазначених у частині першій цієї статті обставин, за виключенням обставин, зазначених у пунктах 2, 6, 9 та 10, такою, що обтяжує покарання, навівши мотиви свого рішення у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 призначенні покарання суд не може визнати такими, що його обтяжують,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будь-яка з обставин, що обтяжує покарання, передбачена в статті Особливої частини цього Кодексу як ознака злочину, що впливає на його кваліфікацію, суд не може ще раз враховувати її при призначенні покарання як таку, що його обтяжу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6. Призначення покарання за незакінчений злочин та за злочин, вчинений у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за незакінчений злочин суд, керуючись положеннями статей 63 - 65 цього Кодексу, враховує ступінь тяжкості вчиненого особою діяння, ступінь здійснення злочинного наміру та причини, внаслідок яких злочин не було доведено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півучасникам злочину суд, керуючись положеннями статей 63 - 65 цього Кодексу, враховує характер та ступінь участі кожного з них у вчиненні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7. Призначення більш м'якого покарання, ніж передбачено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наявності декількох обставин, що пом'якшують покарання та істотно знижують ступінь тяжкості вчиненого злочину, з урахуванням особи винного суд, умотивувавши своє рішення, може за особливо тяжкий, тяжкий злочин або злочин середньої тяжкості призначити основне покарання, нижче від найнижчої межі, встановленої в санкції статті Особливої частини цього Кодексу або перейти до іншого, більш м'якого виду основного покарання, не зазначеного в санкції статті за цей злочин. У цьому випадку суд не має права призначити покарання, нижче від найнижчої межі, встановленої для даного виду покарання в Загальн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 підставах, передбачених у частині першій цієї статті, суд може не призначати додаткового покарання, що передбачене в санкції статті Особливої частини цього Кодексу як обов'язков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8. Призначення покарання за сукупністю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укупності злочинів суд, призначивши покарання (основне і додаткове) за кожний злочин окремо, визначає остаточне покарання шляхом поглинення менш суворого покарання більш суворим або шляхом повного чи часткового складання призначених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Якщо хоча б один із злочинів є умисним тяжким або особливо тяжким, суд може призначити остаточне покарання за сукупністю злочинів у межах максимального строку, встановленого для даного виду покарання в Загальній частині цього Кодексу. Якщо хоча б за один із вчинених злочинів призначено довічне позбавлення волі, то остаточне покарання за сукупністю злочинів визначається шляхом поглинення будь-яких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 основного покарання, призначеного за сукупністю злочинів, можуть бути приєднані додаткові покарання, призначені судом за злочини, у вчиненні яких особу було визнано вин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правилами, передбаченими в частинах 1 - 3 цієї статті, призначається покарання, якщо після винесення вироку в справі буде встановлено, що засуджений винен ще і в іншому злочині, вчиненому ним до винесення вироку у першій справі. У цьому випадку в строк покарання, остаточно призначеного за сукупністю злочинів, зараховується покарання, відбуте повністю або частково за першим вироком, за правилами, передбаченими в статт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9. Призначення покарання за сукупністю ви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засуджений після винесення вироку, але до повного відбуття покарання вчинив новий злочин, суд до покарання, призначеного за новим вироком, повністю або частково приєднує невідбуту частину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за сукупністю вироків загальний строк покарання не повинен перевищувати максимального строку, встановленого для даного виду покарання в Загальній частині цього Кодексу. При складанні покарань у вигляді позбавлення волі загальний строк покарання, остаточно призначеного за сукупністю вироків, не повинен перевищувати п'ятнадцяти років, а у випадку якщо хоча б один із злочинів є особливо тяжким, загальний строк позбавлення волі може бути більшим п'ятнадцяти років, але не повинен перевищувати двадцяти п'яти років. При складанні покарань у вигляді довічного позбавлення волі та будь-яких менш суворих покарань загальний строк покарання, остаточно призначеного за сукупністю вироків, визначається шляхом поглинення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е хоча б за одним із вироків додаткове покарання або невідбута його частина за попереднім вироком підлягає приєднанню до основного покарання, остаточно призначеного за сукупністю ви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таточне покарання за сукупністю вироків має бути більшим від покарання, призначеного за новий злочин, а також від невідбутої частини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ий після винесення вироку, але до повного відбуття покарання вчинив два або більше злочинів, суд призначає покарання за ці нові злочини за правилами, передбаченими в статті 68 цього Кодексу, а потім до остаточного покарання, призначеного за сукупністю злочинів, повністю чи частково приєднує невідбуту частину покарання за попереднім вироком у межах, встановлених у частині другій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0. Правила складання покарань та зарахування строку попереднього ув'яз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кладанні покарань за сукупністю злочинів та сукупністю вироків менш суворий вид покарання переводиться в більш суворий вид, виходячи з такого їх співвідно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ному дню позбавлення волі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дин день тримання в дисциплінарному батальйоні військовослужбовців або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три дні службового обмеження для військовослужбовців або три дні виправних робіт;</w:t>
      </w:r>
    </w:p>
    <w:p>
      <w:pPr>
        <w:pStyle w:val="NormalWeb"/>
        <w:rPr/>
      </w:pPr>
      <w:r>
        <w:rPr/>
        <w:t>2)</w:t>
      </w:r>
      <w:r>
        <w:rPr>
          <w:rFonts w:eastAsia="Times New Roman Cyr" w:cs="Times New Roman Cyr" w:ascii="Times New Roman Cyr" w:hAnsi="Times New Roman Cyr"/>
        </w:rPr>
        <w:t xml:space="preserve"> одному дню тримання в дисциплінарному батальйоні військовослужбовців або арешту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ному дню обмеження волі відповідають 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за кількома вироками покарання у вигляді виправних робіт або службового обмеження для військовослужбовців складанню підлягають лише строки цих покарань. Розміри відрахувань із заробітку засудженого складанню не підлягають і обчислюються за кожним вироком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новні покарання у вигляді штрафу та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і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даткові покарання різних видів у всіх випадках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переднє ув'язнення зараховується судом у строк покарання у разі засудження до позбавлення волі день за день або за правилами, передбаченими у частині першій цієї статті. При призначенні покарань, не зазначених в частині першій цієї статті, суд, враховуючи попереднє ув'язнення, може пом'якшити покарання або повністю звільнити засудженого від його від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1. Обчислення строків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роки покарання обчислюються в роках та місяцях. При заміні або складанні покарань, а також у разі зарахування попереднього ув'язнення допускається обчислення строків покарання у дня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 ЗВІЛЬНЕННЯ ВІД ПОКАРАННЯ ТА ЙОГО ВІД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2. Звільнення від покарання та його відб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ення засудженого від покарання або подальшого його відування, заміна більш м'яким, а також пом'якшення призначеного покарання, крім звільнення від покарання або пом'якшення покарання на підставі закону України про амністію чи акта помилування, може застосовуватися тільки судом у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засуджена за діяння, караність якого законом усунена, підлягає звільненню від призначеного судом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а засудженому міра покарання, що перевищує санкцію нового закону, знижується до максимальної межі покарання, встановленого ц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невеликої або середньої тяжкості, може бути за вироком суду звільнена від покарання, якщо буде визнано, що з урахуванням бездоганної поведінки і сумлінного ставлення до праці цю особу на час розгляду справи в суді не можна вважати суспільно небезпеч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а також може бути за вироком суду звільнена від покарання на підставах, передбачених у статтею 4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3.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суд при призначенні покарання у вигляді виправних робіт, службового обмеження для військовослужбовців, обмеження волі, а також позбавлення волі на строк не більше п'яти років, враховуючи тяжкість злочину, особу винного та інші обставини справи, дійде висновку про можливість виправлення підсудного без відбування покарання, він може ухвалити про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ухвалює звільнити засудженого від відбування призначеного покарання, якщо він протягом визначеного судом іспитового строку не вчинить нового злочину, і виконає покладені на нього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встановлюється судом тривалістю від одного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4. Обов'язки, які покладає суд на особу, звільнену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звільнення від відбування покарання з випробуванням суд може покласти на засудженого такі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просити публічно або в іншій формі пробачення у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виїжджати за межі України на постійне проживання без дозволу органу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відомляти органи внутрішніх справ про зміну місця проживання, роботи або навч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еріодично з'являтися для реєстрації в органи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ройти курс лікування від алкоголізму, наркоманії або захворювання, що становить небезпеку для здоров'я інш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троль за поведінкою таких засуджених здійснюється органами внутрішніх справ за місцем проживання засудженого, а щодо засуджених військовослужбовців - командирами військових част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5. Застосування додаткових покарань у разі звільнення від відбування основного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 разі звільнення від відбування покарання з випробуванням, можуть бути призначені додаткові покарання у вигляді штрафу, позбавлення права обіймати певні посади або займатися певною діяльністю та позбавлення військового, спеціальн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6. Правові наслідки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сля закінчення іспитового строку засуджений, який виконав покладені на нього обов'язки та не вчинив нового злочину, звільняється судом від призначеного йому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засуджений не виконує покладені на нього обов'язки або систематично вчинює правопорушення, що потягли за собою адміністративні стягнення, і свідчать про його небажання стати на шлях виправлення, суд направляє засудженого для відбування призначен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вчинення засудженим протягом іспитового строку нового злочину суд призначає йому покарання за правилами, передбаченими в статтях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7. Звільнення від відбування покарання з випробуванням вагітних жінок і жінок, які мають дітей віком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призначення покарання у вигляді обмеження волі або позбавлення волі вагітним жінкам або жінкам, які мають дітей віком до семи років, крім засуджених до позбавлення волі на строк більше п'яти років за тяжкі і особливо тяжкі злочини, суд може звільнити таких засуджених від відбування як основного, так і додаткового покарання з встановленням іспитового строку у межах строку, на який згідно з законом, жінку може бути звільнено від роботи у зв'язку з вагітністю, пологами і до досягненням дитиною сем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звільнення від відбування покарання з випробуванням вагітних жінок і жінок, які мають дітей віком до семи років, суд може покласти на засуджену обов'язки, передбачені у статті 7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засуджених здійснюється органами внутрішніх с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закінчення іспитового строку суд, залежно від поведінки засудженої, звільняє її від покарання або направляє для відбування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коли звільнена від відбування покарання з випробуванням жінка відмовилася від дитини, передала її в дитячий будинок, зникла з місця проживання, ухиляється від виховання дитини, догляду за нею, не виконує покладених на неї судом обов'язків або систематично вчинює правопорушення, що потягли за собою адміністративні стягнення, і свідчать про її небажання стати на шлях виправлення, суд за поданням контролюючого органу направляє засуджену для відбування покарання згідно з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засуджена вчинила в період іспитового строку новий злочин суд призначає їй покарання за правилами, передбаченими у статтях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8. Звільнення від покарання у зв'язку із закінченням строків давності виконання обвинувального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звільняється від покарання, якщо з дня набрання чинності обвинувальним вироком його не було виконано в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ин рік - у разі засудження до покарання менш суворого, ніж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ва роки - у разі засудження до покарання у вигляді обмеження волі або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чотири роки - у разі засудження до покарання у вигляді позбавлення волі за злочин середньої тяжкості, а також при засудженні до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засудження до покарання у вигляді позбавлення волі на строк понад п'ять років за тяжкий злочин, а також при засудженні до позбавлення волі на строк не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есять років - у разі засудження до покарання у вигляді позбавлення волі на строк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роки давності щодо додаткових покарань визначаються основним покаранням, призначеним за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зупиняється, якщо засуджений ухиляється від відбування покарання. У цих випадках перебіг давності відновлюється з дня з'явлення засудженого для відбування покарання або з дня його затримання. У цьому разі строки давності, передбачені частиною першою цієї статті, подвоюються, але не можуть перевищувати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еребіг давності переривається, якщо до закінчення строків, зазначених у частинах першій та другій цієї статті, засуджений вчинить новий середньої тяжкості, тяжкий або особливо тяжкий злочин. Обчислення давності в цьому випадку починається з дня вчинення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итання про застосування давності до особи, засудженої до довічного позбавлення волі, вирішується судом. Якщо суд не визнає за можливе застосувати давність, довічне позбавлення волі заміняється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Давність не застосовується у разі засудження за злочини проти миру та безпеки людства, передбачені статтями 452 - 454, 457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9. Умовно-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що відбувають покарання у вигляді виправних робіт, службового обмеження для військовослужбовців, обмеження волі, тримання в дисциплінарному батальйоні військовослужбовців або позбавлення волі, може бути застосоване умовно-дострокове звільнення від відбування покарання. Особу може бути умовнодостроково звільнено повністю або частково і від відбування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відбування покарання може бути застосоване, якщо засуджений зразковою поведінкою і сумлінним ставленням до праці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відбування покарання може бути застосоване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полов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двох третин строку покарання, призначеного судом за умисний тяжкий злочин чи необережний особливо тяжкий злочин, а також у разі, якщо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трьох чвертей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знову вчинила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вчинення особою, до якої було застосовано умовнодострокове звільнення від відбування покарання, протягом невідбутої частини покарання нового злочину суд призначає їй покарання за правилами, передбаченими статтями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0. Заміна невідбутої частини покарання більш м'як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м, що відбувають покарання у вигляді обмеження або позбавлення волі, невідбута частина покарання може бути замінена судом більш м'яким покаранням. У цих випадках більш м'яке покарання призначається в межах строків, установлених у Загальній частині цього Кодексу для даного виду покарання, і не повинне перевищувати невідбутого строку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заміни невідбутої частини основного покарання більш м'яким засудженого може бути звільнено також і від додаткового покарання. Засуджений підлягає звільненню від додаткового покарання, якщо воно є більш суворим, ніж нове основне покарання.</w:t>
      </w:r>
    </w:p>
    <w:p>
      <w:pPr>
        <w:pStyle w:val="NormalWeb"/>
        <w:rPr/>
      </w:pPr>
      <w:r>
        <w:rPr/>
        <w:t>(3)</w:t>
      </w:r>
      <w:r>
        <w:rPr>
          <w:rFonts w:eastAsia="Times New Roman Cyr" w:cs="Times New Roman Cyr" w:ascii="Times New Roman Cyr" w:hAnsi="Times New Roman Cyr"/>
        </w:rPr>
        <w:t xml:space="preserve"> Заміна невідбутої частини покарання більш м'яким може бути застосована, якщо засуджений став на шлях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міна невідбутої частини покарання більш м'яким можлива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призначеного судом за умисний тяжкий злочин чи необережний особливо тяжкий злочин, а також у разі, коли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вчинила новий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о осіб, яким покарання замінене більш м'яким, може бути застосоване умовно-дострокове звільнення за правилами, передбаченими статтею 7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особа, відбуваючи більш м'яке покарання, вчинить новий злочин, суд до покарання за знову вчинений злочин додає невідбуту частину більш м'якого покарання за правилами, передбаченими у статтях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1. Звільнення від відбування покарання вагітних жінок і жінок, які мають дітей віком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их до обмеження волі або до позбавлення волі жінок, які стали вагітними або народили дітей під час відбування покарання, крім засуджених до позбавлення волі на строк більше п'яти років за умисні тяжкі та особливо тяжкі злочини, суд може звільнити від відбування покарання в межах строку, на який згідно з законом жінку може бути звільнено від роботи у зв'язку з вагітністю, пологами і до досягнення дитиною тр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астосовується до засудженої, яка має сім'ю або родичів, що дали згоду на спільне з нею проживання, або яка має можливість самостійно забезпечити належні умови для виховання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таких жінок здійснюється органом внутрішніх справ за місцем прожи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досягнення дитиною трирічного віку або в разі її смерті суд залежно від поведінки засудженої може звільнити її від покарання або замінити його більш м'яким покаранням чи направити засуджену для відбування покарання, призначеного за вироком. У цьому разі суд може повністю або частково зарахувати у строк відбування покарання час, протягом якого засуджена не відбувала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а, яка була звільнена від відбування покарання, відмовляється від дитини, передала її у дитячий будинок, зникла з місця проживання або ухиляється від виховання дитини, догляду за нею, або систематично вчинює правопорушення, що потягли за собою адміністративні стягнення і свідчать про небажання стати на шлях виправлення, суд може за поданням контролюючого органу направити засуджену для відбування покарання, призначеного за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в період звільнення від відбування покарання засуджена вчинила новий злочин, суд призначає їй покарання за правилами, передбаченими у статтях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2. Звільнення від покарання за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яється від покарання особа, яка під час його відбування захворіла на психічну хворобу, що позбавляє її можливості усвідомлювати мету, зміст та правові наслідки кримінальної відповідальності за вчинене. До такої особи застосовуються примусові заходи медичного характеру, відповідно до статей 89 - 9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яка після вчинення злочину або винесення вироку захворіла на іншу тяжку хворобу, що перешкоджає відбуванню покарання, може бути звільнена від покарання або від подальшого його відбування. При вирішенні цього питання суд враховує тяжкість вчиненого злочину, характер захворювання, особу засудженого та інші обставини спр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ійськовослужбовці, засуджені до службового обмеження, арешту або тримання в дисциплінарному батальйоні, в разі визнання їх непридатними до військової служби за станом здоров'я звільняються від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одужання осіб, зазначених у частинах першій та другій цієї статті, вони можуть бути направлені для відбування покарання, якщо не закінчилися строки давності, передбачені статтями 48 або 78 цього Кодексу, або відсутні інші підстави для звільнення від покарання. При цьому час, протягом якого до осіб застосовувалися примусові заходи медичного характеру, зараховується в строк покарання за правилами, передбаченими в частині п'ятій статті 70 цього Кодексу, а один день позбавлення волі дорівнює одному дню застосування примусових заходів медичного характер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3. Звільнення від покарання на підставі закону України про амністію або акта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підставі закону України про амністію або акту про помилування засуджений може бути повністю або частково звільнений від основного і додатковог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4. Амніст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Амністія оголошується Законом України у відношенні певної категорії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ом про амністію особи, які вчинили злочин, можуть бути повністю або частково звільнені від кримінальної відповідальності чи від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5.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илування здійснюється Президентом України у відношенні індивідуально визначен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Актом помилування може бути передбачена заміна засудженому призначеного судом покарання у вигляді довічного позбавлення волі на позбавлення волі на строк не менше двадцяти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І. СУДИМ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6. Правові наслідки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визнається такою, що має судимість, з дня набрання законної сили обвинувальним вироком і до погашення або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имість має правове значення у разі вчинення нового злочину, а також в інших випадках, передбачених закон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асуджені за вироком суду без призначення покарання або звільнені від покарання чи такі, що відбули покарання за діяння, злочинність і караність якого усунута законом, визнаються такими, що не мають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були реабілітовані, визнаються такими, що не мають судим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7. Строки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акими, що не мають судимості,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и, засуджені відповідно до статті 73 цього Кодексу, якщо протягом іспитового строку вони не вчинять нового злочину і якщо протягом зазначеного строку рішення про звільнення від відбування покарання з випробуванням не буде скасоване з інших підстав, передбачених законом. Якщо строк додаткового покарання перевищує тривалість іспитового строку, особ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засуджені відповідно до статті 77 цього Кодексу, якщо протягом іспитового строку вони не вчинять нового злочину і якщо після закінчення цього строку не буде прийняте рішення про направлення для відбування покарання, призначеного вироком суду. Якщо засуджена не була звільнена від додаткового покарання і його строк перевищує строк основного покарання, то жінк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асуджені до позбавлення права обіймати певні посади чи займатися певною діяльністю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ли покарання у вигляді службового обмеження для військовослужбовців або тримання в дисциплінарному батальйоні військовослужбовців чи достроково звільнені від цих покарань, а також військовослужбовці, які відбули покарання на гауптвахті замість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и, засуджені до штрафу, виправних робіт, або арешту, якщо вони протягом року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особи, засуджені до обмеження волі, а також засуджені за злочин невеликої тяжкості до позбавлення волі, якщо вони протягом дв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оби, засуджені до позбавлення волі за злочин середньої тяжкості, якщо вони протягом трь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и, засуджені до позбавлення волі за тяжкий злочин, якщо вони протягом шести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засуджені до позбавлення волі за особливо тяжкий злочин, якщо вони протягом восьми років з дня відбуття покарання (основного та додаткового) не вчинять нов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8. Обчислення строків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роки погашення судимості обчислюються з дня відбуття основного і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строку погашення судимості зараховується час, протягом якого вирок не було виконано, якщо при цьому давність виконання вироку не переривалася. Якщо вирок не було виконано, судимість погашається по закінченні строків давності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у в порядку, передбаченому законом, було достроково звільнено від відбування покарання, то строк погашення судимості обчислюється виходячи з фактично відбутого нею покарання - з моменту звільнення від відбування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невідбуту частину покарання було замінено більш м'яким покаранням, то строк погашення судимості обчислюється виходячи з фактично відбутого до заміни більш суворого покарання - з моменту відбуття більш м'якого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що відбула покарання, до закінчення строку погашення судимості знову вчинить злочин, перебіг строку погашення судимості, переривається і обчислюється заново. У цих випадках строки погашення судимості обчислюються окремо за кожний злочин після фактичного відбуття покарання (основного та додаткового) за останні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9.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особа після відбуття покарання у вигляді обмеження волі або позбавлення волі зразковою поведінкою і сумлінним ставленням до праці довела своє виправлення, то суд може зняти з неї судимість до закінчення строків, зазначених у статті 8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няття судимості допускається лише після закінчення не менш як половини строку погашення судимості, зазначеного у статті 8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рядок зняття судимості встановлюється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ІV. ПРИМУСОВІ ЗАХОДИ МЕДИЧНОГО ХАРАКТЕРУ ТА ПРИМУСОВЕ ЛІК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0. Поняття та мета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ими заходами медичного характеру є поміщення особи, яка вчинила суспільно небезпечне діяння, що підпадає під ознаки діяння, передбаченого Особливою частиною цього Кодексу, в спеціальний лікувальний заклад з метою її обов'язкового лікування, а також запобігання вчиненню нею суспільно небезпечних діян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1. Особи, до яких застосовуються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і заходи медичного характеру можуть бути застосовані судом до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і вчинили у стані неосудності суспільно небезпечні діяння, що підпадають під ознаки діянь, передбачених статтями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і вчинили злочин у стані осудності, але захворіли на психічну хворобу до винесення вироку або під час відбування покарання, що позбавляє їх можливості усвідомлювати мету, зміст та правові наслідки кримінальної відповідальності за вчинен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2. Види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характеру та тяжкості захворювання, тяжкості вчиненого діяння, з урахуванням ступеня небезпечності психічно хворого для себе або інших осіб, суд може застосувати такі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оспіталізація до психіатричного закладу із звичайн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спіталізація до психіатричного закладу з посиленим наглядом;</w:t>
      </w:r>
    </w:p>
    <w:p>
      <w:pPr>
        <w:pStyle w:val="NormalWeb"/>
        <w:rPr/>
      </w:pPr>
      <w:r>
        <w:rPr/>
        <w:t>3)</w:t>
      </w:r>
      <w:r>
        <w:rPr>
          <w:rFonts w:eastAsia="Times New Roman Cyr" w:cs="Times New Roman Cyr" w:ascii="Times New Roman Cyr" w:hAnsi="Times New Roman Cyr"/>
        </w:rPr>
        <w:t xml:space="preserve"> госпіталізація до психіатричного закладу із сувор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спіталізація до психіатричного закладу із звичайним наглядом може бути застосоване судом щодо психічно хворого, який за своїм психічним станом і характером вчиненого суспільно небезпечного діяння потребує тримання у психіатричному закладі і лікування у примусов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оспіталізація до психіатричного закладу з посиленим наглядом може бути застосоване судом щодо психічно хворого, який вчинив суспільно небезпечне діяння, не пов'язане з посяганням на життя інших осіб, і за своїм психічним станом не становить загрози для суспільства, але потребує тримання у психіатричному закладі та лікування в умовах посиле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оспіталізація до психіатричного закладу із суворим наглядом може бути застосоване судом щодо психічно хворого, який вчинив суспільно небезпечне діяння, пов'язане з посяганням на життя інших осіб, а також щодо психічно хворого, який за своїм психічним станом і характером вчиненого суспільно небезпечного діяння становить особливу небезпеку для суспільства і потребує тримання у психіатричному закладі та лікування в умовах сувор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не буде визнано за необхідне застосування до психічно хворого примусових заходів медичного характеру, а також у разі припинення застосування таких заходів, суд може передати його на піклування родичам або опікунам з обов'язковим лікарським нагляд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3. Зміна або припинення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міна або припинення примусових заходів медичного характеру застосовується судом у встановленому законом порядку.</w:t>
      </w:r>
    </w:p>
    <w:p>
      <w:pPr>
        <w:pStyle w:val="NormalWeb"/>
        <w:rPr/>
      </w:pPr>
      <w:r>
        <w:rPr/>
        <w:t>(2</w:t>
      </w:r>
      <w:r>
        <w:rPr>
          <w:rFonts w:eastAsia="Times New Roman Cyr" w:cs="Times New Roman Cyr" w:ascii="Times New Roman Cyr" w:hAnsi="Times New Roman Cyr"/>
        </w:rPr>
        <w:t>) У разі припинення застосування примусових заходів медичного характеру через змінення психічного стану особи на краще, суд може передати її на піклування родичам або опікунам з обов'язковим лікарськ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припинення застосування примусових заходів медичного характеру через видужання щодо осіб, зазначених у пункті 2 статті 90, вони підлягають кримінальній відповідальності на загальних засада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4. Примусове лік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сове лікування може бути застосоване судом, незалежно від призначеного покарання, до осіб, які вчинили злочини та мають хворобу, що становить небезпеку для здоров'я інш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ризначення покарання у вигляді позбавлення волі або обмеження волі примусове лікування здійснюється за місцем відбування покарання. У разі призначення інших видів покарань примусове лікування здійснюється у спеціальних лікувальних заклада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 ОСОБЛИВОСТІ КРИМІНАЛЬНОЇ ВІДПОВІДАЛЬНОСТІ ТА ПОКАРАННЯ НЕПОВНОЛІТНІ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5. Звільнення від кримінальної відповідальності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У цих випадках суд застосовує до неповнолітнього примусові заходи виховного характеру, передбачені частиною другою статті 10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сові заходи виховного характеру передбачені частиною другою статті 103 цього Кодексу, суд застосовує і до особи, яка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Особливою частиною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ухилення неповнолітнього, що вчинив злочин, від застосування до нього примусових заходів виховного характеру, ці заходи скасовуються і він притягується до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6.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неповнолітніх можуть бути застосовані такі основн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неповнолітніх можуть бути застосовані додаткові покарання у вигляді штрафу та позбавлення права обіймати певні посади або займатися певною діяльніс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7.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застосовується лише до неповнолітніх, що мають самостійний доход або майно, на яке може бути звернене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становлюється судом залежно від тяжкості вчиненого злочину та з урахуванням майнового стану неповнолітнього в межах до п'ятисот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8.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равні роботи можуть бути призначені неповнолітньому за місцем роботи на строк від двох місяців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з заробітку неповнолітнього, засудженого до виправних робіт, здійснюється відрахування в доход держави в розмірі, встановленому вироком суду, в межах від п'яти до п'ятнадцяти відсот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9.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решт полягає у триманні неповнолітнього, який на момент постановлення вироку досяг шістнадцяти років, в умовах ізоляції в спеціально пристосованих установах на строк від п'ятнадцяти до сорока п'яти діб.</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0.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особам, які не досягли до вчинення злочину вісімнадцятирічного віку, не може бути призначене на строк більше п'ятнадцяти років. Неповнолітні, засуджені до покарання у вигляді позбавлення волі, відбувають його у спеціальних виховних устано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не може бути призначене неповнолітньому, який вперше вчинив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у вигляді позбавлення волі призначається неповнолітнь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вчинений повторно злочин невеликої тяжкості - на строк не більше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злочин середньої тяжкості - на строк не більше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 тяжкий злочин - на строк не більше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особливо тяжкий злочин - на строк не більше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а особливо тяжкий злочин, поєднаний з умисним позбавленням життя людини - на строк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1.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неповнолітньому суд, крім обставин, передбачених у статтях 63 - 65 цього Кодексу, враховує умови його життя та виховання, вплив дорослих, рівень розвитку та інші особливості особ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і покарання неповнолітньому за сукупністю злочинів або вироків остаточне покарання у вигляді позбавлення волі не може перевищувати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2. Звільнення від відбування покарання з випробуванням</w:t>
      </w:r>
    </w:p>
    <w:p>
      <w:pPr>
        <w:pStyle w:val="NormalWeb"/>
        <w:rPr/>
      </w:pPr>
      <w:r>
        <w:rPr/>
        <w:t>(</w:t>
      </w:r>
      <w:r>
        <w:rPr>
          <w:rFonts w:eastAsia="Times New Roman Cyr" w:cs="Times New Roman Cyr" w:ascii="Times New Roman Cyr" w:hAnsi="Times New Roman Cyr"/>
        </w:rPr>
        <w:t>1) Звільнення від відбування покарання з випробуванням застосовується до неповнолітніх відповідно до статей 73 - 76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 випробуванням може бути застосоване до неповнолітнього лише у разі його засудження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установлюється тривалістю від одного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звільнення неповнолітнього від відбування покарання з випробуванням суд може покласти на окрему особу, за її згодою або на її прохання, обов'язок щодо нагляду за засудженим та проведення з ним виховної робо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3. Звільнення від покарання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ій, який вчинив злочин невеликої тяжкості, може бути звільнений судом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застосовує до неповнолітнього такі примусові заходи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ере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дозвілля і встановлення особливих вимог до поведінк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нє прох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кладення на неповнолітнього, який досяг чотирнадцятирічного віку і має майно або доход, обов'язку відшкодування заподіяних майнових зб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 неповнолітнього може бути застосовано кілька примусових заходів виховного характеру, що передбачені у частині другій цієї статті. Тривалість заходів виховного характеру, передбачених у пункті 2 та 3 частини другої цієї статті, встановлюється судом, який їх призначає.</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уд може також визнати за необхідне призначити неповнолітньому вихователя в порядку, передбаченому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ухилення неповнолітнього від застосування до нього примусових заходів виховного характеру, ці заходи скасовуються і він направляється для відбування призначеног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4. Звільнення від кримінальної відповідальності та покарання у зв'язку із закінченням строків дав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ність притягнення до кримінальної відповідальності та виконання обвинувального вироку до осіб, які вчинили злочин у віці до шістнадцяти років, застосовується відповідно до статей 48 та 78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Щодо цих осіб встановлюються такі строки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вчинення злочину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ять років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есять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застосування до таких осіб строку давності виконання обвинувального вироку встановлюються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засудження до покарання, не пов'язаного з позбавленням волі, а також при засудженні до покарання у вигляді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ять років - у разі засудження до покарання у вигляді позбавлення волі за злочин середньої тяжкості, а також при засудженні до покарання у вигляді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засудження до покарання у вигляді позбавлення волі на строк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засудження до покарання у вигляді позбавлення волі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зупинення перебігу строків давності передбачених в частині другій статті 48 та частині третій статті 78 цього Кодексу, загальний строк давності не може перевищувати п'ятнадцять років.т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5. Умовно 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які відбувають покарання у вигляді позбавлення волі за злочин, вчинений у віці до шістнадцяти років, може бути застосоване умовно-дострокове звільнення від відбування покарання незалежно від тяжкості вчинен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відбування покарання може бути застосоване, якщо засуджений зразковою поведінкою, сумлінним ставленням до праці та навчання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відбування покарання може бути застосоване до засуджених за злочин, вчинений у віці до шістнадцяти років, після фактичного відбу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призначеного строку покарання у вигляді позбавлення волі за злочин невеликої або середньої тяжкості і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у вигляді позбавлення волі, призначеного судом за умисний тяжкий злочин чи необережний особливо тяжкий злочин, а також, якщо особа раніше відбувала покарання у вигляді позбавлення волі за умисний злочин і до погашення або зняття судимості знову вчинила у віці до вісімнадцяти років новий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у вигляді позбавлення волі, призначеного судом за умисний особливо тяжкий злочин, а також, якщо особа раніше відбувала покарання у вигляді позбавлення волі і була умовно-достроково звільнена від відбування покарання, але до закінчення невідбутої частини покарання та до досягнення вісімнадцятирічного віку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 неповнолітніх заміна невідбутої частини покарання більш м'яким покаранням не застосову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вчинення особою, щодо якої застосоване умовнодострокове звільнення від відбування покарання, протягом невідбутої частини покарання нового злочину суд призначає їй покарання за правилами, передбаченими у статтях 69 і 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6. Погашення та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ашення та зняття судимості щодо осіб, які вчинили злочин до досягнення ними шістнадцятирічного віку, здійснюється відповідно до статей 86 - 89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кими, що не мають судимості, визнаються неповноліт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і до покарання, не пов'язаного з позбавленням волі,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уджені до позбавлення волі за злочин невеликої або середньої тяжкості, якщо вони протягом одного року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суджені до позбавлення волі за тяжкий злочин, якщо вони протягом трьох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суджені до позбавлення волі за особливо тяжкий злочин, якщо вони протягом п'яти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строкове зняття судимості допускається лише щодо особи, яка відбула покарання у вигляді позбавлення волі за тяжкий або особливо тяжкий злочин, вчинений у віці до шістнадцяти років, за підставами, передбаченими в частині другій статті 89 цього Кодексу, після закінчення не менш як половини строку погашення судимості, зазначеного в пунктах 3 і 4 частини другої цієї статті.</w:t>
      </w:r>
    </w:p>
    <w:tbl>
      <w:tblPr>
        <w:tblW w:w="3792" w:type="dxa"/>
        <w:jc w:val="left"/>
        <w:tblInd w:w="-60" w:type="dxa"/>
        <w:tblLayout w:type="fixed"/>
        <w:tblCellMar>
          <w:top w:w="0" w:type="dxa"/>
          <w:left w:w="15" w:type="dxa"/>
          <w:bottom w:w="0" w:type="dxa"/>
          <w:right w:w="15" w:type="dxa"/>
        </w:tblCellMar>
      </w:tblPr>
      <w:tblGrid>
        <w:gridCol w:w="3792"/>
      </w:tblGrid>
      <w:tr>
        <w:trPr/>
        <w:tc>
          <w:tcPr>
            <w:tcW w:w="3792" w:type="dxa"/>
            <w:tcBorders/>
          </w:tcPr>
          <w:p>
            <w:pPr>
              <w:pStyle w:val="NormalWeb"/>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Проект</w:t>
              <w:br/>
              <w:t>(тираж 21.06.2000)  </w:t>
            </w:r>
          </w:p>
        </w:tc>
      </w:tr>
    </w:tbl>
    <w:p>
      <w:pPr>
        <w:pStyle w:val="NormalWeb"/>
        <w:rPr/>
      </w:pPr>
      <w:r>
        <w:rPr/>
        <w:br/>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ОСОБЛИВ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 ЗЛОЧИНИ ПРОТИ ОСНОВ НАЦІОНАЛЬНОЇ БЕЗПЕКИ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7. Дії, спрямовані на насильницьку зміну чи повалення конституційного ладу або на захоплення державн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ї, вчинені з метою насильницької зміни чи повалення конституційного ладу або захоплення державної влади, а також змова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і заклики до насильницької зміни чи повалення конституційного ладу або до захоплення державної влади, а також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особою, яка є представником влади, або повторно, або організованою групою, або з використанням засобів масової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8. Посягання на територіальну цілісність і недоторканість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ї, вчинені з метою зміни меж території або державного кордону України на порушення порядку, встановленого Конституцією України, а також публічні заклики чи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особою, яка є представником влади, або за попередньою змовою групою осіб, або поєднані з розпалюванням національної чи релігійної ворожнеч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і призвели до загибелі людей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9. Державна зра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ржавна зрада, тобто діяння, умисно вчинене громадянином України на шкоду суверенітетові, територіальній цілісності та недоторканості, обороноздатності, державній, економічній чи інформаційній безпеці України: перехід на бік ворога в умовах воєнного стану або в період збройного конфлікту, шпигунство, надання іноземній державі, іноземній організації або їхнім представникам допомоги в проведенні підривної діяльності прот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ворення з метою передбаченою частиною першою цієї статті організації, керівництво нею або участь у н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вільняється від кримінальної відповідальності громадянин України, якщо він на виконання злочинного завдання іноземної держави, іноземної організації або їх представників ніяких дій не вчинив і добровільно заявив органам державної влади про свій зв'язок з ни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0. Посягання на життя державного чи громадського діяч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Президента України, Голови Верховної Ради України, народного депутата України, Прем'єрміністра України, члена Кабінету Міністрів України, Голови чи судді Конституційного Суду України або Верховного Суду України, або вищих судів України, Генерального прокурора України, Уповноваженого Верховної Ради України з прав людини, Голови Рахункової палати, Голови Національного банку України, керівника політичної партії, вчинені у зв'язку з їхньою державною чи громадською діяль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1. Диверс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з метою ослаблення держави вибухів, підпалів або інших дій, спрямованих на масове знищення людей, заподіяння тілесних ушкоджень чи іншої шкоди їхньому здоров'ю, на зруйнування або пошкодження об'єктів, які мають важливе народногосподарське чи оборонне значення, а також вчинення з тією самою метою дій, спрямованих на радіоактивне забруднення, масове отруєння, поширення епідемій, епізоотій чи епіфітот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 або довічним позбавленням волі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2. Шкідництво</w:t>
      </w:r>
    </w:p>
    <w:p>
      <w:pPr>
        <w:pStyle w:val="NormalWeb"/>
        <w:rPr/>
      </w:pPr>
      <w:r>
        <w:rPr>
          <w:rFonts w:eastAsia="Times New Roman Cyr" w:cs="Times New Roman Cyr" w:ascii="Times New Roman Cyr" w:hAnsi="Times New Roman Cyr"/>
        </w:rPr>
        <w:t xml:space="preserve">Дія або бездіяльність, спрямовані на підрив промисловості, транспорту, зв'язку, сільського господарства, грошової системи, торгівлі або інших галузей економіки та соціальної сфери України, а також діяльності органів державної влади з метою ослаблення держави, якщо таке діяння вчинене шляхом використання діяльності підприємств, установ, організацій або шляхом протидії їх нормальній роботі,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шес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3. Шпигу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ача або збирання з метою передачі іноземній державі, іноземній організації або їхнім представникам відомостей, що становлять державну таємницю, а також передача або збирання за завданням іноземної розвідки інших відомостей для використання їх на шкоду інтересам України, якщо ці дії вчинені іноземцем або особою без громадя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яка припинила діяльність, передбачену частиною першою цієї статті, та добровільно повідомила органи державної влади про вчинене, якщо внаслідок цього і вжитих заходів було відвернено заподіяння шкоди інтереса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 ЗЛОЧИНИ ПРОТИ ЖИТТЯ ТА ЗДОРОВ'Я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4. Умисне вби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за відсутності ознак, зазначених у статтях 115, 116, 117, 118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5. Умисне вбивство за обставин, які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ох або більше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яка зазнаки для винного перебувала у стані вагітності або мал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е з особливою жорстокістю або з садистськ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чинене способом, небезпечним для життя багатьо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 корислив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з хуліганськ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и чи її близького родича у зв'язку з виконанням цією особою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з метою приховати інший злочин або полегшити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єднане із зґвалтуванням, насильницьким задоволенням статевої пристрасті неприрод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е на зам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е за попередньою з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вчинене особою, яка раніше вчинила умисне вбивство, за винятком вбивства, передбаченого статтями 116 - 118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 з конфіскацією майна у випадках, передбачених пунктами 6 або 11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6. Умисне вбивство, вчине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в стані сильного душевного хвилювання, що раптово виникло внаслідок протизаконного насильства, систематичного знущання або тяжкої образи з боку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7. Умисне вбивство матір'ю своєї новонародженої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матір'ю своєї новонародженої дитини під час пологів або відразу після полог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8. Умисне вбивство при перевищенні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при перевищенні меж необхідної оборони, а також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9. Вбивство через необер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бивство, вчинене через необереж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від трьох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бивство двох або більше осіб, вчинене через необереж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0. Доведення до самогубства</w:t>
      </w:r>
    </w:p>
    <w:p>
      <w:pPr>
        <w:pStyle w:val="NormalWeb"/>
        <w:rPr/>
      </w:pPr>
      <w:r>
        <w:rPr>
          <w:rFonts w:eastAsia="Times New Roman Cyr" w:cs="Times New Roman Cyr" w:ascii="Times New Roman Cyr" w:hAnsi="Times New Roman Cyr"/>
        </w:rPr>
        <w:t xml:space="preserve">(1) Доведення особи до самогубства або до замаху на самогубство, що є наслідком жорстокого з нею поводження або систематичного приниження її людської гідності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щодо особи, яка перебувала в матеріальній або іншій залежності від винуватого, або щодо двох або більше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ами першою або другою цієї статті, якщо воно було вчинене щод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1. Умисне тяж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тяжке тілесне ушкодження, тобто умисне тілесне ушкодження, небезпечне для життя в момент заподіяння, чи таке, що спричинило втрату будь-якого органу або його функцій, психічну хворобу або інший розлад здоров'я, поєднаний зі стійкою втратою працездатності не менш як на одну третину, або переривання вагітності чи непоправне знівечення обличч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тяжке тілесне ушкодження, вчинене способом, що має характер мучення або вчинене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тяжке тілесне ушкодження, якщо воно вчинене організованою групою або спричинило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три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2. Умисне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середньої тяжкості тілесне ушкодження, тобто умисне ушкодження, яке не є небезпечним для життя і не дало наслідків, передбачених у статті 121 цього Кодексу, але таке, що спричинило тривалий розлад здоров'я або значну стійку втрату працездатності менш як на одну трет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чоти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3. Умисне тяжке тілесне ушкодження, заподія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тяжке тілесне ушкодження, заподіяне в стані сильного душевного хвилювання, що раптово виникло внаслідок протизаконного насильства або тяжкої образи з боку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4.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заподіяння тяжких тілесних ушкоджень, вчинене у разі перевищення меж необхідної оборони, або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5. Умисне лег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легке тілесне ушкодження, що спричинило короткочасний розлад здоров'я або незначну втрату працездат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легке тілесне ушкодження без наслідків, зазначених у частині першій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6. Побої і мордування</w:t>
      </w:r>
    </w:p>
    <w:p>
      <w:pPr>
        <w:pStyle w:val="NormalWeb"/>
        <w:rPr/>
      </w:pPr>
      <w:r>
        <w:rPr/>
        <w:t xml:space="preserve">(1) </w:t>
      </w:r>
      <w:r>
        <w:rPr>
          <w:rFonts w:eastAsia="Times New Roman Cyr" w:cs="Times New Roman Cyr" w:ascii="Times New Roman Cyr" w:hAnsi="Times New Roman Cyr"/>
        </w:rPr>
        <w:t>Умисне завдання удару, побоїв або вчинення інших насильницьких дій, які завдали фізичного болю і не спричинили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мають характер морд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7. Необережне тяжке або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е тяжке або середньої тяжкості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8. Погроза вбив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якщо були реальні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членом організованої груп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9. Зараження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поставлення іншої особи в небезпеку зараження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обережне зараження іншої особи вірусом імунодефіциту чи іншою невиліковною інфекційною хворобою людини особою, яка знала про те, що вона є носієм цього віру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двох чи більше осіб аб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мисне зараження іншої особи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0. Неналежне виконання професійних обов'язків, що спричинило зараження особи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лежне виконання медичним, фармацевтичним або іншим працівником своїх професійних обов'язків внаслідок недбалого чи несумлінного ставлення до них, що призвело до зараження особи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шести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раження двох чи більше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1. Р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службовою особою або медичним працівником відомостей про проведення медичного огляду особи на виявлення зараження вірусом імунодефіциту чи іншої невиліковної інфекційної хвороби людини або захворювання на СНІД та його результатів, що стали їм відомі у зв'язку з виконанням службових або професійн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2. Зараження венеричною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раження іншої особи венеричною хворобою особою, яка знала про наявність у неї ціє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особою, раніше судимою за зараження іншої особи венеричною хворобою, а також зараження двох чи більше осіб аб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3. Ухилення від лікування захво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лікування захворювання на СНІД, венеричної хвороби або туберкульозу, що триває після попередження хворого лікувальним заклад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4. Незаконне проведення аб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ведення аборту особою, яка не має спеціальної медичної осві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проведення аборту, якщо воно спричинило тривалий розлад здоров'я, безплідність або смерть потерпіл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5. Залишення в небезпе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залишення без допомоги особи, яка перебуває в небезпечному для життя стані і позбавлена можливості вжити заходів до самозбереження через малолітство, старість, хворобу або внаслідок іншого безпорадного стану, якщо той, хто залишив без допомоги, зобов'язаний був піклуватися про цю особу і мав змогу надати їй допомогу, а також у разі, коли він сам поставив потерпілого в небезпечний для життя ста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матір'ю стосовно новонародженої дитини, якщо матір не перебувала в обумовленому пологами ста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потягли смерть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6. Ненадання допомоги особі, яка перебуває в небезпечному для життя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дання допомоги особі, яка перебуває в небезпечному для життя стані, при можливості надати таку допомогу, або неповідомлення про такий стан особи належним установам чи особам, якщо це спричинило тяжкі тілесні ушкодження або смер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надання допомоги малолітньому, який зазнаки перебуває в небезпечному для життя стані, при можливості надати таку допомогу або неповідомлення про такий стан дитини належним установам чи особ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п'яти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потягли смерть потерпіл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шес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7. Неналежне виконання обов'язків щодо охорони життя та здоров'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або неналежне виконання професійних чи службових обов'язків щодо охорони життя та здоров'я неповнолітніх внаслідок недбалого або несумлінного до них ставлення, якщо це спричинило істотну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неповнолітнь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8. Незаконна лікувальна дія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няття лікувальною діяльністю без спеціального дозволу, здійснюване особою, яка не має належної медичної освіти, якщо це спричинило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9. Ненадання допомоги хворому медичним праців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дання без поважних причин допомоги хворому медичним працівником, який зобов'язаний, згідно з установленими правилами, надати таку допомогу, якщо йому зазнаки відомо, що це може мати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смерть хвор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0. Неналежне виконання професійних обов'язків медичним або фармацевтичним праців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якщо це спричинило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обмеженням волі на строк до чоти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хворим був неповнолітн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ь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1. Порушення прав пацієн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клінічних випробувань лікарських засобів без письмової згоди пацієнта або без письмової згоди його законного представника, проведення таких випробувань з участю неповнолітнього чи недієздатного, якщо ці дії спричинили смерть або інші тяжкі наслідки для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2. Незаконне проведення дослідів над люди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роведення медико-біологічних, психологічних або інших дослідів над людиною, якщо це створювало небезпеку для її життя ч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виправними роботами на строк до двох років, або обмеженням волі на строк до чоти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щодо неповнолітнього, двох або більше осіб, шляхом примушування або обману, а так само якщо вони спричинили тривалий розлад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3. Порушення встановленого законом порядку трансплантації органів або тканин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ого законом порядку трансплантації органів або тканин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лучення у людини шляхом примушування або обману її органів або тканин з метою їх трансплант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 або обмеженням волі на строк до трьох років, з штрафом до п'ятдесяти неоподатковуваних мінімумів доходів громадян чи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особи, яка перебувала в безпорадному стані або в матеріальній чи іншій залежності від ви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оргівля органами або тканинами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4. Насильницьке донорство</w:t>
      </w:r>
    </w:p>
    <w:p>
      <w:pPr>
        <w:pStyle w:val="NormalWeb"/>
        <w:rPr/>
      </w:pPr>
      <w:r>
        <w:rPr>
          <w:rFonts w:eastAsia="Times New Roman Cyr" w:cs="Times New Roman Cyr" w:ascii="Times New Roman Cyr" w:hAnsi="Times New Roman Cyr"/>
        </w:rPr>
        <w:t xml:space="preserve">(1) Насильницьке або шляхом обману вилучення крові у людини з метою використання її як донора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трьох років, або виправними роботами на строк до двох років, або обмеженням волі на строк до двох років, з штрафом до п'ятдесяти неоподатковуваних мінімумів доходів громадян чи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щодо неповнолітнього або особи, яка перебувала в безпорадному стані або в матеріальній залежності від ви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5. Незаконне розголошення лікарськ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лікарської таємниці особою, якій вона стала відома у зв'язку з виконанням професійних чи службових обов'язків, якщо таке діяння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6. Досліди з клонуванням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дослідів з метою відтворення (реплікації) людини методом клон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І. ЗЛОЧИНИ ПРОТИ ВОЛІ, ЧЕСТІ ТА ГІД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7. Незакон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озбавл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з корисливих мотивів, щодо двох чи більше осіб або за попередньою змовою групою осіб, або способом, небезпечним для життя чи здоров'я потерпілого, або таке, що супроводжувалося заподіянням йому фізичних страждань, або із застосуванням зброї, або здійснюване протягом тривалого ча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організованою групою,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8. Захоплення заруч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хоплення або тримання особи як заручника з метою спонукання державної або іншої установи, підприємства чи організації, або службової особи до вчинення чи утриманн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були вчинені щодо неповнолітнього, або організованою групою, або були поєднані з погрозою знищення людей,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9. Підміна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міна чужої дитини, вчинена з корисливих або інших особист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0. Торгівля людьми або інша незаконна угода щодо передачі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а, інша оплатна передача особи або здійснення любої незаконної угоди щодо особи, предметом якої є її передача іншій особі (особам), пов'язані з законним чи незаконним переміщенням особи за її згодою або без неї через державний кордон України або без такого для подальшого продажу чи іншої оплатної передачі особи іншій особі (особам) з метою сексуальної експлуатації, використання в порнобізнесі, втягнення у злочинну діяльність, залучення в боргову кабалу, усиновлення (удочеріння) в комерційних цілях, використання в збройних конфліктах, експлуатації її пра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неповнолітнього, кількох осіб, повторно, за попередньою змовою групою осіб, з використанням службового становища або особою, від якої потерпілий був у матеріальній або іншій залеж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w:t>
      </w:r>
    </w:p>
    <w:p>
      <w:pPr>
        <w:pStyle w:val="NormalWeb"/>
        <w:rPr/>
      </w:pPr>
      <w:r>
        <w:rPr/>
        <w:t xml:space="preserve">(3) </w:t>
      </w:r>
      <w:r>
        <w:rPr>
          <w:rFonts w:eastAsia="Times New Roman Cyr" w:cs="Times New Roman Cyr" w:ascii="Times New Roman Cyr" w:hAnsi="Times New Roman Cyr"/>
        </w:rPr>
        <w:t>Дії, передбачені частинами першою або другою цієї статті, вчинені організованою групою, або пов'язані з незаконним вивезенням дітей за кордон чи неповерненням їх в Україну, або з метою вилучення у потерпілого органів чи тканин для трансплантації чи насильницького донорства, або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1. Експлуатаці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Експлуатація неповнолітніх, які не досягли віку, з якого чинним законодавством дозволяється працевлаштування, шляхом використання їх праці з метою отримання прибут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той же строк,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лькох дітей, або якщо вони потягли істотну шкоду для здоров'я, фізичного розвитку або освітнього рівня дитини, або поєднані її використанням дитячої праці в шкідливому виробницт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 з конфіскацією майна або без такої і з позбавленням права обіймати певні посади або займатися певною діяльністю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2. Незаконне поміщення в психіатричний закла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іщення в психіатричний заклад зазнаки психічно здоров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позбавленням права обіймати певні посади чи займатися певною діяльністю на строк до п'яти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3. Наклеп</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клеп, тобто поширення зазнаки неправдивих вигадок, що ганьблять іншу осо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клеп у друкованому чи іншим способом розмноженому творі або з використанням засобів масової інформації, а також учинений особою, раніше судимою за накле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аклеп, поєднаний з обвинуваченням у вчиненні тяжкого або особливо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4. Образ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тобто умисне приниження честі та гідності людини діями або висловлюваннями, виражене в непристойній форм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V. ЗЛОЧИНИ ПРОТИ СТАТЕВОЇ СВОБОДИ ТА СТАТЕВОЇ НЕДОТОРКА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5. Зґвалт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ґвалтування, тобто статеві зносини із застосуванням фізичного насильства, погрози його застосування або з використанням безпорадного стану потерпі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ґвалтування, вчинене повторно або особою, яка раніше вчинила будь-який із злочинів, передбачених статтями 156 або 159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ґвалтування, вчинене групою осіб, або зґвалтування неповнолітньої чи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ґвалтування, що спричинило особливо тяжкі наслідки, а також зґвалтування малолітньої чи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6. Насильницьке задоволення статевої пристрасті неприрод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доволення статевої пристрасті неприродним способом із застосуванням фізичного насильства, погрози його застосування або з використанням безпорадного стану потерпі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повторно, або групою осіб, або особою, яка раніше вчинила будь-який із злочинів, передбачених статтями 155 або 159 цього Кодексу, а також вчинене щодо неповнолітньої чи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Те саме діяння, вчинене щодо малолітньої чи малолітнього, якщо воно спричинило особлив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7. Примушування до вступу в статевий з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жінки чи чоловіка до вступу в статевий зв'язок природним або неприродним способом особою, від якої жінка чи чоловік матеріально або службово залеж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жінки або чоловіка до вступу в статевий зв'язок, природним або неприродним способом поєднане з погрозою розголошення відомостей, що ганьблять їх або їх близьких родичів, а так само з погрозою знищення їх майна або майна їх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8. Примушування чи втягнення особи у зайняття проститу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шування особи до зайняття проституцією, а також втягнення її у зайняття проституцією шляхом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9. Статеві зносини з особою, яка не досягла статевої зрілості</w:t>
      </w:r>
    </w:p>
    <w:p>
      <w:pPr>
        <w:pStyle w:val="NormalWeb"/>
        <w:rPr/>
      </w:pPr>
      <w:r>
        <w:rPr/>
        <w:t>(</w:t>
      </w:r>
      <w:r>
        <w:rPr>
          <w:rFonts w:eastAsia="Times New Roman Cyr" w:cs="Times New Roman Cyr" w:ascii="Times New Roman Cyr" w:hAnsi="Times New Roman Cyr"/>
        </w:rPr>
        <w:t>1) Статеві зносини з особою, яка не досягла статевої зріл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батьком чи матір'ю або особою, що їх замінює, стосовно своєї дитини, або якщо вони потягли безплідність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0. Розбещення неповнолітні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розпусних дій щодо особи, яка не досягла шістнадцятирічного ві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малолітньої особи, або батьком, матір'ю або особою, що їх замінює, стосовно своєї дит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 ЗЛОЧИНИ ПРОТИ ВИБОРЧИХ, ТРУДОВИХ ТА ІНШИХ ОСОБИСТИХ ПРАВ І СВОБОД ЛЮДИНИ І ГРОМАДЯН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1. Перешкодження здійсненню виборчого пра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ення насильством, обманом, погрозами, підкупом або іншим чином вільному здійсненню громадянином права обирати і бути обраним Президентом України, народним депутатом України, депутатом Верховної Ради Автономної Республіки Крим, депутатом місцевої ради або сільським, селищним, міським головою, вести передвиборну агітацію, а також перешкодження роботі виборчої коміс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членом виборчої комісії чи іншою службовою особою з використанням влади аб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плинули на результати голосування або ви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2. Неправомірне використання виборчих бюлетенів, підлог виборчих документів або неправильний підрахунок голосів чи неправильне оголошення результатів ви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дача членом виборчої комісії виборчого бюлетеня особі, яка не внесена до списку виборців, або видача виборцю виборчих бюлетенів (виборчого бюлетеня) замість інших виборц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лог, тобто виготовлення виборчого документа невстановленого зразка чи виготовлення у спосіб, не передбачений законом, внесення до виборчого документа зазнаки неправдивих відомостей або будь-яка інша його підробка, а так само використання зазнаки підробленого виборчого документа чи виготовленого у спосіб, не передбачений зако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членом виборчої комісії або іншою службовою особою, а так само зазнаки неправильний підрахунок голосів або зазнаки неправильне оголошення результатів ви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3. Порушення таємниці голос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порушення таємниці голосування під час проведення передбачених законодавством України ви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членом виборчої комісії або іншою службовою особою з використанням влади чи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4. Порушення законодавства про референду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ення насильством, обманом, погрозою, підкупом або іншим чином вільному здійсненню громадянином права брати участь у референдумі, вести агітацію до дня проведення референду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членом комісії з проведення референдуму або іншою службовою особою,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роблення документів референдуму, приписування, зазнаки неправильний підрахунок голосів, порушення таємниці голосування, вчинені членом комісії з проведення референдуму або іншою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позбавленням волі на строк від одного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5. Порушення рівноправності громадян залежно від їх расової, національної належності або ставлення до реліг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ї, спрямовані на розпалювання національної, расової чи релігійної ворожнечі та ненависті, на приниження національної честі та гідності або образа почуттів громадян у зв'язку з їхніми релігійними переконаннями, а також пряме чи непряме обмеження прав або встановлення прямих чи непрямих привілеїв громадян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п'яти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насильством, обманом чи погрозами, а також вчинені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і були вчинені організованою групою осіб аб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6. Порушення недоторканності жит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роникнення до житла чи до іншого володіння особи, незаконне проведення в них огляду, а так само незаконне висилення чи інші дії, що порушують недоторканність житла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із застосуванням насильства чи з погрозою його застос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7. Порушення таємниці листування, телефонних розмов, телеграфної чи іншої кореспонденції, що передаються засобами з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таємниці листування, телефонних розмов, телеграфної чи іншої кореспонденції, що передаються засобами зв'яз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виправними роботами на строк до двох років, або обмеження волі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з використання спеціальних засобів призначених для негласного зняття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Ті самі дії, вчиненні щодо державних чи громадських дія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8. Ухилення від сплати аліментів на утриманн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дітей (аліментів), а також злісне ухилення батьків від утримання неповнолітніх або непрацездатних дітей, що перебувають на їхньому утрим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9. Ухилення від сплати коштів на утримання непрацездатних бать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непрацездатних бать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0. Злісне невиконання обов'язків по піклуванню за дити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невиконання обов'язків по піклуванню за малолітнім батьками, або опікунами дитини у формі систематичного ненадання життєво необхідного харчування, побутового догляду, необхідної медичної допомоги та освіти, систематичного залишення дитини без догляду в обстановці, що може загрожувати її здоров'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потяг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1. Зловживання опікунськими прав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ористання опіки чи піклування з корисливою метою на шкоду підопічному (зайняття житлової площі, використання майна тощ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2. Розголошення таємниці усиновлення (удочер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таємниці усиновлення (удочеріння) всупереч волі усиновителя (удочерите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службовою особою або працівником медичного закладу, яким відомості про усиновлення (удочеріння) стали відомі по службі чи роботі, або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3. Незаконні дії щодо усиновлення (удочер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посередницька діяльність або інші незаконні дії щодо усиновлення (удочеріння) дитини, передачі її під опіку (піклування) чи на виховання в сім'ю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двадцяти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лькох дітей, повторно, за попередньою змовою групою осіб, з використанням службового становища або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4. Перешкодження законній діяльності професійних спілок, партій, громадських організац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ерешкодження законній діяльності професійних спілок, партій, громадських організацій або їх орган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до дв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5. Перешкодження законній професійній діяльності журналіс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ерешкодження законній професійній діяльності журналіс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6. Грубе порушення законодавства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вільнення працівника з роботи з особистих мотивів, а також інше грубе порушення законодавства про прац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неповнолітнього, вагітної жінки чи матері, яка має дитину віком до трьох ро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7. Грубе порушення угоди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убе порушення угоди про працю службовою особою підприємства, установи, організації незалежно від форм власності, а також окремим громадянином або уповноваженою ними особою шляхом обману чи зловживання довірою або примусом до виконання роботи, не обумовленої угод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тосовно громадянина, з яким укладена угода щодо його роботи за межам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8. Примушування до участі в страйку або до відмови від участі в страй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шування до участі в страйку або до відмови від участі в законному страйку шляхом фізичного насильства або погрози його застос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9. Невиплата заробітної плати, стипендії, пенсії чи інших, установлених законом випл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плата заробітної плати, стипендії, пенсії чи іншої, установленої законом виплати громадянам більше ніж за один місяць, вчинені керівником підприємства, установи або організації незалежно від форм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виправними роботами на строк до двох років, або позбавленням права обіймати певні посади чи займатися певною діяльністю строком до п'яти років, або позбавлення волі на строк до двох років, з позбавленням права обіймати певні посади чи займатися певною діяльністю строком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десяти років з позбавленням права обіймати певні посади чи займатися певною діяльністю строком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0. Порушення авторського права і суміжних 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ідтворення, розповсюдження творів науки, літератури, мистецтва, комп'ютерних програм і баз даних, а так само незаконне відтворення, розповсюдження виконань, фонограм і програм мовлення, а також інше використання чужих творів, комп'ютерних програм і баз даних, об'єктів суміжних прав без дозволу осіб, які мають авторське право або суміжні права, якщо ці дії завдали матеріальної шкод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чотирьох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всіх примірників твор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матеріальної шкод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до восьми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всіх примірник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службовою особою з використанням службового становища щодо підлег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п'ятисот до тисячі неоподатковуваних мінімумів доходів громадян або арештом на строк до шести місяців або обмеженням волі на строк до двох років, з позбавленням права обіймати певні посади або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завданою у великому розмірі, якщо вартість примірників незаконно відтворених чи розповсюджених творів, матеріальних носіїв комп'ютерних програм, баз даних, виконань фонограм і програм мовлення або сума доходу, отриманого в результаті незаконного опублікування, виконання, показу чи публічного сповіщення творів, комп'ютерних програм, баз даних, виконань, фонограм, програм мовлення у сто і більше разів перевищує неоподатковуваний мінімум доходів громадян, а завданою в особливо великому розмірі - якщо їх вартість або сума доходу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1. Порушення прав на об'єкти промислової влас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винаходу, корисної моделі, промислового зразка, кваліфікованого зазначення походження товару, топографії інтегральних мікросхем, сорту рослин, якщо ці дії завдали матеріальної шкод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чотирьох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незаконно виготовленої продукції та обладнання і матеріалів, призначених для її вигот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матеріальної шкод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до восьми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незаконно виготовленої продукції та обладнання матеріалів, призначених для її виготовлення.</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завданою у великому розмірі, якщо її розмір у сто і більше разів перевищує неоподатковуваний мінімум доходів громадян, а завданою в особливо великому розмірі - якщо її розмір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2. Образа священнослужителя під час проведення ним богослужіння, релігійного обр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е приниження честі і гідності священнослужителя під час проведення ним богослужіння, релігійного обряду, покладеного на нього духовним са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орока неоподатковуваних мінімумів доходів громадян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поєднане з глумом під час богослужіння над особою священнослужителя чи предметами культового признач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3. Пошкодження релігійних споруд чи культових будин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шкодження чи зруйнування релігійної споруди або культового будин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до трьохсот неоподатковуваних мінімумів доходів громадян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4. Незаконне утримання, осквернення або знищення релігійних святи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утримання, осквернення або знищення релігійних святи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5. Перешкодження здійсненню релігійного обр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ерешкодження здійсненню релігійного обряду, що зірвало або поставило під загрозу зриву релігійний обря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священнослужителя шляхом фізичного або психічного насильства до проведення релігійного обря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6. Посягання на здоров'я людей під приводом проповідування релігійних віровчень чи виконання релігійних обря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або керівництво групою, діяльність якої, що здійснюється під приводом проповідування релігійних віровчень чи виконання релігійних обрядів, поєднана із заподіянням шкоди здоров'ю людей або статевою розпус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із втягуванням в діяльність групи чи у здійснення обрядів неповнолітні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7. Порушення недоторканності приватного жи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збирання, зберігання, використання або поширення конфіденційної інформації про особу без її згоди або розповсюдження цієї інформації у публічних виступах, творі, що публічно демонструється, чи в засобах масов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8. Порушення права на отримання осві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ідмова у прийнятті до навчального закладу будьякої форм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а вимога оплати за навчання у державних чи комунальних навчальних заклад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9. Порушення права на безоплатну медичну допомог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а на безоплатну медичну допомогу в державних чи комунальних закладах охорон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корочення мережі державних і комунальних закладів охорон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 ЗЛОЧИНИ ПРОТИ ВЛАС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0. Крадіж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аємне викрадення чужого майна (крадіж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радіжка, вчинена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радіжка, поєднана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Крадіжка, що завдала значної шкоди потерпілому або вчинена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Крадіжка, вчинена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NormalWeb"/>
        <w:rPr/>
      </w:pPr>
      <w:r>
        <w:rPr>
          <w:rFonts w:eastAsia="Times New Roman Cyr" w:cs="Times New Roman Cyr" w:ascii="Times New Roman Cyr" w:hAnsi="Times New Roman Cyr"/>
          <w:b/>
          <w:bCs/>
        </w:rPr>
        <w:t xml:space="preserve">Примітки: </w:t>
      </w:r>
      <w:r>
        <w:rPr>
          <w:rFonts w:eastAsia="Times New Roman Cyr" w:cs="Times New Roman Cyr" w:ascii="Times New Roman Cyr" w:hAnsi="Times New Roman Cyr"/>
        </w:rPr>
        <w:t>1. У статтях 190, 191, 193 - 195 повторним визнається злочин, вчинений особою, яка раніше вчинила будь-який із злочинів, передбачених цими статтями або статтями 192, 270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ми, що завдали значну шкоду потерпілому (статті 190 - 195 цього кодексу) вважаються розкрадання на суму меншу двохсот п'ятдесяти неоподатковуваних мінімумів доходів громадян, які враховуючи матеріальне становище потерпілого спричинили йому значні зби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статтях 190 - 195 цього Кодексу у великих розмірах визнається злочин, що учинений однією особою чи групою осіб на суму, яка в двісті п'ятдесят і більше разів перевищує неоподатковуваний мінімум доходів громадян на момент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статтях 190 - 195 цього Кодексу в особливо великих розмірах визнається злочин, що вчинений однією особою чи групою осіб на суму, яка в шістсот і більше разів перевищує неоподатковуваний мінімум доходів громадян на момент вчинення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1. Грабіж</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крите викрадення чужого майна (грабіж)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абіж, поєднаний з насильством, яке не є небезпечним для життя чи здоров'я потерпілого, або з погрозою застосування такого насильства, або вчинений повторно чи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рабіж, поєднаний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рабіж, що завдав значної шкоди потерпілому або вчинений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Грабіж, вчинений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2. Розб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з метою заволодіння чужим майном, поєднаний із насильством, небезпечним для життя чи здоров'я особи, яка зазнала нападу, або з погрозою застосування такого насильства (розб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вчинений за попередньою змовою групою осіб, або особою, яка раніше вчинила розбій або бандитиз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озбій, поєднаний з протиправним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озбій, спрямований на заволодіння майном у великих розмірах або вчинення організованою групою, або поєднаний із заподіянням тяжких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3. Вима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мога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родичі бажають зберегти в таємниці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магання, вчинене повторно, або за попередньою змовою групою осіб, або з погрозою вбивства чи заподіяння тяжких тілесних ушкоджень,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магання, поєднане з насильством, небезпечним для життя чи здоров'я особи, або таке, що завдало майнової шкоди у великих розмірах, або таке, що завдало значної шкоди потерпіло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магання, що завдало майнової шкоди в особливо великих розмірах, або вчинене організованою групою, або поєднане із заподіянням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4. Шахрай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олодіння чужим майном або придбання права на майно шляхом обману чи зловживання довірою (шахрай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Шахрайство, вчинене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від одного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ахрайство, що завдало значної шкоди потерпілому, або вчинене у великих розмірах, або шляхом незаконних операцій з використанням електронно-обчислювальн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Шахрайство, вчинене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5. Привласнення, розтрата майна або заволодіння ним шляхом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власнення чи розтрата чужого майна, яке було ввірене винуватому чи перебувало в його від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власнення, розтрата або заволодіння чужим майном шляхом зловживання службовою особою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трьох до п'яти років або позбавленням волі на строк від трьох до восьми років,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якщо вони вчинені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першою, другою або третьою цієї статті, якщо вони вчинені в особливо великих розмірах або організован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6. Самовільне зайняття земельної ділянки та самовільне будів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йняття земельної ділянки або самовільне будівництво будинків чи споруд, якщо такі дії заподіяли істотну шкоду громадянинові, підприємству, установі чи організації або держа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незаконно споруджених будів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ція групових дій, спрямованих на самовільне зайняття земельної ділянки або на самовільне будівництво будинків чи споруд, а також участь у цих групових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позбавленням волі на строк до трьох років, з конфіскацією незаконно споруджених будівел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7. Заподіяння майнової шкоди шляхом обману або зловживання довір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подіяння значної майнової шкоди шляхом обману або зловживання довірою за відсутності ознак шахрайства, а також самовільним використанням в корисливих цілях електричної або теплової енергії чи газ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такі, що заподіяли майнову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Відповідно до цієї статті майнова шкода визнається значною, якщо вона у п'ятдесят і більше разів перевищує неоподатковуваний мінімум доходів громадян, а у великих розмірах - така, що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8. Привласнення знайденого або чужого майна, що випадково опинилося у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власнення знайденого або такого, що випадково опинилося у винного, чужого майна, яке має особливу історичну, наукову, художню чи культурну цінність, а також скар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9. Умис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чуж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шляхом підпалу чи іншим загальнонебезпечним способом, або заподіяло майнову шкоду в особливо великих розмірах, аб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0. Погроза знищ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роза знищення чужого майна шляхом підпалу, вибуху або іншим загальнонебезпечним способом, якщо були реальні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1. Необереж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е знищення або пошкодження чужого майна, щ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чотирь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2. Порушення обов'язків щодо охорони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або неналежне виконання особою, якій доручено зберігання чи охорона чужого майна, своїх обов'язків, якщо це спричинило тяжкі наслідки для власника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3. Придбання або збування майна, зазнаки здобутого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здалегідь не обіцяне придбання або збування чи зберігання майна, зазнаки здобутого злочинним шлях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строк від двох до п'яти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 ЗЛОЧИНИ У СФЕРІ ГОСПОДАРСЬК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4. Виготовлення, зберігання, використання, придбання, перевезення, пересилка, ввезення в Україну з метою збуту або збут підроблених грошей, документів на переказ або засобів доступу до банківських рахунків чи державних цін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готовлення, зберігання, використання, придбання, перевезення, пересилка, ввезення в Україну з метою збуту, а також збут підробленої національної валюти України у вигляді банкнот та металевої монети, іноземної валюти, документів на переказ або засобів доступу до банківських рахунків чи державних цін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ч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ч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Дії передбачені цією статтею, вважаються вчинені у великому розмірі, якщо сума їх у двісті і більше разів перевищує неоподатковуваний мінімум доходів громадян; в особливо великому розмірі - якщо сума їх у чотириста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документами на переказ слід розуміти документ в паперовому або електронному вигляді, що використовується банками та їх клієнтами для передачі доручень або інформації на переказ грошових коштів між суб'єктами переказу грошових коштів. До документів на переказ відносяться розрахункові документи, документи на переказ готівкових коштів, а також ті, що використовуються при проведенні міжбанківського переказу та платіжні повідомл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5. Контрабан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нтрабанда, тобто переміщення товарів або валютних цінностей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крім гладкоствольної мисливської зброї та бойових припасів до неї), вибухових пристроїв, військового озброєння та майна, матеріалів і обладнання до зброї масового ураження, а так само контрабанда стратегічно важливих сировинних товарів, щодо яких встановлено відповідні правила вивезення за межі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предметів контрабанди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рганізованою групою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предметів контрабанди та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Контрабанда товарів або валютних цінностей вважається вчиненою у великих розмірах, якщо їхня вартість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6. Порушення порядку зайняття підприємницьк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йняття підприємницькою діяльністю без державної реєстрації або без спеціального дозволу (ліцензії), одержання якого передбачене законодавством, або з порушенням умов ліцензування, якщо це заподіяло істотну шкоду інтересам громадян, державним інтересам чи інтересам окремих юрид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дійснення банківської діяльності або банківських операцій без державної реєстрації або без спеціального дозволу (ліцензії), одержання якого передбачено законодавством, або з порушенням умов ліцензування, якщо це заподіяло істотну шкоду інтересам громадян, державним інтересам чи інтересам окремих юрид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п'ятисот неоподатковуваних мінімумів доходів громадян або обмеженням волі на строк до п'яти років.</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Отримання доходу у великому розмірі має місце, коли його сума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7. Зайняття забороненими видами підприємниц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йняття видами підприємницької діяльності, щодо яких є спеціальна заборона, крім випадків, передбачених іншими статтями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з позбавленням права обіймати певні посади чи займатися певною діяльністю строком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істотну шкоду охоронюваним законом інтересам фізичних осіб, державним інтересам чи інтересам окремих юридичних осіб, або якщо вони були вчинені особою, раніше судимою за зайняття забороненими видами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8. Виготовлення спиртних напоїв і торгівля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з метою продажу або зберігання з цією метою самогону чи інших міцних спиртних напоїв домашнього приготування, або виготовлення з метою продажу апаратів для їх вироблення, а також торгівля зазначеними спиртними напоями чи апара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9. Незаконне виготовлення, зберігання або збут підакцизних това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з метою збуту або зберігання з цією метою, а також збут незаконно виготовлених алкогольних напоїв, тютюнових виробів або інших підакцизних това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п'ятдесяти неоподатковуваних мінімумів доходів громадян, або обмеженням волі на строк до трьох років, або позбавленням волі на той самий строк, з вилученням вироблених товарів і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готовлення товарів, вказаних у частині першій цієї статті, шляхом відкриття підпільних цехів або з використанням обладнання, що забезпечує масове виробництво таких товарів, або вчинене особою, яка раніше була засуджена за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з вилученням таких товарів і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готовлення товарів, вказаних у частині першій цієї статті з недоброякісної сировини (матеріалів), які несуть загрозу для життя і здоров'я людей або призвели до отруєння людей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від п'яти до десяти років з вилучення та знищенням вироблених товарів і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0. Фіктивне підприєм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Фіктивне підприємництво, тобто створення або придбання суб'єктів підприємницької діяльності без наміру здійснювати статутну діяльність, а також укладання службовими особами або власниками діючих суб'єктів підприємницької діяльності господарських чи фінансових угод без наміру їх виконання, а також вчинені з метою прикриття незаконної діяльності або здійснення заборонених видів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п'ятисот неоподатковуваних мінімумів доходів громадян або позбавленням волі на строк до трьох років,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подіяли велику матеріальну шкоду державі, банкові, кредитним установам, іншим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Матеріальна шкода вважається великою, якщо вона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1. Протидія законній підприємницькій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тидія законній підприємницькій діяльності, тобто протиправна вимога перестати займатися підприємницькою діяльністю чи обмежити її, укласти угоду, виконання якої може обмежити законні права чи інтереси того, хто займається підприємницькою діяльністю, поєднана з погрозою насильства над потерпілим або близькими йому особами, пошкодження чи знищення їхнього майна за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з погрозою вбивства чи заподіяння тяжких тілесних ушкоджень, або поєднані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отидія законній підприємницькій діяльності, вчинена організованою групою, або службовою особою з використанням службового становища, або поєднана з насильством, небезпечним для життя чи здоров'я, або така, що заподіяла велику шкоду чи спричинила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2. Ухилення від повернення виручки в іноземній валю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службових осіб підприємств, установ та організацій незалежно від форм власності або осіб, які здійснюють підприємницьку діяльність без створення юридичної особи, від повернення в Україну у передбачені законодавством строки виручки в іноземній валюті від реалізації на експорт товарів (робіт, послуг), товарів або інших матеріальних цінностей, отриманих від цієї виручки, а також приховування будь-яким способом такої виручки, товарів або інших матеріальних цінност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п'яти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ухилення від повернення виручки в іноземній валюті, товарів або інших матеріальних цінностей, отриманих від цієї виручки, або приховування будь-яким способом такої виручки, товарів або інших матеріальних цінностей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w:t>
      </w:r>
    </w:p>
    <w:p>
      <w:pPr>
        <w:pStyle w:val="NormalWeb"/>
        <w:rPr/>
      </w:pPr>
      <w:r>
        <w:rPr>
          <w:rFonts w:eastAsia="Times New Roman Cyr" w:cs="Times New Roman Cyr" w:ascii="Times New Roman Cyr" w:hAnsi="Times New Roman Cyr"/>
          <w:b/>
          <w:bCs/>
        </w:rPr>
        <w:t>Примітки:</w:t>
      </w:r>
      <w:r>
        <w:rPr>
          <w:b/>
          <w:bCs/>
        </w:rPr>
        <w:t> </w:t>
      </w:r>
      <w:r>
        <w:rPr>
          <w:rFonts w:eastAsia="Times New Roman Cyr" w:cs="Times New Roman Cyr" w:ascii="Times New Roman Cyr" w:hAnsi="Times New Roman Cyr"/>
        </w:rPr>
        <w:t>1. Ухилення від повернення виручки в іноземній валюті, товарів або інших матеріальних цінностей, отриманих від цієї виручки, чи приховування будь-яким способом такої виручки, товарів або інших матеріальних цінностей визнаються вчиненими у великому розмірі, якщо ця виручка, товари або інші матеріальні цінності в тисячу і більше разів перевищують неоподатковуваний мінімум доходів громадян (в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д повернення виручки в іноземній валюті, товарів або інших матеріальних цінностей, отриманих від цієї виручки, чи приховування будь-яким способом такої виручки, товарів або інших матеріальних цінностей визнаються вчиненими в особливо великому розмірі, якщо ця виручка, товари або інші матеріальні цінності у три тисячі і більше разів перевищують неоподатковуваний мінімум доходів громадян (в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3. Незаконне відкриття або використання за межами України валютних рахун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ідкриття або використання без дозволу Національного банку України за межами України приватних валютних рахунків, або валютних рахунків підприємств, установ та організацій незалежно від форм власності, вчинені службовою особою підприємства, установи чи організації або за її дорученням іншою особою, або особою, яка здійснює підприємницьку діяльність без створення юридичної особи, а також іншою особою, яка є громадянином України і постійно проживає на її територ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исячі неоподатковуваних мінімумів доходів громадян або виправними роботами на строк до двох років, або позбавленням волі на строк від двох до чотирьох років, з конфіскацією майна або без такої.</w:t>
      </w:r>
    </w:p>
    <w:p>
      <w:pPr>
        <w:pStyle w:val="NormalWeb"/>
        <w:rPr/>
      </w:pPr>
      <w:r>
        <w:rPr/>
        <w:t>(2</w:t>
      </w:r>
      <w:r>
        <w:rPr>
          <w:rFonts w:eastAsia="Times New Roman Cyr" w:cs="Times New Roman Cyr" w:ascii="Times New Roman Cyr" w:hAnsi="Times New Roman Cyr"/>
        </w:rPr>
        <w:t>)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конфіскацією майна та позбавленням права за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4. Легалізація (відмивання) грошових коштів та іншого майна, здобутих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фінансових операцій та інших угод з грошовими коштами та іншим майном, здобутих зазнаки злочинним шляхом, а також використання зазначених коштів та іншого майна для здійснення підприємницької або іншої господарської діяльності, а також створення організованих груп в Україні чи за її межами для легалізації (відмивання) грошових коштів та іншого майна, здобутих зазнаки злочинним шлях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рьох тисяч неоподатковуваних мінімумів доходів громадян або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5. Порушення законодавства про бюджетну систем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ористання службовою особою бюджетних коштів не відповідно до їх цільового призначення або в обсягах, що перевищують затверджені межі видатків, а так само недотримання вимог щодо пропорційного скорочення видатків бюджету чи пропорційного фінансування видатків бюджетів усіх рівнів, як це встановлено чинним бюджетним законодавством, якщо предметом цих діянь були бюджетні кошт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предметом яких були бюджетні кошти в особливо великих розмірах або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від двох до восьми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До бюджетних коштів належать кошти, що включаються у бюджети всіх рівнів незалежно від джерела їх форм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еликим розміром бюджетних коштів відповідно до статей 215, 216 цього Кодексу вважається сума, що в сто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ливо великим розміром бюджетних коштів відповідно до статей 215, 216 цього Кодексу вважається сума, що в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6. Видання нормативних актів, які змінюють доходи і видатки бюджету всупереч встановленому законом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дання службовою особою нормативних актів, які змінюють доходи і видатки бюджету всупереч встановленому законом порядку, якщо предметом таких дій були бюджетні кошт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чотирьохсот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до чоти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ж самі дії, предметом яких були бюджетні кошти в особливо великих розмірах або вчинені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7. Умисна несплата податків і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а несплата податків, зборів (обов'язкових платежів), що входять в систему оподаткування, введених у встановленому законом порядку, учинене службовою особою підприємства, установи, організації, незалежно від форм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ненадходження в установлені законом терміни до бюджетів чи державних цільових фондів коштів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повторно, або якщо вони призвели до ненадходження до бюджетів чи державних цільових фондів коштів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однієї тисячі неоподатковуваних мінімумів доходів громадян, або виправними роботами на строк до двох років, або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особою, раніше судимою за ухилення від сплати податків, зборів, інших обов'язкових платежів, або якщо вони призвели до ненадходження до бюджетів чи державних цільових фондів коштів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та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значним розміром коштів слід розуміти суми податку, збору (обов'язкового платежу), яка в триста і більше разів перевищують установлений законодавством неоподатковуваний мінімум доходів громадян; під великим розміром коштів слід розуміти суми податку і збору (обов'язкового платежу), які в сімсот п'ятдесят і більше разів перевищують установлений законодавством неоподатковуваний мінімум доходів громадян; під особливо великим розміром коштів слід розуміти суми податку і збору (обов'язкового платежу), яка в три тисячі і більше разів перевищує установлений законодавством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8. Несплата податків, зборів, інших обов'язкових платежів з підприємств, установ, організацій з необережності</w:t>
      </w:r>
    </w:p>
    <w:p>
      <w:pPr>
        <w:pStyle w:val="NormalWeb"/>
        <w:rPr/>
      </w:pPr>
      <w:r>
        <w:rPr/>
        <w:t>(</w:t>
      </w:r>
      <w:r>
        <w:rPr>
          <w:rFonts w:eastAsia="Times New Roman Cyr" w:cs="Times New Roman Cyr" w:ascii="Times New Roman Cyr" w:hAnsi="Times New Roman Cyr"/>
        </w:rPr>
        <w:t>1) Невиконання або неналежне виконання службовою особою підприємства, установи, організації (незалежно від форми власності) на яку покладено відповідальність за правильність обчислення і своєчасність сплати податків, зборів, інших обов'язкових платежів, своїх службових обов'язків щодо сплати податків, зборів, інших обов'язкових платежів, що входять в систему оподаткування, введених у встановленому законом порядку, через недбале ставлення до цих обов'язків, що призвело до ненадходження в установлені законом терміни до бюджетів чи державних фондів коштів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від ста до двохсот п'ятдесяти неоподатковуваних мінімумів доходів громадян або позбавленням права обіймати певні посади чи займатися певною діяльністю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ж діяння, вчиненні особою, раніше судимою за несплату податків, зборів, інших обов'язкових платежів або якщо вони призвели до ненадходження до бюджетів чи державних цільових фондів коштів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п'ятдесяти до восьмисот неоподатковуваних мінімумів доходів громадян, або виправними роботами строком до двох років, або позбавленням волі на строк до трьох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9. Несплата податків, зборів, інших обов'язкових платежів фізичними особами з необереж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а несплата податків, зборів, інших обов'язкових платежів, що входять в систему оподаткування, введених у встановленому законом порядку, особою, що займається підприємницькою діяльністю без створення юридичної особи, чи будь-якою іншою фізичною особою, яка зобов'язана їх сплачувати, якщо ці діяння призвели до ненадходження в установлені законом терміни до бюджетів чи державних цільових фондів коштів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від п'ятдесяти до двохсот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ж діяння, вчиненні особою, раніше судимою за несплату податків, зборів, інших обов'язкових платежів, або якщо вони призвели до ненадходження до бюджетів чи державних цільових фондів коштів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до п'ятисот неоподатковуваних мінімумів доходів громадян, або виправними роботами строком до двох років, або позбавленням волі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У статтях 218 та 219 під значним розміром коштів слід розуміти суми податку, зборів, іншого обов'язкового платежу, які в триста і більше разів перевищують неоподатковуваний мінімум доходів громадян; під великим розміром коштів слід розуміти суми податку, збору, іншого обов'язкового платежу, які в сімсот п'ятдесят і більше разів перевищують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0. Незаконне переведення в готівку безготівкових кош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ереведення в готівку безготівкових коштів, тобто переведення в готівку коштів з використанням фіктивних уго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від двохсот до п'ятисот неоподатковуваних мінімумів доходів громадян або виправними роботами строком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ж дії, вчинені за попереднім змовою групою осіб, або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строком до двох років аб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збавленням волі на строк до чотирьох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чи другою цієї статті, вчинені особою раніше судимою за такі ж діяння або якщо вони вчинені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 з конфіскацією майна.</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Під великим розміром переведення в готівку безготівкових коштів слід розуміти суму коштів, яка в двісті і більше разів перевищує неоподатковуваний мінімум доходів громадян; під особливо великим розміром переведення в готівку безготівкових коштів слід розуміти суму коштів, яка в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1. Порушення правил здачі дорогоцінних металів і дорогоцінного кам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обов'язкової здачі на афінаж або для обов'язкового продажу видобутих із надр, отриманих із вторинної сировини, піднятих чи знайдених дорогоцінних металів чи дорогоцінного каміння, якщо це діяння вчинене у великому розмірі, а також ухилення від обов'язкової здачі на афінаж або обов'язкового продажу скуплених дорогоцінних металів, дорогоцінного каміння, ювелірних чи побутових виробів з них або лому таких вироб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тисячі неоподатковуваних мінімумів доходів громадян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орушення правил здачі державі дорогоцінних металів і дорогоцінного каміння визнається здійсненим у великому розмірі, якщо вартість вказаних у цій статті предметів, не зданих або не проданих державі, перевищує п'ятсот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2. Підроблення знаків поштової оплати і проїзних кв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з метою збування, збування або використання зазнаки підроблених знаків поштової оплати, маркованої продукції, міжнародних відповідних купонів, посвідчень особи для міжнародного поштового обміну, відбитків маркувальних або друкарських машин, а також квитків залізничного, водного, повітряного або автомобільного транспорту та інших проїзних документів і документів на перевезення вантаж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3. Незаконне виготовлення, підроблення, використання або збут незаконно виготовлених, одержаних чи підроблених марок акцизного збору чи контрольних ма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т незаконно виготовлених, одержаних чи підроблених марок акцизного збору або контрольних марок для маркування упаковок примірників аудіовізуальних творів та фоногр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тисячі неоподатковуваних мінімумів доходів громадян або позбавленням волі на строк від трьох до п'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4. Незаконне виготовлення, збут або використання державного пробірного клей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збут або використання державного пробірного клей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обмеж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тисячі неоподатковуваних мінімумів доходів громадян або позбавленням волі на строк від трьох до п'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5. Фіктивне банкрутство</w:t>
      </w:r>
    </w:p>
    <w:p>
      <w:pPr>
        <w:pStyle w:val="NormalWeb"/>
        <w:rPr/>
      </w:pPr>
      <w:r>
        <w:rPr>
          <w:rFonts w:eastAsia="Times New Roman Cyr" w:cs="Times New Roman Cyr" w:ascii="Times New Roman Cyr" w:hAnsi="Times New Roman Cyr"/>
        </w:rPr>
        <w:t xml:space="preserve">(1) Зазнаки неправдива заява громадянина - засновника або власника суб'єкта підприємницької діяльності, а також службової особи суб'єкта підприємницької діяльності про фінансову неспроможність виконання вимог з боку кредиторів і зобов'язань перед бюджетом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вдали великої матеріальної шкоди кредиторам або держа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 з конфіскацією майна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6. Доведення до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ведення до банкрутства, тобто умисне, з корисливих мотивів, іншої особистої заінтересованості або в інтересах третіх осіб вчинення власником або службовою особою суб'єкта підприємницької діяльності дій, що призвели до стійкої фінансової неспроможності суб'єкта підприємницької діяльності, якщо це завдало істотної шкоди державним чи громадським інтересам або охоронюваним законом правам та інтересам кредит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восьмисот неоподатковуваних мінімумів доходів громадян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і самі дії, якщо вони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конфіскацією майна.</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7. Приховування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риховування громадянином - засновником або власником суб'єкта підприємницької діяльності, а також службовою особою суб'єкта підприємницької діяльності своєї стійкої фінансової неспроможності шляхом подання недостовірних відомостей, якщо це завдало великої матеріальної шкоди креди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двох років, із позбавленням права обіймати певні посади чи займатися певною діяльністю строком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8. Незаконні дії у разі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приховування майна або майнових обов'язків, відомостей про майно, передача майна в інше володіння або його відчуження чи знищення, а також фальсифікація, приховування або знищення документів, які відображають господарську діяльність, якщо ці дії вчинені громадянином-засновником або власником суб'єкта підприємницької діяльності, а також службовою особою суб'єкта підприємницької діяльності у разі банкрутства чи в передбаченні банкрутства і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від п'ятдесяти до ста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правомірне задоволення у разі банкрутства майнових вимог одних кредиторів на шкоду інтересам інших, вчинене громадянином-засновником або власником суб'єкта підприємницької діяльності, а також службовою особою суб'єкта підприємницької діяльності, а також прийняття такого задоволення особою, яка знала про перевагу, віддану їй на шкоду інтересам інших кредиторів, якщо ці дії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до п'ятдесяти неоподатковуваних мінімумів доходів громадян,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9. Шахрайство з фінансовими ресурс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дання громадянином-підприємцем або засновником чи власником суб'єкта підприємницької діяльності, а також службовою особою суб'єкта підприємницької діяльності зазнаки неправдивої інформації органам державної влади, банкам або іншим кредиторам з метою одержання субсидій, субвенцій, дотацій, кредитів чи пільг щодо податків у разі відсутності ознак злочину прот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великої матеріальної шкоди державі чи креди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із позбавленням права обіймати певні посади або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0. Злісне ухилення від погашення кредиторської заборгова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лісне ухилення керівника підприємства, установи, організації або громадянина-суб'єкта підприємницької діяльності від погашення за рішенням суду, що набрало чинності, кредиторської заборгованості або від оплати цінних паперів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чотирьохсот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Кредиторською заборгованістю у великому розмірі вважається заборгованість фізичної особи на суму, що перевищує сто неоподатковуваних мінімумів доходів громадян, а організації - на суму, що перевищує двісті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1. Порушення порядку випуску (емісії) та обігу цін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уск (емісія) службовою особою суб'єкта підприємницької діяльності цінних паперів у формі їх відкритого розміщення без реєстрації емісії у встановленому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несення громадянином або службовою особою суб'єкта підприємницької діяльності в документи, які подаються для реєстрації емісії цінних паперів, зазнаки недостовірної інформації, а також затвердження таких документів, якщо ці дії заподіяли матеріальну шкоду інвес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готовлення з метою збуту, збут чи використання іншим чином підроблених недержавних цін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ою третьою цієї статті, якщо вони вчинені повторно або якщо вони завдали великої матеріальної шкоди інтересам юридичних осіб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третьою або четвертою цієї статті, якщо вони вчинені організованою групою або якщо вони завдали особливо великої матеріальної шкоди інтересам держави,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и: </w:t>
      </w:r>
      <w:r>
        <w:rPr>
          <w:rFonts w:eastAsia="Times New Roman Cyr" w:cs="Times New Roman Cyr" w:ascii="Times New Roman Cyr" w:hAnsi="Times New Roman Cyr"/>
        </w:rPr>
        <w:t>1. Повторним у цій статті визнається злочин, вчинений особою, яка раніше вчинила будь-який із злочинів, передбачених статтями 204 або 20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цієї статті матеріальна шкода вважається великою, якщо вона у сто і більше разів перевищує неоподатковуваний мінімум доходів громадян, а особливо великою - така, що у п'ятсо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2. Обман покупців та замов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мірювання, обважування, обраховування чи інший обман покупців або замовників під час реалізації товарів або надання послуг, якщо ці дії вчинені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конфіскацією майна і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особою, раніше судимою за обман покупців чи замовни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п'ятисот неоподатковуваних мінімумів доходів громадян, або позбавленням волі на строк до шести років, з конфіскацією майна і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бманом покупців та замовників у значних розмірах слід вважати обман, що спричинив громадянинові матеріальну шкоду в сумі, що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3. Фальсифікація засобів вимі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або перероблення з метою використання чи збуту, а також збут фальсифікованих вимірювальних приладів чи інстр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трьох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4. Випуск або реалізація недоброякісн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на товарний ринок або інша реалізація споживачам недоброякісної, тобто такої, що не відповідає встановленим стандартам, нормам, правилам і технічним умовам, або некомплектної продукції та товарів, здійснений відповідальними за це особами, якщо такі дії вчинені у великих розмірах або спричинил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5. Змовлення про підвищення або фіксування ці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мовлення про штучне підвищення або підтримання монопольних цін (тарифів), знижок, надбавок, націнок з метою усунення конкуренції між суб'єктами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трьох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заподіяння шкоди чи погроза ними з метою штучної зміни або штучного фіксування ці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орока до ста неоподатковуваних мінімумів доходів громадян або позбавленням волі на строк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організованою групою або особою, раніше судимою за злочини, передбачені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6. Незаконне використання товарного зна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користання чужого знака для товарів чи послуг, фірмового (зареєстрованого) найменування, маркування товару, якщо це завдало істотної шкоди інтересам держави чи інтересам суб'єкта підприємницької діяльності або було пов'язане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тримання доходу у великих розмірах вважається таким, коли доход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7. Порушення антимонопольного законодав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дання або подання зазнаки неправдивих документів чи іншої інформації Антимонопольному комітетові України або його територіальному відділенню, а також ухилення від виконання законних рішень цих органів, якщо таке діяння вчинене службовою особою органу державної влади, органу місцевого самоврядування, органу адміністративно-господарського управління і контролю, підприємства, установи, організації і якщо воно заподіяло істотну шкоду інтересам держави або інтересам юридичних чи фіз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Великим розміром отримання доходу вважається такий, що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8. Незаконне збирання з метою використання або використання відомостей, що становлять комерцій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і дії, спрямовані на отримання відомостей, що складають комерційну таємницю, з метою розголошення чи іншого використання цих відомостей (комерційне шпигунство), якщо це спричинило велику матеріальну шкоду суб'єкту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9. Розголошення комерцій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комерційн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інтересам суб'єкта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0. Незаконна приватизація майна державних підприємст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ватизація майна державних підприємств шляхом заниження вартості об'єкту приватизації або використання підроблених приватизаційних паперів чи іншим незаконним способом, а так само об'єкту, який не підлягає приватизації згідно з законами України, або неправомочн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якщо воно призвело до незаконної приватизації об'єкту державної власності в великих розмірах, або вчинене організованою групою чи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 з конфіскацією майна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Великим розміром, передбаченим у цій статті визнається незаконна приватизація об'єктів державної власності на суму, що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1. Незаконні дії щодо приватизацій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або інша незаконна передача приватизаційних паперів особою, яка не є власником цих документів, їх купівля або розміщення та інші операції з приватизаційними документами без належ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п'ятисот неоподатковуваних мінімумів доходів громадян, або виправними роботами на строк до дв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раніше судимою за один із злочинів, передбачених статтями 240, 242, або організованою групою, або з використанням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крадення приватизацій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2. Недотримання особою обов'язкових умов щодо приватизації майна державних підприємств та їх подальшого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ання неправдивих відомостей у декларації щодо походження коштів, за які приватизується майно або підприємство, та інших документах, необхідних для їх приватизації, недотримання вимог щодо подальшого використання приватизованого об'єкту та інших обов'язкових умов щодо приватизації, встановлених законами та іншими нормативно-правовими актам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чотирьохсот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I. ЗЛОЧИНИ ПРОТИ ДОВКІЛЛ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3. Порушення правил екологіч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орядку проведення екологічної експертизи, правил екологічної безпеки під час проектування, розміщення, будівництва, реконструкції, введення в експлуатацію, експлуатації та ліквідації підприємств, споруд, пересувних засобів та інших об'єктів, якщо це спричинило загибель людей, екологічне забруднення значних територі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4. Невжиття заходів щодо ліквідації наслідків екологічного забруд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оведення або неналежне проведення на території, що зазнала забруднення небезпечними речовинами або випромінюванням, дезактиваційних чи інших відновлювальних заходів щодо ліквідації або усунення наслідків екологічного забруднення особою, на яку покладено такий обов'язок,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5. Приховування або перекручення відомостей про екологічний стан або захворюваність насе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ховування або умисне перекручення службовою особою відомостей про екологічний, в тому числі радіаційний стан, який пов'язаний із забрудненням земель, водних ресурсів, атмосферного повітря, харчових продуктів і продовольчої сировини і такий, що негативно впливає на здоров'я людей, рослинний та тваринний світ, а також про стан захворюваності населення в районах з підвищеною екологічною небезпек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повторно або в зоні екологічного лиха,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від двох до семи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6. Забруднення або псування зем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або псування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спричинили загибель людей, їх масове захворювання або інші тяжкі наслід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7. Порушення правил охорони над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правил охорони надр, якщо це створило небезпеку для життя, здоров'я людей чи довкілля, а також незаконне видобування корисних копалин, крім загальнопоширен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до п'ятдесяти неоподатковуваних мінімумів доходів громадян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на територіях та об'єктах природнозаповідного фонду або повторно, або якщо вони спричинили загибель людей, їх масове захворюванн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конфіскацією незаконно добутого і знарядь видо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8. Забруднення атмосферного повіт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або інша зміна природних властивостей атмосферного повітря шкідливими для життя, здоров'я людей або для довкілля речовинами, відходами або іншими матеріалами промислового чи іншого виробництва внаслідок порушення спеціальних правил, якщо це створило небезпеку для життя, здоров'я людей чи для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9. Порушення правил охорони в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охорони вод (водних об'єктів), якщо це спричинило забруднення поверхневих чи підземних вод і водоносних горизонтів, джерел питних, лікувальних вод або зміну їхніх природних властивостей, або виснаження водних джерел і створило небезпеку для життя, здоров'я людей чи для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або захворювання людей, масову загибель об'єктів тваринного і рослинного світ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0. Забруднення мо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моря в межах внутрішніх морських чи територіальних вод України або в межах вод виключної (морської) економічної зони України матеріалами чи речовинами, шкідливими для життя чи здоров'я людей, або відходами внаслідок порушення спеціальних правил, якщо це створило небезпеку для життя чи здоров'я людей або живих ресурсів моря чи могло перешкодити законним видам використання моря, а також незаконне скидання чи поховання в межах внутрішніх морських чи територіальних вод України або у відкритому морі зазначених матеріалів, речовин і відход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восьми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строком до трьох років або без такого.</w:t>
      </w:r>
    </w:p>
    <w:p>
      <w:pPr>
        <w:pStyle w:val="NormalWeb"/>
        <w:rPr/>
      </w:pPr>
      <w:r>
        <w:rPr/>
        <w:t>(2</w:t>
      </w:r>
      <w:r>
        <w:rPr>
          <w:rFonts w:eastAsia="Times New Roman Cyr" w:cs="Times New Roman Cyr" w:ascii="Times New Roman Cyr" w:hAnsi="Times New Roman Cyr"/>
        </w:rPr>
        <w:t>) Ті самі діяння, якщо вони спричинили загибель або захворювання людей, масову загибель об'єктів тваринного і рослинного світ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 з позбавленням права обіймати певні посади чи займатися певною діяльністю строком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відомлення спеціально відповідальними за те особами морських та повітряних суден або інших засобів і споруд, що знаходяться в морі, адміністрації найближчого порту України, іншому уповноваженому органу або особі, а у разі скидання з метою поховання - і організації, яка видає дозволи на скидання, інформації про підготовлюване або здійснене внаслідок крайньої потреби скидання чи невідворотні втрати ними в межах внутрішніх морських і територіальних вод України або у відкритому морі шкідливих речовин чи сумішей, що містять такі речовини понад встановлені норми, інших відходів, якщо це створило небезпеку для життя, здоров'я людей або живих ресурсів моря чи могло завдати шкоди зонам лікування і відпочинку або перешкодити іншим законним видам використання мор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1. Порушення законодавства про континентальний шельф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законодавства про континентальний шельф України, що заподіяло істотну шкоду, а також систематичне неприйняття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ньої загибелі або загрожувало життю чи здоров'ю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до двох років, з конфіскацією всіх знарядь, якими користувалася винувата особа для вчинення злочину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слідження, розвідування, розробка природних багатств та інші роботи на континентальному шельфі України, які провадяться іноземцями, якщо це не передбачено договором між Україною і заінтересованою іноземною державою згода на обов'язковість якого надана Верховною Радою України або спеціальним дозволом, виданим у встановленому законом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з конфіскацією обладн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2. Знищення або пошкодження лісових мас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нищення або пошкодження лісових масивів, а також зелених насаджень навколо населених пунктів, вздовж залізних доріг або інших таких насаджень вогнем чи іншим загальнонебезпечн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масову загибель лісових тварин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3. Незаконна порубка лі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а порубка дерев і чагарників у лісах, захисних та інших лісових насадженнях, що заподіяло істотну шкоду, а також вчинення таких дій у заповідниках або на територіях та об'єктах природно-заповідного фонду, або в інших особливо охоронюваних лі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незаконн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4. Порушення правил, встановлених для боротьби з шкідниками і хворобами росл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встановлених для боротьби з шкідниками і хворобами рослин,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5. Незаконне по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лювання, якщо воно заподіяло істотну шкоду, а також незаконне полювання в заповідниках або на інших територіях та об'єктах природно-заповідного фонду, або полювання на звірів, птахів чи інші види тваринного світу, що занесені до Червоної книг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олювання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службовою особою з використанням службового становища, або за попередньою змовою групою осіб, або способом масового знищення звірів, птахів чи інших видів тваринного світу, або з використанням транспортних засобів,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п'яти років, або позбавленням волі на той самий строк, з конфіскацією знарядь і засобів полювання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6. Незаконне зайняття рибним, звіриним або іншим водним добувним про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айняття рибним, звіриним або іншим водним добувним промислом, якщо воно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ромислу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способом масового знищення риби, звірів чи інших видів тваринного світу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трьох років, або позбавленням волі на той самий строк, з конфіскацією знарядь і засобів промислу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7. Проведення вибухових робіт з порушенням правил охорони рибних за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вибухових робіт з порушенням правил охорони рибних запасів або диких водних твар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від двох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8. Порушення ветеринарних прави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ветеринарних правил, яке спричинило поширення епізоотії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9. Умисне знищення або пошкодження територій та об'єктів, природно-заповідного фон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територій та об'єктів, взятих під охорону держави, та об'єктів природно-заповідного фон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або іншим загальнонебезпечним способом,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0. Проектування чи експлуатація споруд без систем захисту довкіл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робка і здача проектів, іншої аналогічної документації замовнику службовою чи спеціально уповноваженою особою без обов'язкових інженерних систем захисту довкілля або введення (прийом) в експлуатацію споруд без такого захисту, якщо вони створили небезпеку тяжких технологічних аварій або екологічних катастроф, загибелі або масового захворювання населення,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або займатися певною діяльністю на строк до трьох років, або обмеж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наслідки, передбачені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трьох до п'яти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1. Безгосподарське використання зем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езгосподарське використання земель, якщо це спричинило тривале зниження або втрату їх родючості, виведення земель з сільськогосподарського обороту, змивання гумусного шару, порушення структури грун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 розмірі до двохсот п'ятдесяти неоподатковуваних мінімумів доходів громадян, або обмеженням волі на строк до двох років, або позбавленням волі на той же строк, з позбавленням права обіймати певні посади або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2. Умисне пошкодження або руйнування об'єктів енергети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ошкодження або руйнування об'єктів енергетики, якщо ці дії призвели або могли призвести до порушення нормальної роботи цих об'єктів або створили загрозу життю чи здоров'ю людей або загрозу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Х. ЗЛОЧИНИ ПРОТИ ГРОМАДСЬКОЇ БЕЗПЕК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3. Створення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злочинної організації з метою вчинення тяжкого, чи особливо тяжкого злочину або декількох злочинів, а також керівництво такою організацією або участь у ній, а також організація, керівництво чи сприяння зустрічі (сходці) представників злочинних організацій або організованих груп для розроблення планів і умов спільного вчинення злочинів, матеріального забезпечення злочинної діяльності чи координації дій об'єднань злочинних організацій або організованих гру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за вчинення злочину, передбаченого частиною першою цієї статті, якщо вона добровільно заявила про створення злочинної організації, активно сприяла її розкрит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4. Сприяння учасникам злочинних організацій та укриття їх злочинн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далегідь не обіцяне сприяння учасникам злочинних організацій та укриття їх злочинної діяльності шляхом надання приміщень, сховищ, транспортних засобів, інформації, документів, технічних пристроїв, грошей, цінних паперів, а також заздалегідь не обіцяне здійснення інших дій по створенню умов, які сприяють їх злочинній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і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позбавленням права обіймати певні посади чи займатися певною діяльністю на строк до трьох років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5. Бандитиз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озброєної банди з метою нападу на підприємства, установи, організації чи на окремих осіб, а також участь у такій банді або у вчинюваному нею напад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6. Терористичний ак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стичний акт, тобто засто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якщо такі дії були вчинені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вчинення дій органами державної влади ч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винного (терориста), а також погроза вчинення зазначених дій з тією сам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ризвели до загибелі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творення терористичної групи чи терористичної організації, керівництво такою групою чи організацією або участь у ній, а так само матеріальне, організаційне чи інше сприяння створенню або діяльності терористичної групи чи терористичної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вільняється від кримінальної відповідальності за діяння, передбачене в частині четвертій цієї статті, особа, крім організатора і керівника, яка добровільно повідомила про нього правоохоронний орган і сприяла припиненню існування або діяльності терористичної групи чи організації або розкриттю злочинів, вчинених у зв'язку із створенням або діяльністю такої групи чи організації, якщо в її діях немає складу іншого злочину.</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Під терористичною групою слід розуміти групу з двох або більше осіб, які попередньо домовилися про спільне вчинення одного чи кількох злочинів, передбачених частинами першою, другою або третьою цієї статті, а також статтею 36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терористичною організацією слід розуміти стійке об'єднання осіб, які з метою вчинення одного чи кількох злочинів, передбачених частинами першою, другою або третьою цієї статті, а також статтею 361 цього Кодексу, здійснили в межах об'єднання розподіл функцій, досягли домовленості про певні правила поведінки, обов'язкові для них під час підготовки і вчинення цих злочин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7. Зазнаки неправдиве повідомлення про терористичний ак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правдиве повідомлення про підготовку вибуху, підпалу або інших дій, які загрожують загибеллю людей чи іншими тяжкими наслідк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або вчинене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8. Створення не передбачених законом воєнізованих або збройних формув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не передбачених законом воєнізованих формувань чи груп або участь у їх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восьми років і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ворення не передбачених законом будь-яких збройних формувань або участь у їх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ерівництво зазначеними в частинах першій або другій цієї статті формуваннями чи групами, їх фінансування, постачання їм зброї, боєприпасів, вибухових речовин чи військов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часть у складі передбачених частинами першою або другою цієї статті формувань чи груп у нападі на підприємства, установи, організації чи на окремих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ою четвертою цієї статті, що призвели до загибелі людей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вільняється від кримінальної відповідальності за цією статтею особа, яка перебувала в складі зазначених у цій статті формувань чи груп, за дії, передбачені частинами першою або другою цієї статті, якщо вона добровільно вийшла з такого формування чи групи і повідомила про їх існування органи державної влади чи органи місцевого самоврядування.</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1. Під воєнізованими слід розуміти формування або групу, які мають організаційну структуру військового типу, а саме: єдиноначальність, підпорядкованість та дисципліну, і в яких проводиться військова або стройова чи фізична підготов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збройними формуваннями слід розуміти воєнізовані групи, які незаконно мають на озброєнні придатну для використання вогнепальну, вибухову іншого виду збр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9. Напад на об'єкти, на яких є предмет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пад на об'єкти, на яких виготовляються, зберігаються, використовуються або якими транспортуються радіоактивні, хімічні, біологічні чи вибухонебезпечні матеріали, речовини, предмети, з метою захоплення, пошкодження або знищення цих об'єк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0. 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м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вогнепальної зброї (крім гладкоствольної мисливської), бойових припасів, вибухових речовин, вибухових пристроїв чи радіоактивних матеріалів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заволодіння предметами, що перелічені в частині першій цієї статті, шляхом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чи другою цієї статті, якщо вони вчинені організованою групою, а також розбій з метою викрадення вогнепальної зброї (крім гладкоствольної мисливської), бойових припасів, вибухових речовин або радіоактивних матеріалів, а також вимагання цих предметів,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1. Незаконне поводження зі зброєю, бойовими припасами або вибуховими речов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осіння, зберігання, придбання, виготовлення, ремонт, передача чи збування вогнепальної зброї (крім гладкоствольної мисливської), бойових припасів, вибухових речовин або вибухових пристроїв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осіння, виготовлення, ремонт або збування кинджалів, фінських ножів, кастетів чи іншої холодної зброї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вільняється від кримінальної відповідальності особа, яка вчинила злочин, передбачений частинами першою або другою цієї статті, якщо вона добровільно здала органам влади зброю, бойо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паси, вибухові речовини або вибухові пристр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2. Недбале зберігання вогнепальної зброї або бойових при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дбале зберігання вогнепальної зброї або бойових припасів,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3. Незаконне поводження з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дбання, носіння, зберігання, використання, передача, видозмінення, знищення, розпилення або руйнування радіоактивних матеріалів (джерел іонізуючого випромінювання, радіоактивних речовин або ядерних матеріалів, що перебувають у будь-якому фізичному стані в установці або виробі чи в іншому вигляді) без відповід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4. Погроза вчинити розкрадання або використати радіоактивні матері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чинити розкрадання радіоактивних матеріалів з метою примусити фізичну або юридичну особу, міжнародну організацію або державу вчинити будь-яку дію або утриматися від неї, якщо були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икористати радіоактивні матеріали з метою спричинення загибелі людей або інших тяжких наслідків, якщо були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5. Порушення правил поводження з вибуховими, легкозаймистими та їдкими речовинами або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вибухових речовин чи радіоактивних матеріалів або інших правил поводження з ними, а також незаконне пересилання цих речовин чи матеріалів поштою або вантажем, якщо це порушення створило небезпеку загибелі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а також незаконне пересилання поштою або багажем легкозаймистих або їдких речовин,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6. Незаконне ввезення на територію України відходів і вторинної сиро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на територію України чи транзит через її територію відходів або вторинної сировини без належ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везення на територію України чи транзит через її територію речовин або матеріалів, що належать до категорії небезпечних відходів, які забороняються до ввез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7. Незаконне перевезення на повітряному судні вибухових або легкозаймист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еревезення на повітряному судні вибухових або легкозаймист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8. Порушення встановлених законодавством вимог пожеж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законодавством вимог пожежної безпеки, якщо воно спричинило виникнення пожежі, якою заподіяно шкоду здоров'ю людей або майнову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двадц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майнову шкоду в особливо великому розмірі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йнова шкода вважається заподіяною в великих розмірах, якщо прямі збитки складають суму, яка в триста разів і більш перевищує неоподатковуваний мінімум доходів громадян, а в особливо великих розмірах - якщо прямі збитки складають суму яка в тисячу разів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 ЗЛОЧИНИ ПРОТИ БЕЗПЕКИ ВИРОБНИЦТВ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9. Порушення вимог законодавства про охорону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имог законодавчих та інших нормативноправових актів про охорону праці службовою особою підприємства, установи, організації або громадянином-суб'єктом підприємницької діяльності, якщо це порушення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двох років або без такого</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0. Порушення правил безпеки під час виконання робіт з підвищеною небезпек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ід час виконання робіт з підвищеною небезпекою в гірничому, будівельному чи іншому виробництві особою, яка зобов'язана їх дотримувати, якщо це порушення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1. Порушення на виробництві правил хімічної або біологіч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на виробництві правил хімічної або біологічної безпеки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двох років, або виправними роботами на той самий строк,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2. Порушення правил безпеки на вибухонебезпечних підприємствах або у вибухонебезпечних цех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на вибухонебезпечних підприємствах або у вибухонебезпечних цехах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десят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3. Порушення правил ядерної або радіацій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на виробництві правил ядерної або радіаційної безпеки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4. Порушення правил, що стосуються безпечного використання промислової продукції або безпечної експлуатації будівель і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ід час розроблення, конструювання, виготовлення чи зберігання промислової продукції правил, що стосуються безпечного її використання, а також порушення під час проектування чи будівництва правил, що стосуються безпечної експлуатації будівель і споруд особою, яка зобов'язана дотримувати таких правил, якщо це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дв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 ЗЛОЧИНИ ПРОТИ БЕЗПЕКИ РУХУ ТА ЕКСПЛУАТАЦІЇ ТРАНСПОР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5. Порушення правил безпеки руху або експлуатації залізничного, водного чи повітряного трансп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цівником залізничного, водного або повітряного транспорту правил безпеки руху або експлуатації транспорту, а також недоброякісний ремонт транспортних засобів, колій, засобів сигналізації та зв'язку, якщо це створи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подіяли велику матеріаль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6. Пошкодження шляхів сполучення і транспорт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руйнування або пошкодження шляхів сполучення, споруд на них, рухомого складу або суден, засобів зв'язку чи сигналізації, а також інші дії, спрямовані на приведення зазначених предметів у непридатний для експлуатації стан, якщо це спричинило чи могло спричинити аварію поїзду, судна, або порушило нормальну роботу транспорту, або створило небезпеку для життя людей чи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7. Угон або захоплення залізничного рухомого складу, повітряного, морського чи річкового суд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гон або захоплення залізничного рухомого складу, повітряного, морського чи річкового суд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а попередньою змовою групою осіб або поєднані з насильством, яке не є небезпечним для життя чи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єднані з насильством, небезпечним для життя чи здоров'я потерпілого,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8. Блокування транспортних комунікацій, а також захоплення транспортного підприєм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Блокування транспортних комунікацій шляхом влаштування перешкод, відключення енергопостачання чи іншим способом, яке порушило нормальну роботу транспорту або створюва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хоплення вокзалу, аеродрому, порту, станції або іншого транспортного підприємства, установи або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9. Примушування працівника транспорту до невиконання своїх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працівника залізничного, повітряного, водного, автомобільного, міського електричного чи магістрального трубопровідного транспорту до невиконання своїх службових обов'язків шляхом погрози вбивством, заподіянням тяжких тілесних ушкоджень або знищенням майна цього працівника чи його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єднані з насильством, небезпечним для життя чи здоров'я потерпілого,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0. Порушення правил повітря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ольотів повітряних суден особами, які не є працівниками повітряного транспорту, якщо це створи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арештом на строк до шести місяц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1. Порушення правил використання повітряного прост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уску ракет, проведення всіх видів стрільби, вибухових робіт або вчинення інших дій у повітряному просторі, якщо це створило загрозу безпеці повітряних польо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2. Самовільне без нагальної потреби зупинення поїз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без нагальної потреби зупинення поїзда стопкраном шляхом роз'єднання повітряної гальмової магістралі або іншим способом, якщо це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3. Ненадання допомоги судну та особам, що зазнали лиха</w:t>
      </w:r>
    </w:p>
    <w:p>
      <w:pPr>
        <w:pStyle w:val="NormalWeb"/>
        <w:rPr/>
      </w:pPr>
      <w:r>
        <w:rPr>
          <w:rFonts w:eastAsia="Times New Roman Cyr" w:cs="Times New Roman Cyr" w:ascii="Times New Roman Cyr" w:hAnsi="Times New Roman Cyr"/>
        </w:rPr>
        <w:t>Ненадання допомоги капітаном судна у разі зіткнення з іншим судном екіпажеві та пасажирам останнього, а також зустрінутим у морі або на іншому водному шляху особам, які зазнали лиха, якщо він мав можливість надати таку допомогу без серйозної небезпеки для свого судна, його екіпажу і пасажирів,</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4. Неповідомлення капітаном назви свого судна при зіткненні суд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відомлення капітаном судна іншому судну, що зіткнулося з ним на морі, назви і порту приписки свого судна, а також місця свого відправлення та призначення, незважаючи на наявність можливості подати ці відом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5. Порушення правил безпеки дорожнього руху або експлуатації транспорту особами, які керують транспортними за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смерть потерпілого або заподіяли тяжке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десяти років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першою цієї статті, якщо вони спричинили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позбавленням права керувати транспортними засобами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транспортними засобами в цій статті та статтях 296, 298 і 299 слід розуміти всі види автомобілів, трактори та інші самохідні машини, трамваї і тролейбуси, а також мотоцикли та інші механічні транспортні за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6. Випуск в експлуатацію технічно несправних транспортних засобів або інше порушення їх експлуат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в експлуатацію зазнаки технічно несправних транспортних засобів, допуск до керування транспортним засобом особи, яка перебуває в стані сп'яніння або не має права на керування транспортним засобом, чи інше грубе порушення правил експлуатації транспорту, що убезпечують дорожній рух, вчинене особою, відповідальною за технічний стан або експлуатацію транспортних засобів, якщо це спричинило наслідки, зазначені в статті 295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 з позбавленням права обіймати посади, пов'язані з відповідальністю за технічний стан або експлуатацію транспортних засобів,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7. Порушення правил, норм і стандартів, що стосуються убезпечення дорожнього рух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норм і стандартів, що стосуються убезпечення дорожнього руху, вчинене особою, відповідальною за будівництво, реконструкцію, ремонт чи утримання шляхів, вулиць, залізничних переїздів, інших шляхових споруд, або особою, яка виконує такі роботи, якщо це порушення спричинило наслідки, зазначені у статті 295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8. Незаконне заволодіння транспортним за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аволодіння транспортним за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 розмірі від семисот до однієї тисячі неоподатковуваних мінімумів доходів громадян або позбавленням волі на строк від трьох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за попереднім зговором групою осіб, або якщо воно потягло пошкодження, або розукомплектування транспортного засобу, або було пов'язане з подальшими діями, спрямованими на його привласнення чи збу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сем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першою цієї статті, вчинене повторно, або з проникненням у приміщення чи інше місце, призначене для зберігання транспортних засобів, або поєднане з насильством, що не є небезпечним для життя або здоров'я потерпілого, або з погрозою застосування такого насильства, або якщо в результаті таких дій транспортний засіб було вивезено за межі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ев'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яння, передбачене частиною першою цієї статті, поєднане з насильством, небезпечним для життя або здоров'я потерпілого, або з погрозою застосування такого насильства, або вчинене організованою групою, або якщо воно потягло знищення чи втрату транспортного засо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в'яти до п'ятнадцяти років з конфіскацією майна.</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Відповідно до частини третьої цієї статті під повторністю слід розуміти вчинення таких дій особою, яка раніше вчинила незаконне заволодіння транспортним засобом або злочин, передбачений статтями 190, 191, 192, 193, 194, 195, 270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9. Знищення, підробка або заміна номерів вузлів та агрегатів транспортного засо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нищення, підробка або заміна ідентифікаційного номера, номерів двигуна, шасі або кузова, або заміна без дозволу компетентних органів номерної панелі з ідентифікаційним номером транспортного засо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0. Порушення чинних на транспорті прави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чинних на транспорті правил, що убезпечують рух,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1. Пошкодження об'єктів магістральних нафто-, газо- та нафтопродуктопрово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шкодження або руйнування магістральних нафто-, газо- та нафтопродуктопроводів, відводів від них, а також технологічно пов'язаних з ними об'єктів, споруд, засобів автоматики, зв'язку, сигналізації, якщо це призвело до порушення нормальної роботи зазначених трубопроводів або спричинило небезпеку для життя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від трьох до п'яти років, і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загальнонебезпечн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 інші нещасні випадки з людьми або призвели до аварії, пожежі, значного забруднення довкілля чи інших тяжких наслідків або вчинені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 ЗЛОЧИНИ ПРОТИ ГРОМАДСЬКОГО ПОРЯДКУ ТА МОР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2. Групове порушення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групових дій, що призвели до грубого порушення громадського порядку або суттєвого порушення роботи транспорту, підприємства, установи чи організації, а також активна участь у таких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3. Масові завору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масових заворушень, що супроводжувалися насильством над особою, погромами, підпалами, знищенням майна, захопленням будівель або споруд, насильницьким виселенням громадян, опором представникам влади із застосуванням зброї або інших предметів, які використовувалися як зброя, а також активна участь у масових заворушенн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ризвели до загибелі однієї або кількох осіб або д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4. Заклики до вчинення дій, що загрожують громадськ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погромів, підпалів, знищення майна, захоплення будівель чи споруд, насильницького виселення громадян або інших дій, що загрожують громадському порядку, а також розповсюдження, виготовлення чи зберігання з метою розповсюдження матеріалів такого зміс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5. Хуліг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Хуліганство, тобто грубе порушення громадського порядку з мотивів явної неповаги до суспільства, яка відзначається особливою зухвалістю чи винятковим цинізм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були вчинені особою, раніше судимою за хуліганство, чи пов'язані з опором представникові влади або представникові громадськості, який виконує обов'язки з охорони громадського порядку, чи іншим громадянам, які перепиняли хуліганські д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якщо вони вчинені із застосуванням вогнепальної або холодної зброї чи іншого предмета, спеціально пристосованого або заздалегідь заготовленого для нанесення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6. Наруга над могил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руга над могилою, іншим місцем поховання, над трупом або урною з прахом покійного, а також викрадення предметів, що знаходяться в місці поховання або на труп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7. Нищення, руйнування чи псування пам'яток історії або культу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ищення, руйнування чи псування пам'яток історії або культур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об'єктів, які є особливою історичною або культурною цін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службовою особою з використанням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8. Жорстоке поводження з твар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Мучення тварин, що відносяться до хребетних, вчинене із застосуванням садистських методів, або із хуліганських мотивів, а так само нацькування зазначених тварин одна на іншу, вчинене із хуліганських чи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у присутності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неоподатковуваних мінімумів доходів громадян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9. Ввезення, виготовлення або розповсюдження творів, що пропагують культ насильства і жорсто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в Україну творів, що пропагують культ насильства і жорстокості з метою збування чи розповсюдження або їх виготовлення, зберігання, перевезення чи інше переміщення з тією ж метою, або їх збування чи розповсюдження, а також примушування до участі у їх створ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творів, що пропагують культ насильства і жорстокості, засобів їх виготовлення та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до кіно- та відеопродукції, що пропагують культ насильства і жорстокості а також збування неповнолітнім чи розповсюдження серед них творів, що пропагують культ насильства і жорсток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той самий строк, з конфіскацією кіно- та відеопродукції, що пропагує культ насильства і жорстокості, засобів її виготовлення і демонстр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овторно чи за попередньою змовою групою осіб, а також примушування неповнолітніх до участі у створенні творів, що пропагують культ насильства і жорсток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творів, кіно- та відеопродукції, що пропагують культ насильства і жорстокості, засобів їх виготовлення і демонстрування з позбавленням права за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0. Ввезення, виготовлення, збування і розповсюдження порнографічних предме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в Україну творів, зображень або інших предметів порнографічного характеру з метою збування чи розповсюдження або їх виготовлення, перевезення чи інше переміщення з тією ж метою, або їх збування чи розповсюдження, а також примушування до участі у їх створ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з конфіскацією порнографічних предметів та засобів їх виготовлення і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но- та відеопродукції порнографічного характеру, а також збування неповнолітнім чи розповсюдження серед них творів, зображень або інших предметів порнографічного характе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той самий строк, з конфіскацією порнографічної кіно- та відеопродукції, засобів її виготовлення і демонстр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овторно або за попередньою змовою групою осіб, а також примушування неповнолітніх до участі у створенні творів, зображень або інших предметів порнографічного характе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порнографічних предметів, кіно- та відеопродукції, засобів їх виготовлення, розповсюдження і демонстрування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1. Створення або утримання місць розпусти і звід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або утримання місць розпусти, а також звідництво для розпу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 метою наживи або особою раніше судимою за цей злочин, або вчинені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із залученням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2. Проституц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истематичне заняття проституцією тобто здійснення сексуальних послуг з метою отримання дох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п'яти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ягнення у зайняття проституцією шляхом застосування насильства чи погрози його застосування, знищення чи пошкодження майна, шантажу або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однієї тисячі неоподатковуваних мінімумів доходів громадян, або арештом на строк до шести місяців або позбавленням волі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і другою цієї статті, вчиненні щодо неповнолітнього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3. Втягнення неповнолітніх у злочинну дія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ягнення неповнолітніх у злочинну діяльність, у пияцтво, у заняття жебрацтвом, азартними ігр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ХІІІ. ЗЛОЧИНИ У СФЕРІ ОБІГУ НАРКОТИЧНИХ ЗАСОБІВ, ПСИХОТРОПНИХ РЕЧОВИН, ПРЕКУРСОРІВ ТА ІНШІ ЗЛОЧИНИ ПРОТИ ЗДОРОВ'Я НАСЕЛ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4. Контрабанда наркотичних засобів, психотропних речовин або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нтрабанда наркотичних засобів, психотропних речовин або прекурсорів, тобто їх переміщення через митний кордон України поза митним контролем або з приховуванням від митного контрол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наркотичних засобів, психотропних речовин або прекурсорів, що були предметом контрабанди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якщо предметом цих дій були особливо небезпечні наркотичні засоби чи психотропні речовини або наркотичні засоби, психотропні речовини чи прекурсор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наркотичних засобів, психотропних речовин або прекурсорів, що були предметом контрабанди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абанда наркотичних засобів, психотропних речовин чи прекурсорів, вчинена організованою групою, а також якщо предметом контрабанди були наркотичні засоби, психотропні речовини чи прекурсори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наркотичних засобів, психотропних речовин або прекурсорів, що були предметом контрабанди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5. Використання коштів, здобутих від незаконного обігу наркотичних засобів, психотропних речовин чи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міщення коштів, здобутих від незаконного обігу наркотичних засобів, психотропних речовин або прекурсорів, у банках, на підприємствах, в установах, організаціях та їх підрозділах незалежно від форм власності, або придбання за такі кошти об'єктів, що підлягають приватизації, чи обладнання для виробничих та інших потреб, або використання таких коштів і майна з метою продовження незаконного обігу наркотичних засобів, психотропних речовин чи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повторно, або за попередньою змовою групою осіб, або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 обіймати певні посади або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еликим розміром слід розуміти кошти, сума яких становить двісті та більше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6. Незаконне вироблення, виготовлення, придбання, зберігання, перевезення, пересилання чи збу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з метою збування, а також незаконне збу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7, 319, 321, 323, 324, 326 цього Кодексу, або із залученням неповнолітнього, а також збування наркотичних засобів чи психотропних речовин у місцях, що використовуються для проведення навчальних, спортивних і культурних заходів, та в інших місцях масового перебування громадян, або збування чи передача цих речовин у місця позбавлення волі, або якщо предметом таких дій були наркотичні засоби або психотропні речовини у великих розмірах чи особливо небезпечні наркотичні засоби або психотропні речов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 також якщо предметом таких дій були наркотичні засоби або психотропні речовини в особливо великих розмірах або вчинені із залученням малолітнього або щодо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дала наркотичні засоби, психотропні речовини і вказала джерело їх придбання або сприяла розкриттю злочинів, пов'язаних з їх незаконним обігом, звільняється від кримінальної відповідальності за незаконне їх вироблення, виготовлення, придбання, зберігання, перевезення, пересилання (частина перша статті 316, частина перша статті 31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7. Викрадення, привласнення, вимагання наркотичних засобів чи психотропних речовин або заволодіння ними шляхом шахрайства або зловживанням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наркотичних засобів чи психотропних речовин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із застосуванням насильства, що не є небезпечним для життя чи здоров'я потерпілого, або з погрозою застосування такого насильства, або особою, яка раніше вчинила один із злочинів, передбачених статтями 315, 316, 319, 320, 321, 323, 326 цього Кодексу, або у великих розмірах, а також заволодіння зазначеними засобами чи речовинами шляхом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конфіскацією майна та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або організованою групою, а також розбій з метою викрадання наркотичних засобів чи психотропних речовин, а також вимагання цих засобів чи речовин,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8. Незаконне вироблення, виготовлення, придбання, зберігання, перевезення чи пересилання наркотичних засобів або психотропних речовин без мети збу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наркотичних засобів або психотропних речовин без мети збу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чи особою, яка раніше вчинила один із злочинів, передбачених статтями 316, 317, 319, 326 цього Кодексу, або якщо предметом таких дій були наркотичні засоби чи психотропні речовин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із залученням неповнолітнього, а також якщо предметом таких дій були наркотичні засоби чи психотропні речовини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вернулася до лікувального закладу і розпочала лікування від наркоманії, звільняється від кримінальної відповідальності за дії, передбачені частиною першою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9. Посів або вирощування снотворного маку чи коноп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ий посів або вирощування снотворного маку чи конопел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ий посів або вирощування снотворного маку чи конопель особою, яка була засуджена за цією статтею чи яка раніше вчинила один із злочинів, передбачених статтями 316, 318, 320, 326 цього Кодексу, або вчинені за попередньою змовою групою осіб з метою збуту, а також незаконні посів або вирощування снотворного маку чи конопель у кількості п'ятисот і більше росл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0. Незаконне вироблення, виготовлення, придбання, зберігання, перевезення, пересилання чи збування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або пересилання прекурсорів з метою їх використання для вироблення або виготовлення наркотичних засобів чи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у великих розмірах, або з метою збування, а також незаконне збування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вчинені організованою групою або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дала прекурсори, що призначалися для вироблення або виготовлення наркотичних засобів чи психотропних речовин, і вказала джерело їх придбання або сприяла розкриттю злочинів, пов'язаних із незаконним обігом прекурсорів, наркотичних засобів чи психотропних речовин, звільняється від кримінальної відповідальності за незаконні їх вироблення, виготовлення, придбання, зберігання, перевезення, пересилання (частина перша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1. Викрадення, привласнення, вимагання прекурсорів або заволодіння ними шляхом шахрайства або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прекурсорів або заволодіння ними шляхом шахрайства з метою подальшого збуту, а також їх збут для вироблення або виготовлення наркотичних засобів чи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від двох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із застосуванням насильства, що не є небезпечним для життя або здоров'я, чи з погрозою застосування такого насильства, або у великих розмірах, а також заволодіння прекурсорами шляхом зловживання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осіб або в особливо великих розмірах, а також розбій з метою викрадення прекурсорів, а також</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їх вимагання,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2.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або зловживання службовим становищем та інші незаконні дії з таким обладн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а також незаконне виготовлення, придбання, зберігання, передача чи продаж іншим особам такого облад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5, 321, 323, 324, 326, 327 цього Кодексу, а також заволодіння обладнанням, призначеним для виготовлення наркотичних засобів або психотропних речовин, шляхом зловживання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організованою групою або з метою виготовлення особливо небезпечних наркотичних засобів чи психотропних речовин, а також розбій з метою викрадення обладнання, призначеного для виготовлення наркотичних засобів або психотропних речовин, а також його вимагання, поєднане з насильством, небезпечним для життя і здоров'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3. Незаконне введення в організм наркотичних засобів або психотропних речовин</w:t>
      </w:r>
    </w:p>
    <w:p>
      <w:pPr>
        <w:pStyle w:val="NormalWeb"/>
        <w:rPr/>
      </w:pPr>
      <w:r>
        <w:rPr/>
        <w:t>(1)</w:t>
      </w:r>
      <w:r>
        <w:rPr>
          <w:rFonts w:eastAsia="Times New Roman Cyr" w:cs="Times New Roman Cyr" w:ascii="Times New Roman Cyr" w:hAnsi="Times New Roman Cyr"/>
        </w:rPr>
        <w:t xml:space="preserve"> Незаконне введення будь-яким способом наркотичних засобів або психотропних речовин в організм іншої особи проти її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позбавленням волі на строк від двох до п'яти років.</w:t>
      </w:r>
    </w:p>
    <w:p>
      <w:pPr>
        <w:pStyle w:val="NormalWeb"/>
        <w:rPr/>
      </w:pPr>
      <w:r>
        <w:rPr/>
        <w:t>(</w:t>
      </w:r>
      <w:r>
        <w:rPr>
          <w:rFonts w:eastAsia="Times New Roman Cyr" w:cs="Times New Roman Cyr" w:ascii="Times New Roman Cyr" w:hAnsi="Times New Roman Cyr"/>
        </w:rPr>
        <w:t>2) Ті самі дії, якщо вони призвели до наркотичної залежності потерпілого або вчинені повторно, або особою, яка раніше вчинила один із злочинів, передбачених статтями 315, 316, 317, 318, 319, 320, 321, 323, 324, 325, 326, 327 цього Кодексу, або вчинені щодо двох чи більше осіб, або якщо вони заподіяли середньої тяжкості чи тяжке тілесне ушкодження потерпіло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щодо неповнолітнього або особи, яка перебуває в безпорадному стані, чи вагітної жінки, або якщо вони були пов'язані з введенням в організм іншої особи особливо небезпечних наркотичних засобів чи психотропних речовин, а також якщо внаслідок таких дій настала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4. Схиляння до вжи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хиляння певної особи до вжи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або щодо двох чи більше осіб, або щодо неповнолітнього, а також особою, яка раніше вчинила один із злочинів, передбачених статтями 316, 317, 319, 323 326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5. Незаконне публічне вживання наркотич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крите або вчинене групою осіб незаконне вживання наркотичних засобів у місцях, що використовуються для проведення навчальних, спортивних і культурних заходів, та в інших місцях масового перебування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яка раніше вчинила один із злочинів, передбачених статтями 316, 319, 323, 324, 326, 327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6. Організація або утримання місць для вживання, вироблення чи виготовле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або утримання місць для вживання, вироблення чи виготовлення наркотичних засобів або психотропних речовин, а також надання приміщення з ціє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 корисливих мотивів, або групою осіб, або із залученням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7. Незаконне виготовлення, підроблення, використання чи збування підроблених документів на отримання наркотичних засобів, психотропних речовин або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вання підроблених чи незаконно одержаних документів, які дають право на отрим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5, 316, 317, 318, 319, 320, 321, 322, 323, 324, 325, 326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8. Незаконна видача рецепта на право придб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идача рецепта на право придбання наркотичних засобів або психотропних речовин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9. Порушення встановлених правил обігу наркотичних засобів, психотропних речовин і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правил посіву або вирощування снотворного маку чи конопель, а також порушення правил вироблення, виготовлення, зберігання, обліку, відпуску, розподілу, торгівлі, перевезення, пересилання чи використ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якщо вони спричинили нестачу наркотичних засобів, психотропних речовин чи прекурсорів у великих розмірах, або призвели до викрадення, привласнення, вимагання наркотичних засобів, психотропних речовин чи прекурсорів або заволодіння ними шляхом шахрайства чи зловживання особою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0. Вироблення, виготовлення, придбання, перевезення, пересилання, зберігання з метою збування або збування отруйних і сильнодіюч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роблення, виготовлення, придбання, перевезення, пересилання або зберігання з метою збування, а також збування отруйних або сильнодіючих речовин, що не є наркотичними або психотропними, а також здійснення таких дій щодо обладнання, призначеного для вироблення чи виготовлення отруйних або сильнодійних речовин, вчинені без спеціального на те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ушення встановлених правил вироблення, виготовлення, придбання, зберігання, відпуску, обліку, перевезення, пересилання отруйних або сильнодіючих речовин, що не є наркотичними або психотропн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1. Організація або утримання місць для вживання одурманююч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або утримання місць для вживання з метою одурманювання лікарських та інших засобів, що не є наркотичними або психотропними, а також надання приміщень з так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2. Спонукання неповнолітніх до застосування допінг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понукання неповнолітніх до застосування допінг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щодо двох чи більше осіб або особою, яка раніше вчинила один із злочинів передбачених статтями 323, 324, 326, 333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заподіяли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Допінг - це засоби і методи, які входять до переліку заборонених Антидопінговим кодексом Олімпійського рух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3. Схиляння до вживання одурманюючих засобів неповнолітні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хиляння неповнолітніх до вживання з метою одурманювання засобів, що не є наркотичними або психотропн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же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4. Порушення правил боротьби з епідемі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встановлених з метою запобігання епідеміологічним та іншим заразним захворюванням і боротьби з ними, якщо ці дії спричинили або зазнаки могли спричинити поширення цих захворюв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5. Порушення правил поводження з мікробіологічними або іншими біологічними агентами чи токс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мікробіологічних або інших біологічних агентів чи токсинів, а також інших правил поводження з ним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6. Заготівля, перероблення або збування радіоактивно забруднених продуктів харчування чи інш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готівля, перероблення з метою збування або збування продуктів харчування чи іншої продукції, радіоактивно забруднених понад допустимі рівні, якщо ці дії створили загрозу загибелі людей чи настання інших тяжких наслідків або заподіяли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готівля, перероблення з метою збування або збування продуктів харчування чи іншої продукції, радіоактивно забруднених понад допустимі рівні, якщо вони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V. ЗЛОЧИНИ У СФЕРІ ОХОРОНИ ДЕРЖАВНОЇ ТАЄМНИЦІ, НЕДОТОРКАННОСТІ ДЕРЖАВНИХ КОРДОНІВ, ЗАБЕЗПЕЧЕННЯ ПРИЗОВУ ТА МОБІЛІЗАЦ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7. Розголошення держав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що становлять державну таємницю, особою, якій ці відомості були довірені або стали відомі у зв'язку з виконанням службових обов'язків, за відсутності ознак державної зради або шпигу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строком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8. Втрата документів, що містять держав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рата документів або інших матеріальних носіїв секретної інформації, що міст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ого законом порядку поводження із зазначеними документами та іншими матеріальними носіями секретної інформації або предме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строком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9. Передавання іноземним організаціям відомостей, що становлять конфіденційну інформацію, яка є власністю держ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авання або збирання з метою передавання іноземним організаціям або їхнім представникам економічних, науковотехнічних або інших відомостей, що становлять конфіденційну інформацію, яка є власністю держави, особою, якій ці відомості були довірені або стали відомі у зв'язку з виконанням службових обов'язків, за відсутності ознак державної зради або шпигу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 корисливих мотивів, або такі, що спричинили тяжкі наслідки для інтересів держави, або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 з позбавленням права обіймати певні посади або займатись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0. Незаконне перетинання державного корд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тинання державного кордону України будь-яким способом поза пунктами пропуску через державний кордон України або в пунктах пропуску через державний кордон України, але без установлених документів чи дозволу відповідних органів державної вл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яка раніше була засуджена за такий сам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оєднані із застосуванням збр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Чинність цієї статті не поширюється на випадки прибуття в Україну іноземців чи осіб без громадянства без встановленого документа або дозволу для використання права притулку відповідно до Конституції України, а також з метою набуття статусу біженця. Чинність цієї статті також не поширюється на випадки прибуття в Україну без встановленого документа її громадян, які стали жертвами злочинів, пов'язаних з торгівлею людь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1. Незаконне переправлення осіб через державний кордон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незаконного переправлення осіб через державний кордон України, керівництво такими діями або сприяння їх вчиненню порадами, вказівками, наданням засобів або усуненням перешко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сот до п'ятисот неоподатковуваних мінімумів доходів громадян або позбавленням волі на строк від двох до п'яти років, з конфіскацією транспортних або інших засобів вчинення злочину,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конфіскацією майна і засобів вчинення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2. Незаконне вивезення за межі України сировини, матеріалів, обладнання, технологій для створення зброї, а також військової та спеціальної техн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встановленого порядку вивезення за межі України сировини, матеріалів, обладнання, технологій, які можуть бути використані для створення ракетної, ядерної, хімічної, інших видів зброї, військової та спеціальн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3. Порушення правил міжнарод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літ в Україну або виліт з України без відповідного дозволу, а також недодержання зазначених у дозволі маршрутів, місць посадки, повітряних трас, коридорів або ешелон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тисячі неоподатковуваних мінімумів доходів громадян, або обмеженням волі на строк до п'яти років, або позбавленням волі на той самий строк, із конфіскацією повітряного суд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4. Ухилення від призову на строкову військову служ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на строкову військову служ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5. Ухилення від призову за мобіл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за мобіліза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6. Ухилення від військового обліку або спеціальних зборів</w:t>
      </w:r>
    </w:p>
    <w:p>
      <w:pPr>
        <w:pStyle w:val="NormalWeb"/>
        <w:rPr/>
      </w:pPr>
      <w:r>
        <w:rPr>
          <w:rFonts w:eastAsia="Times New Roman Cyr" w:cs="Times New Roman Cyr" w:ascii="Times New Roman Cyr" w:hAnsi="Times New Roman Cyr"/>
        </w:rPr>
        <w:t xml:space="preserve">(1) Ухилення військовозобов'язаного від військового обліку після попередження, зробленого відповідним військовим комісаріатом,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pPr>
      <w:r>
        <w:rPr>
          <w:rFonts w:eastAsia="Times New Roman Cyr" w:cs="Times New Roman Cyr" w:ascii="Times New Roman Cyr" w:hAnsi="Times New Roman Cyr"/>
        </w:rPr>
        <w:t>(2) Ухилення військовозобов'язаного від навчальних (чи перевірних) або спеціальних зборів</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 ЗЛОЧИНИ ПРОТИ АВТОРИТЕТУ ОРГАНІВ ДЕРЖАВНОЇ ВЛАДИ, ОРГАНІВ МІСЦЕВОГО САМОВРЯДУВАННЯ ТА ОБ'ЄДНАНЬ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7. Наруга над державними симво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а наруга над Державним Прапором України, Державним Гербом України або Державним Гімном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а наруга над офіційно встановленим або піднятим прапором чи гербом іноземної держа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8. Посягання на честь і гідність Президента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риниження честі та гідності Президента України діями або висловлюваннями, вираження в непристойній формі, а також поширення зазнаки неправдивих вигадок, що ганьблять Президента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9. Незаконне підняття Державного Прапора України на річковому або морському суд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няття Державного Прапора України на річковому або морському судні без права на цей прапо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0. Порушення порядку організації та проведення зборів, мітингів, вуличних походів і демонстрац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організатором збору, мітингу, вуличного походу або демонстрації, встановленого порядку їх організації та проведення, якщо це призвело до грубого порушення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перешкодження організації або проведенню зборів, мітингів, вуличних походів і демонстрацій, якщо це діяння було вчинене службовою особою або із застосуванням фізичн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1. Порушення законодавства про об'єднання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ерівництво об'єднанням громадян, якому відмовлено у легалізації або діяльність якого заборонена суд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2. Захоплення державних або громадських будівель чи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будівель чи споруд, що забезпечують діяльність органів державної влади, органів місцевого самоврядування, об'єднань громадян з метою незаконного користування ними або перешкоджання нормальній роботі підприємств, установ, організац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3. Опір, представникові влади, працівникові правоохоронного органу, члену громадського формування з охорони громадського порядку або військовослужбовце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представникові влади, під час виконання ни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пір працівникові правоохоронного органу під час виконання ним службових обов'язків, а також члену громадського формування з охорони громадського порядку або військовослужбовцеві під час виконання цими особами покладених на них обов'язків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поєднані з примушенням цих осіб шляхом насильства або погрози застосування такого насильства до виконання явно незако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4. Образа представника влади, працівника правоохоронного органу, члена громадського формування з охорони громадського порядк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раза представника влади під час виконання ним службових обов'язків або у зв'язку з їх виконання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раза працівника правоохоронного органу під час виконання ним службових обов'язків або у зв'язку з їх виконанням, а також члена громадського формування з охорони громадського порядку або військовослужбовця у зв'язку з їхньою участю в охороні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5. Втручання у діяльність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плив у будь-якій формі на працівника правоохоронного органу з метою перешкодити виконанню ним службових обов'язків або добитися прийняття незакон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ові чи затриманню особи, яка його вчинила, або вчинені службовою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6. Втручання у діяльність народного депутата України, Уповноваженого Верховної Ради України з прав людини або його представника, Голови Рахункової палати або члена Рахункової палати, Голови Національного банку України, члена Національної ради України з питань телебачення і радіомовлення,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плив у будь-якій формі на народного депутата України, Уповноваженого Верховної Ради України з прав людини або його представника, Голову Рахункової палати або члена Рахункової палати, Голову Національного банку України, члена Національної ради України з питань телебачення і радіомовлення, Голову Антимонопольного комітету України, Голову Фонду державного майна України, Голову Державного комітету, телебачення і радіомовлення України з метою перешкодити виконанню ним службових обов'язків або добитися прийняття незакон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і самі дії, якщо вони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7. Погроза або насильство щодо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працівника правоохоронного органу, а також щодо його близьких родичів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працівникові правоохоронного органу чи його близьким родичами побоїв, легких або середньої тяжкості тілесних ушкоджень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працівникові правоохоронного органу або його близьким родичам тяжкого тілесного ушкодження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вчинені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чотир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8. Погроза або насильство щодо народного депутата України, Уповноваженого Верховної Ради України з прав людини, Голови Рахункової палати, Голови Національного банк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роза вбивством, насильством, знищенням чи пошкодженням майна щодо народного депутата України, Уповноваженого Верховної Ради України з прав людини, Голови Рахункової палати, Голови Національного банку України, а також щодо їх близьких родичів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заподіяння народному депутату України, Уповноваженому Верховної Ради України з прав людини, Голові Рахункової палати, Голові Національного банку України, а також їх близьким родичам середньої тяжкості тілесних ушкоджень чи легких тілесних ушкоджень, нанесення побоїв чи вчинення інших насильницьких дій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заподіяння народному депутату України, Уповноваженому Верховної Ради України з прав людини, Голові Рахункової палати, Голові Національного банку України, а також їх близьким родичам тяжких тілесних ушкоджень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9. Умисне знищення або пошкодження майна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працівникові правоохоронного органу чи його близьким родичам,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шес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0. Посягання на життя працівника правоохоронного органу, члена громадського формування з охорони громадського порядк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працівника правоохоронного органу чи його близьких родичів у зв'язку з виконанням цим працівником службових обов'язків, а також члена громадського формування з охорони громадського порядку або військовослужбовця у зв'язку з їх діяльністю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в'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1. Захоплення представника влади або працівника правоохоронного органу як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або тримання як заручника представника влади, працівника правоохоронного органу чи їх близьких родичів з метою спонукання державної чи іншої установи, підприємства, організації або службової особи вчинити або утриматис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не притягається до відповідальності за цією статтею у випадках, коли тримання представника влади або працівника правоохоронного органу як заручника здійснювалось за ініціативою останніх, які запропонували себе як заручників як умову звільнення інших заручни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2. Погроза або насильство щодо службової особи чи громадянина, який виконує громадський обо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заподіянням тяжких тілесних ушкоджень або знищенням майна загальнонебезпечним способом щодо службової особи чи її близьких або щодо громадянина, який виконує громадський обов'язок, яка застосована з метою припинення діяльності службової особи чи громадянина, що виконує громадський обов'язок, або зміни її характеру в інтересах того, хто погрожує,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нанесення побоїв, або заподіяння легкого чи середньої тяжкості тілесного ушкодження службовій особі або громадянинові, який виконує громадський обов'язок, у зв'язку з їхньою службовою чи громадською діяльністю, а також вчинення таких дій щодо їх близьк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яжкого тілесного ушкодження службовій особі або громадянинові, який виконує громадській обов'язок, у зв'язку з їхньою службовою чи громадською діяльністю, а також вчинення такої дії щодо їх близьк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3. Перешкоджання діяльності народного депутата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службовою особою законних вимог народного депутата України, створення штучних перешкод у його роботі, надання йому зазнаки неправдив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однієї тисячі неоподатковуваних мінімумів доходів громадян, або арештом строком до шести місяців, або обмеженням волі на строк до трьох років, або позбавленням волі на той же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4. Умисне знищення або пошкодження майна службової особи чи громадянина, який виконує громадський обо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службовій особі чи громадянинові, який виконує громадський обов'язок у зв'язку з їхньою службовою чи громадською діяльністю, а також вчинення таких дій щодо їх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арештом на строк до шести місяців, або позбавленням волі на строк до чотирьох років.</w:t>
      </w:r>
    </w:p>
    <w:p>
      <w:pPr>
        <w:pStyle w:val="NormalWeb"/>
        <w:rPr/>
      </w:pPr>
      <w:r>
        <w:rPr>
          <w:rFonts w:eastAsia="Times New Roman Cyr" w:cs="Times New Roman Cyr" w:ascii="Times New Roman Cyr" w:hAnsi="Times New Roman Cyr"/>
        </w:rPr>
        <w:t xml:space="preserve">(2) Дії, передбачені частиною першою цієї статті, вчинені шляхом підпалу, вибуху або іншим загальнонебезпечним способом, або такі, що спричинили загибель людей чи інші тяжкі наслідки,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5. Самовільне присвоєння владних повноважень або звання службов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присвоєння владних повноважень або звання службової особи, поєднане із вчиненням будь-яких суспільно небезпечних дія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6. Одержання незаконної винагороди працівником державного підприємства, установи чи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одержання працівником державного підприємства, установи чи організації, який не є службовою особою, в будь-якому вигляді матеріальних благ або вигід майнового характеру у значному розмірі за виконання чи невиконання будь-яких дій з використанням становища, яке він займає на підприємстві, в установі чи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незаконною винагородою у значному розмірі в цій статті слід розуміти незаконну винагороду, яка в два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7. Примушування до виконання чи невиконання цивільно-правових зобов'яз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о виконання чи невиконання цивільноправових зобов'язань, тобто вимога виконати чи не виконати якийнебудь договір, угоду чи інше цивільно-правове зобов'язання з погрозою насильства над потерпілим або його близькими родичами, пошкодження чи знищення їх майна за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до виконання чи невиконання цивільноправових зобов'язань, вчинене повторно, або за попередньою змовою групою осіб, або із погрозою вбивства чи заподіяння тяжких тілесних ушкоджень, або поєднане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мушування до виконання чи невиконання цивільноправових зобов'язань, вчинене організованою групою або поєднане з насильством, небезпечним для життя чи здоров'я, або таке, що завдало великої шкоди чи спричинил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восьм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8. Самопра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правство, тобто самовільне, всупереч установленому законом порядку, вчинення будь-яких дій, правомірність яких оспорюється окремим громадянином або підприємством, установою чи організацією, якщо такими діями була заподіяна значна шкода інтересам громадянина, державним чи громадським інтересам або інтересам влас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трьох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9. 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офіційних документів, штампів чи печаток або заволодіння ними шляхом шахрайства чи зловживання особи своїм службовим становищем, а так само їх умисне знищення, пошкодження чи приховування, а також здійснення таких самих дій відносно приватних документів, що знаходяться на підприємствах, в установах чи організаціях незалежно від форм власності, вчинене з корисливих мотивів або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трьох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порушення роботи підприємства, установи чи організації або вчинені щодо особливо важливих документів, штампів, печат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законне заволодіння будь-яким способом паспортом або іншим важливим особистим докумен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трьох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0. Підроблення документів, печаток, штампів та бланків, їх збування, використання підроблених докумен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роблення посвідчення або іншого документа, який видається підприємством, установою чи організацією незалежно від форм власності і який надає права або звільняє від обов'язків, з метою використання його як підроблювачем, так і іншою особою або збування такого документа, а також виготовлення підроблених печаток, штампів або бланків підприємств, установ чи організацій незалежно від форм власності з тією самою метою або їх зб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ї цієї статті, якщо вони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NormalWeb"/>
        <w:rPr/>
      </w:pPr>
      <w:r>
        <w:rPr/>
        <w:t>(3</w:t>
      </w:r>
      <w:r>
        <w:rPr>
          <w:rFonts w:eastAsia="Times New Roman Cyr" w:cs="Times New Roman Cyr" w:ascii="Times New Roman Cyr" w:hAnsi="Times New Roman Cyr"/>
        </w:rPr>
        <w:t>) Використання зазнаки підробленого докумен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1. Незаконне використання спеціальних технічних засобів негласного отримання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спеціальних технічних засобів негласного отримання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за попередньою змовою групою осіб або організованою групою або заподіяли істотної шкоди охоронюваним законом правам чи інтересам окремих громадян, державним чи громадським інтересам або інтересам окремих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2. Пошкодження ліній з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шкодження кабельної, радіорелейної, повітряної лінії зв'язку, проводового мовлення або споруд чи обладнання, які входять до їх складу, якщо воно спричинило тимчасове припинення зв'яз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одного року,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 ЗЛОЧИНИ У СФЕРІ ВИКОРИСТАННЯ АВТОМАТИЗОВАНИХ ЕЛЕКТРОННО-ОБЧИСЛЮВАЛЬНИХ СИСТЕ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3. Незаконне втручання в роботу автоматизованих електронно-обчислювальних сис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тручання в роботу автоматизованих електроннообчислювальних машин, їх систем чи комп'ютерних мереж, що призвело до перекручення чи знищення комп'ютерної інформації або носіїв такої інформації, а також розповсюдження комп'ютерного вірусу шляхом застосування програмних і технічних засобів, призначених для незаконного проникнення в ці машини, системи чи комп'ютерні мережі і здатних спричинити перекручення або знищення комп'ютерної інформації чи носіїв так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шкоду у великих розмірах або вчинені повторно чи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4. Викрадення, привласнення, вимагання комп'ютерної інформації або заволодіння нею шляхом шахрайства або зловживанням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комп'ютерної інформації або заволодіння нею шляхом шахрайства чи зловживанням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чотирьохсот неоподатковуваних мінімумів доходів громадян,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заподіяли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5. Порушення правил експлуатації автоматизованих електронно-обчислювальних сис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експлуатації автоматизованих електронно-обчислювальних машин, їх систем чи комп'ютерних мереж особою, що відповідає за їх експлуатацію, якщо це спричинило викрадення, перекручення чи знищення комп'ютерної інформації, засобів її захисту, або незаконне копіювання комп'ютерної інформації, або істотне порушення роботи таких машин, їх систем чи комп'ютерних мереж,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заподіяло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I. ЗЛОЧИНИ У СФЕРІ СЛУЖБОВ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6. Зловживання владою або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вживання владою або службовим становищем, тобто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та інтересам окремих громадян, або державним чи громадським інтересам, або інтересам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а спричинила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рацівником правоохоронного орг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Під службовими особами розумію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лужбовими особами також визнаються іноземці або особи без громадянства, які виконують обов'язки зазначені в пункті 1 цієї примі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тотною шкодою у статтях 376, 377, 379, якщо вона полягає у заподіянні матеріальних збитків, вважається така шкода, яка в сто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яжкими наслідками у статтях 376, 377, 378, 379, якщо вони полягають у заподіянні матеріальних збитків, вважаються такі, які у двісті п'ятдесят і більше разів перевищують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7. Перевищення влади або службових повнова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вищення влади або службових повноважень, тобто умисне вчинення службовою особою дій, які явно виходять за межі наданих їй прав чи повноважень, якщо воно заподіяло істотну шко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хоронюваним законом правам та інтересам окремих громадян, або державним чи громадським інтересам, або інтересам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 влади або службових повноважень, якщо воно супроводжувалося насильством, застосуванням зброї або болісними і такими, що ображають особисту гідність потерпілого, дія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 або без такої та з позбавленням права обіймати певні посади чи займатись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8. Службове підроб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е підроблення, тобто внесення службовою особою до офіційних документів зазнаки неправдивих відомостей, інше підроблення документів, а також складання і видача зазнаки неправдивих док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9. Службова недбал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а недбалість, тобто невиконання або неналежне виконання службовою особою своїх службових обов'язків через несумлінне ставлення до них, що завдало істотну шкоду охоронюваним законом правам та інтересам окремих громадян, або державним чи громадським інтересам, або інтересам окремих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із позбавленням права обіймати певні посади чи займатися певною діяльністю на строк до трьох років та зі штрафом від ста до двохсот п'яти неоподатковуваних мінімумів доходів громадян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0. Одерж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ержання службовою особою в будь-якому вигляді хабара за виконання чи невиконання в інтересах того, хто дає хабара, будь-якої дії з використанням наданої їй влади чи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сот п'ятдесяти до однієї тисячі п'ятисот неоподатковуваних мінімумів доходів громадян або позбавленням волі на строк від двох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держання хабара у великому розмірі, або службовою особою, яка займає відповідальне становище, або за попередньою змовою групою осіб, або повторно, або поєднане з вимаганням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ержання хабара в особливо великому розмірі або службовою особою, яка займає особливо відповідальне стан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и:</w:t>
      </w:r>
      <w:r>
        <w:rPr>
          <w:rFonts w:eastAsia="Times New Roman Cyr" w:cs="Times New Roman Cyr" w:ascii="Times New Roman Cyr" w:hAnsi="Times New Roman Cyr"/>
        </w:rPr>
        <w:t xml:space="preserve"> 1. Великим розміром хабара вважається такий, що у двісті і більше разів перевищує неоподатковуваний мінімум доходів громадян, особливо великим - такий, що у п'ятсот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службовими особами, які займають відповідальне становище, розуміються особи, зазначені у пункті 1 Примітки до статті 376, посади яких згідно зі статтею 25 Закону України "Про державну службу" віднесені до третьої, четвертої, п'ятої та шостої категорій, а також судді, прокурори і слідчі, керівники, заступники керівників органів державної влади та управління, місцевого самоврядування, їх структурних підрозділів та одиниць. Під службовими особами, які займають особливо відповідальне становище, розуміються особи, зазначені в частині 1 статті 9 Закону України "Про державну службу", та особи, посади яких згідно із статтею 25 цього Закону віднесені до першої та другої категор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вторним у статтях 380 і 381 цього Кодексу визнається злочин, вчинений особою, яка раніше вчинила будь-який із злочинів, передбачених цими статт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маганням хабара визнається вимога службовою особою хабара із погрозою вчинення або невчинення з використанням влади чи службового становища дій, які можуть заподіяти шкоду правам чи законним інтересам того, хто дає хабара, або умисне створення службовою особою умов, за яких особа вимушена дати хабара з метою запобігання шкідливим наслідкам щодо своїх прав і законних інтерес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1. Дав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ання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сот до п'ятисот неоподатковуваних мінімумів доходів громадян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авання хабара, вчинене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правом на порушення кримінальної справ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2. Провокаці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окація хабара, тобто свідоме створення службовою особою обставин і умов, що зумовлюють пропонування або одержання хабара, щоб потім викрити того, хто дав або взяв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II. ЗЛОЧИНИ ПРОТИ ПРАВОСУДД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3. Зазнаки незаконне затримання, привід або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законне затримання або незаконний приві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знаки незаконний арешт або тримання під вар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від трьох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або були вчинені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п'яти до дванадц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4. Притягнення зазнаки невинуватого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тягнення зазнаки невинуватого до кримінальної відповідальності слідчим або прокурором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тягнення зазнаки невинуватого до кримінальної відповідальності за обвинуваченням у вчиненні тяжкого або особливо тяжкого злочину, а також поєднане зі штучним створенням доказів обвинувачення або іншою фальсифіка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5. Примушування давати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авати показання при допиті шляхом незаконних дій з боку особи, яка проводить дізнання або попереднє слід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із застосуванням насильства або із знущанням над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6. Порушення права на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допущення чи ненадання своєчасно захисника, а також грубе порушення права підозрюваного, обвинуваченого, підсудного на захист, вчинене особою, яка провадить дізнання, слідчим, прокурором або судд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п'ятисот неоподатковуваних мінімумів доходів громадян, або виправними роботами на строк до двох років, або арештом на строк до шести місяців, з позбавленням права обіймати певні посади або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і призвели до засудження невинуватої у вчиненні злочину особи, або вчинені за попередньою змовою групою осіб або такі, що потягл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7. Винесення суддею (суддями) зазнаки неправосудного вироку, рішення, ухвали або по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несення суддею (суддями) зазнаки неправосудного вироку, рішення, ухвали або постано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тяжкі наслідки або вчинені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8. Втручання в діяльність судових орга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ручання в будь-якій формі в діяльність судді з метою перешкодити виконанню ним службових обов'язків або добитися винесення неправосудного ріш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у чи затриманню особи, яка його вчинила, або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9. Неповага до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ага до суду, що виявилася в образі учасників судового розгля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раза судді або народного засідателя чи присяжного у зв'язку з їх діяльністю по здійсненню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ста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0. Погроза або насильство щодо судді, народного засідателя чи присяж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судді, народного засідателя чи присяжного, а також щодо їх близьких родичів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судді, народному засідателю чи присяжному чи їх близьким родичам побоїв, легких або середньої тяжкості тілесних ушкоджень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судді, народному засідателю чи присяжному або їх близьким родичам тяжкого тілесного ушкодження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1. Умисне знищення або пошкодження майна судді, народного засідателя чи присяж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судді, народному засідателю чи присяжним або їх близьким родичам,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2. Посягання на життя судді, народного засідателя чи присяжного у зв'язку з їх діяльністю, пов'язаною із здійсненням правосудд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судді, народного засідателя чи присяжного або їх близьких родичів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3. Невжиття заходів безпеки щодо осіб, взятих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рийняття рішення, несвоєчасне прийняття або прийняття недостатньо обґрунтованих рішень, також невжиття, несвоєчасне вжиття достатніх заходів для безпеки працівників суду, правоохоронних органів або осіб, які беруть участь у кримінальному судочинстві, членів їхніх сімей та їхніх близьких родичів службовою особою органу, на який покладено функції забезпечення безпеки зазначених осіб, якщо ці дії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4. Розголошення відомостей про заходи безпеки щодо особи, взятої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про заходи безпеки щодо особи, взятої під захист, службовою особою, якою прийнято рішення про ці заходи, або особою, яка їх здійснює, якщо ці дії спричинили шкоду здоров'ю особи, взятої під захис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особи, взятої під захист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5. Невиконання судового рі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евиконання службовою особою вироку, рішення, ухвали, постанови суду, що набрали законної сили, або перешкодження їх виконанн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однієї тисячі неоподатковуваних мінімумів доходів громадян, або виправними роботами на строк до двох років, або позбавленням волі на строк до трьох років, з позбавленням права за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яка займає відповідальне чи особливо відповідальне становище, або особою, раніше судимою за злочин, передбачений цією статтею, або якщо вони завдали істотної шкоди державним чи громадським інтересам або охоронюваним законом правам та інтересам фізичних чи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від одного до двох років або позбавленням волі на строк від двох до п'яти років, з позбавленням права за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невиконання службовою особою рішення Європейського суду з прав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з позбавленням права за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6. Зазнаки неправдиве повідомлення пр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правдиве повідомлення суду, прокурору, слідчому або органу дізнання про вчинення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трь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особи в тяжкому чи особливо тяжкому злочині або зі штучним створенням доказів обвинувачення, а також в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7. Зазнаки неправдиве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наки неправдиве показання свідка чи потерпілого або зазнаки неправдивий висновок експерта під час провадження дізнання, досудового слідства або в суді, а також зазнаки неправильний переклад, зроблений перекладачем у таких самих випадк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у тяжкому чи особливо тяжкому злочині, або зі штучним створенням доказів обвинувачення, а також в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8. Відмова свідка від давання показань або відмова експерта чи перекладача від виконання покладених на н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мова свідка від давання показань або відмова експерта чи перекладача без поважних причин від виконання покладених на них обов'язків у суді або під час провадження досудового слідства чи діз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трьох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є кримінальній відповідальності особа за відмову давати показання під час провадження дізнання, досудового слідства або в суді щодо себе, а також членів її сім'ї чи близьких родичів, коло яких визначається закон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9. Перешкодження з'явленню свідка, потерпілого, експерта, примушування їх до відмови від давання показань чи виснов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шкоджання з'явленню свідка, потерпілого, експерта до суду, органів досудового слідства чи дізнання, примушування їх до відмови від давання показань чи висновку, а також до давання зазнаки неправдивих показань чи висновку шляхом погрози вбивством, насильством, знищенням майна цих осіб чи їх близьких родичів або розголошення відомостей, що їх ганьблять, або підкуп свідка, потерпілого чи експерта з тією самою метою, а також погроза вчинити зазначені дії з помсти за раніше дані показання чи виснов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трьохсот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0. Розголошення даних досудового слідства або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без дозволу прокурора, слідчого або особи, яка провадила дізнання, даних досудового слідства чи дізнання особою, попередженою в установленому законом порядку про обов'язок не розголошувати такі да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голошення даних досудового слідства або дізнання, вчинене суддею, прокурором, слідчим, працівником органу дізнання, оперативно-розшукового органу незалежно від того, чи приймала ця особа безпосередньо участь у досудовому слідстві чи дізнанні, якщо розголошені дані ганьблять людину, принижують її честь і гід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арештом на строк до шести місяців, і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1. Приховува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ховування майна, що підлягає конфіскації, або на яке накладено арешт чи яке описа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2. Ухилення від покарання, не пов'язаного з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д сплати штрафу або позбавлення права обіймати певні посади чи займатися певною діяльністю особою, засудженою до цих видів покар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д відбування виправних робіт особою, засудженою до цього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3. Ухилення від відбування покарання у вигляді обмеження волі та у вигляді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лишення місця обмеження волі, або злісне ухилення від робіт, або систематичне порушення громадського порядку чи встановлених правил проживання, вчинені особою, засудженою до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повернення до місця відбування покарання особи, засудженої до обмеження волі, якій було дозволено короткочасний виїзд, після закінчення строку виїз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вернення до місця відбування покарання особи, засудженої до позбавлення волі, якій було дозволено короткочасний виїзд, після закінчення строку виїз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4. Злісна непокора вимогам адміністрації виправної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а непокора законним вимогам адміністрації виправної установи або інша протидія адміністрації у законному здійсненні її функцій особою, яка відбуває покарання у вигляді обмеження волі або у вигляді позбавлення волі, якщо ця особа за порушення вимог режиму відбування покарання підлягала протягом року стягненню у вигляді переведення до приміщення камерного типу (одиночної камери) або переводилась на більш суворий режим відбування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або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5. Дії, що дезорганізують роботу виправних устан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зування у виправних установах засуджених, які стали на шлях виправлення, або напад на адміністрацію, а також організація з цією метою злочинного угруповання, або активна участь у такому угрупованні, вчинені особами, які відбувають покарання у вигляді позбавлення волі чи у вигляді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чи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6. Втеча з місця позбавлення волі або з-під вар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еча з місця позбавлення волі або з-під варти, вчинена особою, що відбуває покарання у вигляді позбавлення волі або арешту чи перебуває в попередньому ув'язн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 попередньою змовою групою осіб, або способом, небезпечним для життя чи здоров'я інших осіб, або поєднані із заволодінням зброєю чи її використанням, або із застосуванням насильства чи погрозою його застосування, або шляхом підкопу, а також з пошкодженням інженерно-технічних засобів охоро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7. Втеча із спеціалізованого лікувального закла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еча із спеціалізованого лікувального закладу, а також по дорозі до 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8. Порушення правил адміністратив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особою місця проживання з метою ухилення від адміністративного нагляду, а також неприбуття без поважних причин у визначений строк до обраного місця проживання особи, щодо якої встановлено адміністративний нагляд у разі звільнення з місць позбавл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9. Приховува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далегідь не обіцяне приховування тяжкого чи особливо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за заздалегідь не обіцяне приховування злочину члени сім'ї чи близькі родичі особи, коло яких визначається законом, якщо ця особа вчинила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0. Втручання в діяльність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в будь-якій формі перешкод до здійснення діяльності захисника чи представника особи по наданню правової допомоги або порушення встановлених законом гарантій їх діяльності та професійної таємни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п'ятисот неоподатковуваних мінімумів доходів громадян або обмеженням волі на строк до трьох років,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1. Образа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захисника чи представника особи у зв'язку з їх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2. Погроза або насильство щодо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захисника чи представника особи, а також щодо їх близьких родичів у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захиснику чи представнику особи або їх близьким родичам легких або середньої тяжкості тілесних ушкоджень у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им самим особам у зв'язку з діяльністю, пов'язаною з наданням правової допомоги,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3. Умисне знищення або пошкодження майна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захиснику або представнику особи або їх близьким родичам, у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способом, що становив загальну небезпеку, або якщо вони завдали шкоду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або другою цієї статті, які спричинили до загибелі людей, завдання їм тяжких тілесних ушкоджень чи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4. Посягання на життя захисника чи представника особи у зв'язку з діяльністю, пов'язаною з наданням правової допомо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захисника чи представника особи або їх близьких родичів у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ІX. ЗЛОЧИНИ ПРОТИ ВСТАНОВЛЕНОГО ПОРЯДКУ НЕСЕННЯ ВІЙСЬКОВОЇ СЛУЖ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5. Поняття військ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йськовими злочинами визнаються передбачені цим розділом злочини проти встановленого порядку несення військової служби, вчинені військовослужбовцями, а також військовозобов'язаними під час проходження ними навчальних (чи перевірних) або спеціальних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відповідними статтями цього розділу несуть відповідальність військовослужбовці Збройних Сил України, Служби безпеки України, Прикордонних військ України, внутрішніх військ Міністерства внутрішніх справ України та інших військових формувань, створених відповідно до законів України, а також інші особи, щодо яких є спеціальна вказівка в законодавстві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не зазначені у цій статті, за співучасть у військових злочинах підлягають відповідальності за відповідними статтями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передбачений цим розділом, може бути звільнена від кримінальної відповідальності згідно зі статтею 44 цього Кодексу із застосуванням до неї заходів, передбачених Дисциплінарним статутом Збройних Сил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6. Непок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кора, тобто відкрита відмова виконати наказ начальника, а також інше умисне невиконання наказ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групою осіб аб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кора, вчинена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7. Невиконання нака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наказу начальника, вчинене за відсутності ознак, зазначених у частині першій статті 416 цього Кодексу,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8. Опір начальникові або примушування його до порушення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начальникові, а також іншій особі, що виконує покладені на неї обов'язки з військової служби, або примушування їх до порушення ц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були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другою або третьою цієї статті, якщо вони були пов'язані з умисним вбивством начальника або іншої особи, що виконує обов'язки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9. Погроза або насильство щодо началь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або заподіянням тілесних ушкоджень чи побоїв начальникові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подіяння тілесних ушкоджень, побоїв або вчинення інших насильницьких дій щодо начальника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pPr>
      <w:r>
        <w:rPr>
          <w:rFonts w:eastAsia="Times New Roman Cyr" w:cs="Times New Roman Cyr" w:ascii="Times New Roman Cyr" w:hAnsi="Times New Roman Cyr"/>
        </w:rPr>
        <w:t>(3) Дії, передбачені частинами першою або другою цієї статті, вчинені групою осіб, або із застосуванням зброї, або в умовах воєнного стану чи в бойовій обстановці,</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0. Образа підлеглим начальника або начальником підлег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насильницькою дією підлеглим начальника або начальником підлег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1. Порушення статутних правил взаємовідносин між військовослужбовцями за відсутності відносин підлег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заємовідносин між військовослужбовцями за відсутності між ними відносин підлеглості, що виявилося в завданні побоїв чи вчиненні інш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одного року,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щодо кількох осіб або заподіяло легкі чи середньої тяжкості тілесні ушкодження, а також таке, що має характер знущання або глумлення над військовослужбовц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2. Самовільне залишення частини або місця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лишення частини або місця служби військовослужбовцем строкової служби, а також нез'явлення його вчасно без поважних причин на службу у разі звільнення з частини, призначення або переведення, нез'явлення з відрядження, відпустки або з лікувального закладу тривалістю понад три доби, але не більше міся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амовільне залишення частини або місця служби військовослужбовцем, а також нез'явлення його вчасно на службу без поважних причин тривалістю понад десять діб, але не більше місяця, або хоч і менше десяти діб, але більше трьох діб, вчинені повторно протягом ро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pPr>
      <w:r>
        <w:rPr>
          <w:rFonts w:eastAsia="Times New Roman Cyr" w:cs="Times New Roman Cyr" w:ascii="Times New Roman Cyr" w:hAnsi="Times New Roman Cyr"/>
        </w:rPr>
        <w:t>(3) Самовільне залишення частини або місця служби, а також нез'явлення вчасно на службу без поважних причин тривалістю понад один місяць, вчинене особами, зазначеними в частинах першій або другій цієї статті,</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амовільне залишення частини або місця служби, а також нез'явлення вчасно на службу без поважних причин, вчинені в умовах воєнного ст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3. Дезерти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зертирство, тобто самовільне залишення військової частини або місця служби з метою ухилитися від військової служби, а також нез'явлення з тією самою метою на службу у разі призначення, переведення, з відрядження, відпустки або з лікувального закла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езертирство зі зброєю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ами першою або другою цієї статті,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4. Ухилення від військової служби шляхом самокалічення або інш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йськовослужбовця від несення обов'язків військової служби шляхом самокалічення або шляхом симуляції хвороби, підроблення документів чи іншого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мова від несення обов'язків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5.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військовою службовою особою із зловживанням службовим становищем, або повторно, або за попередньою змовою групою осіб, або такі, що спричинили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умовах воєнного стану або в бойовій обстановці, а також розбій з метою заволодіння зброєю, бойовими припасами, вибуховими чи іншими бойовими речовинами, засобами пересування, військовою та спеціальною технікою, а також вимагання цих предметів, поєднане з насильством, небезпечним для життя і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6. Умис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зброї, бойових припасів, засобів пересування, військової та спеціальної техніки чи іншого військового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або іншим загальнонебезпечним способом, або якщо вони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7. Необереж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е знищення або пошкодження зброї, бойових припасів, засобів пересування, військової і спеціальної техніки чи іншого військов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службовим обмеженням на строк до двох років, або триманням у дисциплінарному батальйоні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8. Марнотратство або втрата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застава, передача в користування військовослужбовцем строкової служби виданих йому для особистого користування предметів обмундирування або спорядження (марнотратство), а також втрата або зіпсування цих предметів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або зіпсування ввірених для службового користування зброї, бойових припасів, засобів пересування, предметів технічного постачання або іншого військового майна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9. Порушення правил поводження зі зброєю, а також із речовинами і предметам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водження зі зброєю, а також із боєприпасами, вибуховими, радіоактивними та іншими речовинами і предметами, що становлять підвищену небезпеку для оточення, якщо це заподіяло потерпілому тілесні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заподіяло тілесні ушкодження кільком особам або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першою цієї статті, що спричинило загибель кількох осіб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0. Порушення правил водіння або експлуатації маш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водіння або експлуатації бойової, спеціальної чи транспортної машини, що спричинило нещасні випадки з людьми або загибель потерпілого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1. Порушення правил польотів або підготовки до 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польотів або підготовки до них, а також порушення правил експлуатації літальних апаратів, що спричинило катастроф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2. Порушення правил кораблевод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кораблеводіння, що спричинило загибель людей, загибель корабл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3. Порушення статутних правил вартової служби чи патру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артової (вахтової) служби чи патрулювання, що спричинило тяжкі наслідки, для запобігання яким призначено дану варту (вахту) чи патрулю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і частиною перш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4. Порушення правил несення прикордонн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несення прикордонної служби особою, яка входить до складу наряду з охорони державного кордону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5. Порушення правил несення бойового черг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несення бойового чергування (бойової служби), встановлених для своєчасного виявлення і відбиття раптового нападу на Україну або для захисту та безпек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6. Порушення статутних правил внутрішнь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особою, яка входить у добовий наряд частини (крім варти і вахти), статутних правил внутрішньої служби, якщо воно спричинило тяжкі наслідки, запобігання яким входило в обов'язки дан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7. Розголошення відомостей військового характеру, що становлять державну таємницю або втрата документів чи матеріалів, що містять такі відо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військового характеру, що становлять державну таємницю,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документів або матеріалів, що містять відомості військового характеру, які становл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их правил поводження із зазначеними документами, матеріалами або предме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8. Зловживання військової службової особи владою або службовим становищем</w:t>
      </w:r>
    </w:p>
    <w:p>
      <w:pPr>
        <w:pStyle w:val="NormalWeb"/>
        <w:rPr/>
      </w:pPr>
      <w:r>
        <w:rPr/>
        <w:t>(1</w:t>
      </w:r>
      <w:r>
        <w:rPr>
          <w:rFonts w:eastAsia="Times New Roman Cyr" w:cs="Times New Roman Cyr" w:ascii="Times New Roman Cyr" w:hAnsi="Times New Roman Cyr"/>
        </w:rPr>
        <w:t>) Незаконне використання транспортних засобів, споруджень чи іншого військового майна, а також незаконне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леглого для особистих послуг чи послуг іншим особам, а також інше зловживання владою або службовим становищем, вчинене з корисливих мотивів чи в інших особистих інтересах або в інтересах третіх осіб, якщо таке діяння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pPr>
      <w:r>
        <w:rPr>
          <w:rFonts w:eastAsia="Times New Roman Cyr" w:cs="Times New Roman Cyr" w:ascii="Times New Roman Cyr" w:hAnsi="Times New Roman Cyr"/>
          <w:b/>
          <w:bCs/>
        </w:rPr>
        <w:t>Примітки:</w:t>
      </w:r>
      <w:r>
        <w:rPr/>
        <w:t xml:space="preserve"> </w:t>
      </w:r>
      <w:r>
        <w:rPr>
          <w:rFonts w:eastAsia="Times New Roman Cyr" w:cs="Times New Roman Cyr" w:ascii="Times New Roman Cyr" w:hAnsi="Times New Roman Cyr"/>
        </w:rPr>
        <w:t>1. Під військовими службовими особами розуміються військові начальники, а також інші військовослужбовці, які обіймають постійно чи тимчасово посади, пов'язані з виконанням організаційно-розпорядчих або адміністративно-господарських обов'язків, або виконують такі обов'язки за спеціальним дорученням повноважного коман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статтях 438 - 441 цього Кодексу істотною шкодою, якщо вона полягає в завданні матеріальних збитків, вважається така шкода, яка в сто і більше разів перевищує неоподатковуваний мінімум доходів громадян, а тяжкими наслідками за тієї самої умови вважається шкода, яка у двісті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9. Перевищення військовою службовою особою влади чи службових повноважень</w:t>
      </w:r>
    </w:p>
    <w:p>
      <w:pPr>
        <w:pStyle w:val="NormalWeb"/>
        <w:rPr/>
      </w:pPr>
      <w:r>
        <w:rPr/>
        <w:t>(</w:t>
      </w:r>
      <w:r>
        <w:rPr>
          <w:rFonts w:eastAsia="Times New Roman Cyr" w:cs="Times New Roman Cyr" w:ascii="Times New Roman Cyr" w:hAnsi="Times New Roman Cyr"/>
        </w:rPr>
        <w:t>1) Перевищення військовою службовою особою влади чи службових повноважень, тобто умисне вчинення дій, які явно виходять за межі наданих цій особі прав чи повноважень, крім передбачених частиною другою цієї статті, якщо ці дії заподіяли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тосування нестатутних методів впливу щодо підлеглого або перевищення дисциплінарної влади, якщо ці дії заподіяли істотну шкоду, а також застосування насильства щодо підлег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другою цієї статті, що вчинені із застосуванням зброї, а також діяння,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яння, передбачені частинами першою, другою або треть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0. Недбале ставлення до військов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дбале ставлення військової службової особи до служби, якщо це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1. Бездіяльність військов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еприпинення злочину, що вчиняється підлеглим, або непорушення військовою службовою особою, що є органом дізнання, кримінальної справи щодо підлеглого, який вчинив злочин, а також інше умисне невиконання військовою службовою особою дій, які вона за своїми службовими обов'язками повинна була виконати, якщо це завдало істот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2. Здача або залишення ворогові засобів ведення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дача ворогові начальником ввірених йому військових сил, а також не зумовлене бойовою обстановкою залишення ворогові укріплень, бойової та спеціальної техніки чи інших засобів ведення війни, якщо зазначені дії вчинені не з метою сприяння ворог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3. Залишення гинучого військового кораб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ишення гинучого військового корабля командиром, який не виконав до кінця своїх службових обов'язків, а також особою зі складу команди корабля без належного на те розпорядження команди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4. Самовільне залишення поля бою або відмова діяти збро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поля бою під час бою або відмова під час бою діяти збро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5. Добровільна здача в поло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бровільна здача в полон через боягузтво або легкодух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6. Злочинні дії військовослужбовця, який перебуває в поло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а участь військовослужбовця, який перебуває в полоні, у роботах, що мають військове значення, або в інших заходах, які зазнаки можуть заподіяти шкоду Україні або союзним з нею державам,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над іншими військовополоненими або жорстоке поводження з ними з боку військовополоненого, який перебуває на становищі старш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військовослужбовцем, який перебуває в полоні, дій, спрямованих на шкоду іншим військовополоненим, з корисливих мотивів або з метою забезпечення поблажливого до себе ставлення з боку ворог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7. Мароде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радення на полі бою речей, що знаходяться при вбитих чи поранених (мародер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8. Насильство над населенням у районі воєнних 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сильство, протизаконне знищення майна, а також протизаконне відібрання майна під приводом воєнної необхідності, вчинювані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вчинюваний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9. Погане поводження з військовополоне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ане поводження з військовополоненими, яке мало місце неодноразово, або пов'язане з особливою жорстокістю, або спрямоване проти хворих і поранених, а також недбале виконання обов'язків щодо хворих і поранених особами, на яких покладено їх лікування і піклування про них, за відсутності ознак більш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0. Незаконне використання емблем і знаків Червоного Хреста і Червоного Півмісяця та зловживання ними</w:t>
      </w:r>
    </w:p>
    <w:p>
      <w:pPr>
        <w:pStyle w:val="NormalWeb"/>
        <w:rPr/>
      </w:pPr>
      <w:r>
        <w:rPr>
          <w:rFonts w:eastAsia="Times New Roman Cyr" w:cs="Times New Roman Cyr" w:ascii="Times New Roman Cyr" w:hAnsi="Times New Roman Cyr"/>
        </w:rPr>
        <w:t>Носіння в районі воєнних дій емблем чи знаків Червоного Хреста або Червоного Півмісяця особами, які не мають на те права, а також зловживання в умовах воєнного стану прапорами чи знаками Червоного Хреста і Червоного Півмісяця або пофарбуванням, присвоєним санітарно-транспортним засобам,</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X. ЗЛОЧИНИ ПРОТИ МИРУ, БЕЗПЕКИ ЛЮДСТВА ТА МІЖНАРОДНОГО ПРАВОПОРЯД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1. Пропаганда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агресивної війни або до розв'язування воєнного конфлікту, а також виготовлення матеріалів із закликами до вчинення таких дій з метою їх розповсюдження або розповсюдження таких матеріал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2. Планування, підготовка, розв'язування та ведення агресивної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ланування, підготовка або розв'язування агресивної війни чи воєнного конфлікту, а також участь у змові, що спрямована на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едення агресивної війни або агресивних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3. Порушення законів та звичаїв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Жорстоке поводження з військовополоненими або цивільним населенням, вигнання цивільного населення для примусових робіт, розграбування національних цінностей на окупованій території, застосування засобів ведення війни, заборонених міжнародним правом, інші порушення законів та звичаїв війни, що передбачені міжнародними договорами, згода на обов'язковість яких надана Верховною Радою України, а також віддання наказу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поєднані з умисним вбив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4. Застос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ос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5. Розроблення, виробництво, придбання, зберігання, збування, транспорт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роблення, виробництво, придбання, зберігання, збування, транспорт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6. Ек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асове знищення рослинного або тваринного світу, отруєння атмосфери або водних ресурсів, а також вчинення інших дій, що можуть спричинити екологічну катастроф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7. Ген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еноцид, тобто діяння, умисно вчинене з метою повного або часткового знищення будь-якої національної, етнічної, расової чи релігійної групи шляхом позбавлення життя членів такої групи чи заподіяння їм тяжких тілесних ушкоджень, створення для групи життєвих умов, розрахованих на повне чи часткове її фізичне знищення, скорочення дітонародження чи запобігання йому в такій групі або шляхом насильницької передачі дітей з однієї групи в інш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і заклики до геноциду, а також виготовлення матеріалів із закликами до геноциду з метою їх розповсюдження, або розповсюдження таких матеріал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8. Посягання на життя представника іноземної держ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представника іноземної держави або іншої особи, яка має міжнародний захист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9. Злочини проти осіб та установ, що мають міжнародний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на службові або житлові приміщення осіб, що мають міжнародний захист, а також викрадення або позбавлення волі цих осіб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чинення дій, передбачених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трьох місяц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0. Незаконне використання символіки Червоного Хреста і Червоного Півміся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користовування символіки Червоного Хреста і Червоного Півмісяця, крім випадків, передбачених цим Кодекс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1. Пірат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ратство, тобто використання з метою одержання матеріальної винагороди або іншої особистої вигоди озброєного чи неозброєного судна для захоплення іншого морського чи річкового судна, застосування насильства, пограбування або інших ворожих дій щодо екіпажу чи пасажирів такого суд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повторно аб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2. Найм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ербування, фінансування, матеріальне забезпечення, навчання найманців з метою використання у збройних конфліктах інших держав або насильницьких діях, спрямованих на повалення державної влади чи порушення територіальної цілісності, а також використання найманців у військових конфліктах чи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часть без дозволу відповідних органів державної влади у збройних конфліктах інших держав з метою одержання матеріальної винагор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ПРИКІНЦЕВІ ТА ПЕРЕХІД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Цей Кодекс набирає чинності з "____" _________ 2000 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 набранням чинності цим Кодексом втрачають чин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ської РСР від 28 грудня 1960 року (Далі - КК України 1960 року) (Відомості Верховної Ради Української РСР, 1961 р., N 2 ст. 14);</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кон Української РСР "Про затвердження Кримінального кодексу Української РСР" (Відомості Верховної Ради Української РСР, 1961 р., N 2, ст. 14);</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ті 1, 2 та 5 Указу Президії Верховної Ради Української РСР від 20 квітня 1990 року "Про відповідальність за дії, спрямовані проти громадського порядку і безпеки громадян" (Відомості Верховної Ради України РСР, 1990 р., N 18, ст. 278);</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каз Президії Верховної Ради Української РСР від 26 грудня 1990 року "Про відповідальність за порушення порядку користування картками споживача на право придбання товарів та іншими офіційними документами" (Відомості Верховної Ради Української РСР 1991 р., N 3, ст. 13);</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тя 3 Указу Президії Верховної Ради Української РСР від 28 січня 1991 року "Про відповідальність за порушення вимог режиму радіаційної безпеки, заготівлю, переробку і збут радіоактивно забруднених продуктів харчування" (Відомості Верховної Ради України РСР, 1991 р., N 11, ст. 106);</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каз Президії Верховної Ради України від 21 січня 1992 року "Про відповідальність за виготовлення з метою збуту та збут підроблених купонів багаторазового використання" (Відомості Верховної Ради України, 1992 р., N 18, ст. 246).</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І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ити від покарання (основного і додаткового) відповідно до частини другої статті 72 цього Кодексу осіб, засуджених за КК України 1960 року за діяння, відповідальність за які не передбачен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на підставі частини третьої статті 5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осіб, засуджених за готування до злочину за частиною першою статті 17 та відповідними статтями Особливої частини КК України 1960 року, якщо ці злочини належать до злочинів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осіб засуджених за статтями 110, 134-1, 147-2, 147-3, 154, 155-2, 155-3, 155-6, 159, 183-4, 187, 187-7, 193-1, 202, 206 частина перша, 208-1, 208-2, 229-8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осіб, засуджених за статтями 147 частина перша, 148-3, 161 частина перша, 187-4, 187-8, 192 частина третя, 196-1 частина перша, 199 частина перша і друга, 207-1, 220-1 частина перша, 227-2 частина перша, умовою застосування яких за КК України 1960 року було попереднє накладення на цих осіб адміністративного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осіб, засуджених за злочини, вчинені у віці від 14 до 16 років, передбачені статтями 78-1, 98, 106 частина перша,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 осіб, засуджених за статтею 186 КК України 1960 року (за винятком засуджених за заздалегідь не обіцяне приховування тяжких і особливо тяжких злочинів), а також осіб, зазначених в частині другій статті 409 цього Кодексу, засуджених за заздалегідь не обіцяне приховування за статтею 186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 осіб, засуджених на підставі Указу Президії Верховної Ради Української РСР від 26 грудня 1990 року "Про відповідальність за порушення порядку користування картками споживача на право придбання товарів та іншими офіційними документами" і Указу Президії Верховної ради України від 21 січня 1992 року "Про відповідальність за виготовлення з метою збуту і збут підроблених купонів багаторазового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ити від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вперше до покарання у вигляді позбавлення волі за злочини невеликої тяжкості, вчинені у віці до 18 років, відповідно до вимог частини другої статті 12, та частини першої статті 1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військовослужбовців, засуджених до покарання у вигляді направлення в дисциплінарний батальйон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рити усі слідчі справи і справи, не розглянуті судами, щодо осіб, які вчинили злочини, передбачені КК України 1960 року, що перелічені в пункті 1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вають покарання, призначене за сукупністю вироків, у разі звільнення їх від відбування покарання за окремі злочини на підставі пункту 1 цього розділу продовжують відбувати покарання, призначене вироком суду за інші злочини, що входять в сукупність, якщо це покарання ними ще не відбуте. Дане покарання підлягає зниженню також у випадках, передбачених пунктом 6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вільнити відповідно до частини першої статті 55 цього Кодексу від покарання у вигляді виправних робіт без позбавлення волі осіб, засуджених на підставі частини першої статті 29 КК України 1960 року, які відбувають це покарання не за місцем роботи, а в інших місцях, але в районі проживання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низити відповідно до частини третьої статті 72 цього Кодексу міри покарання, призначені за КК України 1960 року, якщо вони перевищують санкції відповідних статей цього Кодексу до максимальних меж покарання, встановлених цим Кодексом. Знизити відповідно до частини першої статті 54 цього Кодексу до трьох років строк покарання у виді позбавлення права обіймати певні посади або займатися певною діяльністю, призначеного як додаткове покарання. Знизити відповідно до статті 98 цього Кодексу до одного року строк виправних робіт, призначених неповнолітнім, а також розмір відрахування з їх заробітку до 15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іб, які відбувають покарання за вироком суду у вигляді позбавлення волі на строк до п'яти років в колоніях-поселеннях, вважати такими, які відбувають покарання у вигляді обмеження волі, передбачене статтею 5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ам, засудженим до смертної кари, замінити це покарання довічним позбавленням волі відповідно до статті 62 цього Кодексу. Якщо до смертної кари засуджені жінки або чоловіки у віці понад 65 років, то покарання у виді смертної кари заміняється їм позбавленням волі на строк до 15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позбавлені батьківських прав відповідно до статті 38 КК України 1960 року, можуть бути поновлені в цих правах лише в порядку, передбаченому Кодексом про шлюб та сім'ю України. Особи, засуджені до покарання у вигляді громадської догани (стаття 33 КК України 1960 року), якщо у них до набрання чинності цим Кодексом не була погашена судимість, вважаються такими, що не мають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карання у вигляді арешту підлягає застосуванню після набрання чинності Кримінально-виконавчим кодексом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Не приводити у виконання вироки судів в частині конфіскації майна і стягнення штрафу, якщо до набрання чинності цим Кодексом, конфісковане майно не було вилучене і реалізоване, а штраф не був стягнутий у разі, коли за даний злочин цим Кодексом конфіскація майна і накладення штрафу не передбаче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З дня набрання чинності цим Кодексом не є особливо небезпечними рецидивістами особи, визнані такими відповідно до статті 26 КК України 1960 року. Якщо ці особи продовжують відбувати призначене їм покарання, то з вироки судів щодо них підлягають зміні в частині визнання їх особливо небезпечними рецидивістами. У разі потреби змінюється кваліфікації вчинених ними злочинів, а також знижується покарання відповідно до частини третьої статті 72 цього Кодексу. Якщо особи, зазначені в абзаці першому цього пункту, відбули призначене їм покарання, але мають незняту судимість, то погашення судимості у цих осіб здійснюється за правилами, передбаченими статтями 87 і 8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Переглянути усі справи про злочини осіб, які вчинили розкрадання державного або колективного майна у великих чи особливо великих розмірах, передбачене частиною четвертою статті 81, частиною четвертою статті 82, частиною четвертою статті 83, частиною третьою статті 84, частиною другою статті 86, статтею 86-1 КК України 1960 р., для вирішення питань про зміну кваліфікації дій цих осіб на відповідні частини і статті цього Кодексу (статті 190, 191, 192, 194, 195). При зміні кваліфікації злочинів слід враховувати те, що розмір вчиненого розкрадання як ознака, що визначає кваліфікацію злочину, встановлюється виходячи з неоподатковуваного мінімуму доходів громадян, встановленого законодавством, що діяло під час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іри покарання особам, які засуджені за розкрадання у великих чи особливо великих розмірах за статтями 81, 82, 83, 84, 86, 86-1 КК України 1960 року і не відбули покарання, привести у відповідність із покараннями, встановленими санкціями статей 190, 191 192, 194, 195 цього Кодексу у разі, коли призначене судом покарання за відповідний злочин є більш суворим, ніж передбачене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4. Поширити правила, встановлені цим Кодексом, про давність (статті 48, 78, 104), умовно-дострокове звільнення від відбування покарання (статті 79 і 105), заміну невідбутої частини покарання більш м'яким (стаття 80), погашення і зняття судимості (статті 87 - 89 і 106) на осіб, які вчинили злочин до набрання чинності цим Кодексом, а також мають непогашену і незняту судимість за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5. У разі призначення більш м'якого покарання, ніж передбачено законом, за злочин, вчинений до набрання чинності цим Кодексом, суду слід керуватися вимогами статті 44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6. У разі призначення покарання за сукупністю злочинів, що вчинені до набрання чинності цим Кодексом, застосовується стаття 42 КК України 1960 року. Якщо хоча б один із злочинів, що входять у сукупність, вчинений після набрання чинності цим Кодексом, то застосовується стаття 68 або частина друга статті 10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Якщо особа, яка відбуває покарання, вчинить після набрання чинності цим Кодексом новий злочин, то при призначенні їй покарання за сукупністю вироків застосовується стаття 69 або частина друга статті 10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7. При вирішенні питання про звільнення від відбування покарання з випробуванням осіб, які вчинили злочини після набрання чинності цим Кодексом, суд застосовує статті 73 - 75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коротити відповідно до частини третьої статті 102 цього Кодексу умовно засудженим неповнолітнім іспитовий строк до двох років, якщо визначений судом іспитовий строк вище цієї меж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8. До осіб, засуджених до покарання у вигляді позбавлення волі із застосуванням відстрочки виконання вироку відповідно до статті 46-1 КК України 1960 року, застосовується стаття 75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9. У разі звільнення від кримінальної відповідальності та покарання осіб, які вчинили злочин до набрання чинності цим Кодексом, внаслідок зміни обстановки і втрати суспільної небезпечності діянням або особою, яка його вчинила, слід керуватися частиною першою або частиною другою статті 50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0. Вчинення особою злочину до набрання чинності цим Кодексом, а також наявність у такої особи не погашеної і не знятої у встановленому законом порядку судимості враховується при кваліфікації вчиненого нею нового злочину, а також в інших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1. Під час вирішення питання про те, чи є віднесення злочинів, передбачених КК України 1960 року, до злочинів невеликої тяжкості, середньої тяжкості, тяжкими або особливо тяжкими, в усіх випадках слід виходити із санкції статті (частини статті) КК України 1960 року, за якою кваліфіковано злочин, з урахуванням положень, передбачених статтею 12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2. Перегляд справ щодо осіб, які вчинили злочини, передбачені КК України 1960 року і засуджені, або справи стосовно яких перебувають у провадженні судів, органів досудового слідства і дізнання, здійсню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щодо осіб, перелічених у підпунктах "а" - "ж" пункту 1, підпункті "а" пункту 2, пункті 6, абзаці другому пункту 12, пункті 13 цього розділу, - на районними (міськими) судами за місцем відбування засудженими покарання, а щодо військовослужбовців, засуджених умовно або з відстрочкою виконання вироку, а також тих, хто відбуває покарання в дисциплінарному батальйоні - військовими суд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щодо кримінальних справ, які підлягають закриттю відповідно до пункту 3 цього розділу, - судами, органами досудового слідства і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щодо осіб, зазначених в пункті 5 цього розділу, - органами, які відають виконанням покарання у вигляд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щодо осіб, зазначених в абзаці другому пункту 7 цього розділу, - адміністрацією місць виконання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щодо осіб, зазначених у пункті 8 цього розділу, - Верховним Судом Автономної Республіки Крим та обласними судами, які постановили вироки з призначенням покарання у вигляді смертної ка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є) щодо виконання вироків, передбачених пунктом 11 цього розділу, - головами районних (міських) судів за місцем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3. Органи, які виконують вироки судів, зобов'язані надавати судам необхідні матеріали щодо осіб, які відбува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4. Питання, передбачені в пунктах 3, 4, 7, 8, 9, 10, абзаці першому пункту 12, пункті 13, абзаці другому пункту 17 цього розділу, розглядаються судом за поданням адміністрації місця виконання покарання або прокурора у відкритому судовому засіданні з участю прокурора і представника адміністрації місця виконання покарання у випадках, якщо справа розглядається за її под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вала суду з цих питань не підлягає оскарженню, але може бути опротестована в порядку судового нагляду на загальних підставах.</w:t>
      </w:r>
    </w:p>
    <w:p>
      <w:pPr>
        <w:pStyle w:val="NormalWeb"/>
        <w:jc w:val="center"/>
        <w:rPr/>
      </w:pPr>
      <w:r>
        <w:rPr/>
        <w:t>____________</w:t>
      </w:r>
    </w:p>
    <w:p>
      <w:pPr>
        <w:pStyle w:val="NormalWeb"/>
        <w:spacing w:before="100" w:after="100"/>
        <w:rPr/>
      </w:pPr>
      <w:r>
        <w:rPr/>
        <w: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03:00Z</dcterms:created>
  <dc:creator>Evganziy</dc:creator>
  <dc:description/>
  <dc:language>en-US</dc:language>
  <cp:lastModifiedBy>Evganziy</cp:lastModifiedBy>
  <dcterms:modified xsi:type="dcterms:W3CDTF">2001-04-18T16:03:00Z</dcterms:modified>
  <cp:revision>2</cp:revision>
  <dc:subject/>
  <dc:title>Проект(тираж 18</dc:title>
</cp:coreProperties>
</file>