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2" w:type="dxa"/>
        <w:jc w:val="left"/>
        <w:tblInd w:w="-60" w:type="dxa"/>
        <w:tblLayout w:type="fixed"/>
        <w:tblCellMar>
          <w:top w:w="0" w:type="dxa"/>
          <w:left w:w="15" w:type="dxa"/>
          <w:bottom w:w="0" w:type="dxa"/>
          <w:right w:w="15" w:type="dxa"/>
        </w:tblCellMar>
      </w:tblPr>
      <w:tblGrid>
        <w:gridCol w:w="3792"/>
      </w:tblGrid>
      <w:tr>
        <w:trPr/>
        <w:tc>
          <w:tcPr>
            <w:tcW w:w="3792" w:type="dxa"/>
            <w:tcBorders/>
          </w:tcPr>
          <w:p>
            <w:pPr>
              <w:pStyle w:val="NormalWeb"/>
              <w:spacing w:before="100" w:after="100"/>
              <w:rPr/>
            </w:pPr>
            <w:r>
              <w:rPr>
                <w:rFonts w:eastAsia="Times New Roman Cyr" w:cs="Times New Roman Cyr" w:ascii="Times New Roman Cyr" w:hAnsi="Times New Roman Cyr"/>
                <w:b/>
                <w:bCs/>
              </w:rPr>
              <w:t>Проект</w:t>
            </w:r>
            <w:r>
              <w:rPr/>
              <w:br/>
            </w:r>
            <w:r>
              <w:rPr>
                <w:rFonts w:eastAsia="Times New Roman Cyr" w:cs="Times New Roman Cyr" w:ascii="Times New Roman Cyr" w:hAnsi="Times New Roman Cyr"/>
                <w:b/>
                <w:bCs/>
              </w:rPr>
              <w:t>(тираж 13.01.2001)</w:t>
            </w:r>
          </w:p>
        </w:tc>
      </w:tr>
    </w:tbl>
    <w:p>
      <w:pPr>
        <w:pStyle w:val="Normal"/>
        <w:rPr/>
      </w:pPr>
      <w:r>
        <w:rPr/>
        <w:br/>
      </w:r>
    </w:p>
    <w:p>
      <w:pPr>
        <w:pStyle w:val="Heading2"/>
        <w:jc w:val="center"/>
        <w:rPr>
          <w:rFonts w:ascii="Times New Roman Cyr" w:hAnsi="Times New Roman Cyr" w:eastAsia="Times New Roman Cyr" w:cs="Times New Roman Cyr"/>
        </w:rPr>
      </w:pPr>
      <w:r>
        <w:rPr>
          <w:rFonts w:eastAsia="Times New Roman Cyr" w:cs="Times New Roman Cyr" w:ascii="Times New Roman Cyr" w:hAnsi="Times New Roman Cyr"/>
        </w:rPr>
        <w:t>КРИМІНАЛЬНИЙ КОДЕКС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ЗАГАЛЬНА ЧАСТИ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 ЗАГАЛЬНІ ПОЛОЖ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 Завдання Кримінального кодексу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римінальний кодекс України має своїм завданням правове забезпечення охорони прав і свобод людини і громадянина, власності, громадського порядку і громадської безпеки, довкілля, конституційного устрою України від злочинних посягань, забезпечення миру і безпеки людства, а також запобігання злочин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ля здійснення цього завдання Кримінальний кодекс України визначає, які суспільно небезпечні діяння є злочинами та які покарання застосовуються до осіб, що їх вчинил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 Підстава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ставою кримінальної відповідальності є вчинення особою суспільно небезпечного діяння, яке містить склад злочину, передбаченого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 відповідно до зако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іхто не може бути притягнений до кримінальної відповідальності за той самий злочин більше одного раз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Ніхто не зобов'язаний доводити свою невинуватість у вчиненні злочину. Обвинувачення не може грунтуватися на доказах, одержаних незаконним шляхом, а також на припущенних. Усі сумніви щодо доведеності вини особи тлумачаться на її кори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I. ЗАКОН ПРО КРИМІНАЛЬНУ ВІДПОВІДАЛЬ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 Законодавство України про кримінальну відповіда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конодавство України про кримінальну відповідальність становить Кримінальний кодекс України, який грунтується на Конституції України та загальновизнаних принципах і нормах міжнародного пра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кони України про кримінальну відповідальність, прийняті після набуття чинності цим Кодексом, включаються до нього з часу набрання ними чин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лочинність діяння, а також його караність та інші кримінально-правові наслідки визначаються тільки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стосування кримінального закону за аналогією забороне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Закони України про кримінальну відповідальність повинні відповідати положенням, що містяться в чинних міжнародних договорах, згоду на обов'язковість яких надано Верховною Радою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 Чинність закону про кримінальну відповідальність в час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кон про кримінальну відповідальність набирає чинності через десять днів з дня його офіційного оприлюднення, якщо інше не передбачено самим законом, але не раніше дня його опублік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ність і караність діяння визначаються законом про кримінальну відповідальність, який діяв на час вчинення цього дія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Часом вчинення злочину визнається час вчинення особою передбаченої законом про кримінальну відповідальність дії або бездія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 Зворотна дія закону про кримінальну відповідальність в час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кон про кримінальну відповідальність, який скасовує злочинність діяння або пом'якшує кримінальну відповідальність, має зворотну дію у часі, тобто поширюється на осіб, що вчинили відповідні діяння до набрання таким законом чинності, у тому числі на осіб, які відбувають покарання або відбули покарання, але мають судим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кон про кримінальну відповідальність, що встановлює злочинність діяння або посилює кримінальну відповідальність, не має зворотної дії в час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кон про кримінальну відповідальність, який частково пом'якшує відповідальність, а частково її посилює має зворотну дію в часі лише у тій частині, яка пом'якшує відповідаль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 Чинність закону про кримінальну відповідальність щодо злочинів, вчинених на територ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и, які вчинили злочини на території України, підлягають кримінальній відповідальності за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 визнається вчиненим на території України, якщо його було почато, продовжено, закінчено або перепинено на територ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лочин вважається вчиненим на території України, якщо його виконавець або хоча б один із співучасників діяв на території України.</w:t>
      </w:r>
    </w:p>
    <w:p>
      <w:pPr>
        <w:pStyle w:val="NormalWeb"/>
        <w:rPr/>
      </w:pPr>
      <w:r>
        <w:rPr/>
        <w:t>(4)</w:t>
      </w:r>
      <w:r>
        <w:rPr>
          <w:rFonts w:eastAsia="Times New Roman Cyr" w:cs="Times New Roman Cyr" w:ascii="Times New Roman Cyr" w:hAnsi="Times New Roman Cyr"/>
        </w:rPr>
        <w:t xml:space="preserve"> Питання про кримінальну відповідальність дипломатичних представників іноземних держав та інших громадян, які за законами України і міжнародними договорами, згода на обов'язковість, яких надана Верховною Радою України, не є підсудні у кримінальних справах судам України, в разі вчинення ними злочину на території України вирішується дипломатичним шлях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 Чинність закону про кримінальну відповідальність щодо злочинів, вчинених громадянами України та особами без громадянства за меж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ромадяни України, а також особи без громадянства, що постійно проживають в Україні, які вчинили злочини за її межами, підлягають кримінальній відповідальності за цим Кодексом, якщо інше не передбачено міжнародними договорами України, згода на обов'язковість яких надана Верховною Радою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Якщо зазначені особи за вчинені злочини зазнали кримінального покарання за межами території України, вони не можуть бути притягнені в Україні до кримінальної відповідальності за ці злочи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 Чинність закону про кримінальну відповідальність щодо злочинів, вчинених іноземцем за меж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Іноземці та особи без громадянства, які не проживають постійно в Україні і вчинили злочини за її межами, підлягають в Україні відповідальності за цим Кодексом у випадках, передбачених міжнародними договорами або якщо вони вчинили передбачені цим Кодексом особливо тяжкі злочини проти інтересів України та її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 Правові наслідки засудження особи за меж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авові наслідки вироку суду іноземної держави можуть бути враховані, якщо громадянин України, іноземець або особа без громадянства були засуджені за злочин, вчинений за межами України, та знову вчинили злочин на території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повідно до частини першої цієї статті рецидив злочинів, невідбуте покарання або інші правові наслідки вироку суду іноземної держави враховуються при кваліфікації нового злочину, призначенні покарання, звільненні від кримінальної відповідальності або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 Видача злочи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ромадяни України та особи без громадянства, що постійно проживають в Україні, які вчинили злочини поза межами України, не можуть бути видані іноземній державі для притягнення до кримінальної відповідальності та віддання до суду.</w:t>
      </w:r>
    </w:p>
    <w:p>
      <w:pPr>
        <w:pStyle w:val="NormalWeb"/>
        <w:rPr/>
      </w:pPr>
      <w:r>
        <w:rPr/>
        <w:t>(2)</w:t>
      </w:r>
      <w:r>
        <w:rPr>
          <w:rFonts w:eastAsia="Times New Roman Cyr" w:cs="Times New Roman Cyr" w:ascii="Times New Roman Cyr" w:hAnsi="Times New Roman Cyr"/>
        </w:rPr>
        <w:t xml:space="preserve"> Іноземці, які вчинили злочини на території України і засуджені за них на підставі цього Кодексу, можуть бути передані для відбування покарання за вчинений злочин тій державі, громадянами якої вони є, якщо така передача передбачена міжнародними договорами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ноземці, а також особи без громадянства, що постійно не проживають в Україні, які вчинили злочини поза межами України і перебувають на її території, можуть бути видані іноземній державі для притягнення до кримінальної відповідальності і віддання до суду або передані для відбування покарання, якщо така видача або передача передбачені міжнародними договорами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II. ЗЛОЧИН, ЙОГО ВИДИ ТА СТАДІ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 Понятт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очином визнається передбачене цим Кодексом суспільно небезпечне винне діяння (дія або бездіяльність), вчинене суб'єктом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є злочином дія або бездіяльність, що хоча формально і містить ознаки будь-якого діяння, передбаченого цим Кодексом, але через малозначність не становить суспільної небезпеки, тобто не заподіяла і не могла заподіяти істотної шкоди фізичній чи юридичній особі, територіальній громаді, суспільству або держав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 Класифікація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лежно від ступеня тяжкості злочини поділяються на злочини невеликої тяжкості, середньої тяжкості, тяжкі та особливо тяжк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ом невеликої тяжкості визнається злочин, за який законом передбачене покарання у вигляді позбавлення волі на строк не більше двох років, або інше, більш м'яке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лочином середньої тяжкості визнається злочин, за який законом передбачене покарання у вигляді позбавлення волі на строк не більше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Тяжким злочином визнається злочин, за який законом передбачене покарання у вигляді позбавлення волі на строк не більше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Особливо тяжким злочином визнається злочин, за який законом передбачене покарання у вигляді позбавлення волі на строк понад десять років або довічне позбавлення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 Закінчений та незакінчений злоч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кінченим злочином визнається діяння, яке містить усі ознаки складу злочину, передбаченого відповідною статтею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інченим злочином визнається готування до злочину та замах на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 Готування д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отуванням до злочину визнається підшукування або пристосування засобів чи знарядь, підшукування співучасників або змовлення на вчинення злочину, усунення перешкод, а також інше умисне створення умов для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отування до злочину невеликої тяжкості не тягне за собою кримінальної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 Замах на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махом на злочин визнається вчинене з прямим умислом і безпосередньо спрямоване на вчинення злочину, передбаченого цим Кодексом діяння чи його частини, якщо при цьому злочин не було доведено до кінця з причин, не залежних від волі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мах на вчинення злочину є закінченим, коли винний виконав усі ті дії, які вважав за необхідне для доведення злочину до кінця, але злочин не було закінчено з причин, які не залежали від волі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мах є незакінченим, коли винний не вчинив усіх дій, які вважав необхідними для настання злочинних наслід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 Відповідальність за незакінчен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ідповідальність за готування до злочину і замах на злочин настає за статтею 14 або 15 і за тією статтею Особливої частини цього Кодексу, яка передбачає відповідальність за закінчени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 Добровільна відмова при незакінченому злочи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бровільною відмовою визнається остаточне припинення особою за своєю волею готування до злочину або замаху на злочин, якщо при цьому особа усвідомлювала можливість доведення злочину до кі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а, яка добровільно відмовилася від доведення злочину до кінця, підлягає кримінальній відповідальності лише в тому разі, якщо фактично вчинене нею діяння містить склад іншого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V. ОСОБА, ЯКА ПІДЛЯГАЄ КРИМІНАЛЬНІЙ ВІДПОВІДАЛЬНОСТІ (СУБ'ЄКТ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 Суб'єкт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уб'єктом злочину є фізична осудна особа, що вчинила злочин у віці, з якого може наставати кримінальна відповіда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пеціальним суб'єктом злочину є фізична осудна особа, що вчинила у віці, з якого може наставати кримінальна відповідальність, злочин, суб'єктом якого може бути лише певна особ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 Осуд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удною визнається особа, яка під час вчинення діяння, передбаченого цим Кодексом, могла усвідомлювати свої дії (бездіяльність) і керувати ни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підлягає кримінальній відповідальності особа, яка під час вчинення діяння, передбаченого цим Кодексом, перебувала в стані неосудності, тобто не могла усвідомлювати свої дії (бездіяльність) або керувати ними внаслідок хронічного психічного захворювання, тимчасового розладу психічної діяльності, недоумства або іншого хворобливого стану психі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підлягає кримінальній відповідальності особа, яка вчинила суспільно небезпечне діяння, передбачене цим Кодексом у стані осудності, але до постановлення вироку захворіла на психічну хворобу, що позбавляє її можливості усвідомлювати мету, зміст та правові наслідки кримінальної відповідальності за вчинене.</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о осіб, зазначених у частині другій та третій цієї статті можуть бути застосовані примусові заходи медичного характеру, передбачені статтею 94 цього Кодексу. Після одуження така особа може підлягати кримінальній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 Обмежена осуд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ідлягає кримінальній відповідальності особа, визнана судом обмежено осудною, тобто така, яка під час вчинення злочину, через наявний у неї психічний розлад, у повній мірі була не здатна усвідомлювати свої дії (бездіяльність) та (або) свідомо керувати ни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знання особи обмежено осудною враховується судом при призначенні покарання і може бути підставою для застосування примусових заходів медичного характер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 Відповідальність за злочини, вчинені у стані сп'яніння внаслідок вживання алкоголю, наркотичних засобів або інших одурманлив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а, яка вчинила злочин у стані сп'яніння внаслідок вживання алкоголю, наркотичних засобів або інших одурманливих речовин, підлягає кримінальній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 Вік, з якого може наставати кримінальна відповіда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римінальній відповідальності підлягають особи, яким до вчинення злочину виповнилося шістнадцять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и, що вчинили злочини у віці від чотирнадцяти до шістнадцяти років, підлягають кримінальній відповідальності лише за умисне вбивство (статті 115 - 117), посягання на життя державного чи громадського діяча, працівника правоохоронного органу, члена громадського формування з охорони громадського порядку і державного кордону або військовослужбовця, судді, народного засідателя чи присяжного у зв'язку з їх діяльністю, пов'язаною із здійсненням правосуддя, захисника чи представника особи у зв'язку з діяльністю, пов'язаною з наданням правової допомоги, представника іноземної держави (статті 112, 357, 389, 411, 455), умисне тяжке тілесне ушкодження (стаття 121, частина 3 статей 354, 355, 359, 387, 409), умисне середньої тяжкості тілесне ушкодження (стаття 122, частина 2 статей 354, 355, 359, 387, 409), диверсію (стаття 113), бандитизм (стаття 263), терористичний акт (стаття 264), захоплення заручників (статті 148, 358), зґвалтування (стаття 153), насильницьке задоволення статевої пристрасті неприродним способом (стаття 154), крадіжку (статті 188, частини 1 статей 268, 315), грабіж (статті 189, частина 2 статті 315), розбій (стаття 191, частина 3 статей 268, 315), вимагання (стаття 192, частина 1 статей 268, 315), умисне знищення або пошкодження майна (статті 198, 356, 361, 388, 410), пошкодження шляхів сполучення і транспортних засобів (стаття 284), угон або захоплення, залізничного рухомого складу, повітряного, морського чи річкового судна (стаття 285), незаконне заволодіння транспортними засобами (стаття 296), хуліганство (частини 2 - 4 статті 303).</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 ВИНА ТА ЇЇ ФОРМ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 Ви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ною визнається психічне ставлення особи до вчинюваної дії чи бездіяльності, передбаченої цим Кодексом та її наслідків, виражене у формі умислу або необереж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 Умисел і його ви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ел поділяється на прямий і непрями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ямим визнається умисел, якщо особа усвідомлювала суспільно небезпечний характер свого діяння (дії або бездіяльності), передбачала його суспільно небезпечні наслідки і бажала їх наст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прямим визнається умисел, якщо особа усвідомлювала суспільно небезпечний характер свого діяння (дії або бездіяльності), передбачала його суспільно небезпечні наслідки і хоча не бажала, але свідомо припускала настання цих наслід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 Необережність та її ви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обережність поділяється на злочинну самовпевненість та злочинну недбал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обережність визнається злочинною самовпевненістю, якщо особа передбачала можливість настання суспільно небезпечних наслідків свого діяння (дії або бездіяльності), але легковажно розраховувала на їх відвер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обережність визнається злочинною недбалістю, якщо особа не передбачала можливості настання суспільно небезпечних наслідків свого діяння (дії або бездіяльності), хоча повинна була могла їх передбачат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I. СПІВУЧАСТЬ У ЗЛОЧИН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 Поняття співуча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півучастю у злочині визнається умисна спільна участь декількох суб'єктів злочину у вчиненні умисного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 Види співучас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півучасниками злочину, поряд із виконавцем, визнаються організатор, підбурювач та пособни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конавцем (співвиконавцем) визнається особа, яка у співучасті з іншими суб'єктами злочину особисто чи шляхом використання інших осіб, що не є суб'єктами злочину, повністю або частково вчинила злочин, передбачений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рганізатором визнається особа, яка організувала вчинення злочину (злочинів) або керувала його (їх) підготовкою чи вчиненням. Організатором також визнається особа, яка утворила організовану групу чи злочинну організацію або керувала нею, а також особа, яка забезпечувала фінансування чи організовувала приховування злочинної діяльності організованої групи або злочинної організації, чи іншим чином забезпечувала злочинну діяльність цієї групи або злочинної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ідбурювачем визнається особа, яка умовлянням, підкупом, погрозою, примусом або іншим чином схилила іншого співучасника до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собником визнається особа, яка порадами, вказівками, наданням засобів чи знарядь або усуненням перешкод сприяла вчиненню злочину іншими співучасниками, а також особа, яка заздалегідь обіцяла переховати злочинця, знаряддя чи засоби вчинення злочину, сліди злочину чи предмети, здобуті злочинним шляхом, придбати чи збути такі предмети, або іншим чином сприяти приховуванню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Не є співучастю не обіцяне заздалегідь переховування злочинця, знарядь і засобів вчинення злочину, слідів злочину чи предметів, здобутих злочинним шляхом, або придбання чи збування таких предметів. Особи, які вчинили ці діяння, підлягають відповідальності лише у випадках, передбачених статтями 202 та 406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Не є співучастю обіцяне до завершення вчинення злочину неповідомлення про достовірно відомий підготовлюваний, вчинюваний злочин. Такі особи підлягають відповідальності лише у випадках, коли вчинене ними діяння містить склад іншого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 Вчинення злочину групою осіб, групою осіб за попередньою змовою, організованою групою або злочинною організаці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очин визнається вчиненим групою осіб, якщо його спільно вчинили декілька виконавців без попередньої зм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лочин визнається вчиненим за попередньою змовою групою осіб, якщо його спільно вчинили декілька осіб, які заздалегідь, тобто до початку злочину, домовилися про спільне його вчи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лочин визнається вчиненим організованою групою, якщо в його готуванні або вчиненні брали участь декілька осіб (три і більше), які попередньо зорганізувалися у стійке об'єднання для вчинення цього та інших (іншого) злочинів, об'єднаних єдиним планом з розподілом функцій учасників групи, спрямованих на досягнення цього плану, відомого всім учасникам груп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лочинною організацією визначається стійке, ієрархічне об'єднання, члени якого або структурні частини якого за попередньою змовою зорганізувалися для спільної діяльності з метою безпосереднього вчинення тяжких або особливо тяжких злочинів учасниками цієї організації, або керівництва чи координації злочинної діяльності інших осіб, або забезпечення функціонування як самої злочинної організації, так і інших злочинних груп. Вчиненим злочинною організацією вважається також тяжкий або особливо тяжкий злочин, вчинений її членом (членами) в інтересах злочинної організаці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 Відповідальність співучас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онавець (співвиконавець) підлягає відповідальності за статтею Особливої частини цього Кодексу, яка передбачає вчинений ним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рганізатор, підбурювач та пособник підлягають відповідальності за відповідною частиною статті 27 і тією статтею (частиною статті) Особливої частини цього Кодексу, яка передбачає злочин, вчинений виконавц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знаки, що характеризують особу окремого співучасника злочину, ставляться в вину лише цьому співучасникові. Інші обставини, що обтяжують відповідальність і передбачені у статтях Особливої частини цього Кодексу як ознаки злочину, що впливають на кваліфікацію дій виконавця, ставляться в вину лише співучаснику, який усвідомлював ці обстав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вчинення виконавцем незакінченого злочину інші співучасники підлягають відповідальності за співучасть у незакінченому злочи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Співучасники не підлягають кримінальній відповідальності за діяння, вчинене виконавцем, якщо воно не охоплювалося їхнім умисл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 Відповідальність організаторів та учасників організованої групи і злочинної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тор організованої групи чи злочинної організації підлягає відповідальності за всі злочини, вчинені організованою групою чи злочинною організацією, якщо вони охоплювалися його умисл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Інші учасники організованої групи чи злочинної організації підлягають відповідальності за злочини, у підготовці або вчиненні яких вони брали участь, незалежно від тієї ролі, яку виконував у злочині кожен із ни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 Добровільна відмова співучас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разі добровільної відмови виконавець (співвиконавець) не підлягає кримінальній відповідальності за наявності умов, передбачених статтею 17 цього Кодексу У цьому випадку інші співучасники підлягають відповідальності за готування до того злочину або замах на той злочин, від вчинення якого добровільно відмовився виконавец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підлягають кримінальній відповідальності при добровільній відмові організатор, підбурювач чи пособник, якщо вони відвернули вчинення злочину або своєчасно повідомили відповідні органи державної влади про злочин, що готується або вчиняється. Добровільною відмовою пособника визнається також ненадання ним засобів чи знарядь вчинення злочину, або неусунення перешкод вчиненню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добровільної відмови будь-кого із співучасників виконавець підлягає відповідальності за готування до злочину або за замах на злочин, залежно від того, на якій із цих стадій його діяння було припинен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II. ПОВТОРНІСТЬ, СУКУПНІСТЬ ТА РЕЦИДИВ ЗЛОЧИН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 Повторність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вторністю злочинів визнається вчинення двох або більше злочинів, передбачених тією самою статтею або частиною статті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вторність, передбачена частиною першою цієї статті, відсутня при вчиненні продовжуваного злочину, який складається з двох або більше тотожних діянь, об'єднаних єдиним злочинним намір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двох або більше злочинів, передбачених різними статтями цього Кодексу, визнається повторним лише у випадках, зазначених в Особливій частині цього Кодексу.</w:t>
      </w:r>
    </w:p>
    <w:p>
      <w:pPr>
        <w:pStyle w:val="NormalWeb"/>
        <w:rPr/>
      </w:pPr>
      <w:r>
        <w:rPr/>
        <w:t>(</w:t>
      </w:r>
      <w:r>
        <w:rPr>
          <w:rFonts w:eastAsia="Times New Roman Cyr" w:cs="Times New Roman Cyr" w:ascii="Times New Roman Cyr" w:hAnsi="Times New Roman Cyr"/>
        </w:rPr>
        <w:t>4) Повторність відсутня, якщо за раніше вчинений злочин особу було звільнено від кримінальної відповідальності за підставами, встановленими законом, або якщо судимість за цей злочин було погашено або знят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 Сукупність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укупністю злочинів визнається вчинення особою двох або більше злочинів, передбачених різними статтями або різними частинами однієї статті Особливої частини цього Кодексу, за жоден яких її не було засуджено. При цьому не враховуються злочини, за які особу було звільнено від кримінальної відповідальності за підставами, встановленими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сукупності злочинів кожен з них підлягає кваліфікації за відповідною статтею або частиною статті Особливої частини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 Рецидив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ецидивом злочинів визнається вчинення нового умисного злочину особою, яка має судимість за умисни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 Правові наслідки повторності, сукупності та рецидиву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вторність, сукупність та рецидив злочинів враховуються при кваліфікації злочинів та призначенні покарання, при вирішенні питання щодо можливості звільнення від кримінальної відповідальності та покарання у випадках, передбачених цим Кодекс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III. ОБСТАВИНИ, ЩО ВИКЛЮЧАЮТЬ ЗЛОЧИННІСТЬ ДІЯ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 Необхідна оборо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обхідною обороною визнаються дії, вчинені з метою захисту охоронюваних законом прав та інтересів особи, яка захищається, або іншої особи, а також суспільних інтересів, інтересів територіальної громади чи інтересів держави від суспільно небезпечного посягання шляхом заподіяння тому, хто посягає, шкоди, необхідної і достатньої в даній обстановці для негайного відвернення чи припинення посягання, якщо при цьому не було допущено перевищення меж необхідної оборо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ожна особа має право на необхідну оборону незалежно від можливості уникнення суспільно небезпечного посягання або звернення за допомогою до інших осіб чи органів вла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вищенням меж необхідної оборони визнається умисне заподіяння тому, хто посягає, тяжкої шкоди, яка явно не відповідає небезпечності посягання або обстановці захисту. Перевищення меж необхідної оборони тягне кримінальну відповідальність лише у випадках, спеціально передбачених у статтях 118 та 124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не підлягає кримінальній відповідальності, якщо через сильне душевне хвилювання, викликане суспільно небезпечним посяганням, вона не могла оцінити відповідність заподіяної нею шкоди небезпечності посягання чи обстановці захис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Не є перевищенням меж необхідної оборони і не має наслідком кримінальної відповідальності застосування зброї або будь-яких інших засобів чи предметів для захисту від нападу озброєної особи або нападу групи осіб, а також для відвернення протиправного насильницького вторгнення у житло чи інше приміщення, незалежно від тяжкості шкоди, яку заподіяно тому, хто посягає.</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 Уявна оборо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явною обороною визнаються дії, пов'язані із заподіянням шкоди за таких обставин, коли реального суспільно небезпечного посягання не було і особа, неправильно оцінюючи дії потерпілого, лише помилково припускала наявність такого посяг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явна оборона виключає кримінальну відповідальність за заподіяну шкоду лише у випадках, коли обставини, що склалися, давали особі з урахуванням її вікових, розумових, освітніх, психологічних та інших особистих характеристик достатні підстави вважати, що мало місце реальне посягання, і вона не усвідомлювала не могла усвідомлювати помилковості свого припущ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Якщо особа не усвідомлювала і не могла усвідомлювати помилковості свого припущення, але при цьому перевищила межі захисту, що дозволяються в умовах відповідного реального посягання, вона підлягає відповідальності як за перевищення меж необхідної оборо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Якщо в обстановці, що склалася, особа не усвідомлювала, але могла усвідомлювати відсутність реального суспільно небезпечного посягання, вона підлягає відповідальності за заподіяння шкоди через необереж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 Затримання особи, що вчинила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визнаються злочинними дії потерпілого та інших осіб безпосередньо після вчинення посягання, спрямовані на затримання особи, яка вчинила злочин, і доставлення її відповідним органам влади, якщо при цьому не було допущено перевищення заходів, необхідних для затримання такої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вищенням заходів, необхідних для затримання злочинця, визнається умисне заподіяння особі, що вчинила злочин, тяжкої шкоди, яка явно не відповідає небезпечності посягання або обстановці затримання злочинця. Перевищення заходів, необхідних для затримання злочинця, має наслідком відповідальність лише у випадках, спеціально передбачених у статтях 118 та 124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 Крайня необхід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є злочином заподіяння шкоди правоохоронюваним інтересам у стані крайньої необхідності, тобто для усунення небезпеки, що безпосередньо загрожує особі чи охоронюваним законом правам цієї людини або інших осіб, а також суспільним інтересам, інтересам територіальної громади чи держави, якщо цю небезпеку в даній обстановці не можна було усунути іншими засобами і якщо при цьому не було допущено перевищення меж крайньої необхід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вищенням меж крайньої необхідності визнається умисне заподіяння шкоди правоохоронюванним інтересам, якщо така шкода є більш значною, ніж відвернена шко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 не підлягає кримінальній відповідальності за перевищення меж крайньої необхідності, якщо внаслідок сильного душевного хвилювання, викликаного небезпекою, що загрожувала, вона не могла оцінити відповідність заподіяної шкоди цій небезпец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 Фізичний або психічний примус</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є злочином дія або бездіяльність особи, яка заподіяла шкоду правоохоронюваним інтересам, вчинена під безпосереднім впливом фізичного примусу, внаслідок якого особа не могла керувати своїми вчинк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итання про кримінальну відповідальність особи за заподіяння шкоди правоохоронюваним інтересам, якщо ця особа зазнала фізичного примусу, внаслідок якого вона зберігала можливість керувати своїми діями, а також психічного примусу, вирішується відповідно до положень статті 39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 Виконання наказу або розпоря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ія або бездіяльність особи, що заподіяла шкоду правоохоронюваним інтересам, визнається правомірною, якщо вона була вчинена з метою виконання законного наказу або розпоря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каз або розпорядження визнається законним, якщо воно віддано відповідною особою в належному порядку та в межах її повноважень і за змістом не суперечать чинному законодавству та не пов'язані з порушенням конституційних прав та свобод людини і громадяни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підлягає кримінальній відповідальності особа, яка відмовилася виконувати явно злочинний наказ або розпоря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що виконала явно злочинний наказ або розпорядження, за діяння, вчинені з метою виконання такого наказу або розпорядження, підлягає кримінальній відповідальності на загальних підстав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особа не усвідомлювала і не могла усвідомлювати злочинного характеру наказу чи розпорядження, то за діяння, вчинене з метою виконання такого наказу чи розпорядження, відповідальності підлягає тільки особа, що віддала злочинний наказ чи розпорядж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 Діяння, пов'язане з ризи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є злочином діяння (дія або бездіяльність), яке заподіяло шкоду правоохоронюваним інтересам, якщо це діяння було вчинене в умовах виправданого ризику для досягнення значної суспільно корисної ме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изик визнається виправданим, якщо мета, що була поставлена, не можна було досягти в даній обстановці дією (бездіяльністю), не поєднаною з ризиком, і особа, яка допустила ризик, обґрунтовано розраховувала, що здійснені нею заходи є достатніми для відвернення шкоди правоохоронюваним інтереса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Ризик не визнається виправданим, якщо він заздалегідь створював загрозу для життя інших людей або загрозу екологічної катастрофи чи інших надзвичайних подій.</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 Виконання спеціального завдання з попередження чи розкриття злочинної діяльності організованої групи чи злочинної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є злочином вимушене заподіяння шкоди правоохоронюваним інтересам особою, яка відповідно до чинного закону виконувала спеціальне завдання, беручи участь в організованій групі чи злочинній організації з метою попередження чи розкриття їх злочинної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а, зазначена у частині першій цієї статті, підлягає кримінальній відповідальності лише за вчинення у складі організованої групи чи злочинної організації особливо тяжкого злочину вчиненого умисно і пов'язаного з насильством над потерпілим або тяжкого злочину, вчиненого умисно і пов'язаного з причиненням тяжкого тілесного ушкодження потерпілому або настанням інших тяжких або особливо тяжких наслід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 яка вчинила такий злочин, не може бути засуджена до довічного позбавлення волі, а покарання у вигляді позбавлення волі не може бути призначене їй на строк, більший, ніж половина максимального строку позбавлення волі, передбаченого законом за це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X. ЗВІЛЬНЕННЯ ВІД КРИМІНАЛЬНОЇ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 Правові підстави та порядок звільнення від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яка вчинила злочин, звільняється від кримінальної відповідальності у випадках, передбачених цим Кодексом, а також на підставі закону України про амністію чи акта помил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рядок звільнення від кримінальної відповідальності встановлюється закон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 Звільнення від кримінальної відповідальності у зв'язку з дійовим каятт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а, яка вперше вчинила злочин невеликої тяжкості, звільняється від кримінальної відповідальності, якщо вона після вчинення злочину щиро покаялася, активно сприяла розкриттю злочину і повністю відшкодувала завдані збитки або усунула заподіяну шкод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6. Звільнення від кримінальної відповідальності у зв'язку з примиренням винного з потерпіл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а, яка вперше вчинила злочин невеликої тяжкості, звільняється від кримінальної відповідальності, якщо вона примирилася з потерпілим та відшкодувала завдані нею збитки або усунула заподіяну шкод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7. Звільнення від кримінальної відповідальності у зв'язку з передачею особи на пору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у, яка вперше вчинила злочин невеликої або середньої тяжкості та щиро покаялася, може бути звільнено від кримінальної відповідальності з передачею її на поруки колективу підприємства, установи чи організації за їхнім клопотанням за умови, що вона протягом року з дня передачі її на поруки виправдає довіру колективу, не ухилятиметься від заходів виховного характеру та не порушуватиме громадського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порушення умов передачі на поруки особа притягається до кримінальної відповідальності за вчинений нею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8. Звільнення від кримінальної відповідальності у зв'язку із зміною обстанов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собу, яка вперше вчинила злочин невеликої або середньої тяжкості, може бути звільнено від кримінальної відповідальності, якщо буде визнано, що на час розслідування або розгляду справи в суді внаслідок зміни обстановки вчинене нею діяння втратило суспільну небезпечність або ця особа перестала бути суспільно небезпечно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9. Звільнення від кримінальної відповідальності у зв'язку із закінченням строків давності притягнення до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звільняється від кримінальної відповідальності, якщо з дня вчинення нею злочину і до дня набрання вироком законної сили минули такі стро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ва роки - у разі вчинення злочину невеликої тяжкості, за який законом передбачене покарання менш суворе, ніж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ри роки - у разі вчинення злочину невеликої тяжкості, за який законом передбачене покарання у вигляді обмеження аб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ім років - у разі вчинення злочину середнь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ятнадцять років - у разі вчинення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вадцять років - у разі вчинення особливо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біг давності зупиняється, якщо особа, що вчинила злочин, ухилилася від слідства або суду. У цих випадках перебіг давності відновлюється з дня з'явлення особи із зізнанням або її затримання. У цьому разі особа звільняється від кримінальної відповідальності, якщо з часу вчинення злочину минуло двадцять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біг давності переривається, якщо до закінчення зазначених у частинах першій та другій цієї статті строків особа вчинила новий злочин середньої тяжкості, тяжкий або особливо тяжкий злочин. Обчислення давності в цьому разі починається з дня вчинення нового злочину. При цьому строки давності обчислюються окремо за кожн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итання про застосування давності до особи, що вчинила особливо тяжкий злочин, за який згідно із законом може бути призначено довічне позбавлення волі вирішується судом. Якщо суд не визнає за можливе застосувати давність, довічне позбавлення волі не може бути призначено і заміняється позбавленням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авність не застосовується у разі вчинення злочинів проти миру та безпеки людства, передбачених у статтях 449 - 451, 454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 ПОКАРАННЯ ТА ЙОГО ВИД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0. Поняття покарання та його ме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є заходом примусу, що застосовується від імені держави за вироком суду до особи, визнаної винною у вчиненні злочину, і полягає в передбаченому законом позбавленні та обмеженні прав і свобод засудже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карання має на меті не тільки кару, а й виправлення засуджених, а також запобігання вчиненню нових злочинів як засудженими, так і іншими особ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карання не має на меті завдати фізичних страждань або принизити людську гідн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1.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осіб, визнаних винними у вчиненні злочину, судом можуть бути застосовані лише такі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військового, спеціального звання, рангу, чину або кваліфікаційного кла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збавлення права обіймати певні посади або займатися певн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громадськ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службові обмеження для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конфіскаці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тримання в дисциплінарному батальйоні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2) довічне позбавлення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2. Основні та додаткові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новними покараннями є громадські роботи, виправні роботи, службові обмеження для військовослужбовців, арешт, обмеження волі, тримання в дисциплінарному батальйоні військовослужбовців, позбавлення волі на певний строк, довічне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датковими покараннями є позбавлення військового, спеціального звання, рангу, чину або кваліфікаційного класу та конфіскаці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Штраф та позбавлення права обіймати певні посади або займатися певною діяльністю можуть застосовуватися як основні, так і як додаткові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 один злочин може бути призначено лише одне основне покарання, передбачене в санкції статті Особливої частини цього Кодексу. До основного покарання може бути приєднане одне чи кілька додаткових покарань у випадках та порядку, передбачених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хилення від покарання, призначеного вироком суду, має наслідком відповідальність, передбачену статтями 403 та 405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3.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 - це грошове стягнення, що накладається судом у випадках і межах, встановлених в Особливій частині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мір штрафу визначається судом залежно від тяжкості вчиненого злочину та з урахуванням майнового стану винного в межах від тридцяти до тисячі неоподатковуваних мінімумів доходів громадян, якщо статтями Особливої частини цього Кодексу не передбачено вищого розміру штраф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Штраф як додаткове покарання може бути призначений лише тоді, якщо його прямо передбачено в санкції статті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випадку ухилення особи від сплати штрафу суд може замінити несплачену суму штрафу покаранням у вигляді виправних робіт із розрахунку один місяць виправних робіт за чотири встановлених законодавством України неоподатковуваних мінімумів доходів громадян, але на строк не більше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4. Позбавлення військового, спеціального звання, рангу, чину або кваліфікаційного кла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суджена за тяжкий чи особливо тяжкий злочин особа, яка має військове, спеціальне звання, ранг, чин або кваліфікаційний клас, може бути позбавлена за вироком суду цього звання, рангу, чину або кваліфікаційного кла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5. Позбавлення права обіймати певні посади або займатися певн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збавлення права обіймати певні посади або займатися певною діяльністю може бути призначене як основне покарання на строк від двох до п'яти років або як додаткове покарання на строк від одного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права обіймати певні посади або займатися певною діяльністю як додаткове покарання може бути призначене й у випадках, коли воно не передбачене в санкції статті Особливої частини цього Кодексу за умови, що з урахуванням характеру злочину, вчиненого за посадою або у зв'язку із заняттям певною діяльністю, особи засудженого та інших обставин справи суд визнає за неможливе збереження за ним права обіймати певні посади або займатися певн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збавлення права обіймати певні посади або займатися певною діяльністю не застосовується до народних депутатів України, сільських, селищних, міських голів, депутатів представницьких органів місцевого самовряд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ри призначенні позбавлення права обіймати певні посади або займатися певною діяльністю як додаткового покарання до арешту, обмеження волі, тримання в дисциплінарному батальйоні військовослужбовців або позбавлення волі на певний строк - воно поширюється на увесь час відбування основного покарання і, крім цього, на строк, встановлений вироком суду, що набрав законної сили. При цьому строк додаткового покарання обчислюється з моменту відбуття основного покарання, а при призначенні покарання вигляді позбавлення права обіймати певні посади або займатися певною діяльністю як додаткове до інших основних покарань, а також у разі застосування статті 75 цього Кодексу, - з моменту набрання законної сили вирок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6. Громадськ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ромадські роботи полягають у виконанні засудженим у вільний від роботи чи навчання час безоплатних суспільно корисних робіт, вид яких визначають органи місцевого самовряд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ромадські роботи встановлюються на строк від шістдесяти до двохсот сорока годин і відбуваються не більш як чотири години на де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злісного ухилення засудженого від відбування громадських робіт вони заміняються обмеженням волі або арештом. При цьому час, протягом якого засуджений відбував громадські роботи, зараховується при визначенні строку обмеження волі або арешту з розрахунку один день обмеження волі або арешту за вісім годин громадськ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Громадські роботи не призначаються особам, визнаним інвалідами першої або другої групи, вагітним жінкам, жінкам, які мають дітей віком до восьми років, жінкам, які досягли п'ятдесятип'ятирічного віку, чоловікам, які досягли шістдесятирічного віку, а також військовослужбовцям строкової служ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7.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виправних робіт встановлюється на строк від шести місяців до двох років і відбувається за місцем роботи засудженого. Із суми заробітку засудженого до виправних робіт провадиться відрахування в доход держави у розмірі, встановленому вироком суду, в межах від десяти до двадцяти відсо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правні роботи не застосовуються до вагітних жінок та жінок, які перебувають у відпустці по догляду за дитиною, до непрацездатних, до осіб, що не досягли шістнадцяти років, та тих, що досягли пенсійного віку, а також до військовослужбовців, працівників правоохоронних органів, нотаріусів, суддів, прокурорів, адвокатів, державних службовців, посадових осіб місцевого самовряд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м, які стали непрацездатними після винесення вироку суду, виправні роботи суд може замінити штрафом із розрахунку трьох установлених законодавством України неоподатковуваних мінімумів доходів громадян за один місяць виправних робіт.</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8. Службове обмеження для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службового обмеження застосовується до засуджених військовослужбовців, крім військовослужбовців строкової служби, на строк від шести місяців до двох років у випадках, передбачених цим Кодексом, а також у випадках, коли суд, враховуючи обставини справи та особу засудженого, вважатиме за можливе замість обмеження волі чи позбавлення волі на строк не більше двох років призначити службове обмеження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Із суми грошового забезпечення засудженого до службового обмеження провадиться відрахування в доход держави у розмірі, встановленому вироком суду, в межах від десяти до двадцяти відсотків. Під час відбування покарання засуджений не може бути підвищений на посаді, у військовому званні, строк покарання не зараховується йому в строк вислуги років для присвоєння чергового військового з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59. Конфіскаці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конфіскації майна полягає в примусовому безоплатному вилученні у власність держави всього або частини майна, яке є власністю засудженого. Якщо конфіскується частина майна, суд повинен зазначити, яка саме частина майна конфіскується, або перелічити предмети, що конфіску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онфіскація майна встановлюється за особливо тяжкі злочини, а також за тяжкі корисливі злочини і може бути призначена лише у випадках, прямо передбачених в Особливій частині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лік майна, що не підлягає конфіскації, визначається законо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0.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арешту полягає в триманні засудженого в умовах ізоляції і встановлюється на строк від одного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йськовослужбовці відбувають арешт на гауптвах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Арешт не застосовується до осіб віком до шістнадцяти років, вагітних жінок та до жінок, які мають дітей віком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1.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обмеження волі полягає у триманні особи в кримінально-виконавчих установах відкритого типу без ізоляції від суспільства в умовах здійснення за нею нагляду з обов'язковим залученням засудженого до пра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меження волі встановлюється на строк від одного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бмеження волі не застосовується до неповнолітніх, вагітних жінок і жінок, що мають дітей віком до чотирнадцяти років, до осіб, що досягли пенсійного віку, військовослужбовців строкової служби та до інвалідів першої і другої груп.</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2. Тримання в дисциплінарному батальйоні військовослужбов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тримання в дисциплінарному батальйоні призначається військовослужбовцям строкової служби на строк від шести місяців до двох років у випадках, передбачених цим Кодексом, а також якщо суд, враховуючи обставини справи та особу засудженого, вважатиме за можливе замінити позбавлення волі на строк не більше двох років триманням у дисциплінарному батальйон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римання в дисциплінарному батальйоні військовослужбовців замість позбавлення волі не може застосовуватися до осіб, які раніше відбували покарання у вигляді позбавлення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3.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позбавлення волі полягає в ізоляції засудженого та поміщенні його на певний строк у кримінальновиконавчі устан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волі встановлюється на строк від одного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4. Довічне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вічне позбавлення волі встановлюється за вчинення особливо тяжких злочинів і застосовується лише у випадках, спеціально передбачених цим Кодексом, якщо суд не вважає за можливе застосовувати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вічне позбавлення волі не застосовується до осіб, що вчинили злочини у віці до 18 років, а також до жінок, що були в стані вагітності під час вчинення злочину або на момент постановлення вирок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I. ПРИЗНАЧЕННЯ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5. Загальні засади призначе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уд призначає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межах, установлених у санкції статті Особливої частини цього Кодексу, що передбачає відповідальність за вчинен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повідно до положень Загальн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раховуючи ступінь тяжкості вчиненого злочину, особу винного, спосіб та мотиви вчиненого злочину, характер та розмір заподіяної шкоди та обставини, що пом'якшують та обтяжують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і, яка вчинила злочин, має бути призначене покарання, необхідне й достатнє для її виправлення та попередження нових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ідстави для призначення більш м'якого покарання, ніж це передбачено відповідною статтею Особливої частини цього Кодексу за вчинений злочин, визначаються статтею 69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Більш суворе покарання, ніж передбачене відповідними статтями Особливої частини цього Кодексу за вчинений злочин, може бути призначене за сукупністю злочинів і за сукупністю вироків згідно зі статтями 70 та 71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6. Обставини, які пом'якшують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обставинами, які його пом'якшують, визна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явлення із зізнанням, щире каяття або активне сприяння розкриттю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бровільне відшкодування завданого збитку або усунення заподіяної шко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злочину неповнолітні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чинення злочину жінкою в стані вагітності;</w:t>
      </w:r>
    </w:p>
    <w:p>
      <w:pPr>
        <w:pStyle w:val="NormalWeb"/>
        <w:rPr/>
      </w:pPr>
      <w:r>
        <w:rPr/>
        <w:t>5</w:t>
      </w:r>
      <w:r>
        <w:rPr>
          <w:rFonts w:eastAsia="Times New Roman Cyr" w:cs="Times New Roman Cyr" w:ascii="Times New Roman Cyr" w:hAnsi="Times New Roman Cyr"/>
        </w:rPr>
        <w:t>) вчинення злочину внаслідок збігу тяжких особистих, сімейних чи інших обста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вчинення злочину під впливом погрози, примусу або через матеріальну, службову чи іншу залеж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вчинення злочину під впливом сильного душевного хвилювання, викликаного неправомірними або аморальними діями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вчинення злочину з перевищенням меж крайньої необхід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виконання спеціального завдання з попередження чи розкриття злочинної діяльності організованої групи чи злочинної організації, поєднане з вчиненням злочину у випадках, передбачених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ні покарання суд може визнати такими, що його пом'якшують, і обставини, не зазначені в частині першій цієї стат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Якщо будь-яка з обставин, що пом'якшує покарання, передбачена в статті Особливої частини цього Кодексу як ознака злочину, що впливає на його кваліфікацію, суд не може ще раз враховувати її при призначенні покарання як таку, що його пом'якшує.</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7. Обставини, які обтяжують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обставинами, які його обтяжують, визна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чинення злочину особою повторно та рецидив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чинення злочину групою осіб, групою осіб за попередньою змовою, організованою групою чи злочинною організаці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злочину на ґрунті расової, національної чи релігійної ворожнечі або розбра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чинення злочину у зв'язку з виконанням потерпілим службового або громадського обо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тяжкі наслідки, завдані злочи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вчинення злочину щодо малолітнього, особи похилого віку або особи, що перебуває в безпорадному ста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вчинення злочину щодо жінки, яка завідомо для винного перебувала у стані вагіт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вчинення злочину щодо особи, яка перебуває в матеріальній, службовій чи іншій залежності від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вчинення злочину з використанням малолітнього або особи, що страждає психічним захворюванням чи недоумств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вчинення злочину з особливою жорсток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вчинення злочину з використанням умов воєнного або надзвичайного стану, інших надзвичайних под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2) вчинення злочину загальнонебезпечним спо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3) вчинення злочину особою, що перебуває у стані алкогольного сп'яніння або у стані, викликаному вживанням наркотичних або інших одурманлив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4) вбивство заруч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уд має право, залежно від характеру вчиненого злочину, не визнати будь-яку із зазначених у частині першій цієї статті обставин, за виключенням обставин, зазначених у пунктах 2, 6, 7, 9, 10, 12 та 14, такою, що обтяжує покарання, навівши мотиви свого рішення у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 призначенні покарання суд не може визнати такими, що його обтяжують, обставини, не зазначені в частині першій цієї стат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Якщо будь-яка з обставин, що обтяжує покарання, передбачена в статті Особливої частини цього Кодексу як ознака злочину, що впливає на його кваліфікацію, суд не може ще раз враховувати її при призначенні покарання як таку, що його обтяжує.</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8. Призначення покарання за незакінчений злочин та за злочин, вчинений у співуча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за незакінчений злочин суд, керуючись положеннями статей 65 - 67 цього Кодексу, враховує ступінь тяжкості вчиненого особою діяння, ступінь здійснення злочинного наміру та причини, внаслідок яких злочин не було доведено до кі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ні покарання співучасникам злочину суд, керуючись положеннями статей 65 - 67 цього Кодексу, враховує характер та ступінь участі кожного з них у вчиненні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69. Призначення більш м'якого покарання, ніж передбачено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 наявності декількох обставин, що пом'якшують покарання та істотно знижують ступінь тяжкості вчиненого злочину, урахуванням особи винного суд, умотивувавши своє рішення, може за особливо тяжкий, тяжкий злочин або злочин середньої тяжкості призначити основне покарання, нижче від найнижчої межі, встановленої в санкції статті Особливої частини цього Кодексу або перейти до іншого, більш м'якого виду основного покарання, не зазначеного в санкції статті за цей злочин. У цьому випадку суд не має права призначити покарання, нижче від найнижчої межі, встановленої для даного виду покарання в Загальній частині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 підставах, передбачених у частині першій цієї статті, суд може не призначати додаткового покарання, що передбачене в санкції статті Особливої частини цього Кодексу як обов'язкове.</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0. Призначення покарання за сукупністю злочи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сукупності злочинів суд, призначивши покарання (основне і додаткове) за кожний злочин окремо, визначає остаточне покарання шляхом поглинення менш суворого покарання більш суворим або шляхом повного чи часткового складання призначених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складанні покарань остаточне покарання за сукупністю злочинів визначається в межах, встановлених санкцією статті Особливої частини цього Кодексу, яка передбачає більш суворе покарання. Якщо хоча б один із злочинів є умисним тяжким або особливо тяжким, суд може призначити остаточне покарання за сукупністю злочинів у межах максимального строку, встановленого для даного виду покарання в Загальній частині цього Кодексу. Якщо хоча б за один із вчинених злочинів призначено довічне позбавлення волі, то остаточне покарання за сукупністю злочинів визначається шляхом поглинання будь-яких менш суворих покарань довічним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о основного покарання, призначеного за сукупністю злочинів, можуть бути приєднані додаткові покарання, призначені судом за злочини, у вчиненні яких особу було визнано винн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 правилами, передбаченими в частинах 1 - 3 цієї статті, призначається покарання, якщо після постановлення вироку в справі буде встановлено, що засуджений винен ще і в іншому злочині, вчиненому ним до постановлення вироку у першій справі. У цьому випадку в строк покарання, остаточно призначеного за сукупністю злочинів, зараховується покарання, відбуте повністю або частково за першим вироком, за правилами, передбаченими в статті 72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1. Призначення покарання за сукупністю ви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що засуджений після постановлення вироку, але до повного відбуття покарання вчинив новий злочин, суд до покарання, призначеного за новим вироком, повністю або частково приєднує невідбуту частину покарання за попереднім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складанні покарань за сукупністю вироків загальний строк покарання не повинен перевищувати максимального строку, встановленого для даного виду покарання в Загальній частині цього Кодексу. При складанні покарань у вигляді позбавлення волі загальний строк покарання, остаточно призначеного за сукупністю вироків, не повинен перевищувати п'ятнадцяти років, а у випадку, якщо хоча б один із злочинів є особливо тяжким, загальний строк позбавлення волі може бути більшим п'ятнадцяти років, але не повинен перевищувати двадцяти п'яти років. При складанні покарань вигляді довічного позбавлення волі та будь-яких менш суворих покарань загальний строк покарання, остаточно призначеного за сукупністю вироків, визначається шляхом поглинення менш суворих покарань довічним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значене хоча б за одним із вироків додаткове покарання або невідбута його частина за попереднім вироком підлягає приєднанню до основного покарання, остаточно призначеного за сукупністю вироків.</w:t>
      </w:r>
    </w:p>
    <w:p>
      <w:pPr>
        <w:pStyle w:val="NormalWeb"/>
        <w:rPr/>
      </w:pPr>
      <w:r>
        <w:rPr/>
        <w:t>(4</w:t>
      </w:r>
      <w:r>
        <w:rPr>
          <w:rFonts w:eastAsia="Times New Roman Cyr" w:cs="Times New Roman Cyr" w:ascii="Times New Roman Cyr" w:hAnsi="Times New Roman Cyr"/>
        </w:rPr>
        <w:t>) Остаточне покарання за сукупністю вироків має бути більшим від покарання, призначеного за новий злочин, а також від невідбутої частини покарання за попереднім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засуджений після винесення вироку, але до повного відбуття покарання вчинив два або більше злочинів, суд призначає покарання за ці нові злочини за правилами, передбаченими в статті 70 цього Кодексу, а потім до остаточного покарання, призначеного за сукупністю злочинів, повністю чи частково приєднує невідбуту частину покарання за попереднім вироком у межах, встановлених у частині другій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2. Правила складання покарань та зарахування строку попереднього ув'яз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складанні покарань за сукупністю злочинів та сукупністю вироків менш суворий вид покарання переводиться в більш суворий вид виходячи з такого їх співвіднош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дному дню позбавлення волі відповідаю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один день тримання в дисциплінарному батальйоні військовослужбовців або ареш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два дні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три дні службового обмеження для військовослужбовців або три дні виправн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дному дню тримання в дисциплінарному батальйоні військовослужбовців або арешту відповідаю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два дні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три дні службового обмеження для військовослужбовців або три дні виправн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дному дню обмеження волі відповідають три дні службового обмеження для військовослужбовців, або три дні виправн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ні за кількома вироками покарання у вигляді виправних робіт або службового обмеження для військовослужбовців складанню підлягають лише строки цих покарань. Розміри відрахувань із заробітку засудженого складанню не підлягають і обчислюються за кожним вироком самостій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новні покарання у вигляді штрафу та позбавлення права обіймати певні посади або займатися певною діяльністю при призначенні їх за сукупністю злочинів і за сукупністю вироків складанню з іншими видами покарань не підлягають і виконуються самостій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одаткові покарання різних видів у всіх випадках виконуються самостійн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переднє ув'язнення зараховується судом у строк покарання у разі засудження до позбавлення волі день за день або за правилами, передбаченими у частині першій цієї статті. При призначенні покарань, не зазначених в частині першій цієї статті, суд, враховуючи попереднє ув'язнення, може пом'якшити покарання або повністю звільнити засудженого від його відбу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3. Обчислення строків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троки покарання обчислюються в роках та місяцях. При заміні або складанні покарань, а також у разі зарахування попереднього ув'язнення допускається обчислення строків покарання у дня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II. ЗВІЛЬНЕННЯ ВІД ПОКАРАННЯ ТА ЙОГО ВІДБУ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4. Звільнення від покарання та його відб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вільнення засудженого від покарання або подальшого його відбування, заміна більш м'яким, а також пом'якшення призначеного покарання, крім звільнення від покарання або пом'якшення покарання на підставі закону України про амністію чи акта помилування, може застосовуватися тільки судом у випадках, передбачених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а, засуджена за діяння, караність якого законом усунена, підлягає звільненню від призначеного судом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значена засудженому міра покарання, що перевищує санкцію нового закону, знижується до максимальної межі покарання, встановленого цим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вчинила злочин невеликої або середньої тяжкості, може бути за вироком суду звільнена від покарання, якщо буде визнано, що з урахуванням бездоганної поведінки і сумлінного ставлення до праці цю особу на час розгляду справи в суді не можна вважати суспільно небезпечн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Особа також може бути за вироком суду звільнена від покарання на підставах, передбачених статтею 4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5. Звільнення від відбування покарання з випробув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що суд при призначенні покарання у вигляді виправних робіт, службового обмеження для військовослужбовців, обмеження волі, а також позбавлення волі на строк не більше п'яти років, враховуючи тяжкість злочину, особу винного та інші обставини справи, дійде висновку про можливість виправлення підсудного без відбування покарання, він може прийняти рішення про звільнення від відбування покарання з випробув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цьому разі суд ухвалює звільнити засудженого від відбування призначеного покарання, якщо він протягом визначеного судом іспитового строку не вчинить нового злочину і виконає покладені на нього обов'яз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спитовий строк встановлюється судом тривалістю від одного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6. Обов'язки, які покладає суд на особу, звільнену від відбування покарання з випробув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разі звільнення від відбування покарання з випробуванням суд може покласти на засудженого такі обов'яз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просити публічно або в іншій формі пробачення у потерпі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виїжджати за межі України на постійне проживання без дозволу органу кримінально-виконавчої систе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відомляти органи кримінально-виконавчої системи про зміну місця проживання, роботи або навч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еріодично з'являтися для реєстрації в органи кримінальновиконавчої систе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ройти курс лікування від алкоголізму, наркоманії або захворювання, що становить небезпеку для здоров'я інших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онтроль за поведінкою таких засуджених здійснюється органами виконання покарань за місцем проживання засудженого, а щодо засуджених військовослужбовців - командирами військових част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7. Застосування додаткових покарань у разі звільнення від відбування основного покарання з випробув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 разі звільнення від відбування покарання з випробуванням можуть бути призначені додаткові покарання у вигляді штрафу, позбавлення права обіймати певні посади або займатися певною діяльністю та позбавлення військового, спеціального звання, рангу, чину або кваліфікаційного кла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8. Правові наслідки звільнення від відбування покарання з випробув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сля закінчення іспитового строку засуджений, який виконав покладені на нього обов'язки та не вчинив нового злочину, звільняється судом від призначеного йому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Якщо засуджений не виконує покладені на нього обов'язки або систематично вчинює правопорушення, що потягли за собою адміністративні стягнення, і свідчать про його небажання стати на шлях виправлення, суд направляє засудженого для відбування призначен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вчинення засудженим протягом іспитового строку нового злочину суд призначає йому покарання за правилами, передбаченими в статтях 71 - 72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79. Звільнення від відбування покарання з випробуванням вагітних жінок і жінок, які мають дітей віком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разі призначення покарання у вигляді обмеження волі або позбавлення волі вагітним жінкам або жінкам, які мають дітей віком до семи років, крім засуджених до позбавлення волі на строк більше п'яти років за тяжкі і особливо тяжкі злочини, суд може звільнити таких засуджених від відбування як основного, так і додаткового покарання з встановленням іспитового строку у межах строку, на який згідно з законом, жінку може бути звільнено від роботи у зв'язку з вагітністю, пологами і до досягнення дитиною семирічного ві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звільнення від відбування покарання з випробуванням вагітних жінок і жінок, які мають дітей віком до семи років, суд може покласти на засуджену обов'язки, передбачені статті 76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онтроль за поведінкою засуджених здійснюється органами кримінально-виконавчої систе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ісля закінчення іспитового строку суд, залежно від поведінки засудженої, звільняє її від покарання або направляє для відбування покарання, призначеного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 разі, коли звільнена від відбування покарання з випробуванням жінка відмовилася від дитини, передала її в дитячий будинок, зникла з місця проживання, ухиляється від виховання дитини, догляду за нею, не виконує покладених на неї судом обов'язків або систематично вчинює правопорушення, що потягли за собою адміністративні стягнення, і свідчать про її небажання стати на шлях виправлення, суд за поданням контролюючого органу направляє засуджену для відбування покарання згідно з вироком су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Якщо засуджена вчинила в період іспитового строку новий злочин, суд призначає їй покарання за правилами, передбаченими у статтях 71 і 72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0. Звільнення від відбування покарання у зв'язку із закінченням строків давності виконання обвинувального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звільняється від відбування покарання, якщо з дня набрання чинності обвинувальним вироком його не було виконано в такі стро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ва роки - у разі засудження до покарання менш суворого, ніж обмеж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ри роки - у разі засудження до покарання у вигляді обмеження волі або позбавлення волі за злочин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ім років - у разі засудження до покарання у вигляді позбавлення волі за злочин середньої тяжкості, а також при засудженні до позбавлення волі на строк не більше п'яти років за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ятнадцять років - у разі засудження до покарання у вигляді позбавлення волі на строк понад п'ять років за тяжкий злочин, а також при засудженні до позбавлення волі на строк не більше десяти років за особливо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вадцять років - у разі засудження до покарання у вигляді позбавлення волі на строк більше десяти років за особливо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троки давності щодо додаткових покарань визначаються основним покаранням, призначеним за вироком су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біг давності зупиняється, якщо засуджений ухиляється від відбування покарання. У цих випадках перебіг давності відновлюється з дня з'явлення засудженого для відбування покарання або з дня його затримання. У цьому разі строки давності, передбачені частиною першою цієї статті, подвоюються, але не можуть перевищувати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еребіг давності переривається, якщо до закінчення строків, зазначених у частинах першій та другій цієї статті, засуджений вчинить новий середньої тяжкості, тяжкий або особливо тяжкий злочин. Обчислення давності в цьому випадку починається з дня вчинення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итання про застосування давності до особи, засудженої до довічного позбавлення волі, вирішується судом. Якщо суд не визнає за можливе застосувати давність, довічне позбавлення волі заміняється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Давність не застосовується у разі засудження за злочини проти миру та безпеки людства, передбачені статтями 449 - 451, 454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1. Умовно-дострокове звільнення від відбува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осіб, що відбувають покарання у вигляді виправних робіт, службового обмеження для військовослужбовців, обмеження волі, тримання в дисциплінарному батальйоні військовослужбовців або позбавлення волі, може бути застосоване умовно-дострокове звільнення від відбування покарання. Особу може бути умовнодостроково звільнено повністю або частково і від відбування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овно-дострокове звільнення від відбування покарання може бути застосоване, якщо засуджений зразковою поведінкою і сумлінним ставленням до праці довів своє випра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овно-дострокове звільнення від відбування покарання може бути застосоване після фактичного відбуття засуджен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менше половини строку покарання, призначеного судом за злочин невеликої або середньої тяжкості, а також за необережний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менше двох третин строку покарання, призначеного судом за умисний тяжкий злочин чи необережний особливо тяжкий злочин, а також у разі, якщо особа раніше відбувала покарання у вигляді позбавлення волі за умисний злочин і до погашення або зняття судимості знову вчинила умисний злочин, за який вон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менше трьох чвертей строку покарання, призначеного судом за умисний особливо тяжкий злочин, а також покарання, призначеного особі, яка раніше звільнялася умовно-достроково і знову вчинила умисний злочин протягом невідбутої частини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вчинення особою, до якої було застосовано умовнодострокове звільнення від відбування покарання, протягом невідбутої частини покарання нового злочину суд призначає їй покарання за правилами, передбаченими статтями 71 і 72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2. Заміна невідбутої частини покарання більш м'як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м, що відбувають покарання у вигляді обмеження або позбавлення волі, невідбута частина покарання може бути замінена судом більш м'яким покаранням. У цих випадках більш м'яке покарання призначається в межах строків, установлених у Загальній частині цього Кодексу для даного виду покарання, і не повинне перевищувати невідбутого строку покарання, призначеного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заміни невідбутої частини основного покарання більш м'яким засудженого може бути звільнено також і від додаткового покарання. Засуджений підлягає звільненню від додаткового покарання, якщо воно є більш суворим, ніж нове основне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міна невідбутої частини покарання більш м'яким може бути застосована, якщо засуджений став на шлях випра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міна невідбутої частини покарання більш м'яким можлива після фактичного відбуття засуджени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менше третини строку покарання, призначеного судом за злочин невеликої або середньої тяжкості, а також за необережний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менше половини строку покарання, призначеного судом за умисний тяжкий злочин чи необережний особливо тяжкий злочин, а також у разі, коли особа раніше відбувала покарання у вигляді позбавлення волі за умисний злочин і до погашення або зняття судимості знову вчинила умисний злочин, за який вона бул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менше двох третин строку покарання, призначеного судом за умисний особливо тяжкий злочин, а також покарання, призначеного особі, яка раніше звільнялася умовно-достроково і вчинила новий умисний злочин протягом невідбутої частини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о осіб, яким покарання замінене більш м'яким, може бути застосоване умовно-дострокове звільнення за правилами, передбаченими статтею 81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Якщо особа, відбуваючи більш м'яке покарання, вчинить новий злочин, суд до покарання за знову вчинений злочин додає невідбуту частину більш м'якого покарання за правилами, передбаченими у статтях 71 і 72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3. Звільнення від відбування покарання вагітних жінок і жінок, які мають дітей віком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уджених до обмеження волі або до позбавлення волі жінок, які стали вагітними або народили дітей під час відбування покарання, крім засуджених до позбавлення волі на строк більше п'яти років за умисні тяжкі та особливо тяжкі злочини, суд може звільнити від відбування покарання в межах строку, на який згідно законом жінку може бути звільнено від роботи у зв'язку з вагітністю, пологами і до досягнення дитиною трирічного ві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ення від відбування покарання застосовується до засудженої, яка має сім'ю або родичів, що дали згоду на спільне з нею проживання, або яка має можливість самостійно забезпечити належні умови для виховання дит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онтроль за поведінкою таких жінок здійснюється органом кримінально-виконавчої системи за місцем прожи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ісля досягнення дитиною трирічного віку або в разі її смерті суд залежно від поведінки засудженої може звільнити її від покарання або замінити його більш м'яким покаранням чи направити засуджену для відбування покарання, призначеного за вироком. У цьому разі суд може повністю або частково зарахувати у строк відбування покарання час, протягом якого засуджена не відбувала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засуджена, яка була звільнена від відбування покарання, відмовляється від дитини, передала її у дитячий будинок, зникла з місця проживання або ухиляється від виховання дитини, догляду за нею, або систематично вчинює правопорушення, що потягли за собою адміністративні стягнення і свідчать про небажання стати на шлях виправлення, суд може за поданням контролюючого органу направити засуджену для відбування покарання, призначеного за виро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Якщо в період звільнення від відбування покарання засуджена вчинила новий злочин, суд призначає їй покарання за правилами, передбаченими у статтях 71 і 72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4. Звільнення від покарання за хвороб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вільняється від покарання особа, яка під час його відбування захворіла на психічну хворобу, що позбавляє її можливості усвідомлювати мету, зміст та правові наслідки кримінальної відповідальності за вчинене. До такої особи застосовуються примусові заходи медичного характеру, відповідно до статей 92 - 95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а, яка після вчинення злочину або постановлення вироку захворіла на іншу тяжку хворобу, що перешкоджає відбуванню покарання, може бути звільнена від покарання або від подальшого його відбування. При вирішенні цього питання суд враховує тяжкість вчиненого злочину, характер захворювання, особу засудженого та інші обставини спра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ійськовослужбовці, засуджені до службового обмеження, арешту або тримання в дисциплінарному батальйоні, в разі визнання їх непридатними до військової служби за станом здоров'я звільняються від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одужання осіб, зазначених у частинах першій та другій цієї статті, вони повинні бути направлені для відбування покарання, якщо не закінчилися строки давності, передбачені статтями 49 або 80 цього Кодексу, або відсутні інші підстави для звільнення від покарання. При цьому час, протягом якого до осіб застосовувалися примусові заходи медичного характеру, зараховується в строк покарання за правилами, передбаченими в частині п'ятій статті 72 цього Кодексу, а один день позбавлення волі дорівнює одному дню застосування примусових заходів медичного характер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5. Звільнення від покарання на підставі закону України про амністію або акта про помил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 підставі закону України про амністію або акта про помилування засуджений може бути повністю або частково звільнений від основного і додаткового покарання, а також засудженому може бути замінено покарання або невідбуту його частину більш м'яким покарання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6. Амністі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Амністія оголошується Законом України у відношенні певної категорії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коном про амністію особи, які вчинили злочин, можуть бути повністю або частково звільнені від кримінальної відповідальності чи від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коном про амністію може бути передбачено заміна засудженому покарання або його невідбутої частини більш м'яким покар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Амністію не може бути застосовано щодо особи, яка не відшкодувала матеріальної і моральної шкоди потерпілому та не розкаялася у вчинено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я закону про амністію поширюється на карані діяння, вчинені виключно до набрання ним чинності і не поширюється на карані діяння, що тривають або продовжуються, якщо вони закінчені, припинені або перервані після набрання чинності відповідним законом про амністі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7. Помил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милування здійснюється Президентом України у відношенні індивідуально визначеної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Актом помилування може бути здійснена заміна засудженому призначеного судом покарання у вигляді довічного позбавлення волі на позбавлення волі на строк не менше двадцяти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III. СУДИМІСТ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8. Правові наслідки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а визнається такою, що має судимість, з дня набрання законної сили обвинувальним вироком і до погашення або зняття судимості.</w:t>
      </w:r>
    </w:p>
    <w:p>
      <w:pPr>
        <w:pStyle w:val="NormalWeb"/>
        <w:rPr/>
      </w:pPr>
      <w:r>
        <w:rPr>
          <w:rFonts w:eastAsia="Times New Roman Cyr" w:cs="Times New Roman Cyr" w:ascii="Times New Roman Cyr" w:hAnsi="Times New Roman Cyr"/>
        </w:rPr>
        <w:t>(2) Судимість має правове значення у разі вчинення нового злочину, а також в інших випадках, передбачених законами України</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и, засуджені за вироком суду без призначення покарання або звільнені від покарання чи такі, що відбули покарання за діяння, злочинність і караність якого усунута законом, визнаються такими, що не мають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и, які були реабілітовані, визнаються такими, що не мають судим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89. Строки погашенн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Такими, що не мають судимості, визнаю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соби, засуджені відповідно до статті 75 цього Кодексу, якщо протягом іспитового строку вони не вчинять нового злочину і якщо протягом зазначеного строку рішення про звільнення від відбування покарання з випробуванням не буде скасоване з інших підстав, передбачених законом. Якщо строк додаткового покарання перевищує тривалість іспитового строку, особа визнається такою, що не має судимості, після відбуття цього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жінки, засуджені відповідно до статті 79 цього Кодексу, якщо протягом іспитового строку вони не вчинять нового злочину і якщо після закінчення цього строку не буде прийняте рішення про направлення для відбування покарання, призначеного вироком суду. Якщо засуджена не була звільнена від додаткового покарання і його строк перевищує строк основного покарання, то жінка визнається такою, що не має судимості, після відбуття цього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и, засуджені до позбавлення права обіймати певні посади чи займатися певною діяльністю після виконання ць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и, які відбули покарання у вигляді службового обмеження для військовослужбовців або тримання в дисциплінарному батальйоні військовослужбовців чи достроково звільнені від цих покарань, а також військовослужбовці, які відбули покарання на гауптвахті замість ареш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особи, засуджені до штрафу, виправних робіт або арешту, якщо вони протягом року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особи, засуджені до обмеження волі, а також засуджені за злочин невеликої тяжкості до позбавлення волі, якщо вони протягом двох років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особи, засуджені до позбавлення волі за злочин середньої тяжкості, якщо вони протягом трьох років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особи, засуджені до позбавлення волі за тяжкий злочин, якщо вони протягом шести років з дня відбуття покарання (основного та додаткового)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особи, засуджені до позбавлення волі за особливо тяжкий злочин, якщо вони протягом восьми років з дня відбуття покарання (основного та додаткового) не вчинять нового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0. Обчислення строків погашенн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роки погашення судимості обчислюються з дня відбуття основного і додатков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 строку погашення судимості зараховується час, протягом якого вирок не було виконано, якщо при цьому давність виконання вироку не переривалася. Якщо вирок не було виконано, судимість погашається по закінченні строків давності виконання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Якщо особу було достроково звільнено від відбування покарання, то строк погашення судимості обчислюється виходячи з фактично відбутого нею покарання - з моменту звільнення від відбування покарання (основного та додатков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Якщо невідбуту частину покарання було замінено більш м'яким покаранням, то строк погашення судимості обчислюється виходячи з фактично відбутого до заміни більш суворого покарання - з моменту відбуття більш м'якого покарання (основного та додатков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Якщо особа, що відбула покарання, до закінчення строку погашення судимості знову вчинить злочин, перебіг строку погашення судимості, переривається і обчислюється заново. У цих випадках строки погашення судимості обчислюються окремо за кожний злочин після фактичного відбуття покарання (основного та додаткового) за останній злочи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1. Знятт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що особа після відбуття покарання у вигляді обмеження волі або позбавлення волі зразковою поведінкою і сумлінним ставленням до праці довела своє виправлення, то суд може зняти з неї судимість до закінчення строків, зазначених у статті 89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няття судимості допускається лише після закінчення не менш як половини строку погашення судимості, зазначеного у статті 89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рядок зняття судимості встановлюється Кримінально-процесуальним кодексо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IV. ПРИМУСОВІ ЗАХОДИ МЕДИЧНОГО ХАРАКТЕРУ ТА ПРИМУСОВЕ ЛІКУ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2. Поняття та мета примусових заходів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усовими заходами медичного характеру є поміщення особи, яка вчинила суспільно небезпечне діяння, що підпадає під ознаки діяння, передбаченого Особливою частиною цього Кодексу, в спеціальний лікувальний заклад з метою її обов'язкового лікування, а також запобігання вчиненню нею суспільно небезпечних діян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3. Особи, до яких застосовуються примусові заходи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усові заходи медичного характеру можуть бути застосовані судом до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які вчинили у стані неосудності чи обмеженої осудності суспільно небезпечні діяння, що підпадають під ознаки діянь, передбачених статтями Особливої частини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які вчинили злочин у стані осудності, але захворіли на психічну хворобу до постановлення вироку або під час відбування покарання, що позбавляє їх можливості усвідомлювати мету, зміст та правові наслідки кримінальної відповідальності за вчинене.</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4. Види примусових заходів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лежно від характеру та тяжкості захворювання, тяжкості вчиненого діяння, з урахуванням ступеня небезпечності психічно хворого для себе або інших осіб, суд може застосувати такі примусові заходи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дання амбулаторної психіатричної допомоги в примусовому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оспіталізація до психіатричного закладу із звичайним нагляд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госпіталізація до психіатричного закладу з посиленим нагляд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госпіталізація до психіатричного закладу із суворим нагляд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дання амбулаторної психіатричної допомоги в примусовому порядку може бути застосоване судом стосовно особи, яка страждає на психічні розлади і вчинила суспільно небезпечне діяння, якщо особа за станом свого психічного здоров'я не потребує госпіталізації до психіатричного закла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Госпіталізація до психіатричного закладу із звичайним наглядом може бути застосована судом щодо психічно хворого, який за своїм психічним станом і характером вчиненого суспільно небезпечного діяння потребує тримання у психіатричному закладі і лікування у примусовому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Госпіталізація до психіатричного закладу з посиленим наглядом може бути застосована судом щодо психічно хворого, який вчинив суспільно небезпечне діяння, не пов'язане з посяганням на життя інших осіб, і за своїм психічним станом не становить загрози для суспільства, але потребує тримання у психіатричному закладі та лікування в умовах посиленого нагл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Госпіталізація до психіатричного закладу із суворим наглядом може бути застосована судом щодо психічно хворого, який вчинив суспільно небезпечне діяння, пов'язане з посяганням на життя інших осіб, а також щодо психічно хворого, який за своїм психічним станом і характером вчиненого суспільно небезпечного діяння становить особливу небезпеку для суспільства і потребує тримання у психіатричному закладі та лікування в умовах суворого нагл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Якщо не буде визнано за необхідне застосування до психічно хворого примусових заходів медичного характеру, а також разі припинення застосування таких заходів, суд може передати його на піклування родичам або опікунам з обов'язковим лікарським нагляд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5. Продовження, зміна або припинення застосування примусових заходів медич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довження, зміна або припинення застосування примусових заходів медичного характеру здійснюється судом за заявою представника психіатричного закладу (лікаря-психіатра), який надає особі таку психіатричну допомогу, до якої додається висновок комісії лікарів-психіатрів, який обгрунтовує необхідність продовження, змін або припинення застосування таких примусових заход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соби, до яких застосовані примусові заходи медичного характеру, підлягають огляду комісією лікарів-психіатрів не рідше одного разу на 6 місяців для вирішення питання про наявність підстав для звернення до суду із заявою про припинення або про зміну застосування такого заходу. У разі відсутності підстав для припинення або зміни застосування примусового заходу медичного характеру представник психіатричного закладу (лікар-психіатр), який надає особі таку психіатричну допомогу, направляє до суду заяву, до якої додається висновок комісії лікарів-психіатрів, який містить обгрунтування про необхідність продовження застосування примусового заходу медичного характеру. У разі необхідності продовження застосування примусового заходу медичного характеру понад 6 місяців представник психіатричного закладу (лікар-психіатр), який надає особі таку психіатричну допомогу, повинен направити до суду за місцем знаходження психіатричного закладу заяву про продовження застосування примусового заходу. До заяви додається висновок комісії лікарів-психіатрів, який містить обгрунтування про необхідність продовження надання особі такої психіатричної допомоги. В подальшому продовження застосовування примусового заходу медичного характеру проводиться кожного разу на строк, який не може перевищувати 6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припинення застосування примусових заходів медичного характеру через змінення психічного стану особи на краще, суд може передати її на піклування родичам або опікунам з обов'язковим лікарським нагляд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припинення застосування примусових заходів медичного характеру через видужання особи, які вчинили злочини у стані осудності, але захворіли на психічну хворобу до постановлення вироку, підлягають кримінальній відповідальності на загальних засадах, а особи, які захворіли на психічну хворобу під час відбування покарання, можуть підлягати подальшому відбуванню покар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6. Примусове лік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сове лікування може бути застосоване судом, незалежно від призначеного покарання, до осіб, які вчинили злочини та мають хворобу, що становить небезпеку для здоров'я інших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разі призначення покарання у вигляді позбавлення волі або обмеження волі примусове лікування здійснюється за місцем відбування покарання. У разі призначення інших видів покарань примусове лікування здійснюється у спеціальних лікувальних заклада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 ОСОБЛИВОСТІ КРИМІНАЛЬНОЇ ВІДПОВІДАЛЬНОСТІ ТА ПОКАРАННЯ НЕПОВНОЛІТНІХ</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7. Звільнення від кримінальної відповідальності із застосуванням примусових заходів вихов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повнолітнього, який вперше вчинив злочин невеликої тяжкості, може бути звільнено від кримінальної відповідальності, якщо його виправлення можливе без застосування покарання. У цих випадках суд застосовує до неповнолітнього примусові заходи виховного характеру, передбачені частиною другою статті 105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сові заходи виховного характеру передбачені частиною другою статті 105 цього Кодексу, суд застосовує і до особи, яка до досягнення віку, з якого може наставати кримінальна відповідальність, вчинила суспільно небезпечне діяння, що підпадає під ознаки діяння, передбаченого Особливою частиною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ухилення неповнолітнього, що вчинив злочин, від застосування до нього примусових заходів виховного характеру, ці заходи скасовуються і він притягується до кримінальної відповід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8.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неповнолітніх можуть бути застосовані такі основні види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ромадськ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 неповнолітніх можуть бути застосовані додаткові покарання у вигляді штрафу та позбавлення права обіймати певні посади або займатися певною діяльніст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99. Штраф</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Штраф застосовується лише до неповнолітніх, що мають самостійний доход, власні кошти або майно, на яке може бути звернене стяг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мір штрафу встановлюється судом залежно від тяжкості вчиненого злочину та з урахуванням майнового стану неповнолітнього в межах до п'ятисот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0. Виправні робо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правні роботи можуть бути призначені неповнолітньому в віці від 16 до 18 років за місцем роботи на строк від двох місяців до одного року.</w:t>
      </w:r>
    </w:p>
    <w:p>
      <w:pPr>
        <w:pStyle w:val="NormalWeb"/>
        <w:rPr/>
      </w:pPr>
      <w:r>
        <w:rPr/>
        <w:t>(2</w:t>
      </w:r>
      <w:r>
        <w:rPr>
          <w:rFonts w:eastAsia="Times New Roman Cyr" w:cs="Times New Roman Cyr" w:ascii="Times New Roman Cyr" w:hAnsi="Times New Roman Cyr"/>
        </w:rPr>
        <w:t>) Із заробітку неповнолітнього, засудженого до виправних робіт, здійснюється відрахування в доход держави в розмірі, встановленому вироком суду, в межах від п'яти до п'ятнадцяти відсот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1.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решт полягає у триманні неповнолітнього, який на момент постановлення вироку досяг шістнадцяти років, в умовах ізоляції в спеціально пристосованих установах на строк від п'ятнадцяти до сорока п'яти діб.</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2. Позбавлення волі на певн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карання у вигляді позбавлення волі особам, які не досягли до вчинення злочину вісімнадцятирічного віку, не може бути призначене на строк більше десяти років, а у випадках, передбачених пунктом 5 частини третьої цієї статті, - більше п'ятнадцяти років. Неповнолітні, засуджені до покарання у вигляді позбавлення волі, відбувають його у спеціальних виховних установ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збавлення волі не може бути призначене неповнолітньому, який вперше вчинив злочин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карання у вигляді позбавлення волі призначається неповнолітньом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 вчинений повторно злочин невеликої тяжкості - на строк не більше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 злочин середньої тяжкості - на строк не більше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 тяжкий злочин - на строк не більше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 особливо тяжкий злочин - на строк не більше десяти років.</w:t>
      </w:r>
    </w:p>
    <w:p>
      <w:pPr>
        <w:pStyle w:val="NormalWeb"/>
        <w:rPr/>
      </w:pPr>
      <w:r>
        <w:rPr/>
        <w:t>5)</w:t>
      </w:r>
      <w:r>
        <w:rPr>
          <w:rFonts w:eastAsia="Times New Roman Cyr" w:cs="Times New Roman Cyr" w:ascii="Times New Roman Cyr" w:hAnsi="Times New Roman Cyr"/>
        </w:rPr>
        <w:t xml:space="preserve"> за особливо тяжкий злочин, поєднаний з умисним позбавленням життя людини - на строк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3. Призначе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 призначенні покарання неповнолітньому суд, крім обставин, передбачених у статтях 65 - 67 цього Кодексу, враховує умови його життя та виховання, вплив дорослих, рівень розвитку та інші особливості особи неповнолітнь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 призначені покарання неповнолітньому за сукупністю злочинів або вироків остаточне покарання у вигляді позбавлення волі не може перевищувати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4. Звільнення від відбування покарання з випробув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вільнення від відбування покарання з випробуванням застосовується до неповнолітніх відповідно до статей 75 - 78 цього Кодексу, з урахуванням положень, передбачених цією статте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ення від відбування покарання з випробуванням може бути застосоване до неповнолітнього лише у разі його засудження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спитовий строк установлюється тривалістю від одного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звільнення неповнолітнього від відбування покарання з випробуванням суд може покласти на окрему особу, за її згодою або на її прохання, обов'язок щодо нагляду за засудженим та проведення з ним виховної робот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5. Звільнення від покарання із застосуванням примусових заходів вихов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повнолітній, який вчинив злочин невеликої тяжкості, може бути звільнений судом від покарання, якщо буде визнано, що внаслідок щирого розкаяння та подальшої бездоганної поведінки він на момент постановлення вироку не потребує застосува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цьому разі суд застосовує до неповнолітнього такі примусові заходи виховного характе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тере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меження дозвілля і встановлення особливих вимог до поведінки неповнолітнь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ередача неповнолітнього під нагляд батьків чи осіб, які їх заміняють, чи під нагляд педагогічного або трудового колективу за його згодою, а також окремих громадян на їхнє прох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покладення на неповнолітнього, який досяг п'ятнадцятирічного віку і має майно, кошти або заробіток, обов'язку відшкодування заподіяних майнових зби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направлення неповнолітнього до спеціальної навчальновиховної установи для дітей і підлітків до його виправлення, але на строк, що не перевищує трьох років. Умови перебування в цих установах неповнолітніх та порядок їх залишення визначаються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о неповнолітнього може бути застосовано кілька примусових заходів виховного характеру, що передбачені у частині другій цієї статті. Тривалість заходів виховного характеру, передбачених у пункті 2 та 3 частини другої цієї статті, встановлюється судом, який їх призначає.</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уд може також визнати за необхідне призначити неповнолітньому вихователя в порядку, передбаченому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 разі ухилення неповнолітнього від застосування до нього примусових заходів виховного характеру, ці заходи скасовуються і до нього застосовується покарання призначене вироком суд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6. Звільнення від кримінальної відповідальності та покарання у зв'язку із закінченням строків дав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авність притягнення до кримінальної відповідальності та виконання обвинувального вироку до осіб, які вчинили злочин у віці до вісімнадцяти років, застосовується відповідно до статей 49 та 80 цього Кодексу з урахуванням положень, передбачених цією статте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Щодо цих осіб встановлюються такі строки давності притягнення до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ва роки - у разі вчинення злочину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ять років - у разі вчинення злочину середнь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ім років - у разі вчинення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есять років - у разі вчинення особливо тяжк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разі застосування до таких осіб строку давності виконання обвинувального вироку встановлюються такі стро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ва роки - у разі засудження до покарання, не пов'язаного позбавленням волі, а також при засудженні до покарання у вигляді позбавлення волі за злочин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ять років - у разі засудження до покарання у вигляді позбавлення волі за злочин середньої тяжкості, а також при засудженні до покарання у вигляді позбавлення волі на строк не більше п'яти років за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ім років - у разі засудження до покарання у вигляді позбавлення волі на строк більше п'яти років за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ім років - у разі засудження до покарання у вигляді позбавлення волі за особливо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разі зупинення перебігу строків давності передбачених частині другій статті 49 та частині третій статті 80 цього Кодексу, загальний строк давності не може перевищувати п'ятнадцять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7. Умовно дострокове звільнення від відбування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осіб, які відбувають покарання у вигляді позбавлення волі за злочин, вчинений у віці до вісімнадцяти років, може бути застосоване умовно-дострокове звільнення від відбування покарання незалежно від тяжкості вчинен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овно-дострокове звільнення від відбування покарання може бути застосоване, якщо засуджений зразковою поведінкою, сумлінним ставленням до праці та навчання довів своє випра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овно-дострокове звільнення від відбування покарання може бути застосоване до засуджених за злочин, вчинений у віці до вісімнадцяти років, після фактичного відбутт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 менше третини призначеного строку покарання у вигляді позбавлення волі за злочин невеликої або середньої тяжкості і за необережний тяжкий злоч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менше половини строку покарання у вигляді позбавлення волі, призначеного судом за умисний тяжкий злочин чи необережний особливо тяжкий злочин, а також, якщо особа раніше відбувала покарання у вигляді позбавлення волі за умисний злочин і до погашення або зняття судимості знову вчинила у віці до вісімнадцяти років новий умисний злочин, за який вон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менше двох третин строку покарання у вигляді позбавлення волі, призначеного судом за умисний особливо тяжкий злочин, а також, якщо особа раніше відбувала покарання у вигляді позбавлення волі і була умовно-достроково звільнена від відбування покарання, але до закінчення невідбутої частини покарання та до досягнення вісімнадцятирічного віку знову вчинила умисний злочин, за який вона засуджена до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о неповнолітніх заміна невідбутої частини покарання більш м'яким покаранням не застосовує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У разі вчинення особою, щодо якої застосоване умовнодострокове звільнення від відбування покарання, протягом невідбутої частини покарання нового злочину суд призначає їй покарання за правилами, передбаченими у статтях 71 і 72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8. Погашення та зняття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ашення та зняття судимості щодо осіб, які вчинили злочин до досягнення ними вісімнадцятирічного віку, здійснюється відповідно до статей 88 - 91 цього Кодексу з урахуванням положень, передбачених цією статте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акими, що не мають судимості, визнаються неповноліт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уджені до покарання, не пов'язаного з позбавленням волі, після виконання цього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суджені до позбавлення волі за злочин невеликої або середньої тяжкості, якщо вони протягом одного року з дня відбуття покарання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суджені до позбавлення волі за тяжкий злочин, якщо вони протягом трьох років з дня відбуття покарання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асуджені до позбавлення волі за особливо тяжкий злочин, якщо вони протягом п'яти років з дня відбуття покарання не вчинять н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острокове зняття судимості допускається лише щодо особи, яка відбула покарання у вигляді позбавлення волі за тяжкий або особливо тяжкий злочин, вчинений у віці до вісімнадцяти років, за підставами, передбаченими в частині другій статті 91 цього Кодексу, після закінчення не менш як половини строку погашення судимості, зазначеного в пунктах 3 і 4 частини другої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ОСОБЛИВА ЧАСТИ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 ЗЛОЧИНИ ПРОТИ ОСНОВ НАЦІОНАЛЬНОЇ БЕЗПЕКИ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09. Дії, спрямовані на насильницьку зміну чи повалення конституційного ладу або на захоплення державної вла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ії, вчинені з метою насильницької зміни чи повалення конституційного ладу або захоплення державної влади, а також змова пр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ублічні заклики до насильницької зміни чи повалення конституційного ладу або до захоплення державної влади, а також розповсюдження матеріалів із закликами д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особою, яка є представником влади, або повторно, або організованою групою, або з використанням засобів масової інформ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0. Посягання на територіальну цілісність і недоторканність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і дії, вчинені з метою зміни меж території або державного кордону України на порушення порядку, встановленого Конституцією України, а також публічні заклики чи розповсюдження матеріалів із закликами д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особою, яка є представником влади, або повторно, або за попередньою змовою групою осіб, або поєднані з розпалюванням національної чи релігійної ворожнеч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і призвели до загибелі людей або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1. Державна зра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ержавна зрада, тобто діяння, умисно вчинене громадянином України на шкоду суверенітетові, територіальній цілісності та недоторканності, обороноздатності, державній, економічній чи інформаційній безпеці України: перехід на бік ворога в умовах воєнного стану або в період збройного конфлікту, надання іноземній державі, іноземній організації або їх представникам допомоги в проведенні підривної діяльності прот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творення з метою передбаченою частиною першою цієї статті організації, керівництво нею або участь у н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надцяти років з конфіскацією майна.</w:t>
      </w:r>
    </w:p>
    <w:p>
      <w:pPr>
        <w:pStyle w:val="NormalWeb"/>
        <w:rPr/>
      </w:pPr>
      <w:r>
        <w:rPr/>
        <w:t>(</w:t>
      </w:r>
      <w:r>
        <w:rPr>
          <w:rFonts w:eastAsia="Times New Roman Cyr" w:cs="Times New Roman Cyr" w:ascii="Times New Roman Cyr" w:hAnsi="Times New Roman Cyr"/>
        </w:rPr>
        <w:t>3) Звільняється від кримінальної відповідальності громадянин України, якщо він на виконання злочинного завдання іноземної держави, іноземної організації або їх представників ніяких дій не вчинив і добровільно заявив органам державної влади про свій зв'язок з ними та про отримане завд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2. Посягання на життя державного чи громадського діяч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сягання на життя Президента України, Голови Верховної Ради України, народного депутата України, Прем'єр-міністра України, члена Кабінету Міністрів України, Голови чи судді Конституційного Суду України або Верховного Суду України, або вищих спеціалізованих судів України, Генерального прокурора України, Уповноваженого Верховної Ради України з прав людини, Голови Рахункової палати, Голови Національного банку України, керівника політичної партії, вчинені у зв'язку з їх державною чи громадською діяльніст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або довічним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гроза вбивством, заподіянням шкоди здоров'ю або майну, також викраденням або позбавленням волі щодо осіб, названих у частині першій цієї статті або їх близьких, з метою впливу на характер їх діяльності або діяльності держави чи органів, які вони представляю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3. Диверсі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чинення з метою ослаблення держави вибухів, підпалів або інших дій, спрямованих на масове знищення людей, заподіяння тілесних ушкоджень чи іншої шкоди їхньому здоров'ю, на зруйнування або пошкодження об'єктів, які мають важливе народногосподарське чи оборонне значення, а також вчинення з тією самою метою дій, спрямованих на радіоактивне забруднення, масове отруєння, поширення епідемій, епізоотій чи епіфітот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 або довічним позбавленням волі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4. Шпигун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дача або збирання з метою передачі іноземній державі, іноземній організації або їх представникам відомостей, що становлять державну таємницю, а також передача або збирання за завданням іноземної розвідки інших відомостей для використання їх на шкоду інтересам України, якщо ці дії вчинені іноземцем або особою без громадян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яється від кримінальної відповідальності особа, яка припинила діяльність, передбачену частиною першою цієї статті, та добровільно повідомила органи державної влади про вчинене, якщо внаслідок цього і вжитих заходів було відвернено заподіяння шкоди інтересам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I. ЗЛОЧИНИ ПРОТИ ЖИТТЯ ТА ЗДОРОВ'Я ОСО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5. Умисне вбив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бивство, тобто умисне заподіяння смерті іншій люди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вбивство за обставин, які обтяжують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вох або більше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жінки, яка завідомо для винного перебувала у стані вагітності або малолітньої дит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руч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чинене з особливою жорстокістю або з застосуванням садистських методів, які спричинили страждання жерт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вчинене способом, небезпечним для життя багатьох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з корисливих мотив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з хуліганських мотив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особи чи її близького родича у зв'язку з виконанням цією особою службового або громадського обо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з метою приховати інший злочин або полегшити його вчи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поєднане із зґвалтуванням або насильницьким задоволенням статевої пристрасті неприродним спо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вчинене на замо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2) вчинене за попередньою змовою групою осіб;</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3) вчинене особою, яка раніше вчинила умисне вбивство, за винятком вбивства, передбаченого статтями 116 - 118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або довічним позбавленням волі, з конфіскацією майна у випадках, передбачених пунктами 6 або 11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6. Умисне вбивство, вчинене в стані сильного душевного хвил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 вчинене в стані сильного душевного хвилювання, що раптово виникло внаслідок протизаконного насильства, систематичного знущання або тяжкої образи з боку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7. Умисне вбивство матір'ю своєї новонародженої дит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 матір'ю своєї новонародженої дитини під час пологів або відразу після полог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8. Умисне вбивство при перевищенні меж необхідної оборони або у разі перевищення заходів, необхідних для затримання злочи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вбивство, вчинене при перевищенні меж необхідної оборони, а також у разі перевищення заходів, необхідних для затримання злочинц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19. Вбивство через необереж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бивство, вчинене через необережніс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від трьох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бивство двох або більше осіб, вчинене через необережніс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0. Доведення до самогуб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ведення особи до самогубства або до замаху на самогубство, що є наслідком жорстокого з нею поводження, шантажу, примусу до протиправних дій або систематичного приниження її людської гід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щодо особи, яка перебувала в матеріальній або іншій залежності від винуватого, або щодо двох або більше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ами першою або другою цієї статті, якщо воно було вчинене щодо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1. Умисне тяжке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тяжке тілесне ушкодження, тобто умисне тілесне ушкодження, небезпечне для життя в момент заподіяння, чи таке, що спричинило втрату будь-якого органу або його функцій, психічну хворобу або інший розлад здоров'я, поєднаний зі стійкою втратою працездатності не менш як на одну третину, або переривання вагітності чи непоправне знівечення обличч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тяжке тілесне ушкодження, вчинене способом, що має характер знущання або вчинене групою осіб, а також з метою залякування певних осіб, окремих категорій населення, або вчинене на замовл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тяжке тілесне ушкодження, якщо воно вчинене організованою групою або спричинило смерть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три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2. Умисне середньої тяжкості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середньої тяжкості тілесне ушкодження, тобто умисне ушкодження, яке не є небезпечним для життя і не дало наслідків, передбачених у статті 121 цього Кодексу, але таке, що спричинило тривалий розлад здоров'я або значну стійку втрату працездатності менш як на одну трет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громадськими роботами на строк від ста п'ятдесяти до двохсот сорока годин або виправними роботами на строк до двох років, або обмеженням волі на строк до чоти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чи групою осіб з метою залякування потерпілого або його оточення чи примусу до певних дій, або з будь-яких корисн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3. Умисне тяжке тілесне ушкодження, заподіяне в стані сильного душевного хвил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тяжке тілесне ушкодження, заподіяне в стані сильного душевного хвилювання, що раптово виникло внаслідок протизаконного насильства або тяжкої образи з боку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громадськими роботами на строк від ста п'ятдесяти до двохсот сорока годин або виправними роботами на строк до двох рок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4. Умисне заподіяння тяжких тілесних ушкоджень у разі перевищення меж необхідної оборони або у разі перевищення заходів, необхідних для затримання злочин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заподіяння тяжких тілесних ушкоджень, вчинене у разі перевищення меж необхідної оборони, або у разі перевищення заходів, необхідних для затримання злочинц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громадськими роботами на строк від ста п'ятдесяти до двохсот сорока годин або виправними роботами на строк до двох років,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5. Умисне легке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легке тілесне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громадськими роботами на строк до двохсот годин, або виправними роботами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легке тілесне ушкодження, що спричинило короткочасний розлад здоров'я або незначну втрату працездатності, -</w:t>
      </w:r>
    </w:p>
    <w:p>
      <w:pPr>
        <w:pStyle w:val="NormalWeb"/>
        <w:rPr/>
      </w:pPr>
      <w:r>
        <w:rPr>
          <w:rFonts w:eastAsia="Times New Roman Cyr" w:cs="Times New Roman Cyr" w:ascii="Times New Roman Cyr" w:hAnsi="Times New Roman Cyr"/>
        </w:rPr>
        <w:t>карається громадськими роботами на строк від ста п'ятдесяти до двохсот сорока годин або виправними роботами на строк до одного року, або арештом на строк до шести місяців, або обмеженням волі на строк до двох років</w:t>
      </w:r>
      <w:r>
        <w:rPr/>
        <w:t>.</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6. Побої і морд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авдання удару, побоїв або вчинення інших насильницьких дій, які завдали фізичного болю і не спричинили тілесних ушкодж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громадськими роботами на строк до двохсот годин, або виправними роботами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що мають характер мордування, вчинені групою осіб, або з метою залякування потерпілого чи його близьких, або з будь-якою корисною ме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7. Необережне тяжке або середньої тяжкості тілесне у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обережне тяжке або середньої тяжкості тілесне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громадськими роботами на строк від ста п'ятдесяти до двохсот сорока годин або виправними роботами на строк до двох років або обмеж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8. Погроза вбивств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якщо були реальні підстави побоюватис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а сама дія, вчинена членом організованої групи чи злочинної організ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29. Зараження вірусом імунодефіциту людини чи іншої невиліковної інфекційної хвор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відоме поставлення іншої особи в небезпеку зараження вірусом імунодефіциту людини чи іншої невиліковної інфекційної хвор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трьох місяців або обмеженням волі на строк до п'яти років,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раження іншої особи вірусом імунодефіциту чи іншою невиліковною інфекційною хворобою людини особою, яка знала про те, що вона є носієм цього віру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щодо двох чи більше осіб або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мисне зараження іншої особи вірусом імунодефіциту людини чи іншої невиліковної інфекційної хвор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0. Неналежне виконання професійних обов'язків, що спричинило зараження особи вірусом імунодефіциту людини чи іншої невиліковної інфекційної хвор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належне виконання медичним, фармацевтичним або іншим працівником своїх професійних обов'язків внаслідок недбалого чи несумлінного ставлення до них, що призвело до зараження особи вірусом імунодефіциту людини чи іншої невиліковної інфекційної хвор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шести років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раження двох чи більше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1. Розголошення відомостей про проведення медичного огляду на виявлення зараження вірусом імунодефіциту людини чи іншої невиліковної інфекційної хвор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озголошення службовою особою лікувального закладу, допоміжним працівником, який самочинно здобув інформацію або медичним працівником відомостей про проведення медичного огляду особи на виявлення зараження вірусом імунодефіциту чи іншої невиліковної інфекційної хвороби людини або захворювання на синдром набутого імунодефіциту (СНІД) та його результатів, що стали їм відомі у зв'язку з виконанням службових або професійн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громадськими роботами на строк до двохсот сорока годин, або виправними роботами на строк до двох років, або обмеженням волі на строк до трьох років, і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2. Зараження венеричною хвороб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раження іншої особи венеричною хворобою особою, яка знала про наявність у неї цієї хвор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вчинені особою, раніше судимою за зараження іншої особи венеричною хворобою, а також зараження двох чи більше осіб або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3. Ухилення від лікування захвор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лікування захворювання на СНІД, венеричної хвороби або туберкульозу, що триває після попередження хворого лікувальним заклад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4. Незаконне проведення абор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ведення аборту особою, яка не має спеціальної медичної осві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громадськими роботами на строк від ста до двохсот сорока годи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онне проведення аборту, якщо воно спричинило тривалий розлад здоров'я, безплідність або смерть потерпіло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 вважаються злочинними дії, передбачені частиною першою, якщо аборт проведено з метою невідкладного рятування життя потерпіл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5. Залишення в небезпе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відомо залишення без допомоги особи, яка перебуває в небезпечному для життя стані і позбавлена можливості вжити заходів до самозбереження через малолітство, старість, хворобу або внаслідок іншого безпорадного стану, якщо той, хто залишив без допомоги, зобов'язаний був піклуватися про цю особу і мав змогу надати їй допомогу, а також у разі, коли він сам поставив потерпілого в небезпечний для життя ста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чоти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матір'ю стосовно новонародженої дитини, якщо матір не перебувала в обумовленому пологами ста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потягли смерть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6. Ненадання допомоги особі, яка перебуває в небезпечному для життя ста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надання допомоги особі, яка перебуває в небезпечному для життя стані, при можливості надати таку допомогу або неповідомлення про такий стан особи належним установам чи особам, якщо це спричинило тяжкі тілесні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двохсот до п'ятисот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надання допомоги малолітньому, який завідомо перебуває небезпечному для життя стані, при можливості надати таку допомогу або неповідомлення про такий стан дитини належним установам чи особ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исот до тисячі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потягли смерть потерпілого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трьох до шес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7. Неналежне виконання обов'язків щодо охорони життя та здоров'я діт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конання або неналежне виконання професійних чи службових обов'язків щодо охорони життя та здоров'я неповнолітніх внаслідок недбалого або несумлінного до них ставлення, якщо це спричинило істотну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громадськими роботами на строк до двохсот сорока годин, або позбавленням права обіймати певні посади чи займатися певною діяльністю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смерть неповнолітнього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чоти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8. Незаконна лікувальна дія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няття лікувальною діяльністю без спеціального дозволу, здійснюване особою, яка не має належної медичної освіти, якщо це спричинило тяжкі наслідки для хвор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39. Ненадання допомоги хворому медичним працівни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надання без поважних причин допомоги хворому медичним працівником, який зобов'язаний, згідно з установленими правилами, надати таку допомогу, якщо йому завідомо відомо, що це може мати тяжкі наслідки для хвор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з позбавленням права обіймати певні посади чи займатися певною діяльністю на строк до трьох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смерть хворого,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чотирьох років або позбавл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0. Неналежне виконання професійних обов'язків медичним або фармацевтичним працівник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конання чи неналежне виконання медичним або фармацевтичним працівником своїх професійних обов'язків внаслідок недбалого чи несумлінного до них ставлення, якщо це спричинило тяжкі наслідки для хвор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права обіймати певні посади чи займатися певною діяльністю на строк до п'яти років, або виправними роботами на строк до двох років, або обмеженням волі на строк до чоти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хворим був неповнолітн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1. Порушення прав пацієнт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ведення клінічних випробувань лікарських засобів без письмової згоди пацієнта або законного представника, або стосовно неповнолітнього чи недієздатного, якщо ці дії спричинили смерть або інші тяжкі наслідки для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2. Незаконне проведення дослідів над людин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роведення медико-біологічних, психологічних або інших дослідів над людиною, якщо це створювало небезпеку для її життя чи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охсот неоподатковуваних мінімумів доходів громадян або виправними роботами на строк до двох років, або обмеженням волі на строк до чоти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вчинені щодо неповнолітнього, двох або більше осіб, шляхом примушування або обману, а так само якщо вони спричинили тривалий розлад здоров'я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3. Порушення встановленого законом порядку трансплантації органів або тканин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становленого законом порядку трансплантації органів або тканин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лучення у людини шляхом примушування або обману її органів або тканин з метою їх трансплант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права обіймати певні посади чи займатися певною діяльністю на строк до п'яти років або виправними роботами на строк до двох років, або арештом на строк до шести місяців, або обмеженням волі на строк до трьох років, з штрафом до п'ятдесяти неоподатковуваних мінімумів доходів громадян чи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щодо особи, яка перебувала в безпорадному стані або в матеріальній чи іншій залежності від винн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Торгівля органами або тканинами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охсот неоподатковуваних мінімумів доходів громадян або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ї, передбачені частинами другою, третьою чи четвертою цієї статті, вчинені групою осіб, або участь у транснаціональних організаціях, які займаються такою діяльніст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семи років обмеженням права обіймати певні посади і займатися певною діяльністю на строк до трьох років, з конфіскацією май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4. Насильницьке донор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сильницьке або шляхом обману вилучення крові у людини метою використання її як доно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права обіймати певні посади чи займатися певною діяльністю на строк до трьох років або виправними роботами на строк до двох років, або обмеженням волі на строк до двох років, з штрафом до п'ятдесяти неоподатковуваних мінімумів доходів громадян чи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вчинені щодо неповнолітнього або особи, яка перебувала в безпорадному стані або в матеріальній залежності від винн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і другою цієї статті, вчинені групою осіб або з метою продаж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 з позбавленням права обіймати певні посади і займатися певною діяльністю на строк до трьох років з конфіскацією май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5. Незаконне розголошення лікарської таємни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розголошення лікарської таємниці особою, якій вона стала відома у зв'язку з виконанням професійних чи службових обов'язків, якщо таке діяння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громадськими роботами на строк до двохсот сорока годи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6. Досліди з клонуванням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ведення дослідів з метою відтворення (реплікації) людини методом клону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II. ЗЛОЧИНИ ПРОТИ ВОЛІ, ЧЕСТІ ТА ГІДНОСТІ ОСО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7. Незаконне позбавлення волі або викрадення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озбавлення волі або викрадення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трь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е з корисливих мотивів, щодо двох чи більше осіб або за попередньою змовою групою осіб, або способом, небезпечним для життя чи здоров'я потерпілого, або таке, що супроводжувалося заподіянням йому фізичних страждань, або із застосуванням зброї, або здійснюване протягом тривалого ча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організованою групою чи злочинною організацією, або такі, що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8. Захоплення заруч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хоплення або тримання особи як заручника з метою спонукання родичів затриманого, державної або іншої установи, підприємства чи організації, фізичної, юридичної або службової особи до вчинення чи утримання від вчинення будь-якої дії як умови звільнення заручн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були вчинені щодо неповнолітнього або організованою групою, або були поєднані з погрозою знищення людей, або такі, що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49. Підміна дит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ідміна чужої дитини, вчинена з корисливих або інших особист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0. Торгівля людьми або інша незаконна угода щодо передачі люд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даж, інша оплатна передача людини, а так само здійснення стосовно неї будь-якої іншої незаконної угоди, пов'язаної із законним чи незаконним переміщенням за її згодою або без згоди через державний кордон України для подальшого продажу чи іншої передачі іншій особі (особам) з метою сексуальної експлуатації, використання в порнобізнесі, втягнення злочинну діяльність, залучення в боргову кабалу, усиновлення (удочеріння) в комерційних цілях, використання у збройних конфліктах, експлуатації її пра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неповнолітнього, кількох осіб, повторно, за попередньою змовою групою осіб, з використанням службового становища або особою, від якої потерпілий був у матеріальній або іншій залеж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або пов'язані з незаконним вивезенням дітей за кордон чи неповерненням їх в Україну, або з метою вилучення у потерпілого органів чи тканин для трансплантації чи насильницького донорства, або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1. Експлуатація діт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Експлуатація дітей, які не досягли віку, з якого законодавством дозволяється працевлаштування, шляхом використання їх праці з метою отримання прибут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трьох років, або позбавленням волі на той же строк, з позбавленням права обіймати певні посади або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кількох дітей або якщо вони потягли істотну шкоду для здоров'я, фізичного розвитку або освітнього рівня дитини, або поєднані з використанням дитячої праці в шкідливому виробницт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 з конфіскацією майна або без такої і з позбавленням права обіймати певні посади або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2. Незаконне поміщення в психіатричний закла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міщення в психіатричний заклад завідомо психічно здоров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сот до тисячі неоподатковуваних мінімумів доходів громадян з позбавленням права обіймати певні посади чи займатися певною діяльністю на строк до т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щ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семи років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V. ЗЛОЧИНИ ПРОТИ СТАТЕВОЇ СВОБОДИ ТА СТАТЕВОЇ НЕДОТОРКАНОСТІ ОСО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3. Зґвалт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ґвалтування, тобто статеві зносини із застосуванням фізичного насильства, погрози його застосування або з використанням безпорадного стану потерпіл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ґвалтування, вчинене повторно або особою, яка раніше вчинила будь-який із злочинів, передбачених статтями 154 або 156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ґвалтування, вчинене групою осіб, або зґвалтування неповнолітньої чи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ґвалтування, що спричинило особливо тяжкі наслідки, а також зґвалтування малолітньої чи мал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4. Насильницьке задоволення статевої пристрасті неприродним спо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доволення статевої пристрасті неприродним способом із застосуванням фізичного насильства, погрози його застосування або використанням безпорадного стану потерпіл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повторно або групою осіб, або особою, яка раніше вчинила будь-який із злочинів, передбачених статтями 153 або 156 цього Кодексу, а також вчинене щодо неповнолітньої чи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Те саме діяння, вчинене щодо малолітньої чи малолітнього, якщо воно спричинило особлив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5. Примушування до вступу в статевий зв'яз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жінки чи чоловіка до вступу в статевий зв'язок природним або неприродним способом особою, від якої жінка чи чоловік матеріально або службово залеж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з погрозою знищення, пошкодження або вилучення майна потерпілої (потерпілого) чи її (його) близьких родичів або розголошення відомостей, що ганьблять її (його) чи близьких родич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обмеж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6. Статеві зносини з особою, яка не досягла статевої зріл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атеві зносини з особою, яка не досягла статевої зріл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батьком чи матір'ю або особою, що їх замінює, або якщо вони потягли безплідність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7. Розбещення неповнолітні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чинення розпусних дій щодо особи, яка не досягла шістнадцятирічного ві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малолітньої особи або батьком, матір'ю або особою, що їх замінює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 ЗЛОЧИНИ ПРОТИ ВИБОРЧИХ, ТРУДОВИХ ТА ІНШИХ ОСОБИСТИХ ПРАВ І СВОБОД ЛЮДИНИ І ГРОМАДЯНИ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8. Перешкоджання здійсненню виборчого пра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шкоджання насильством, обманом, погрозами, підкупом або іншим чином вільному здійсненню громадянином права обирати і бути обраним Президентом України, народним депутатом України, депутатом Верховної Ради Автономної Республіки Крим, депутатом місцевої ради або сільським, селищним, міським головою, вести передвиборну агітацію, а також перешкоджання роботі виборчої коміс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за попередньою змовою групою осіб або членом виборчої комісії чи іншою службовою особою з використанням влади аб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що вплинули на результати голосування або виб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59. Неправомірне використання виборчих бюлетенів, підлог виборчих документів або неправильний підрахунок голосів чи неправильне оголошення результатів виб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дача членом виборчої комісії виборчого бюлетеня особі, яка не внесена до списку виборців, або видача виборцю виборчих бюлетенів (виборчого бюлетеня) замість інших виборц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NormalWeb"/>
        <w:rPr/>
      </w:pPr>
      <w:r>
        <w:rPr/>
        <w:t>(2)</w:t>
      </w:r>
      <w:r>
        <w:rPr>
          <w:rFonts w:eastAsia="Times New Roman Cyr" w:cs="Times New Roman Cyr" w:ascii="Times New Roman Cyr" w:hAnsi="Times New Roman Cyr"/>
        </w:rPr>
        <w:t xml:space="preserve"> Підлог, тобто виготовлення виборчого документа невстановленого зразка чи виготовлення у спосіб, не передбачений законом, внесення до виборчого документа завідомо неправдивих відомостей або будь-яка інша його підробка, а так само використання завідомо підробленого виборчого документа чи виготовленого у спосіб, не передбачений закон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членом виборчої комісії або іншою службовою особою, а так само завідомо неправильний підрахунок голосів або завідомо неправильне оголошення результатів виб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0. Порушення таємниці голос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орушення таємниці голосування під час проведення передбачених законом України виборів, вчинене членом виборчої комісії або іншою службовою особою з використанням влади чи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сот до тисячі неоподатковуваних мінімумів доходів громадян або позбавленням волі на строк від двох до п'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1. Порушення законодавства про референду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шкоджання насильством, обманом, погрозою, підкупом або іншим чином вільному здійсненню громадянином права брати участь у референдумі, вести агітацію до дня проведення референду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членом комісії з проведення референдуму або іншою службовою особою,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ідроблення документів референдуму, приписування, завідомо неправильний підрахунок голосів, порушення таємниці голосування, вчинені членом комісії з проведення референдуму або іншою службовою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позбавленням волі на строк від одного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2. Порушення вимог законодавства щодо несумісності представницького мандата з іншими видами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народним депутатом України, сільським, селищним, міським головою, депутатом місцевої ради встановлених Конституцією України чи законами України вимоги щодо несумісності представницького мандата з іншими посадами або видами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адцяти до ста неоподатковуваних мінімумів доходів громадян або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3. Порушення рівноправності громадян залежно від їх расової, національної належності або ставлення до реліг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і дії, спрямовані на розпалювання національної, расової чи релігійної ворожнечі та ненависті, на приниження національної честі та гідності або образа почуттів громадян у зв'язку з їхніми релігійними переконаннями, а також пряме чи непряме обмеження прав або встановлення прямих чи непрямих привілеїв громадян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п'яти років, і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з насильством, обманом чи погрозами, а також вчинені службовою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і були вчинені організованою групою осіб аб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4. Порушення недоторканності житл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роникнення до житла чи до іншого володіння особи, незаконне проведення в них огляду, а так само незаконне виселення чи інші дії, що порушують недоторканність житла громадя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або із застосуванням насильства чи з погрозою його застосу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5. Порушення таємниці листування, телефонних розмов, телеграфної чи іншої кореспонденції, що передаються засобами зв'язку або через комп'юте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таємниці листування, телефонних розмов, телеграфної чи іншої кореспонденції, що передаються засобами зв'язку або через комп'ютер,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виправними роботами на строк до двох років, або обмеженням волі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або з використанням спеціальних засобів, призначених для негласного зняття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Ті самі дії, вчиненні щодо державних чи громадських діяч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6. Ухилення від сплати аліментів на утримання діте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е ухилення від сплати встановлених рішенням суду коштів на утримання дітей (аліментів), а також злісне ухилення батьків від утримання неповнолітніх або непрацездатних дітей, що перебувають на їх утрима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одного року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7. Ухилення від сплати коштів на утримання непрацездатних бать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е ухилення від сплати встановлених рішенням суду коштів на утримання непрацездатних бать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8. Злісне невиконання обов'язків по піклуванню за дитин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е невиконання обов'язків по піклуванню за малолітнім батьками або опікунами дитини у формі систематичного ненадання життєво необхідного харчування, побутового догляду, необхідної медичної допомоги та освіти, систематичного залишення дитини без догляду в обстановці, що може загрожувати її здоров'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трьох років або позбавленням волі на той же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 потяг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69. Зловживання опікунськими прав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користання опіки чи піклування з корисливою метою на шкоду підопічному (зайняття житлової площі, використання майна тощ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0. Розголошення таємниці усиновлення (удочері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таємниці усиновлення (удочеріння) всупереч волі усиновителя (удочерите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службовою особою або працівником медичного закладу, яким відомості про усиновлення (удочеріння) стали відомі по службі чи роботі, або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двохсот неоподатковуваних мінімумів доходів громадян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1. Незаконні дії щодо усиновлення (удочері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а посередницька діяльність або інші незаконні дії щодо усиновлення (удочеріння) дитини, передачі її під опіку (піклування) чи на виховання в сім'ю громадя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двадцяти неоподатковуваних мінімумів доходів громадян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кількох дітей, повторно, за попередньою змовою групою осіб, з використанням службового становища або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2. Перешкоджання законній діяльності професійних спілок, політичних партій, громадських організац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ерешкоджання законній діяльності професійних спілок, політичних партій, громадських організацій або їх орган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до двох років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3. Перешкоджання законній професійній діяльності журналіс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перешкоджання законній професійній діяльності журналіс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слідування журналіста за добросовісне виконання професійних обов'язків, за об'єктивну критику, здійснюване посадовою особою будь-якого рівня або групою осіб за змовою, або залученням для цього треті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вохсот неоподаткованих мінімумів громадян або обмеженням волі на строк до п'яти років, або позбавленням права обіймати певні посади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4. Грубе порушення законодавства про пра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звільнення працівника з роботи з особистих мотивів, а також інше грубе порушення законодавства про прац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неповнолітнього, вагітної жінки чи матері, яка має дитину віком до трьох ро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5. Грубе порушення угоди про пра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рубе порушення угоди про працю службовою особою підприємства, установи, організації незалежно від форми власності, а також окремим громадянином або уповноваженою ними особою шляхом обману чи зловживання довірою або примусом до виконання роботи, не обумовленої угод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тосовно громадянина, з яким укладена угода щодо його роботи за межам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обмеж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6. Примушування до участі у страйку або перешкоджання участі у страй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мушування до участі у страйку або перешкоджання участі у страйку шляхом насильства чи погрози застосування насильства або шляхом інших незако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7. Невиплата заробітної плати, стипендії, пенсії чи інших, установлених законом випла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плата заробітної плати, стипендії, пенсії чи іншої, установленої законом виплати громадянам більше ніж за один місяць, вчинені керівником підприємства, установи або організації незалежно від форми влас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виправними роботами на строк до двох років, або позбавленням права обіймати певні посади чи займатися певною діяльністю на строк до п'яти років, або позбавлення волі на строк до дв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було вчинене внаслідок нецільового використання коштів, призначених для виплати заробітної плати, стипендії, пенсії та інших установлених законом випла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сот до тисячі неоподатковуваних мінімумів доходів громадян або обмеженням волі на строк до п'яти років, або позбавленням волі на той же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8. Порушення авторського права і суміжних пра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ідтворення, розповсюдження творів науки, літератури, мистецтва, комп'ютерних програм і баз даних, а так само незаконне відтворення, розповсюдження виконань, фонограм і програм мовлення, а також інше використання чужих творів, комп'ютерних програм і баз даних, об'єктів суміжних прав без дозволу осіб, які мають авторське право або суміжні права, якщо ці дії завдали матеріальної шкоди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ста до чотирьохсот неоподатковуваних мінімумів доходів громадян або виправними роботами на строк до двох років, або позбавленням волі на строк до двох років, з конфіскацією всіх примірників творів, матеріальних носіїв комп'ютерних програм, баз даних, виконань, фонограм, програм мовлення та обладнання і матеріалів, призначених для їх виготовлення і відтвор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вдали матеріальної шкоди в особливо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двохсот до восьмисот неоподатковуваних мінімумів доходів громадян або виправними роботами на строк до двох років, або позбавленням волі на строк до двох років, з конфіскацією всіх примірників, матеріальних носіїв комп'ютерних програм, баз даних, виконань, фонограм, програм мовлення та обладнання і матеріалів, призначених для їх виготовлення і відтвор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службовою особою з використанням службового становища щодо підлегл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п'ятисот до тисячі неоподатковуваних мінімумів доходів громадян або арештом на строк до шести місяців або обмеженням волі на строк до двох років, з позбавленням права обіймати певні посади або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вважається завданою у великому розмірі, якщо вартість примірників незаконно відтворених чи розповсюджених творів, матеріальних носіїв комп'ютерних програм, баз даних, виконань фонограм і програм мовлення або сума доходу, отриманого в результаті незаконного опублікування, виконання, показу чи публічного оприлюднення творів, комп'ютерних програм, баз даних, виконань, фонограм, програм мовлення у сто і більше разів перевищує неоподатковуваний мінімум доходів громадян, а завданою в особливо великому розмірі - якщо їх вартість або сума доходу у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79. Порушення прав на об'єкти промислової влас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користання винаходу, корисної моделі, промислового зразка, кваліфікованого зазначення походження товару, топографії інтегральних мікросхем, сорту рослин, якщо ці дії завдали матеріальної шкоди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ста до чотирьохсот неоподатковуваних мінімумів доходів громадян, або виправними роботами на строк до двох років, або позбавленням волі на строк до двох років, з конфіскацією незаконно виготовленої продукції та обладнання і матеріалів, призначених для її виготов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вдали матеріальної шкоди в особливо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двохсот до восьмисот неоподатковуваних мінімумів доходів громадян або виправними роботами на строк до двох років, або позбавленням волі на строк до двох років, з конфіскацією незаконно виготовленої продукції та обладнання і матеріалів, призначених для її виготовлення.</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вважається завданою у великому розмірі, якщо її розмір у сто і більше разів перевищує неоподатковуваний мінімум доходів громадян, а завданою в особливо великому розмірі - якщо її розмір у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0. Образа священнослужителя під час проведення ним богослужіння, релігійного обр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ублічне приниження честі і гідності священнослужителя під час проведення ним богослужіння, релігійного обряду, покладеного на нього духовним сан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орока неоподатковуваних мінімумів доходів громадян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поєднане з глумом під час богослужіння над особою священнослужителя чи предметами культового признач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1. Пошкодження релігійних споруд чи культових будин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шкодження чи зруйнування релігійної споруди або культового будин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у розмірі до трьохсот неоподатковуваних мінімумів доходів громадян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2. Незаконне утримування, осквернення або знищення релігійних святи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утримування, осквернення або знищення релігійних святи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вохсот неоподатковуваних мінімумів доходів громадян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3. Перешкоджання здійсненню релігійного обр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ерешкоджання здійсненню релігійного обряду, що зірвало або поставило під загрозу зриву релігійний обряд,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шування священнослужителя шляхом фізичного або психічного насильства до проведення релігійного обря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4. Посягання на здоров'я людей під приводом проповідування релігійних віровчень чи виконання релігійних обряд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ція або керівництво групою, діяльність якої, що здійснюється під приводом проповідування релігійних віровчень чи виконання релігійних обрядів, поєднана із заподіянням шкоди здоров'ю людей або статевою розпус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із втягуванням в діяльність групи осіб чи у здійснення обрядів неповнолітні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чоти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5. Порушення недоторканності приватного житт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збирання, зберігання, використання або поширення конфіденційної інформації про особу без її згоди або поширення цієї інформації у публічному виступі, творі, що публічно демонструється, чи в засобах масової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6. Порушення права на отримання осві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а відмова у прийнятті до навчального закладу будьякої форми влас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однієї тисячі неоподатковуваних мінімумів доходів громадян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онна вимога оплати за навчання у державних чи комунальних навчальних заклад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однієї тисячі неоподатковуваних мінімумів доходів громадян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7. Порушення права на безоплатну медичну допомог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а вимога оплати за надання медичної допомоги в державних чи комунальних закладах охорони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онне скорочення мережі державних і комунальних закладів охорони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однієї тисячі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строк від трь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I. ЗЛОЧИНИ ПРОТИ ВЛАС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8. Крадіж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Таємне викрадення чужого майна (крадіж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Крадіжка, вчинена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радіжка, поєднана з проникненням у житло, інше приміщення чи сх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восьм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Крадіжка, що завдала значної шкоди потерпілому або вчинена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Крадіжка, вчинена в особливо великих розмірах або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w:t>
      </w:r>
    </w:p>
    <w:p>
      <w:pPr>
        <w:pStyle w:val="NormalWeb"/>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міт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 статтях 188, 189, 192 - 194 повторним визнається злочин, вчинений особою, яка раніше вчинила будь-який із злочинів, передбачених цими статтями або статтями 191, 268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ми, що завдали значну шкоду потерпілому (статті 188 - 194 цього кодексу) вважаються розкрадання на суму меншу двохсот п'ятдесяти неоподатковуваних мінімумів доходів громадян, які, враховуючи матеріальне становище потерпілого спричинили йому значні збит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 статтях 188 - 194 цього Кодексу у великих розмірах визнається злочин, що вчинений однією особою чи групою осіб на суму, яка в двісті п'ятдесят і більше разів перевищує неоподатковуваний мінімум доходів громадян на момент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 статтях 188 - 194 цього Кодексу в особливо великих розмірах визнається злочин, що вчинений однією особою чи групою осіб на суму, яка в шістсот і більше разів перевищує неоподатковуваний мінімум доходів громадян на момент вчинення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89. Грабіж</w:t>
      </w:r>
    </w:p>
    <w:p>
      <w:pPr>
        <w:pStyle w:val="NormalWeb"/>
        <w:rPr/>
      </w:pPr>
      <w:r>
        <w:rPr>
          <w:rFonts w:eastAsia="Times New Roman Cyr" w:cs="Times New Roman Cyr" w:ascii="Times New Roman Cyr" w:hAnsi="Times New Roman Cyr"/>
        </w:rPr>
        <w:t xml:space="preserve">(1) Відкрите викрадення чужого майна (грабіж) </w:t>
      </w:r>
      <w:r>
        <w:rPr/>
        <w:t>-</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Грабіж, поєднаний з насильством, яке не є небезпечним для життя чи здоров'я потерпілого, або з погрозою застосування такого насильства, або вчинений повторно чи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Грабіж, поєднаний з проникненням у житло, інше приміщення чи сх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чотирьох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Грабіж, що завдав значної шкоди потерпілому або вчинений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ванадц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Грабіж, вчинений в особливо великих розмірах або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0. Викрадення шляхом демонтажу та іншим засобом електричних мереж, кабельних ліній зв'язку та їх обладн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шляхом демонтажу та іншим засобом електричних мереж, кабельних ліній зв'язку та їх обладн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п'ятисот неоподатко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групою осіб або особою, раніше судимою за злочин, передбачений цією статтею, чи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Ті самі дії, вчинені організованою групою осіб, або такі, що спричинили особлив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із конфіскацією або без такої.</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Діями, що завдали особливо тяжкі наслідки, вважаються дії, якщо вони спричинили загибель людини, перерву в забезпеченні споживачів електричною енергією та послугами зв'язку, внаслідок якої припинена діяльність промислових підприємств, порушена діяльність органів влади, державних установ, лікарських закладів, правоохоронних органів, частин пожежної охорони, збройних сил, порушено функціонування залізничного, морського, річного, повітряного, автомобільного транспорту та електротранспорт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1. Розб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пад з метою заволодіння чужим майном, поєднаний із насильством, небезпечним для життя чи здоров'я особи, яка зазнала нападу, або з погрозою застосування такого насильства (розб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бій, вчинений за попередньою змовою групою осіб, або особою, яка раніше вчинила розбій або бандитиз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Розбій, поєднаний з проникненням у житло, інше приміщення чи сх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ванадц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Розбій, спрямований на заволодіння майном у великих розмірах або вчинення організованою групою, або поєднаний із заподіянням тяжких тілесних ушкодж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2. Вимаг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мога передачі чужого майна чи права на майно або вчинення будь-яких дій майнового характеру з погрозою насильства над потерпілим чи його близькими родичами, обмеження прав або законних інтересів цих осіб, пошкодження чи знищення їхнього майна або майна, що перебуває в їхньому віданні чи під охороною, або розголошення відомостей, які потерпілий чи його близькі родичі бажають зберегти в таємниці (вима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магання, вчинене повторно, або за попередньою змовою групою осіб або посадовою особою будь-якого рівня, або з погрозою вбивства чи заподіяння тяжких тілесних ушкоджень, або з пошкодженням чи знищенням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чотирьох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магання, поєднане з насильством, небезпечним для життя чи здоров'я особи, або таке, що завдало майнової шкоди у великих розмірах, або таке, що завдало значної шкоди потерпіло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ванадц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имагання, що завдало майнової шкоди в особливо великих розмірах, або вчинене організованою групою, або посадовою особою будь-якого рівня, або поєднане із заподіянням тяжкого тілесного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3. Шахрай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володіння чужим майном або придбання права на майно шляхом обману чи зловживання довірою (шахрайств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Шахрайство, вчинене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від одного до двох років, або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Шахрайство, що завдало значної шкоди потерпілому, або вчинене у великих розмірах, або шляхом незаконних операцій з використанням електронно-обчислювальної техні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Шахрайство, вчинене в особливо великих розмірах або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4. Привласнення, розтрата майна або заволодіння ним шляхом зловживання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власнення чи розтрата чужого майна, яке було ввірене винуватому чи перебувало в його віда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чоти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власнення, розтрата або заволодіння чужим майном шляхом зловживання службовою особою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конфіскацією майна чи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трьох до п'яти років або позбавленням волі на строк від трьох до восьми років, з конфіскацією майна чи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ами першою, другою або третьою цієї статті, якщо вони вчинені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або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ї, передбачені частинами першою, другою, третьою або четвертою цієї статті, якщо вони вчинені в особливо великих розмірах або організован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 та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5. Самовільне зайняття земельної ділянки та самовільне будівниц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зайняття земельної ділянки або самовільне будівництво будинків чи споруд, якщо такі дії заподіяли істотну шкоду особі, підприємству, установі чи організації або державі чи територіальній громад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 з конфіскацією незаконно споруджених будів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рганізація групових дій, спрямованих на самовільне зайняття земельної ділянки або на самовільне будівництво будинків чи споруд, а також участь у цих групових дія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арештом на строк до шести місяців, або позбавленням волі на строк до трьох років, з конфіскацією незаконно споруджених будівель.</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6. Заподіяння майнової шкоди шляхом обману або зловживання довір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подіяння значної майнової шкоди шляхом обману або зловживання довірою за відсутності ознак шахрай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за попередньою змовою групою осіб, або такі, що заподіяли майнову шк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обмеженням волі на строк до трьох років.</w:t>
      </w:r>
    </w:p>
    <w:p>
      <w:pPr>
        <w:pStyle w:val="NormalWeb"/>
        <w:rPr/>
      </w:pPr>
      <w:r>
        <w:rPr>
          <w:rFonts w:eastAsia="Times New Roman Cyr" w:cs="Times New Roman Cyr" w:ascii="Times New Roman Cyr" w:hAnsi="Times New Roman Cyr"/>
          <w:b/>
          <w:bCs/>
        </w:rPr>
        <w:t xml:space="preserve">Примітка. </w:t>
      </w:r>
      <w:r>
        <w:rPr>
          <w:rFonts w:eastAsia="Times New Roman Cyr" w:cs="Times New Roman Cyr" w:ascii="Times New Roman Cyr" w:hAnsi="Times New Roman Cyr"/>
        </w:rPr>
        <w:t>Відповідно до цієї статті майнова шкода визнається значною, якщо вона у п'ятдесят і більше разів перевищує неоподатковуваний мінімум доходів громадян, а у великих розмірах - така, що у сто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7. Привласнення знайденого або чужого майна, що випадково опинилося у вин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власнення знайденого або такого, що випадково опинилося у винного, чужого майна, яке має особливу історичну, наукову, художню чи культурну цінність, а також скарб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8. Умисне знищення або пошкодже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чужого майна, що заподіяло шк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шляхом підпалу, вибуху чи іншим загальнонебезпечним способом, або заподіяло майнову шкоду в особливо великих розмірах, або спричинило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199. Погроза знище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гроза знищення чужого майна шляхом підпалу, вибуху або іншим загальнонебезпечним способом, якщо були реальні підстави побоюватис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одного року,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0. Необережне знищення або пошкодже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обережне знищення або пошкодження чужого майна, щ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чотирьох рок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1. Порушення обов'язків щодо охорони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виконання або неналежне виконання особою, якій доручено зберігання чи охорона чужого майна, своїх обов'язків, якщо це спричинило тяжкі наслідки для власника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2. Придбання або збування майна, завідомо здобутого злочинним шлях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здалегідь не обіцяне придбання або збування чи зберігання майна, завідомо здобутого злочинним шлях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трьох років, або позбавленням волі на строк від двох до п'яти років, з конфіскацією майна чи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II. ЗЛОЧИНИ У СФЕРІ ГОСПОДАРСЬКОЇ ДІЯ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3. Виготовлення, зберігання, придбання, перевезення, пересилка, ввезення в Україну з метою збуту або збут підроблених грошей, документів на переказ або засобів доступу до банківських рахунків, державних цінних паперів чи білетів державної лотере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готовлення, зберігання, придбання, перевезення, пересилка, ввезення в Україну з метою збуту, а також збут підробленої національної валюти України у вигляді банкнот чи металевої монети, іноземної валюти, документів на переказ або засобів доступу до банківських рахунків, державних цінних паперів чи білетів державної лотере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чи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чи в особливо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з конфіскацією майна.</w:t>
      </w:r>
    </w:p>
    <w:p>
      <w:pPr>
        <w:pStyle w:val="NormalWeb"/>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міт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ії передбачені цією статтею, вважаються вчиненими у великому розмірі, якщо сума підробки у двісті і більше разів перевищує неоподатковуваний мінімум доходів громадян; в особливо великому розмірі - якщо сума підробки у чотириста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ід документами на переказ слід розуміти документ в паперовому або електронному вигляді, що використовується банками та їх клієнтами для передачі доручень або інформації на переказ грошових коштів між суб'єктами переказу грошових коштів. До документів на переказ відносяться розрахункові документи, документи на переказ готівкових коштів, а також ті, що використовуються при проведенні міжбанківського переказу та платіжні повідомл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4. Контрабан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Контрабанда, тобто переміщення товарів або валютних цінностей через митний кордон України поза митним контролем або з приховуванням від митного контролю, вчинене у великих розмірах, а також незаконне переміщення історичних та культурних цінностей, отруйних, сильнодіючих, радіоактивних або вибухових речовин, зброї та боєприпасів (крім гладкоствольної мисливської зброї та бойових припасів до неї), вибухових пристроїв, військового озброєння та майна, матеріалів і обладнання до зброї масового ураження, а так само контрабанда стратегічно важливих сировинних товарів, щодо яких встановлено відповідні правила вивезення за межі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предметів контрабанди та з конфіскацією майна або без такої.</w:t>
      </w:r>
    </w:p>
    <w:p>
      <w:pPr>
        <w:pStyle w:val="NormalWeb"/>
        <w:rPr/>
      </w:pPr>
      <w:r>
        <w:rPr/>
        <w:t>(2)</w:t>
      </w:r>
      <w:r>
        <w:rPr>
          <w:rFonts w:eastAsia="Times New Roman Cyr" w:cs="Times New Roman Cyr" w:ascii="Times New Roman Cyr" w:hAnsi="Times New Roman Cyr"/>
        </w:rPr>
        <w:t xml:space="preserve"> Ті самі дії, вчинені організованою групою або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предметів контрабанди та з конфіскацією майна.</w:t>
      </w:r>
    </w:p>
    <w:p>
      <w:pPr>
        <w:pStyle w:val="NormalWeb"/>
        <w:rPr/>
      </w:pPr>
      <w:r>
        <w:rPr>
          <w:rFonts w:eastAsia="Times New Roman Cyr" w:cs="Times New Roman Cyr" w:ascii="Times New Roman Cyr" w:hAnsi="Times New Roman Cyr"/>
          <w:b/>
          <w:bCs/>
        </w:rPr>
        <w:t>Примітка.</w:t>
      </w:r>
      <w:r>
        <w:rPr/>
        <w:t xml:space="preserve"> </w:t>
      </w:r>
      <w:r>
        <w:rPr>
          <w:rFonts w:eastAsia="Times New Roman Cyr" w:cs="Times New Roman Cyr" w:ascii="Times New Roman Cyr" w:hAnsi="Times New Roman Cyr"/>
        </w:rPr>
        <w:t>Контрабанда товарів або валютних цінностей вважається вчиненою у великих розмірах, якщо їх вартість у тисячу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5. Порушення порядку зайняття господарською діяльні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дійснення без державної реєстрації як суб'єкта підприємництва діяльності, що містить ознаки підприємницької, або здійснення без одержання ліцензії видів господарської діяльності, що підлягають ліцензуванню, чи здійснення таких видів господарської діяльності з порушенням умов ліцензування, якщо це заподіяло істотну шкоду інтересам громадян, державним інтересам чи інтересам окремих юридичних осіб, або було пов'язано з отриманням дох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двох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дійснення банківської діяльності або банківських операцій, а також професійної діяльності на ринку цінних паперів без державної реєстрації або без спеціального дозволу (ліцензії), одержання якого передбачено законодавством, або з порушенням умов ліцензування, якщо це заподіяло істотну шкоду інтересам громадян, державним інтересам чи інтересам окремих юридичних осіб територіальної громади або було пов'язано з отриманням дох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п'ятисот неоподатковуваних мінімумів доходів громадян або обмеженням волі на строк до п'яти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Отримання доходу у великому розмірі має місце, коли його сума у двісті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6. Зайняття забороненими видами господарської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йняття видами господарської діяльності, щодо яких є спеціальна заборона, встановлена законом, крім випадків, передбачених іншими статтями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з позбавленням права обіймати певні посади чи займатися певною діяльністю на строк до трьох років та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заподіяли істотну шкоду охоронюваним законом інтересам фізичних осіб, державним інтересам чи інтересам окремих юридичних осіб, територіальної громади, або якщо вони були вчинені особою, раніше судимою за зайняття забороненими видами підприємницької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 з позбавленням права обіймати певні посади чи займатися певною діяльністю на строк до трьох років та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7. Перешкоджання заняттю підприємницькою діяльност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правомірна відмова в реєстрації підприємства або у виданні спеціального дозволу (ліцензії) на здійснення підприємницької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позбавленням волі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8. Незаконне виготовлення і торгівля спиртними напо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виготовлення з метою продажу або зберігання з цією метою самогону чи інших міцних спиртних напоїв, або виготовлення метою продажу апаратів для їх вироблення, а також торгівля зазначеними спиртними напоями чи апарат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строк до трьох років, з конфіскацією майна чи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09. Незаконне виготовлення, зберігання, збут або транспортування з метою збуту підакцизних това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ридбання з метою збуту або зберігання з цією метою, а також збут чи транспортування з метою збуту незаконно виготовлених алкогольних напоїв, тютюнових виробів або інших підакцизних това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сот до тисячі п'ятдесяти неоподатковуваних мінімумів доходів громадян або обмеженням волі на строк до трьох років, або позбавленням волі на той самий строк, з вилученням вироблених товарів і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иготовлення товарів, вказаних у частині першій цієї статті, шляхом відкриття підпільних цехів або з використанням обладнання, що забезпечує масове виробництво таких товарів, або вчинене особою, яка раніше була засуджена за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тисячу до двох тисячу неоподатковуваних мінімумів доходів громадян, або позбавленням волі на строк від трьох до семи років з вилученням таких товарів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готовлення товарів, вказаних у частині першій цієї статті з недоброякісної сировини (матеріалів), які несуть загрозу для життя і здоров'я людей або призвели до отруєння людей чи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від п'яти до десяти років з вилученням та знищенням вироблених товарів і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0. Фіктивне підприємниц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Фіктивне підприємництво, тобто створення або придбання суб'єктів підприємницької діяльності (юридичних осіб) без наміру здійснювати статутну діяльність чи з метою прикриття незаконної діяльності або здійснення видів діяльності, щодо яких є заборона, так само укладання службовими особами чи власниками діючих суб'єктів підприємницької діяльності господарських чи фінансових угод або прийняття на себе інших зобов'язань без наміру їх виконання, а також вчинені з метою прикриття незаконної діяльності або здійснення заборонених видів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п'ятисот неоподатковуваних мінімумів доходів громадян або позбавленням волі на строк до трьох років, з конфіскацією майна чи без такої,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подіяли велику матеріальну шкоду державі, банкові, кредитним установам, іншим юридичним особам, територіальній громаді або громадян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позбавленням права обіймати певні посади чи займатися певною діяльністю на строк до трьох років та з конфіскацією майна або без такої.</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яка заподіяна фізичним особам, вважається великою, якщо вона у п'ятдесят і більше разів перевищує неоподатковуваний мінімум доходів громадян, а матеріальна шкода, яка заподіяна державі або юридичним особам, вважається великою, якщо вона у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1. Протидія законній господарській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тидія законній господарській діяльності, тобто протиправна вимога припинити займатися господарською діяльністю чи обмежити її, укласти угоду або не виконувати укладену угоду, виконання (невиконання) якої може заподіяти матеріальної шкоди або обмежити законні права чи інтереси того, хто займається господарською діяльністю, поєднана з погрозою насильства над потерпілим або близькими йому особами, пошкодження чи знищення їхнього майна за відсутності ознак вима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з погрозою вбивства чи заподіяння тяжких тілесних ушкоджень, або поєднані з насильством, що не є небезпечним для життя і здоров'я, або з пошкодженням чи знищенням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чотирьох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отидія законній господарській діяльності, вчинена організованою групою, або службовою особою з використанням службового становища, або поєднана з насильством, небезпечним для життя чи здоров'я, або така, що заподіяла велику шкоду чи спричинила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 з конфіскацією майна.</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вважається великою, якщо вона у п'ятсо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2. Ухилення від повернення виручки в іноземній валю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службових осіб підприємств, установ та організацій незалежно від форми власності або осіб, які здійснюють господарську діяльність без створення юридичної особи, від повернення в Україну у передбачені законом строки виручки в іноземній валюті від реалізації на експорт товарів (робіт, послуг), товарів або інших матеріальних цінностей, отриманих від цієї виручки, а також приховування будь-яким способом такої виручки, товарів або інших матеріальних цінност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у розмірі від шестисот до тисячі неоподатковуваних мінімумів доходів громадян або виправними роботами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 також ухилення від повернення виручки в іноземній валюті, товарів або інших матеріальних цінностей, отриманих від цієї виручки, або приховування будь-яким способом такої виручки, товарів або інших матеріальних цінностей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w:t>
      </w:r>
    </w:p>
    <w:p>
      <w:pPr>
        <w:pStyle w:val="NormalWeb"/>
        <w:rPr/>
      </w:pPr>
      <w:r>
        <w:rPr>
          <w:rFonts w:eastAsia="Times New Roman Cyr" w:cs="Times New Roman Cyr" w:ascii="Times New Roman Cyr" w:hAnsi="Times New Roman Cyr"/>
          <w:b/>
          <w:bCs/>
        </w:rPr>
        <w:t>Примітки:</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від повернення виручки в іноземній валюті, товарів або інших матеріальних цінностей, отриманих від цієї виручки, чи приховування будь-яким способом такої виручки, товарів або інших матеріальних цінностей визнаються вчиненими у великому розмірі, якщо ця виручка, товари або інші матеріальні цінності в тисячу і більше разів перевищують неоподатковуваний мінімум доходів громадян (у перерахунку у валюту України за офіційним курсом національної валюти, визначеним Національним банком України, на останній день строку, передбаченого законодавством для перерахування виручки в іноземній валюті з-за кордону).</w:t>
      </w:r>
    </w:p>
    <w:p>
      <w:pPr>
        <w:pStyle w:val="NormalWeb"/>
        <w:rPr/>
      </w:pPr>
      <w:r>
        <w:rPr>
          <w:rFonts w:eastAsia="Times New Roman Cyr" w:cs="Times New Roman Cyr" w:ascii="Times New Roman Cyr" w:hAnsi="Times New Roman Cyr"/>
        </w:rPr>
        <w:t>2. Ухилення від повернення виручки в іноземній валюті, товарів або інших матеріальних цінностей, отриманих від цієї виручки, чи приховування будь-яким способом такої виручки, товарів або інших матеріальних цінностей визнаються вчиненими в особливо великому розмірі, якщо ця виручка, товари або інші матеріальні цінності у три тисячі і більше разів перевищують неоподатковуваний мінімум доходів громадян (у перерахунку у валюту України за офіційним курсом національної валюти, визначеним Національним банком України, на останній день строку, передбаченого законодавством для перерахування виручки в іноземній валюті з-за кордону)</w:t>
      </w:r>
      <w:r>
        <w:rPr/>
        <w:t>.</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3. Незаконне відкриття або використання за межами України валютних рахун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ідкриття або використання без дозволу Національного банку України за межами України приватних валютних рахунків або валютних рахунків підприємств, установ та організацій незалежно від форми власності, вчинені службовою особою підприємства, установи чи організації або за її дорученням іншою особою, або особою, яка здійснює господарську діяльність без створення юридичної особи, а також іншою особою, яка є громадянином України і постійно проживає на її територ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исот до тисячі неоподатковуваних мінімумів доходів громадян або виправними роботами на строк до двох років, або позбавленням волі на строк від двох до чотирьох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конфіскацією майна та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4. Легалізація (відмивання) грошових коштів та іншого майна, здобутих злочинним шлях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чинення фінансових операцій та інших угод з грошовими коштами та іншим майном, здобутих завідомо злочинним шляхом, а також використання зазначених коштів та іншого майна для здійснення підприємницької або іншої господарської діяльності, а також створення організованих груп в Україні чи за її межами для легалізації (відмивання) грошових коштів та іншого майна, здобутих завідомо злочинним шлях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исот до трьох тисяч неоподатковуваних мінімумів доходів громадян або позбавленням волі на строк від трьох до дес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неодноразово або за попереднім зговором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5. Порушення законодавства про бюджетну систему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ористання службовою особою бюджетних коштів усупереч їх цільовому призначенню або в обсягах, що перевищують затверджені межі видатків, а так само недотримання вимог щодо пропорційного скорочення видатків бюджету чи пропорційного фінансування видатків бюджетів усіх рівнів, як це встановлено чинним бюджетним законодавством, якщо предметом цих діянь були бюджетні кошти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той самий строк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предметом яких були бюджетні кошти в особливо великих розмірах або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строк від двох до восьми років, з позбавленням права обіймати певні посади чи займатися певною діяльністю на строк до трьох років та з конфіскацією майна.</w:t>
      </w:r>
    </w:p>
    <w:p>
      <w:pPr>
        <w:pStyle w:val="NormalWeb"/>
        <w:rPr/>
      </w:pPr>
      <w:r>
        <w:rPr>
          <w:rFonts w:eastAsia="Times New Roman Cyr" w:cs="Times New Roman Cyr" w:ascii="Times New Roman Cyr" w:hAnsi="Times New Roman Cyr"/>
          <w:b/>
          <w:bCs/>
        </w:rPr>
        <w:t>Примітки:</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 бюджетних коштів належать кошти, що включаються у бюджети всіх рівнів незалежно від джерела їх форм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еликим розміром бюджетних коштів відповідно до статей 215, 216 цього Кодексу вважається сума, що в триста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ливо великим розміром бюджетних коштів відповідно до статей 215, 216 цього Кодексу вважається сума, що в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6. Видання нормативно-правових або розпорядчих актів, які змінюють доходи і видатки бюджету всупереч встановленому законом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дання службовою особою нормативно-правових або розпорядчих актів, які змінюють доходи і видатки бюджету всупереч встановленому законом порядку, якщо предметом таких дій були бюджетні кошти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чотирьохсот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строк до чоти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редметом яких були бюджетні кошти в особливо великих розмірах або вчинені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позбавленням права обіймати певні посади або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7. Ухилення від сплати податків, зборів, інших обов'язкових платеж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від сплати податків, зборів, інших обов'язкових платежів, що входять в систему оподаткування, введених у встановленому законом порядку, учинене службовою особою підприємства, установи, організації, незалежно від форми власності або особою, що займається підприємницькою діяльністю без створення юридичної особи чи будь-якою іншою особою, яка зобов'язана їх сплачувати, якщо ці діяння призвели до ненадходження в установлені законом строки до бюджетів чи державних цільових фондів коштів у значн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трьохсот до п'ятисот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за попередньою змовою групою осіб або повторно, або якщо вони призвели до ненадходження до бюджетів чи державних цільових фондів коштів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исот до однієї тисячі неоподатковуваних мінімумів доходів громадян, або виправними роботами на строк до двох років, або позбавленням волі на строк до п'яти років, з позбавленням права обіймати певні посади чи займатися певною діяльністю на строк до трьох років та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особою, раніше судимою за ухилення від сплати податків, зборів, інших обов'язкових платежів, або якщо вони призвели до ненадходження до бюджетів чи державних цільових фондів коштів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та позбавленням права обіймати певні посади чи займатися певною діяльністю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вперше вчинила діяння, передбачені частиною першою цієї статті, звільняється від кримінальної відповідальності, якщо вона добровільно, до порушення кримінальної справи щодо неї, оголосила про такі діяння, сплатила податки, збори (обов'язкові платежі), а також відшкодувала шкоду, завдану державі їх несвоєчасною сплатою (фінансові санкції, пеня).</w:t>
      </w:r>
    </w:p>
    <w:p>
      <w:pPr>
        <w:pStyle w:val="NormalWeb"/>
        <w:rPr/>
      </w:pPr>
      <w:r>
        <w:rPr>
          <w:rFonts w:eastAsia="Times New Roman Cyr" w:cs="Times New Roman Cyr" w:ascii="Times New Roman Cyr" w:hAnsi="Times New Roman Cyr"/>
          <w:b/>
          <w:bCs/>
        </w:rPr>
        <w:t xml:space="preserve">Примітка. </w:t>
      </w:r>
      <w:r>
        <w:rPr>
          <w:rFonts w:eastAsia="Times New Roman Cyr" w:cs="Times New Roman Cyr" w:ascii="Times New Roman Cyr" w:hAnsi="Times New Roman Cyr"/>
        </w:rPr>
        <w:t>Під значним розміром коштів слід розуміти суми податків, зборів і інших обов'язкових платежів, які в п'ятсот і більше разів перевищують установлений законодавством неоподатковуваний мінімум доходів громадян, під великим розміром коштів слід розуміти суми податків, зборів і інших обов'язкових платежів, які в три тисячі і більше разів перевищують установлений законодавством неоподатковуваний мінімум доходів громадян, під особливо великим розміром коштів слід розуміти суми податків, зборів, інших обов'язкових платежів, які в п'ять тисяч більше разів перевищують установлений законодавством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8. Незаконне переведення в готівку безготівкових коштів</w:t>
      </w:r>
    </w:p>
    <w:p>
      <w:pPr>
        <w:pStyle w:val="NormalWeb"/>
        <w:rPr/>
      </w:pPr>
      <w:r>
        <w:rPr/>
        <w:t>(1</w:t>
      </w:r>
      <w:r>
        <w:rPr>
          <w:rFonts w:eastAsia="Times New Roman Cyr" w:cs="Times New Roman Cyr" w:ascii="Times New Roman Cyr" w:hAnsi="Times New Roman Cyr"/>
        </w:rPr>
        <w:t>) Незаконне переведення в готівку безготівкових коштів, тобто переведення в готівку коштів з використанням мнимих угод чи будь-якими іншими незаконними способ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у розмірі від двохсот до п'ятисот неоподатковуваних мінімумів доходів громадян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за попередньою змовою групою осіб, або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тисячі до трьох тисяч неоподатковуваних мінімумів доходів громадян або виправними роботами на строк до двох років або позбавленням волі на строк до чотирьох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чи другою цієї статті, вчинені особою раніше судимою за такі діяння або якщо вони вчинені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чотирьох до восьми років з конфіскацією майна.</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великим розміром переведення в готівку безготівкових коштів слід розуміти суму коштів, яка в триста і більше разів перевищує неоподатковуваний мінімум доходів громадян; під особливо великим розміром переведення в готівку безготівкових коштів слід розуміти суму коштів, яка в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19. Порушення порядку здійснення операцій з металобрухт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дійснення операцій з брухтом кольорових і чорних металів, без державної реєстрації або без спеціального дозволу (ліцензії), одержання якого передбачено законодавством або надання приміщень та споруд для розташування незаконних пунктів прийому, схову та збуту металобрухту, організація незаконних пунктів прийому, схову та збуту металобрух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п'ятисот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истиною першої цієї статті, якщо вони вчинені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исот до тисячі неоподатковуваних мінімумів доходів громадян або позбавленням волі на строк від трь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0. Порушення правил здачі дорогоцінних металів і дорогоцінного камі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передбачених законом обов'язкової здачі на афінаж або обов'язкового продажу видобутих із надр, отриманих із вторинної сировини, піднятих чи знайдених дорогоцінних металів чи дорогоцінного каміння, якщо це діяння вчинене у великому розмірі, також ухилення від обов'язкової здачі на афінаж або для обов'язкового продажу скуплених дорогоцінних металів, дорогоцінного каміння, ювелірних чи побутових виробів з них або лому таких вироб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трьохсот до тисячі неоподатковуваних мінімумів доходів громадян або обмеженням волі на строк до п'яти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орушення правил здачі дорогоцінних металів і дорогоцінного каміння визнається здійсненим у великому розмірі, якщо вартість вказаних у цій статті предметів, не зданих або не проданих, перевищує п'ятсот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1. Підроблення знаків поштової оплати і проїзних кви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готовлення з метою збування, збування або використання завідомо підроблених знаків поштової оплати, маркованої продукції, міжнародних купонів для відповіді, посвідчень особи для міжнародного поштового обміну, відбитків маркувальних машин, також квитків залізничного, водного, повітряного або автомобільного транспорту та інших проїзних документів і документів на перевезення вантаж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2. Незаконне виготовлення, підроблення, використання або збут незаконно виготовлених, одержаних чи підроблених марок акцизного збору чи контрольних ма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готовлення, підроблення, використання або збут незаконно виготовлених, одержаних чи підроблених марок акцизного збору або контрольних марок для маркування упаковок примірників аудіовізуальних творів та фонограм чи голографічних захисних елемен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обмеж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тисячі неоподатковуваних мінімумів доходів громадян або позбавленням волі на строк від трьох до п'яти років, з конфіскацією майна і товарів промаркованих підробленими марками чи голографічними захисними елементам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3. Незаконне виготовлення, збут або використання державного пробірного клейм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готовлення, збут або використання державного пробірного клейм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трьохсот неоподатковуваних мінімумів доходів громадян або обмеж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тисячі неоподатковуваних мінімумів доходів громадян або позбавленням волі на строк від трьох до п'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4. Фіктивне банкрут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відомо неправдива офіційна заява громадянина - засновника або власника суб'єкта громадської діяльності, а також службової особи суб'єкта господарської діяльності про фінансову неспроможність виконання вимог з боку кредиторів і зобов'язань перед бюджет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завдали великої матеріальної шкоди кредиторам або держа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емисот п'ятдесяти до двох тисяч неоподатковуваних мінімумів доходів громадян або обмеженням волі на строк до трьох років з конфіскацією майна або без такої.</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У статтях 224 - 228 цього Кодексу матеріальна шкода вважається великою, якщо вона у сто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5. Доведення до банкрут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ведення до банкрутства, тобто умисне, з корисливих мотивів, іншої особистої заінтересованості або в інтересах третіх осіб вчинення власником або службовою особою суб'єкта господарської діяльності дій, що призвели до стійкої фінансової неспроможності суб'єкта господарської діяльності, якщо це завдало істотної шкоди державним чи громадським інтересам або охоронюваним законом правам та інтересам кредит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сот до восьмисот неоподатковуваних мінімумів доходів громадян з позбавленням права обіймати певні посади або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6. Приховування стійкої фінансової неспромож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риховування громадянином - засновником або власником суб'єкта господарської діяльності, а також службовою особою суб'єкта господарської діяльності своєї стійкої фінансової неспроможності шляхом подання недостовірних відомостей, якщо це завдало великої матеріальної шкоди кредиторо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ох до трьох тисяч неоподатковуваних мінімумів доходів громадян або обмеженням волі на строк до двох років, і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7. Незаконні дії у разі банкрут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приховування майна або майнових обов'язків, відомостей про майно, передача майна в інше володіння або його відчуження чи знищення, а також фальсифікація, приховування або знищення документів, які відображають господарську чи фінансову діяльність, якщо ці дії вчинені громадянином-засновником або власником суб'єкта господарської діяльності, а також службовою особою суб'єкта господарської діяльності у разі банкрутства чи в передбаченні банкрутства і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трьох місяців або штрафом від ста до п'ятисот неоподатковуваних мінімумів доходів громадян,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правомірне задоволення у разі банкрутства майнових вимог одних кредиторів на шкоду інтересам інших, вчинене громадянином-засновником або власником суб'єкта господарської діяльності, а також службовою особою суб'єкта господарської діяльності, а також прийняття такого задоволення особою, яка знала про перевагу, віддану їй на шкоду інтересам інших кредиторів, якщо ці дії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трьох місяців або штрафом від п'ятисот до тисячі неоподатковуваних мінімумів доходів громадян,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8. Шахрайство з фінансовими ресурс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дання громадянином-підприємцем або засновником чи власником суб'єкта громадянської діяльності, а також службовою особою суб'єкта громадянської діяльності завідомо неправдивої інформації органам державної влади, органам влади Автономної Республіки Крим чи місцевого самоврядування, банкам або іншим кредиторам з метою одержання субсидій, субвенцій, дотацій, кредитів чи пільг щодо податків у разі відсутності ознак злочину проти влас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сот до тисячі неоподатковуваних мінімумів доходів громадян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вдали великої матеріальної шкоди державі, територіальній громаді чи кредиторо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із позбавленням права обіймати певні посади або займатися певною діяльністю на строк до трьох років та з конфіскацією майна.</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теріальна шкода вважається великою, якщо вона у сто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29. Злісне ухилення від погашення кредиторської заборгова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лісне ухилення керівника підприємства, установи, організації або громадянина-суб'єкта господарської діяльності від погашення за рішенням суду, що набрало чинності, кредиторської заборгованості або від оплати цінних паперів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чотирьохсот неоподатковуваних мінімумів доходів громадян або виправними роботами на строк до двох років, або обмеженням волі на строк до п'яти років.</w:t>
      </w:r>
    </w:p>
    <w:p>
      <w:pPr>
        <w:pStyle w:val="NormalWeb"/>
        <w:rPr/>
      </w:pPr>
      <w:r>
        <w:rPr>
          <w:rFonts w:eastAsia="Times New Roman Cyr" w:cs="Times New Roman Cyr" w:ascii="Times New Roman Cyr" w:hAnsi="Times New Roman Cyr"/>
          <w:b/>
          <w:bCs/>
        </w:rPr>
        <w:t>Примітка.</w:t>
      </w:r>
      <w:r>
        <w:rPr/>
        <w:t xml:space="preserve"> </w:t>
      </w:r>
      <w:r>
        <w:rPr>
          <w:rFonts w:eastAsia="Times New Roman Cyr" w:cs="Times New Roman Cyr" w:ascii="Times New Roman Cyr" w:hAnsi="Times New Roman Cyr"/>
        </w:rPr>
        <w:t>Кредиторською заборгованістю у великому розмірі вважається заборгованість фізичної особи на суму, що перевищує сто неоподатковуваних мінімумів доходів громадян, а організації, установи, підприємства, - на суму, що перевищує п'ятсот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0. Порушення порядку випуску (емісії) та обігу цінних папе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пуск (емісія) громадянином або службовою особою суб'єкта господарської діяльності цінних паперів у формі їх відкритого розміщення без реєстрації емісії у встановленому законом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несення громадянином або службовою особою суб'єкта господарської діяльності в документи, які подаються для реєстрації емісії цінних паперів, завідомо недостовірної інформації, а також затвердження таких документів, якщо ці дії заподіяли матеріальну шкоду інвесторо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готовлення з метою збуту, збут чи використання іншим чином підроблених недержавних цінних папе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позбавленням права обіймати певні посади чи займатися певною діяльністю на строк до трьох років та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ою третьою цієї статті, якщо вони вчинені повторно або якщо вони завдали великої матеріальної шкоди інтересам юридичних осіб або громадян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позбавленням права обіймати певні посади чи займатися певною діяльністю на строк до трьох років та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ї, передбачені частинами третьою або четвертою цієї статті, якщо вони вчинені організованою групою або якщо вони завдали особливо великої матеріальної шкоди інтересам держави, територіальної громади, юридичним особам або громадян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позбавленням права обіймати певні посади чи займатися певною діяльністю на строк до трьох років та з конфіскацією майна.</w:t>
      </w:r>
    </w:p>
    <w:p>
      <w:pPr>
        <w:pStyle w:val="NormalWeb"/>
        <w:rPr/>
      </w:pPr>
      <w:r>
        <w:rPr>
          <w:rFonts w:eastAsia="Times New Roman Cyr" w:cs="Times New Roman Cyr" w:ascii="Times New Roman Cyr" w:hAnsi="Times New Roman Cyr"/>
          <w:b/>
          <w:bCs/>
        </w:rPr>
        <w:t>Примітки:</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вторним у цій статті визнається злочин, вчинений особою, яка раніше вчинила будь-який із злочинів, передбачених статтями 203 або 209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повідно до цієї статті матеріальна шкода вважається великою, якщо вона у сто і більше разів перевищує неоподатковуваний мінімум доходів громадян, а особливо великою - така, що у п'ятсо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1. Обман покупців та замовни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бмірювання, обважування, обраховування чи інший обман покупців або замовників під час реалізації товарів або надання послуг, якщо ці дії вчинені у значн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з конфіскацією майна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особою, раніше судимою за обман покупців чи замовни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п'ятисот неоподатковуваних мінімумів доходів громадян або обмеженням волі на строк до трьох років, або позбавленням волі на строк до шести років, з конфіскацією майна і позбавленням права обіймати певні посади чи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Обманом покупців та замовників у значних розмірах слід вважати обман, що спричинив громадянинові матеріальну шкоду сумі, що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2. Фальсифікація засобів вимір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готовлення або перероблення з метою використання чи збуту, а також збут фальсифікованих вимірювальних приладів чи інструмен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арештом на строк до трьох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яка була засуджена за цією статтею або якщо вони тривали у часі більше шести місяц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двохсот неоподатковуваних мінімумів доходів громадян або позбавленням волі до трьох років з конфіскацією всього май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3. Випуск або реалізація недоброякісної продук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пуск на товарний ринок або інша реалізація споживачам недоброякісної, тобто такої, що не відповідає встановленим стандартам, нормам, правилам і технічним умовам, або некомплектної продукції та товарів, якщо такі дії вчинені у великих розмірах або спричинил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двохсот неоподатковуваних мінімумів доходів громадян або виправними роботами на строк до двох років, або обмеженням волі на строк до п'яти років, з позбавленням права обіймати певні посади чи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випуском або реалізацією недоброякісної продукції, вчиненою у великих розмірах, слід вважати розміри, що перевищують десять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4. Змова про зміну чи фіксування цін або примушування до їх змін чи фікс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мова про штучне підвищення або підтримання монопольних цін (тарифів), знижок, надбавок (доплат), націнок з метою усунення конкуренції між суб'єктами підприємницької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позбавленням волі на строк до трьох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сильство, заподіяння шкоди чи погроза ними з метою штучної зміни або штучного фіксування ці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орока до ста неоподатковуваних мінімумів доходів громадян або позбавленням волі на строк до п'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організованою групою або особою, раніше судимою за злочини, передбачені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5. Незаконне використання товарного зна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використання чужого знака для товарів чи послуг, фірмового (зареєстрованого) найменування, маркування товару, якщо це завдало істотної шкоди інтересам держави, територіальної громади чи суб'єкта господарської діяльності або було пов'язане з отриманням дох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виправними роботами на строк до дв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Отримання доходу у великих розмірах вважається таким, коли доход у двісті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6. Порушення антимонопольного законодав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подання або подання завідомо неправдивих документів чи іншої інформації Антимонопольному комітетові України або його територіальному відділенню, а також ухилення від виконання законних рішень цих органів, якщо таке діяння вчинене службовою особою органу державної влади, органу місцевого самоврядування, органу адміністративно-господарського управління і контролю, підприємства, установи, організації і якщо воно заподіяло істотну шкоду інтересам держави, територіальної громади або інтересам юридичних чи фізичних осіб, або було пов'язано з отриманням дох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Великим розміром отримання доходу вважається такий, що у п'ятсо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7. Незаконне збирання з метою використання або використання відомостей, що становлять комерційну таємни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і дії, спрямовані на отримання відомостей, що складають комерційну таємницю, з метою розголошення чи іншого використання цих відомостей (комерційне шпигунство), а також незаконне використання таких відомостей, якщо це спричинило велику матеріальну шкоду суб'єкту господарської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исячі до трьох тисяч неоподатковуваних мінімумів доходів громадян або обмеженням волі на строк до п'яти рок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8. Розголошення комерційної таємни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розголошення комерційної таємниці без згоди її власника особою, якій ця таємниця відома у зв'язку з професійною або службовою діяльністю, якщо воно вчинене з корисливих чи інших особистих мотивів і завдало істотної шкоди інтересам суб'єкта господарської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сот до тисячі неоподатковуваних мінімумів доходів громадян з позбавленням права обіймати певні посади чи займатися певною діяльністю на строк до трьох років, або виправними роботами на строк до дв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39. Незаконна приватизація державного, комунального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ватизація державного, комунального майна шляхом заниження його вартості через визначення її у спосіб не передбачений законом, або використання підроблених приватизаційних документів, а також сама приватизація майна, яке не підлягає приватизації згідно з законом, або приватизація неправомочною особ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якщо воно призвело до незаконної приватизації об'єкта державної чи комунальної власності в великих розмірах, або вчинене організованою групою чи службовою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 з конфіскацією майна або без такої.</w:t>
      </w:r>
    </w:p>
    <w:p>
      <w:pPr>
        <w:pStyle w:val="NormalWeb"/>
        <w:rPr/>
      </w:pPr>
      <w:r>
        <w:rPr>
          <w:rFonts w:eastAsia="Times New Roman Cyr" w:cs="Times New Roman Cyr" w:ascii="Times New Roman Cyr" w:hAnsi="Times New Roman Cyr"/>
          <w:b/>
          <w:bCs/>
        </w:rPr>
        <w:t>Примітка.</w:t>
      </w:r>
      <w:r>
        <w:rPr/>
        <w:t xml:space="preserve"> </w:t>
      </w:r>
      <w:r>
        <w:rPr>
          <w:rFonts w:eastAsia="Times New Roman Cyr" w:cs="Times New Roman Cyr" w:ascii="Times New Roman Cyr" w:hAnsi="Times New Roman Cyr"/>
        </w:rPr>
        <w:t>Великим розміром, передбаченим у цій статті, визнається незаконна приватизація об'єктів власності на суму, що тисячу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0. Незаконні дії щодо приватизаційних папе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даж або інша незаконна передача приватизаційних паперів особою, яка не є власником цих документів, їх купівля або розміщення та інші операції з приватизаційними документами без належного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ста до п'ятисот неоподатковуваних мінімумів доходів громадян або виправними роботами на строк до двох років, або позбавленням волі на той же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особою, раніше судимою за один із злочинів, передбачених статтями 239, 241, або організованою групою, або з використанням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крадення приватизаційних папе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1. Недотримання особою обов'язкових умов щодо приватизації державного, комунального майна або підприємств та їх подальшого використ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дання неправдивих відомостей у декларації щодо походження коштів, за які приватизується державне, комунальне майно або підприємство, та інших документах, необхідних для їх приватизації, недотримання вимог щодо подальшого використання приватизованого об'єкта та інших обов'язкових умов щодо приватизації, встановлених законами та іншими нормативноправовими актам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чотирьохсот неоподатковуваних мінімумів доходів громадян або виправними роботами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VIII. ЗЛОЧИНИ ПРОТИ ДОВКІЛЛ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2. Порушення правил екологічної безпе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орядку проведення екологічної експертизи, правил екологічної безпеки під час проектування, розміщення, будівництва, реконструкції, введення в експлуатацію, експлуатації та ліквідації підприємств, споруд, пересувних засобів та інших об'єктів, якщо це спричинило загибель людей, екологічне забруднення значних територі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3. Невжиття заходів щодо ліквідації наслідків екологічного забруд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проведення або неналежне проведення на території, що зазнала забруднення небезпечними речовинами або випромінюванням, дезактиваційних чи інших відновлювальних заходів щодо ліквідації або усунення наслідків екологічного забруднення особою, на яку покладено такий обов'язок,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4. Приховування або перекручення відомостей про екологічний стан або захворюваність насе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ховування або умисне перекручення службовою особою відомостей про екологічний, в тому числі радіаційний, стан, який пов'язаний із забрудненням земель, водних ресурсів, атмосферного повітря, харчових продуктів і продовольчої сировини і такий, що негативно впливає на здоров'я людей, рослинний та тваринний світ, також про стан захворюваності населення в районах з підвищеною екологічною небезпек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трь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повторно або в місцевості, оголошеній зоною надзвичайної екологічної ситуації,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строк від двох до семи років,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5. Забруднення або псування земель</w:t>
      </w:r>
    </w:p>
    <w:p>
      <w:pPr>
        <w:pStyle w:val="NormalWeb"/>
        <w:rPr/>
      </w:pPr>
      <w:r>
        <w:rPr/>
        <w:t xml:space="preserve">(1) </w:t>
      </w:r>
      <w:r>
        <w:rPr>
          <w:rFonts w:eastAsia="Times New Roman Cyr" w:cs="Times New Roman Cyr" w:ascii="Times New Roman Cyr" w:hAnsi="Times New Roman Cyr"/>
        </w:rPr>
        <w:t>Забруднення або псування земель речовинами, відходами чи іншими матеріалами, шкідливими для життя, здоров'я людей або довкілля внаслідок порушення спеціальних правил, якщо це створило небезпеку для життя, здоров'я людей чи довкіл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що спричинили загибель людей, їх масове захворювання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6. Порушення правил охорони над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становлених правил охорони надр, якщо це створило небезпеку для життя, здоров'я людей чи довкілля, а також незаконне видобування корисних копалин, крім загальнопоширен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до п'ятдесяти неоподатковуваних мінімумів доходів громадян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вчинені на територіях та об'єктах природнозаповідного фонду або повторно, або якщо вони спричинили загибель людей, їх масове захворювання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той самий строк, з конфіскацією незаконно добутого і знарядь видобув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7. Забруднення атмосферного повітр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бруднення або інша зміна природних властивостей атмосферного повітря шкідливими для життя, здоров'я людей або для довкілля речовинами, відходами або іншими матеріалами промислового чи іншого виробництва внаслідок порушення спеціальних правил, якщо це створило небезпеку для життя, здоров'я людей чи для довкіл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двохсот неоподатковуваних мінімумів доходів громадян або обмеженням волі на строк до трьох років, з позбавленням права обіймати певні посади чи займатися певною діяльністю на той самий строк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той самий строк, і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8. Порушення правил охорони во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охорони вод (водних об'єктів), якщо це спричинило забруднення поверхневих чи підземних вод і водоносних горизонтів, джерел питних, лікувальних вод або зміну їхніх природних властивостей, або виснаження водних джерел і створило небезпеку для життя, здоров'я людей чи для довкілл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або захворювання людей, масову загибель об'єктів тваринного і рослинного світу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49. Забруднення мор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бруднення моря в межах внутрішніх морських чи територіальних вод України або в межах вод виключної (морської) економічної зони України матеріалами чи речовинами, шкідливими для життя чи здоров'я людей, або відходами внаслідок порушення спеціальних правил, якщо це створило небезпеку для життя чи здоров'я людей або живих ресурсів моря чи могло перешкодити законним видам використання моря, а також незаконне скидання чи поховання в межах внутрішніх морських чи територіальних вод України або у відкритому морі зазначених матеріалів, речовин і відход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восьмисот неоподатковуваних мінімумів доходів громадян,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або захворювання людей, масову загибель об'єктів тваринного і рослинного світу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повідомлення спеціально відповідальними за те особами морських та повітряних суден або інших засобів і споруд, що знаходяться в морі, адміністрації найближчого порту України, іншому уповноваженому органу або особі, а у разі скидання з метою поховання - і організації, яка видає дозволи на скидання, інформації про підготовлюване або здійснене внаслідок крайньої потреби скидання чи невідворотні втрати ними в межах внутрішніх морських і територіальних вод України або у відкритому морі шкідливих речовин чи сумішей, що містять такі речовини понад встановлені норми, інших відходів, якщо це створило небезпеку для життя, здоров'я людей або живих ресурсів моря чи могло завдати шкоди зонам лікування і відпочинку або перешкодити іншим законним видам використання мор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0. Порушення законодавства про континентальний шельф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законодавства про континентальний шельф України, що заподіяло істотну шкоду, а також систематичне неприйняття особою, що відповідає за експлуатацію технологічних установок або інших джерел небезпеки в зоні безпеки, заходів для захисту живих організмів моря від дії шкідливих відходів або небезпечних випромінювань та енергії, якщо це створило небезпеку їх загибелі або загрожувало життю чи здоров'ю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двохсот неоподатковуваних мінімумів доходів громадян або обмеженням волі на строк до трьох років, або позбавленням волі на строк до двох років, з конфіскацією всіх знарядь, якими користувалася винувата особа для вчинення злочину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ослідження, розвідування, розробка природних багатств та інші роботи на континентальному шельфі України, які провадяться іноземцями, якщо це не передбачено договором між Україною і заінтересованою іноземною державою згода на обов'язковість якого надана Верховною Радою України або спеціальним дозволом, виданим у встановленому законом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арештом на строк до шести місяців конфіскацією обладна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1. Знищення або пошкодження лісових масив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нищення або пошкодження лісових масивів, а також зелених насаджень навколо населених пунктів, вздовж залізниць або інших таких насаджень вогнем чи іншим загальнонебезпечним способ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двох до п'яти років або позбавленням волі на строк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людей, масову загибель тварин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2. Незаконна порубка лі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а порубка дерев і чагарників у лісах, захисних та інших лісових насадженнях, що заподіяло істотну шкоду, а також вчинення таких дій у заповідниках або на територіях та об'єктах природно-заповідного фонду, або в інших особливо охоронюваних лі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 з конфіскацією незаконно добут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3. Порушення законодавства про захист росл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установлених для боротьби зі шкідниками і хворобами рослин, та інших вимог законодавства про захист рослин, щ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4. Незаконне пол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полювання, якщо воно заподіяло істотну шкоду, а також незаконне полювання в заповідниках або на інших територіях та об'єктах природно-заповідного фонду, або полювання на звірів, птахів чи інші види тваринного світу, що занесені до Червоної книг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 з конфіскацією знарядь і засобів полювання та всього добут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службовою особою з використанням службового становища, або за попередньою змовою групою осіб, або способом масового знищення звірів, птахів чи інших видів тваринного світу, або з використанням транспортних засобів, або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обмеженням волі на строк до п'яти років, або позбавленням волі на той самий строк, з конфіскацією знарядь і засобів полювання та всього добут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5. Незаконне зайняття рибним, звіриним або іншим водним добувним промисл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зайняття рибним, звіриним або іншим водним добувним промислом, якщо воно заподіяло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 з конфіскацією знарядь і засобів промислу та всього добут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вчинені способом масового знищення риби, звірів чи інших видів тваринного світу або особою, раніше судимою за злочин, передбачений цією статт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обмеженням волі на строк до трьох років, або позбавленням волі на той самий строк, з конфіскацією знарядь і засобів промислу та всього добут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6. Проведення вибухових робіт з порушенням правил охорони рибних запас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ведення вибухових робіт з порушенням правил охорони рибних запасів або диких водних твар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від двох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7. Порушення ветеринарних правил</w:t>
      </w:r>
    </w:p>
    <w:p>
      <w:pPr>
        <w:pStyle w:val="NormalWeb"/>
        <w:rPr/>
      </w:pPr>
      <w:r>
        <w:rPr>
          <w:rFonts w:eastAsia="Times New Roman Cyr" w:cs="Times New Roman Cyr" w:ascii="Times New Roman Cyr" w:hAnsi="Times New Roman Cyr"/>
        </w:rPr>
        <w:t>Порушення ветеринарних правил, яке спричинило поширення епізоотії або інші тяжкі наслідки</w:t>
      </w:r>
      <w:r>
        <w:rPr/>
        <w:t>,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8. Умисне знищення або пошкодження територій та об'єктів, природно-заповідного фон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територій та об'єктів, взятих під охорону держави, та об'єктів природно-заповідного фон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або іншим загальнонебезпечним способом,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59. Проектування чи експлуатація споруд без систем захисту довкіл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робка і здача проектів, іншої аналогічної документації замовнику службовою чи спеціально уповноваженою особою без обов'язкових інженерних систем захисту довкілля або введення (прийом) в експлуатацію споруд без такого захисту, якщо вони створили небезпеку тяжких технологічних аварій або екологічних катастроф, загибелі або масового захворювання населення, або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права обіймати певні посади або займатися певною діяльністю на строк до трьох років, або обмеженням волі на той же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наслідки, передбачені частиною першою цієї стат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трьох до п'яти років, або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0. Безгосподарське використання зем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езгосподарське використання земель, якщо це спричинило тривале зниження або втрату їх родючості, виведення земель з сільськогосподарського обороту, змивання гумусного шару, порушення структури ґрун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вохсот п'ятдесяти неоподатковуваних мінімумів доходів громадян або обмеженням волі на строк до двох років, або позбавленням волі на той же строк, з позбавленням права обіймати певні посади або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X. ЗЛОЧИНИ ПРОТИ ГРОМАДСЬКОЇ БЕЗПЕК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1. Створення злочинної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ворення злочинної організації з метою вчинення тяжкого чи особливо тяжкого злочину або декількох злочинів, а також керівництво такою організацією або участь у ній, а також організація, керівництво чи сприяння зустрічі (сходці) представників злочинних організацій або організованих груп для розроблення планів і умов спільного вчинення злочинів, матеріального забезпечення злочинної діяльності чи координації дій об'єднань злочинних організацій або організованих груп,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яється від кримінальної відповідальності особа за вчинення злочину, передбаченого частиною першою цієї статті, якщо вона добровільно заявила про створення злочинної організації, активно сприяла її розкритт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2. Сприяння учасникам злочинних організацій та укриття їх злочинної дія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далегідь не обіцяне сприяння учасникам злочинних організацій та укриття їх злочинної діяльності шляхом надання приміщень, сховищ, транспортних засобів, інформації, документів, технічних пристроїв, грошей, цінних паперів, а також заздалегідь не обіцяне здійснення інших дій по створенню умов, які сприяють їх злочинній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із позбавленням права обіймати певні посади чи займатися певною діяльністю на строк до трьох років та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або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із позбавленням права обіймати певні посади чи займатися певною діяльністю на строк до трьох років та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3. Бандитиз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рганізація озброєної банди з метою нападу на підприємства, установи, організації чи на окремих осіб, а також участь у такій банді або у вчинюваному нею напад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4. Терористичний ак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Терористичний акт, тобто застосування зброї, вчинення вибуху, підпалу чи інших дій, які створювали небезпеку для життя чи здоров'я людини або заподіяння значної майнової шкоди чи настання інших тяжких наслідків, якщо такі дії були вчинені з метою порушення громадської безпеки, залякування населення, провокації воєнного конфлікту, міжнародного ускладнення, або з метою впливу на прийняття рішень чи вчинення або невчинення дій органами державної влади чи місцевого самоврядування, службовими особами цих органів, об'єднаннями громадян, юридичними особами, або привернення уваги громадськості до певних політичних, релігійних чи інших поглядів винного (терориста), а також погроза вчинення зазначених дій з тією самою ме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якщо вони призвели до заподіяння значної майнової шкоди чи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ванадця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що призвели до загибелі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або довічним позбавленням волі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творення терористичної групи чи терористичної організації, керівництво такою групою чи організацією або участь ній, а так само матеріальне, організаційне чи інше сприяння створенню або діяльності терористичної групи чи терористичної організ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Звільняється від кримінальної відповідальності за діяння, передбачене в частині четвертій цієї статті, особа, крім організатора і керівника, яка добровільно повідомила про нього правоохоронний орган і сприяла припиненню існування або діяльності терористичної групи чи організації або розкриттю злочинів, вчинених у зв'язку із створенням або діяльністю такої групи чи організації, якщо в її діях немає складу іншого злочину.</w:t>
      </w:r>
    </w:p>
    <w:p>
      <w:pPr>
        <w:pStyle w:val="NormalWeb"/>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міт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 терористичною групою слід розуміти групу з двох або більше осіб, які попередньо домовилися про спільне вчинення одного чи кількох злочинів, передбачених частинами першою, другою або третьою цієї статті, а також статтею 358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ід терористичною організацією слід розуміти стійке об'єднання осіб, які з метою вчинення одного чи кількох злочинів, передбачених частинами першою, другою або третьою цієї статті, а також статтею 358 цього Кодексу, здійснили в межах об'єднання розподіл функцій, досягли домовленості про певні правила поведінки, обов'язкові для них під час підготовки і вчинення цих злочин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5. Завідомо неправдиве повідомлення про загрозу безпеці громадян, знищення чи пошкодження об'єктів влас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відомо неправдиве повідомлення про підготовку вибуху, підпалу або інших дій, які загрожують загибеллю людей чи іншими тяжкими наслідк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або вчинене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6. Створення не передбачених законом воєнізованих або збройних формув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ворення не передбачених законами України воєнізованих формувань або участь у їх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восьми років і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творення не передбачених законом збройних формувань або участь у їх діяльн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ерівництво зазначеними в частинах першій або другій цієї статті формуваннями, їх фінансування, постачання їм зброї, боєприпасів, вибухових речовин чи військової техні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Участь у складі передбачених частинами першою або другою цієї статті формувань чи груп у нападі на підприємства, установи, організації чи на громадя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п'ятнадц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Дії, передбачені частиною четвертою цієї статті, що призвели до загибелі людей чи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Звільняється від кримінальної відповідальності за цією статтею особа, яка перебувала в складі зазначених у цій статті формувань чи груп, за дії, передбачені частинами першою або другою цієї статті, якщо вона добровільно вийшла з такого формування чи групи і повідомила про їх існування органи державної влади чи органи місцевого самоврядування.</w:t>
      </w:r>
    </w:p>
    <w:p>
      <w:pPr>
        <w:pStyle w:val="NormalWeb"/>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міт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 воєнізованими слід розуміти формування або групу, які мають організаційну структуру військового типу, а саме: єдиноначальність, підпорядкованість та дисципліну, і в яких проводиться військова або стройова чи фізична підготов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ід збройними формуваннями слід розуміти воєнізовані групи, які незаконно мають на озброєнні придатну для використання вогнепальну, вибухову чи іншу зброю.</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7. Напад на об'єкти, на яких є предмети, що    становлять підвищену небезпеку для оточ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пад на об'єкти, на яких виготовляються, зберігаються, використовуються або якими транспортуються радіоактивні, хімічні, біологічні чи вибухонебезпечні матеріали, речовини, предмети, з метою захоплення, пошкодження або знищення цих об'єк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8. Викрадення, привласнення, вимагання вогнепальної  зброї, бойових припасів, вибухових речовин чи радіоактивних матеріалів або заволодіння ними шляхом шахрайства або зловживанням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вогнепальної зброї (крім гладкоствольної мисливської), бойових припасів, вибухових речовин, вибухових пристроїв чи радіоактивних матеріалів або заволодіння ними шляхом шахрай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 також заволодіння предметами, що перелічені в частині першій цієї статті, шляхом зловживання службової особи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чи другою цієї статті, якщо вони вчинені організованою групою, а також розбій з метою викрадення вогнепальної зброї (крім гладкоствольної мисливської), бойових припасів, вибухових речовин або радіоактивних матеріалів, також вимагання цих предметів, поєднане з насильством, небезпечним для життя і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69. Незаконне поводження зі зброєю, бойовими припасами або вибуховими речовин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осіння, зберігання, придбання, виготовлення, ремонт, передача чи збування вогнепальної зброї (крім гладкоствольної мисливської), бойових припасів, вибухових речовин або вибухових пристроїв без передбаченого законом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осіння, виготовлення, ремонт або збування кинджалів, фінських ножів, кастетів чи іншої холодної зброї без передбаченого законом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обмеженням волі на строк до трь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вільняється від кримінальної відповідальності особа, яка вчинила злочин, передбачений частинами першою або другою цієї статті, якщо вона добровільно здала органам влади зброю, бойові припаси, вибухові речовини або вибухові пристр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0. Недбале зберігання вогнепальної зброї або бойових припас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дбале зберігання вогнепальної зброї або бойових припасів,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строк до чоти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1. Незаконне поводження з радіоактивними матеріал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дбання, носіння, зберігання, використання, передача, видозмінення, знищення, розпилення або руйнування радіоактивних матеріалів (джерел іонізуючого випромінювання, радіоактивних речовин або ядерних матеріалів, що перебувають у будь-якому фізичному стані в установці або виробі чи в іншому вигляді) без дозволу, передбаченого закон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2. Погроза вчинити викрадання або використати радіоактивні матеріал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чинити викрадання радіоактивних матеріалів з метою примусити фізичну або юридичну особу, міжнародну організацію або державу вчинити будь-яку дію або утриматися від неї, якщо були підстави побоюватис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гроза використати радіоактивні матеріали з метою спричинення загибелі людей або інших тяжких наслідків, якщо були підстави побоюватися здійснення цієї погроз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3. Порушення правил поводження з вибуховими, легкозаймистими та їдкими речовинами або радіоактивними матеріал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зберігання, використання, обліку, перевезення вибухових речовин чи радіоактивних матеріалів або інших правил поводження з ними, а також незаконне пересилання цих речовин чи матеріалів поштою або вантажем, якщо це порушення створило небезпеку загибелі людей або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а також незаконне пересилання поштою або багажем легкозаймистих або їдких речовин,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4. Незаконне ввезення на територію України відходів вторинної сирови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везення на територію України чи транзит через її територію відходів або вторинної сировини без належного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везення на територію України чи транзит через її територію речовин або матеріалів, що належать до категорії небезпечних відходів, які забороняються до ввез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двохсот неоподатковуваних мінімумів доходів громадян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5. Незаконне перевезення на повітряному судні вибухових або легкозаймист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перевезення на повітряному судні вибухових або легкозаймист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6. Порушення встановлених законодавством вимог пожежної безпе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становлених законодавством вимог пожежної безпеки, якщо воно спричинило виникнення пожежі, якою заподіяно шкоду здоров'ю людей або майнову шкоду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двадцяти неоподатковуваних мінімумів доходів громадян або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майнову шкоду в особливо великому розмірі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Майнова шкода вважається заподіяною в великих розмірах, якщо прямі збитки складають суму, яка в триста разів і більш перевищує неоподатковуваний мінімум доходів громадян, а в особливо великих розмірах - якщо прямі збитки складають суму яка тисячу разів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 ЗЛОЧИНИ ПРОТИ БЕЗПЕКИ ВИРОБНИЦТВ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7. Порушення вимог законодавства про охорону пра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имог законодавчих та інших нормативноправових актів про охорону праці службовою особою підприємства, установи, організації або громадянином - суб'єктом підприємницької діяльності, якщо це порушення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п'яти років, або позбавленням волі на строк до семи років, з позбавленням права обіймати певні посади чи займатися певною діяльністю на строк до двох років або без такого</w:t>
      </w:r>
      <w:r>
        <w:rPr/>
        <w:t>.</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8. Порушення правил безпеки під час виконання робіт з підвищеною небезпек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під час виконання робіт з підвищеною небезпекою в гірничому, будівельному чи іншому виробництві особою, яка зобов'язана їх дотримувати, якщо це порушення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вось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79. Порушення на виробництві правил хімічної або біологічної безпеки</w:t>
      </w:r>
    </w:p>
    <w:p>
      <w:pPr>
        <w:pStyle w:val="NormalWeb"/>
        <w:rPr/>
      </w:pPr>
      <w:r>
        <w:rPr/>
        <w:t>(</w:t>
      </w:r>
      <w:r>
        <w:rPr>
          <w:rFonts w:eastAsia="Times New Roman Cyr" w:cs="Times New Roman Cyr" w:ascii="Times New Roman Cyr" w:hAnsi="Times New Roman Cyr"/>
        </w:rPr>
        <w:t>1) Порушення на виробництві правил хімічної або біологічної безпеки особою, яка зобов'язана їх дотримувати, якщо воно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двох років, або виправними роботами на той самий строк,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се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0. Порушення правил безпеки на вибухонебезпечних підприємствах або у вибухонебезпечних цеха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на вибухонебезпечних підприємствах або у вибухонебезпечних цехах особою, яка зобов'язана їх дотримувати, якщо воно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дес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1. Порушення правил ядерної або радіаційної безпе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на виробництві правил ядерної або радіаційної безпеки особою, яка зобов'язана їх дотримувати, якщо воно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чотирьох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ванадц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2. Порушення правил, що стосуються безпечного використання промислової продукції або безпечної експлуатації будівель і спору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ід час розроблення, конструювання, виготовлення чи зберігання промислової продукції правил, що стосуються безпечного її використання, а також порушення під час проектування чи будівництва правил, що стосуються безпечної експлуатації будівель і споруд, особою, яка зобов'язана дотримувати таких правил, якщо це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з позбавленням права обіймати певні посади чи займатися певною діяльністю на строк до дв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п'яти років, або позбавленням волі на строк від двох до п'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I. ЗЛОЧИНИ ПРОТИ БЕЗПЕКИ РУХУ ТА ЕКСПЛУАТАЦІЇ ТРАНСПОРТ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3. Порушення правил безпеки руху або експлуатації залізничного, водного чи повітряного транспор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цівником залізничного, водного або повітряного транспорту правил безпеки руху або експлуатації транспорту, а також недоброякісний ремонт транспортних засобів, колій, засобів сигналізації та зв'язку, якщо це створило небезпеку для життя людей або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потерпілому середньої тяжкості чи тяжкі тілесні ушкодження або заподіяли велику матеріаль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спричинили загибель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4. Пошкодження шляхів сполучення і транспортн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руйнування або пошкодження шляхів сполучення, споруд на них, рухомого складу або суден, засобів зв'язку чи сигналізації, а також інші дії, спрямовані на приведення зазначених предметів у непридатний для експлуатації стан, якщо це спричинило чи могло спричинити аварію поїзду, судна або порушило нормальну роботу транспорту, або створило небезпеку для життя людей чи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виправними роботами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потерпілому середньої тяжкості чи тяжкі тілесні ушкодження або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спричинили загибель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5. Угон або захоплення залізничного рухомого складу, повітряного, морського чи річкового суд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гон або захоплення залізничного рухомого складу, повітряного, морського чи річкового суд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за попередньою змовою групою осіб або поєднані з насильством, яке не є небезпечним для життя чи здоров'я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або поєднані з насильством, небезпечним для життя чи здоров'я потерпілого,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6. Блокування транспортних комунікацій, а також захоплення транспортного підприємств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Блокування транспортних комунікацій шляхом влаштування перешкод, відключення енергопостачання чи іншим способом, яке порушило нормальну роботу транспорту або створювало небезпеку для життя людей, або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хоплення вокзалу, аеродрому, порту, станції або іншого транспортного підприємства, установи або організ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7. Примушування працівника транспорту до невиконання своїх службових обов'яз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працівника залізничного, повітряного, водного, автомобільного, міського електричного чи магістрального трубопровідного транспорту до невиконання своїх службових обов'язків шляхом погрози вбивством, заподіянням тяжких тілесних ушкоджень або знищенням майна цього працівника чи близьких йому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позбавленням волі на строк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або поєднані з насильством, небезпечним для життя чи здоров'я потерпілого,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8. Порушення правил повітряних польо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польотів повітряних суден особами, які не є працівниками повітряного транспорту, якщо це створило небезпеку для життя людей або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арештом на строк до шести місяців, або обмеж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потерпілому середньої тяжкості тілесні ушкодження або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спричинили загибель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89. Порушення правил використання повітряного простор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пуску ракет, проведення всіх видів стрільби, вибухових робіт або вчинення інших дій у повітряному просторі, якщо це створило загрозу безпеці повітряних польо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потерпілому середньої тяжкості чи тяжкі тілесні ушкодження або завдали великої матеріальної шк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ою першою або другою цієї статті, якщо вони спричинили загибель люде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0. Самовільне без нагальної потреби зупинення поїзд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без нагальної потреби зупинення поїзда стопкраном чи шляхом роз'єднання повітряної гальмової магістралі або іншим способом, якщо це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1. Ненадання допомоги судну та особам, що зазнали лих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надання допомоги капітаном судна у разі зіткнення з іншим судном екіпажеві та пасажирам останнього, а також зустрінутим у морі або на іншому водному шляху особам, які зазнали лиха, якщо він мав можливість надати таку допомогу без серйозної небезпеки для свого судна, його екіпажу і пасажи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2. Неповідомлення капітаном назви свого судна при зіткненні суде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повідомлення капітаном судна іншому судну, що зіткнулося з ним на морі, назви і порту приписки свого судна, а також місця свого відправлення та призначення, незважаючи на наявність можливості подати ці відом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3. Порушення правил безпеки дорожнього руху або експлуатації транспорту особами, які керують транспортними засоб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безпеки дорожнього руху або експлуатації транспорту особою, яка керує транспортним засобом, що спричинило потерпілому середньої тяжкості тілесне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 з позбавленням права керувати транспортними засобами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смерть потерпілого або заподіяли тяжке тілесне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десяти років з позбавленням права керувати транспортними засобами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ою першою цієї статті, якщо вони спричинили загибель кілько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позбавленням права керувати транспортними засобами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транспортними засобами в цій статті та статтях 294, 296 і 297 слід розуміти всі види автомобілів, трактори та інші самохідні машини, трамваї і тролейбуси, а також мотоцикли та інші механічні транспортні засоб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4. Випуск в експлуатацію технічно несправних транспортних засобів або інше порушення їх експлуат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пуск в експлуатацію завідомо технічно несправних транспортних засобів, допуск до керування транспортним засобом особи, яка перебуває в стані сп'яніння або не має права на керування транспортним засобом, чи інше грубе порушення правил експлуатації транспорту, що убезпечують дорожній рух, вчинене особою, відповідальною за технічний стан або експлуатацію транспортних засобів, якщо це спричинило наслідки, зазначені в статті 293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той самий строк з позбавленням права обіймати посади, пов'язані з відповідальністю за технічний стан або експлуатацію транспортних засобів,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5. Порушення правил, норм і стандартів, що стосуються убезпечення дорожнього рух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норм і стандартів, що стосуються убезпечення дорожнього руху, вчинене особою, відповідальною за будівництво, реконструкцію, ремонт чи утримання шляхів, вулиць, залізничних переїздів, інших шляхових споруд, або особою, яка виконує такі роботи, якщо це порушення спричинило наслідки, зазначені у статті 293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6. Незаконне заволодіння транспортним за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заволодіння транспортним засобом з будь-якою ме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и років з конфіскацією майна або штрафом від однієї до однієї тисячі двохсот неоподатковуваних мінімумів доходів громадян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за попередньою змовою групою осіб або повторно, або поєднані з насильством, що не є небезпечним для життя або здоров'я потерпілого, або з погрозою застосування такого насильства, або вчинені з проникненням у приміщення чи інше сховище, або якщо вони завдали значної матеріальної шкоди потерпіло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поєднані з насильством, небезпечним для життя чи здоров'я потерпілого, або з погрозою застосування такого насильства, або вчинені організованою групою чи особливо небезпечним рецидивістом, або щодо транспортного засобу, вартість якого в двісті п'ятдесят разів перевищує неоподатковуваний мінімум доходів громадя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Звільняється від кримінальної відповідальності судом особа, яка вперше вчинила дії, передбачені цією статтею (за винятком випадків незаконного заволодіння транспортним засобом з застосуванням будь-якого насильства до потерпілого чи погрозою застосування такого насильства), але добровільно заявила про це правоохоронним органам, повернула транспортний засіб власнику і повністю відшкодувала завдані збитки.</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незаконним заволодінням транспортним засобом у цій статті слід розуміти вчинене умисно, з будь-якою метою протиправне вилучення будь-яким способом транспортного засобу у власника чи користувача всупереч їх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ідповідно до частини другої цієї статті під повторністю слід розуміти вчинення таких дій особою, яка раніше вчинила незаконне заволодіння транспортним засобом або злочин, передбачений статтями 188, 189, 191, 192, 193, 194, 268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7. Знищення, підробка або заміна номерів вузлів та агрегатів транспортного засоб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нищення, підробка або заміна ідентифікаційного номера, номерів двигуна, шасі або кузова, або заміна без дозволу відповідних органів номерної панелі з ідентифікаційним номером транспортного засоб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у розмірі від п'ятдесяти до двох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8. Порушення чинних на транспорті правил</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чинних на транспорті правил, що убезпечують рух, якщо це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299. Пошкодження об'єктів магістральних нафто-, газо- та нафтопродуктопровод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шкодження або руйнування магістральних нафто-, газо- та нафтопродуктопроводів, відводів від них, а також технологічно пов'язаних з ними об'єктів, споруд, засобів автоматики, зв'язку, сигналізації, якщо це призвело до порушення нормальної роботи зазначених трубопроводів або спричинило небезпеку для життя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строк від трьох до п'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 також загальнонебезпечним способ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трьох до дес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загибель людей, інші нещасні випадки людьми або призвели до аварії, пожежі, значного забруднення довкілля чи інших тяжких наслідків, або вчинені організованою групою, -</w:t>
      </w:r>
    </w:p>
    <w:p>
      <w:pPr>
        <w:pStyle w:val="NormalWeb"/>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r>
        <w:rPr/>
        <w:t>.</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II. ЗЛОЧИНИ ПРОТИ ГРОМАДСЬКОГО ПОРЯДКУ ТА МОРА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0. Групове порушення громадського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рганізація групових дій, що призвели до грубого порушення громадського порядку або суттєвого порушення роботи транспорту, підприємства, установи чи організації, а також активна участь у таких дія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1. Масові заворушення</w:t>
      </w:r>
    </w:p>
    <w:p>
      <w:pPr>
        <w:pStyle w:val="NormalWeb"/>
        <w:rPr/>
      </w:pPr>
      <w:r>
        <w:rPr/>
        <w:t xml:space="preserve">(1) </w:t>
      </w:r>
      <w:r>
        <w:rPr>
          <w:rFonts w:eastAsia="Times New Roman Cyr" w:cs="Times New Roman Cyr" w:ascii="Times New Roman Cyr" w:hAnsi="Times New Roman Cyr"/>
        </w:rPr>
        <w:t>Організація масових заворушень, що супроводжувалися насильством над особою, погромами, підпалами, знищенням майна, захопленням будівель або споруд, насильницьким виселенням громадян, опором представникам влади із застосуванням зброї або інших предметів, які використовувалися як зброя, а також активна участь у масових заворушення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призвели до загибелі людей або до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2. Заклики до вчинення дій, що загрожують громадському поряд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ублічні заклики до погромів, підпалів, знищення майна, захоплення будівель чи споруд, насильницького виселення громадян або інших дій, що загрожують громадському порядку, а також розповсюдження, виготовлення чи зберігання з метою розповсюдження матеріалів такого зміс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3. Хуліган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Хуліганство, тобто грубе порушення громадського порядку мотивів явної неповаги до суспільства, що супроводжується особливою зухвалістю чи винятковим цинізм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були вчинені особою, раніше судимою за хуліганство, чи пов'язані з опором представникові влади або представникові громадськості, який виконує обов'язки з охорони громадського порядку, чи іншим громадянам, які припиняли хуліганські д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ами першою, другою або третьою цієї статті, якщо вони вчинені із застосуванням вогнепальної або холодної зброї чи іншого предмета, спеціально пристосованого або заздалегідь заготовленого для нанесення тілесних ушкодж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4. Наруга над могило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аруга над могилою, іншим місцем поховання, над трупом або урною з прахом покійного, а також викрадення предметів, що знаходяться в місці поховання або на труп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5. Нищення, руйнування чи псування пам'яток історії або культур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нищення, руйнування чи псування пам'яток історії або культур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об'єктів, які є особливою історичною або культурною цінніст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службовою особою з використанням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6. Жорстоке поводження з тварин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нущання над тваринами, що відносяться до хребетних, вчинене із застосуванням садистських методів або з хуліганських мотивів, а також нацькування зазначених тварин одна на одну, вчинене з хуліганських чи корислив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у присутності мал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двохсот неоподатковуваних мінімумів доходів громадян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7. Ввезення, виготовлення або розповсюдження творів, що пропагують культ насильства і жорсто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везення в Україну творів, що пропагують культ насильства і жорстокості, з метою збування чи розповсюдження або їх виготовлення, зберігання, перевезення чи інше переміщення з тією самою метою або їх збування чи розповсюдження, а також примушування до участі у їх створе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п'ятдес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 з конфіскацією творів, що пропагують культ насильства і жорстокості, засобів їх виготовлення та розповсю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до кіно- та відеопродукції, що пропагують культ насильства і жорстокості, а також збування неповнолітнім чи розповсюдження серед них творів, що пропагують культ насильства і жорсток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обмеженням волі на строк до п'яти років, або позбавленням волі на той самий строк, з конфіскацією кіно- та відеопродукції, що пропагує культ насильства і жорстокості, засобів її виготовлення і демонстр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повторно чи за попередньою змовою групою осіб, а також примушування неповнолітніх до участі у створенні творів, що пропагують культ насильства і жорстокос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творів, кіно- та відеопродукції, що пропагують культ насильства і жорстокості, засобів їх виготовлення і демонстрування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8. Ввезення, виготовлення, збування і розповсюдження порнографічних предме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везення в Україну творів, зображень або інших предметів порнографічного характеру з метою збування чи розповсюдження або їх виготовлення, перевезення чи інше переміщення з тією самою метою, або їх збування чи розповсюдження, а також примушування до участі у їх створе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арештом на строк до шести місяців, або обмеженням волі на строк до трьох років, з конфіскацією порнографічних предметів та засобів їх виготовлення і розповсю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щодо кіно- та відеопродукції, комп'ютерних програм порнографічного характеру, а також збування неповнолітнім чи розповсюдження серед них творів, зображень або інших предметів порнографічного характер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трьохсот неоподатковуваних мінімумів доходів громадян або обмеженням волі на строк до п'яти років, або позбавленням волі на той самий строк, з конфіскацією порнографічної кіно- та відеопродукції, засобів її виготовлення і демонстр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повторно або за попередньою змовою групою осіб, а також примушування неповнолітніх до участі у створенні творів, зображень або кіно- та відеопродукції, комп'ютерних програм порнографічного характер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порнографічних предметів, кіно- та відеопродукції, комп'ютерних програм, засобів їх виготовлення, розповсюдження і демонстрування,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09. Створення або утримання місць розпусти і звідниц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творення або утримання місць розпусти, а також звідництво для розпуст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з метою наживи або особою раніше судимою за цей злочин, або вчинені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із залученням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0. Проституція. Примушування чи втягнення до заняття проституці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истематичне заняття проституцією, тобто надання сексуальних послуг з метою отримання дох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п'ятисот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шування чи втягнення у зайняття проституцією тобто надання сексуальних послуг за плату шляхом застосування насильства чи погрози його застосування, знищення чи пошкодження майна, шантажу або обма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исот до однієї тисячі неоподатковуваних мінімумів доходів громадян або арештом на строк до шести місяців, або позбавленням волі на строк від одного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ні щодо неповнолітнього або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утенерство, тобто створення, керівництво або участь в організованій групі, яка забезпечує діяльність з надання сексуальних послуг особами чоловічої та жіночої статі з метою отримання прибут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від п'яти до семи років з конфіскацією май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1. Втягнення неповнолітніх у злочинну діяль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тягнення неповнолітніх у злочинну діяльність, у пияцтво, у заняття жебрацтвом, азартними ігр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III. ЗЛОЧИНИ У СФЕРІ ОБІГУ НАРКОТИЧНИХ ЗАСОБІВ, ПСИХОТРОПНИХ РЕЧОВИН, ПРЕКУРСОРІВ ТА ІНШІ ЗЛОЧИНИ ПРОТИ ЗДОРОВ'Я НАСЕЛ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2. Контрабанда наркотичних засобів, психотропних речовин або прекурсорів</w:t>
      </w:r>
    </w:p>
    <w:p>
      <w:pPr>
        <w:pStyle w:val="NormalWeb"/>
        <w:rPr/>
      </w:pPr>
      <w:r>
        <w:rPr>
          <w:rFonts w:eastAsia="Times New Roman Cyr" w:cs="Times New Roman Cyr" w:ascii="Times New Roman Cyr" w:hAnsi="Times New Roman Cyr"/>
        </w:rPr>
        <w:t>(1) Контрабанда наркотичних засобів, психотропних речовин або прекурсорів, тобто їх переміщення через митний кордон України поза митним контролем або з приховуванням від митного контролю,</w:t>
      </w:r>
      <w:r>
        <w:rPr/>
        <w:t xml:space="preserve">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з конфіскацією наркотичних засобів, психотропних речовин або прекурсорів, що були предметом контрабанди, та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 також якщо предметом цих дій були особливо небезпечні наркотичні засоби чи психотропні речовини або наркотичні засоби, психотропні речовини чи прекурсори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наркотичних засобів, психотропних речовин або прекурсорів, що були предметом контрабанди, та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Контрабанда наркотичних засобів, психотропних речовин чи прекурсорів, вчинена організованою групою, а також якщо предметом контрабанди були наркотичні засоби, психотропні речовини чи прекурсори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із конфіскацією наркотичних засобів, психотропних речовин або прекурсорів, що були предметом контрабанди, та з конфіскацією майна.</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оняття великий та особливо великий розмір наркотичних засобів і психотропних речовин, що застосовується в цьому розділі, визначається Комітетом з контролю за наркотиками при Міністерстві охорони здоров'я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3. Використання коштів, здобутих від незаконного обігу наркотичних засобів, психотропних речовин чи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міщення коштів, здобутих від незаконного обігу наркотичних засобів, психотропних речовин або прекурсорів, у банках, на підприємствах, в установах, організаціях та їх підрозділах незалежно від форми власності, або придбання за такі кошти об'єктів, майна, що підлягають приватизації, чи обладнання для виробничих та інших потреб, або використання таких коштів і майна з метою продовження незаконного обігу наркотичних засобів, психотропних речовин чи прекурс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вчинені повторно або за попередньою змовою групою осіб, або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 та з позбавленням права обіймати певні посади або займатися певною діяльністю на строк до трьох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великим розміром слід розуміти кошти, сума яких становить двісті та більше неоподатковуваних мінімумів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4. Незаконне вироблення, виготовлення, придбання, зберігання, перевезення, пересилання чи збува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роблення, виготовлення, придбання, зберігання, перевезення чи пересилання з метою збування, а також незаконне збування наркотичних засобів або психотропн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особою, яка раніше вчинила один із злочинів, передбачених статтями 315, 317, 319, 321, 322, 324 цього Кодексу, або із залученням неповнолітнього, а також збування наркотичних засобів чи психотропних речовин у місцях, що призначені для проведення навчальних, спортивних і культурних заходів, та в інших місцях масового перебування громадян, або збування чи передача цих речовин у місця позбавлення волі, або якщо предметом таких дій були наркотичні засоби або психотропні речовини у великих розмірах чи особливо небезпечні наркотичні засоби або психотропні речов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а також якщо предметом таких дій були наркотичні засоби або психотропні речовини в особливо великих розмірах, або вчинені із залученням малолітнього або щодо мал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добровільно здала наркотичні засоби, психотропні речовини і вказала джерело їх придбання або сприяла розкриттю злочинів, пов'язаних з їх незаконним обігом, звільняється від кримінальної відповідальності за незаконне їх вироблення, виготовлення, придбання, зберігання, перевезення, пересилання (частина перша статті 314, частина перша статті 316 цього Кодекс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5. Викрадення, привласнення, вимагання наркотичних засобів чи психотропних речовин або заволодіння ними шляхом шахрайства або зловживання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наркотичних засобів чи психотропних речовин або заволодіння ними шляхом шахрай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шес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із застосуванням насильства, що не є небезпечним для життя чи здоров'я потерпілого, або з погрозою застосування такого насильства, або особою, яка раніше вчинила один із злочинів, передбачених статтями 313, 314, 317, 318, 319, 321, 324 цього Кодексу, або у великих розмірах, а також заволодіння наркотичними засобами чи речовинами шляхом зловживання службової особи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 та з позбавленням права обіймати певні посади або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в особливо великих розмірах, або організованою групою, а також розбій з метою викрадання наркотичних засобів чи психотропних речовин, а також вимагання цих засобів чи речовин, поєднане з насильством, небезпечним для життя і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6. Незаконне вироблення, виготовлення, придбання, зберігання, перевезення чи пересилання наркотичних засобів або психотропних речовин без мети збут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роблення, виготовлення, придбання, зберігання, перевезення чи пересилання наркотичних засобів або психотропних речовин без мети збут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чи особою, яка раніше вчинила один із злочинів, передбачених статтями 314, 315, 317, 324 цього Кодексу, або якщо предметом таких дій були наркотичні засоби чи психотропні речовини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із залученням неповнолітнього, а також якщо предметом таких дій були наркотичні засоби чи психотропні речовини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добровільно звернулася до лікувального закладу і розпочала лікування від наркоманії, звільняється від кримінальної відповідальності за дії, передбачені частиною першою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7. Посів або вирощування снотворного маку чи конопел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ий посів або вирощування снотворного маку чи конопел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шести місяц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законний посів або вирощування снотворного маку чи конопель особою, яка була засуджена за цією статтею чи яка раніше вчинила один із злочинів, передбачених статтями 314, 316, 318, 324 цього Кодексу, або вчинені за попередньою змовою групою осіб метою збуту, а також незаконні посів або вирощування снотворного маку чи конопель у кількості п'ятисот і більше росл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8. Незаконне вироблення, виготовлення, придбання, зберігання, перевезення, пересилання чи збування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роблення, виготовлення, придбання, зберігання, перевезення, пересилання чи збування прекурсорів з метою їх використання для вироблення або виготовлення наркотичних засобів чи психотропн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у великих розмірах, або з метою збування, а також незаконне збування прекурс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першою, вчинені організованою групою або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шести до дванадцяти років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добровільно здала прекурсори, що призначалися для вироблення або виготовлення наркотичних засобів чи психотропних речовин, і вказала джерело їх придбання або сприяла розкриттю злочинів, пов'язаних із незаконним обігом прекурсорів, наркотичних засобів чи психотропних речовин, звільняється від кримінальної відповідальності за незаконні їх вироблення, виготовлення, придбання, зберігання, перевезення, пересилання (частина перша цієї стат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19. Викрадення, привласнення, вимагання прекурсорів або заволодіння ними шляхом шахрайства або зловживання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прекурсорів або заволодіння ними шляхом шахрайства з метою подальшого збуту, а також їх збут для вироблення або виготовлення наркотичних засобів чи психотропн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позбавленням волі на строк від двох до п'яти років з конфіскацією майна чи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із застосуванням насильства, що не є небезпечним для життя або здоров'я, чи з погрозою застосування такого насильства, або у великих розмірах, а також заволодіння прекурсорами шляхом зловживання службової особи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 або без такої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організованою групою осіб або в особливо великих розмірах, а також розбій з метою викрадення прекурсорів, а також їх вимагання, поєднане з насильством, небезпечним для життя і здоров'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шести до п'ятнадцяти років з конфіскацією майна та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0. Викрадення, привласнення, вимагання обладнання, призначеного для виготовлення наркотичних засобів або психотропних речовин, чи заволодіння ним шляхом шахрайства або зловживання службовим становищем та інші незаконні дії з таким обладн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обладнання, призначеного для виготовлення наркотичних засобів або психотропних речовин, чи заволодіння ним шляхом шахрайства, а також незаконне виготовлення, придбання, зберігання, передача чи продаж іншим особам такого обладн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двохсот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особою, яка раніше вчинила один із злочинів, передбачених статтями 313, 319, 321, 322, 324, 325 цього Кодексу, також заволодіння обладнанням, призначеним для виготовлення наркотичних засобів або психотропних речовин, шляхом зловживання службовою особою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шести років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організованою групою або з метою виготовлення особливо небезпечних наркотичних засобів чи психотропних речовин, а також розбій з метою викрадення обладнання, призначеного для виготовлення наркотичних засобів або психотропних речовин, а також його вимагання, поєднане з насильством, небезпечним для життя і здоров'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1. Незаконне введення в організм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ведення будь-яким способом наркотичних засобів або психотропних речовин в організм іншої особи проти її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призвели до наркотичної залежності потерпілого або вчинені повторно, або особою, яка раніше вчинила один із злочинів, передбачених статтями 313, 314, 315, 316, 317, 318, 319, 321, 322, 323, 324, 325 цього Кодексу, або вчинені щодо двох чи більше осіб, або якщо вони заподіяли середньої тяжкості чи тяжке тілесне ушкодження потерпілом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щодо неповнолітнього або особи, яка перебуває в безпорадному стані, чи вагітної жінки, або якщо вони були пов'язані з введенням в організм іншої особи особливо небезпечних наркотичних засобів чи психотропних речовин, а також якщо внаслідок таких дій настала смерть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2. Схиляння до вжива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хиляння певної особи до вживання наркотичних засобів або психотропних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а сама дія, вчинена повторно або щодо двох чи більше осіб, або щодо неповнолітнього, а також особою, яка раніше вчинила один із злочинів, передбачених статтями 314, 315, 317, 321, 324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3. Незаконне публічне вживання наркотичн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ублічне або вчинене групою осіб незаконне вживання наркотичних засобів у місцях, що призначені для проведення навчальних, спортивних і культурних заходів, та в інших місцях масового перебування громадя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особою, яка раніше вчинила один із злочинів, передбачених статтями 314, 317, 321, 322, 324, 325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4. Організація або утримання місць для незаконного вживання, вироблення чи виготовле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ція або утримання місць для незаконного вживання, вироблення чи виготовлення наркотичних засобів або психотропних речовин, а також надання приміщення з цією ме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 корисливих мотивів, або групою осіб, або із залученням неповноліт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ва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5. Незаконне виготовлення, підроблення, використання чи збування підроблених документів на отримання наркотичних засобів, психотропних речовин або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готовлення, підроблення, використання або збування підроблених чи незаконно одержаних документів, які дають право на отримання наркотичних засобів чи психотропних речовин або прекурсорів, призначених для вироблення або виготовлення цих засобів чи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або особою, яка раніше вчинила один із злочинів, передбачених статтями 313, 314, 315, 316, 317, 318, 319, 320, 321, 322, 323, 324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шести років з конфіскацією май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6. Незаконна видача рецепта на право придбання наркотичних засобів або психотропн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а видача рецепта на право придбання наркотичних засобів або психотропних речовин з корисливих мотивів чи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а сама дія, вчинена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7. Порушення встановлених правил обігу наркотичних засобів, психотропних речовин і прекурс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встановлених правил посіву або вирощування снотворного маку чи конопель, а також порушення правил вироблення, виготовлення, зберігання, обліку, відпуску, розподілу, торгівлі, перевезення, пересилання чи використання наркотичних засобів чи психотропних речовин або прекурсорів, призначених для вироблення або виготовлення цих засобів чи речов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обмеженням волі на строк до чотирьох років,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якщо вони спричинили нестачу наркотичних засобів, психотропних речовин чи прекурсорів великих розмірах, або призвели до викрадення, привласнення, вимагання наркотичних засобів, психотропних речовин чи прекурсорів або заволодіння ними шляхом шахрайства чи зловживання службовою особою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позбавленням волі на строк від трьох до п'ят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8. Незаконне вироблення, виготовлення, придбання, перевезення, пересилання, зберігання з метою збування або збування отруйних і сильнодіючих речов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роблення, виготовлення, придбання, перевезення, пересилання або зберігання з метою збування, а також збування отруйних або сильнодіючих речовин, що не є наркотичними або психотропними, а також здійснення таких дій щодо обладнання, призначеного для вироблення чи виготовлення отруйних або сильнодіючих речовин, вчинені без спеціального на те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рушення встановлених правил вироблення, виготовлення, придбання, зберігання, відпуску, обліку, перевезення, пересилання отруйних або сильнодіючих речовин, що не є наркотичними або психотропни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29. Незаконна організація або утримання місць для вживання одурманююч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а організація або утримання місць для вживання з метою одурманювання лікарських та інших засобів, що не є наркотичними або психотропними, а також надання приміщень з такою ме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0. Спонукання неповнолітніх до застосування допінг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понукання неповнолітніх до застосування допінг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аних мінімумів доходів громадян або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а сама дія, вчинена повторно щодо двох чи більше осіб або особою, яка раніше вчинила один із злочинів, передбачених статтями 321, 322, 324, 331 цього Кодекс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заподія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Допінг - це засоби і методи, які входять до переліку заборонених Антидопінговим кодексом Олімпійського рух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1. Схиляння неповнолітніх до вживання одурманюючих засоб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хиляння неповнолітніх до вживання одурманюючих засобів, що не є наркотичними або психотропни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2. Порушення правил боротьби з епідемі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встановлених з метою запобігання епідеміологічним та іншим заразним захворюванням і боротьби з ними, якщо ці дії спричинили або завідомо могли спричинити поширення цих захворюва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3. Порушення правил поводження з мікробіологічними або іншими біологічними агентами чи токсин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зберігання, використання, обліку, перевезення мікробіологічних або інших біологічних агентів чи токсинів, а також інших правил поводження з ними, якщо воно створило загрозу загибелі людей чи настання інших тяжких наслідків або заподіяло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4. Заготівля, перероблення або збування радіоактивно забруднених продуктів харчування чи іншої продук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готівля, перероблення з метою збування або збування продуктів харчування чи іншої продукції, радіоактивно забруднених понад допустимі рівні, якщо вони створили загрозу загибелі людей чи настання інших тяжких наслідків або заподіяли шкоду здоров'ю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готівля, перероблення з метою збування або збування продуктів харчування чи іншої продукції, радіоактивно забруднених понад допустимі рівні, якщо вони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 конфіскацією май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IV. ЗЛОЧИНИ У СФЕРІ ОХОРОНИ ДЕРЖАВНОЇ ТАЄМНИЦІ, НЕДОТОРКАННОСТІ ДЕРЖАВНИХ КОРДОНІВ, ЗАБЕЗПЕЧЕННЯ ПРИЗОВУ ТА МОБІЛІЗАЦІ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5. Розголошення державної таємниц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відомостей, що становлять державну таємницю, особою, якій ці відомості були довірені або стали відомі у зв'язку з виконанням службових обов'язків, за відсутності ознак державної зради або шпигун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6. Втрата документів, що містять державну таємниц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трата документів або інших матеріальних носіїв секретної інформації, що містять державну таємницю, а також предметів, відомості про які становлять державну таємницю, особою, якій вони були довірені, якщо втрата стала результатом порушення встановленого законом порядку поводження із зазначеними документами та іншими матеріальними носіями секретної інформації або предмет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7. Передавання або збирання відомостей, що становлять конфіденційну інформацію, яка є власністю держа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давання або збирання з метою передачі іноземним підприємствам, установам або їх представникам економічних, науково-технічних або інших відомостей, що становлять конфіденційну інформацію, яка є власністю держави, особою, якій ці відомості були довірені або стали відомі у зв'язку з виконанням службових обов'язків, за відсутності ознак державної зради або шпигун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трьох років або позбавленням волі на строк від двох до п'яти років,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з корисливих мотивів, або такі, що спричинили тяжкі наслідки для інтересів держави, або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чотирьох до восьми років з позбавленням права обіймати певні посади або займатись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8. Незаконне перетинання державного кордо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тинання державного кордону України будь-яким способом поза пунктами пропуску через державний кордон України або в пунктах пропуску через державний кордон України, але без відповідних документів чи дозвол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яка раніше була засуджена за такий самий злоч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що поєднані із застосуванням збро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Чинність цієї статті не поширюється на випадки прибуття Україну іноземців чи осіб без громадянства без відповідних документів чи дозволу для використання права притулку відповідно до Конституції України, а також з метою набуття статусу біженця. Чинність цієї статті також не поширюється на випадки прибуття в Україну без встановленого документа її громадян, які стали жертвами злочинів, пов'язаних з торгівлею людьм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39. Незаконне переправлення осіб через державний кордон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рганізація незаконного переправлення осіб через державний кордон України, керівництво такими діями або сприяння їх вчиненню порадами, вказівками, наданням засобів або усуненням перешкод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охсот до п'ятисот неоподатковуваних мінімумів доходів громадян або позбавленням волі на строк від двох до п'яти років, з конфіскацією транспортних або інших засобів вчинення злочину,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конфіскацією майна і засобів вчинення злочин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0. Незаконне вивезення за межі України сировини, матеріалів, обладнання, технологій для створення зброї, а також військової та спеціальної техні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встановленого порядку вивезення за межі України сировини, матеріалів, обладнання, технологій, які можуть бути використані для створення ракетної, ядерної, хімічної, інших видів зброї, військової та спеціальної техні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двохсот неоподатковуваних мінімумів доходів громадян, або обмеженням волі на строк до трьох років, або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1. Порушення правил міжнародних польо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літ в Україну або виліт з України без відповідного дозволу, також недодержання зазначених у дозволі маршрутів, місць посадки, повітряних трас, коридорів або ешелонів -</w:t>
      </w:r>
    </w:p>
    <w:p>
      <w:pPr>
        <w:pStyle w:val="NormalWeb"/>
        <w:rPr/>
      </w:pPr>
      <w:r>
        <w:rPr>
          <w:rFonts w:eastAsia="Times New Roman Cyr" w:cs="Times New Roman Cyr" w:ascii="Times New Roman Cyr" w:hAnsi="Times New Roman Cyr"/>
        </w:rPr>
        <w:t>караються штрафом від двохсот до тисячі неоподатковуваних мінімумів доходів громадян або обмеженням волі на строк до п'яти років, або позбавленням волі на той самий строк, із конфіскацією повітряного судна або без такої</w:t>
      </w:r>
      <w:r>
        <w:rPr/>
        <w:t>.</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2. Ухилення від призову на строкову військову служб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призову на строкову військову служб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3. Ухилення від призову за мобілізаці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илення від призову за мобілізаціє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4. Ухилення від військового обліку або спеціальних зб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військовозобов'язаного від військового обліку після попередження, зробленого відповідним військовим комісаріат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хилення військовозобов'язаного від навчальних (чи перевірних) або спеціальних збор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 ЗЛОЧИНИ ПРОТИ АВТОРИТЕТУ ОРГАНІВ ДЕРЖАВНОЇ ВЛАДИ, ОРГАНІВ МІСЦЕВОГО САМОВРЯДУВАННЯ ТА ОБ'ЄДНАНЬ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5. Наруга над державними символ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ублічна наруга над Державним Прапором України, Державним Гербом України або Державним Гімном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ублічна наруга над офіційно встановленим або піднятим прапором чи гербом іноземної держав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6. Незаконне підняття Державного Прапора України на річковому або морському суд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ідняття Державного Прапора України на річковому або морському судні без права на цей прапор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7. Незаконне перешкоджання організації або проведенню зборів, мітингів, походів і демонстрац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перешкоджання організації або проведенню зборів, мітингів, вуличних походів і демонстрацій, якщо це діяння було вчинене службовою особою або із застосуванням фізичного насиль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8. Порушення законодавства про об'єднання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ерівництво об'єднанням громадян, якому відмовлено у легалізації або діяльність якого заборонена суд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49. Захоплення державних або громадських будівель чи спору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хоплення будівель чи споруд, що забезпечують діяльність органів державної влади, органів місцевого самоврядування, об'єднань громадян, з метою незаконного користування ними або перешкоджання нормальній роботі підприємств, установ, організац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0. Опір представникові влади, працівникові правоохоронного органу, члену громадського формування з охорони громадського порядку і державного кордону або військовослужбовцев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пір представникові влади під час виконання ни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пір працівникові правоохоронного органу під час виконання ним службових обов'язків, а також члену громадського формування з охорони громадського порядку і державного кордону або військовослужбовцеві під час виконання цими особами покладених на них обов'язків щодо охорони громадського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арештом на строк до шести місяців, або обмеженням волі на строк до чоти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поєднані з примушенням цих осіб шляхом насильства або погрози застосування такого насильства до виконання явно незако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1. Образа представника влади, працівника правоохоронного органу, члена громадського формування з охорони громадського порядку і державного кордону або військовослужбов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браза представника влади під час виконання ним службових обов'язків або у зв'язку з їх виконання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раза працівника правоохоронного органу під час виконання ним службових обов'язків або у зв'язку з їх виконанням, також члена громадського формування з охорони громадського порядку і державного кордону або військовослужбовця у зв'язку з їхньою участю в охороні громадського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2. Втручання у діяльність працівника правоохоронного орг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плив у будь-якій формі на працівника правоохоронного органу з метою перешкодити виконанню ним службових обов'язків або добитися прийняття незаконних ріш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двохсот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перешкодили запобіганню злочинові чи затриманню особи, яка його вчинила, або вчинені службовою особою з використанням свог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права обіймати певні посади чи займатися певною діяльністю на строк до п'яти років або арештом на строк до шести місяців, або позбавленням волі на строк до чоти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3. Втручання у діяльність Прем'єр-міністра України, члена Кабінету Міністрів України, народного депутата України, Уповноваженого Верховної Ради України з прав людини або його представника, Голови Рахункової палати або члена Рахункової палати, Голови або члена Центральної виборчої комісії, Голови Національного банку України, члена Національної ради України з питань телебачення і радіомовлення, Голови Антимонопольного комітету України, Голови Фонду державного майна України, Голови Державного комітету телебачення і радіомовлення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плив у будь-якій формі на Прем'єр-міністра України, члена Кабінету Міністрів України, народного депутата України, Уповноваженого Верховної Ради України з прав людини або його представника, Голову Рахункової палати або члена Рахункової палати, Голову або члена Центральної виборчої комісії, Голову Національного банку України, члена Національної ради України з питань телебачення і радіомовлення, Голову Антимонопольного комітету України, Голову Фонду державного майна України, Голову Державного комітету телебачення і радіомовлення України з метою перешкодити виконанню ними службових обов'язків або добитися прийняття незаконних ріш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особою з використанням свог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4. Погроза або насильство щодо працівника правоохоронного орг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насильством або знищенням чи пошкодженням майна щодо працівника правоохоронного органу, а також щодо його близьких родичів у зв'язку з виконанням цим працівнико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заподіяння працівникові правоохоронного органу чи його близьким родичам побоїв, легких або середньої тяжкості тілесних ушкоджень у зв'язку з виконанням цим працівнико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заподіяння працівникові правоохоронного органу або його близьким родичам тяжкого тілесного ушкодження у зв'язку виконанням цим працівнико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ами першою, другою або третьою цієї статті, вчинені організованою груп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шести до чотир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5. Погроза або насильство щодо Прем'єр-міністра України, члена Кабінету Міністрів України, народного депутата України, Уповноваженого Верховної Ради України з прав людини, Голови Рахункової палати, Голови Національного банку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насильством, знищенням чи пошкодженням майна щодо Прем'єр-міністра України, члена Кабінету Міністрів України, народного депутата України, Уповноваженого Верховної Ради України з прав людини, Голови Рахункової палати, Голови Національного банку України, а також щодо їх близьких родичів у зв'язку з виконанням ними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заподіяння Прем'єр Міністру України, члену Кабінету Міністрів України, народному депутату України, Уповноваженому Верховної Ради України з прав людини, Голові Рахункової палати, Голові Національного банку України, а також їх близьким родичам середньої тяжкості тілесних ушкоджень чи легких тілесних ушкоджень, нанесення побоїв чи вчинення інших насильницьких дій у зв'язку з виконанням ними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заподіяння Прем'єр Міністру України, члену Кабінету Міністрів України, народному депутату України, Уповноваженому Верховної Ради України з прав людини, Голові Рахункової палати, Голові Національного банку України, а також їх близьким родичам тяжких тілесних ушкоджень у зв'язку з виконанням ними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сем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6. Умисне знищення або пошкодження майна працівника правоохоронного орга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майна, що належить працівникові правоохоронного органу чи його близьким родичам, у зв'язку з виконанням цим працівником службов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двохсот неоподатковуваних мінімумів доходів громадян або арештом на строк до шести місяц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вибуху або іншим загальнонебезпечним способом,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шес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7. Посягання на життя працівника правоохоронного органу, члена громадського формування з охорони громадського порядку і державного кордону або військовослужбов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бивство або замах на вбивство працівника правоохоронного органу чи його близьких родичів у зв'язку з виконанням цим працівником службових обов'язків, а також члена громадського формування з охорони громадського порядку і державного кордону або військовослужбовця у зв'язку з їх діяльністю щодо охорони громадського поряд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в'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8. Захоплення представника влади або працівника правоохоронного органу як заруч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хоплення або тримання як заручника представника влади, працівника правоохоронного органу чи їх близьких родичів з метою спонукання державної чи іншої установи, підприємства, організації або службової особи вчинити або утриматися від вчинення будь-якої дії як умови звільнення заручн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59. Погроза або насильство щодо службової особи чи громадянина, який виконує громадський обов'яз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заподіянням тяжких тілесних ушкоджень або знищенням чи пошкодженням майна загальнонебезпечним способом щодо службової особи чи її близьких або щодо громадянина, який виконує громадський обов'язок, застосована з метою припинення діяльності службової особи чи громадянина, який виконує громадський обов'язок, або зміни її характеру в інтересах того, хто погрожує,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т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нанесення побоїв або заподіяння легкого чи середньої тяжкості тілесного ушкодження службовій особі або громадянинові, який виконує громадський обов'язок, у зв'язку з їхньою службовою чи громадською діяльністю, а також вчинення таких дій щодо їх близьк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заподіяння тяжкого тілесного ушкодження службовій особі або громадянинові, який виконує громадській обов'язок, у зв'язку з їхньою службовою чи громадською діяльністю, а також вчинення такої дії щодо їх близьки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0. Перешкоджання діяльності народного депутата України та депутатів місцевих ра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конання службовою особою законних вимог народного депутата України, депутатів місцевих рад, створення штучних перешкод у їх роботі, надання їм завідомо неправдивої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однієї тисячі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виконання службовою особою законних вимог комітетів Верховної Ради України чи тимчасових слідчих комісій Верховної Ради України, створення штучних перешкод у їх роботі, надання неповної чи недостовірної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сот до двох тисяч неоподатковуваних мінімумів доходів громадян або обмеженням волі на строк до п'яти років, або позбавленням права обіймати певні посади або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1. Умисне знищення або пошкодження майна службової особи чи громадянина, який виконує громадський обов'яз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майна, що належить службовій особі чи громадянинові, який виконує громадський обов'язок, у зв'язку з їхньою службовою чи громадською діяльністю, а також вчинення таких дій щодо їх близьких родич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двохсот неоподатковуваних мінімумів доходів громадян або арештом на строк до шести місяців, або позбавленням волі на строк до чоти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вчинені шляхом підпалу, вибуху або іншим загальнонебезпечним способом,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2. Самовільне присвоєння владних повноважень або звання службової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вільне присвоєння владних повноважень або звання службової особи, поєднане із вчиненням будь-яких суспільно небезпечних дія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3. Одержання незаконної винагороди працівником державного підприємства, установи чи організ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одержання шляхом вимагання працівником державного підприємства, установи чи організації, який не є службовою особою, в будь-якому вигляді матеріальних благ або вигід майнового характеру у значному розмірі за виконання чи невиконання будь-яких дій з використанням становища, яке він займає на підприємстві, в установі чи організ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ім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w:t>
      </w:r>
    </w:p>
    <w:p>
      <w:pPr>
        <w:pStyle w:val="NormalWeb"/>
        <w:rPr/>
      </w:pPr>
      <w:r>
        <w:rPr>
          <w:rFonts w:eastAsia="Times New Roman Cyr" w:cs="Times New Roman Cyr" w:ascii="Times New Roman Cyr" w:hAnsi="Times New Roman Cyr"/>
          <w:b/>
          <w:bCs/>
        </w:rPr>
        <w:t>Примітка.</w:t>
      </w:r>
      <w:r>
        <w:rPr>
          <w:rFonts w:eastAsia="Times New Roman Cyr" w:cs="Times New Roman Cyr" w:ascii="Times New Roman Cyr" w:hAnsi="Times New Roman Cyr"/>
        </w:rPr>
        <w:t xml:space="preserve"> Під незаконною винагородою у значному розмірі в цій статті слід розуміти незаконну винагороду, яка в два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4. Примушування до виконання чи невиконання цивільно-правових зобов'яз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до виконання чи невиконання цивільноправових зобов'язань, тобто вимога виконати чи не виконати якийнебудь договір, угоду чи інше цивільно-правове зобов'язання з погрозою насильства над потерпілим або його близькими родичами, пошкодження чи знищення їх майна за відсутності ознак вима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мушування до виконання чи невиконання цивільноправових зобов'язань, вчинене повторно або за попередньою змовою групою осіб, або із погрозою вбивства чи заподіяння тяжких тілесних ушкоджень, або поєднане з насильством, що не є небезпечним для життя і здоров'я, або з пошкодженням чи знищенням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римушування до виконання чи невиконання цивільноправових зобов'язань, вчинене організованою групою або поєднане з насильством, небезпечним для життя чи здоров'я, або таке, що завдало великої шкоди чи спричинил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чотирьох до восьми років з конфіскацією майна або без такої.</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5. Самоправ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правство, тобто самовільне, всупереч установленому законом порядку, вчинення будь-яких дій, правомірність яких оспорюється окремим громадянином або підприємством, установою чи організацією, якщо такими діями була заподіяна значна шкода інтересам громадянина, державним чи громадським інтересам або інтересам власник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трьох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6. Викрадення, привласнення, вимагання документів, штампів, печаток, заволодіння ними шляхом шахрайства чи зловживання службовим становищем або їх пошкодж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офіційних документів, штампів чи печаток або заволодіння ними шляхом шахрайства чи зловживання особи своїм службовим становищем, а так само їх умисне знищення, пошкодження чи приховування, а також здійснення таких самих дій відносно приватних документів, що знаходяться на підприємствах, в установах чи організаціях незалежно від форми власності, вчинене з корисливих мотивів або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арештом на строк до трьох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порушення роботи підприємства, установи чи організації або вчинені щодо особливо важливих документів, штампів, печаток,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законне заволодіння будь-яким способом паспортом або іншим важливим особистим документ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трьох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7. Підроблення документів, печаток, штампів табланків, їх збування, використання підроблених документ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роблення посвідчення або іншого документа, який видається підприємством, установою чи організацією незалежно від форми власності і який надає права або звільняє від обов'язків, з метою використання його як підроблювачем, так і іншою особою або збування такого документа, а також виготовлення підроблених печаток, штампів або бланків підприємств, установ чи організацій незалежно від форми власності з тією самою метою або їх збу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ї, передбачені частиною першою цієї статті, якщо вони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икористання завідомо підробленого документ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8. Незаконне використання спеціальних технічних засобів негласного отримання інформаці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користання спеціальних технічних засобів негласного отримання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обмеженням волі на строк до чоти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за попередньою змовою групою осіб або організованою групою, або заподіяли істотну шкоду охоронюваним законом правам чи інтересам окремих громадян, державним чи громадським інтересам або інтересам окремих юридични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69. Умисне пошкодження ліній зв'яз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мисне пошкодження кабельної, радіорелейної, повітряної лінії зв'язку, проводового мовлення або споруд чи обладнання, які входять до їх складу, якщо воно спричинило тимчасове припинення зв'яз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виправними роботами на строк до одного року,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I. ЗЛОЧИНИ У СФЕРІ ВИКОРИСТАННЯ ЕЛЕКТРОННО-ОБЧИСЛЮВАЛЬНИХ МАШИН (КОМП'ЮТЕРІВ), СИСТЕМ ТА КОМП'ЮТЕРНИХ МЕРЕЖ</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0. Незаконне втручання в роботу електронно-обчислювальних машин (комп'ютерів), систем та комп'ютерних мереж</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тручання в роботу автоматизованих електронно-обчислювальних машин, їх систем чи комп'ютерних мереж, що призвело до перекручення чи знищення комп'ютерної інформації або носіїв такої інформації, а також розповсюдження комп'ютерного вірусу шляхом застосування програмних і технічних засобів, призначених для незаконного проникнення в ці машини, системи чи комп'ютерні мережі і здатних спричинити перекручення або знищення комп'ютерної інформації чи носіїв такої інформації,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імдесяти неоподатковуваних мінімумів доходів громадян, або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заподіяли шкоду у великих розмірах або вчинені повторно чи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1. Викрадення, привласнення, вимагання комп'ютерної інформації або заволодіння нею шляхом шахрайства чи зловживання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комп'ютерної інформації або заволодіння нею шляхом шахрайства чи зловживання службової особи своїм службовим становищ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двох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повторно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ста до чотирьохсот неоподатковуваних мінімумів доходів громадян або обмеженням волі на строк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заподіяли шкоду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2. Порушення правил експлуатації автоматизованих електронно-обчислювальних сист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експлуатації автоматизованих електронно-обчислювальних машин, їх систем чи комп'ютерних мереж особою, що відповідає за їх експлуатацію, якщо це спричинило викрадення, перекручення чи знищення комп'ютерної інформації, засобів її захисту, або незаконне копіювання комп'ютерної інформації, або істотне порушення роботи таких машин, їх систем чи комп'ютерних мереж,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права обіймати певні посади чи займатися певною діяльністю на строк до п'яти років, або виправними роботами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заподіяло шкоду у великому розмір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виправними роботами на строк до двох років, або обмеженням волі на строк до п'яти років, з позбавленням права обіймати певні посади чи займатися певною діяльністю на строк до трьох років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II. ЗЛОЧИНИ У СФЕРІ СЛУЖБОВОЇ ДІЯЛЬНОСТ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3. Зловживання владою або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овживання владою або службовим становищем, тобто умисне, з корисливих мотивів чи в інших особистих інтересах або в інтересах третіх осіб, використання службовою особою влади чи службового становища всупереч інтересам служби, якщо воно заподіяло істотну шкоду охоронюваним законом правам та інтересам окремих громадян або державним чи громадським інтересам, або інтересам юридични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строк від двох до п'яти років,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 із конфіскацією майна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працівником правоохоронного органу, -</w:t>
      </w:r>
    </w:p>
    <w:p>
      <w:pPr>
        <w:pStyle w:val="NormalWeb"/>
        <w:rPr/>
      </w:pPr>
      <w:r>
        <w:rPr>
          <w:rFonts w:eastAsia="Times New Roman Cyr" w:cs="Times New Roman Cyr" w:ascii="Times New Roman Cyr" w:hAnsi="Times New Roman Cyr"/>
        </w:rPr>
        <w:t>караються позбавленням волі на строк від п'яти до дванадцяти років з конфіскацією майна та з позбавленням права обіймати певні посади чи займатися певною діяльністю на строк до трьох років</w:t>
      </w:r>
      <w:r>
        <w:rPr/>
        <w:t>.</w:t>
      </w:r>
    </w:p>
    <w:p>
      <w:pPr>
        <w:pStyle w:val="NormalWeb"/>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міт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 службовими особами розуміються особи, які постійно чи тимчасово здійснюють функції представників влади, а також обіймають постійно чи тимчасово на підприємствах, в установах чи організаціях незалежно від форми власності посади, пов'язані з виконанням організаційно-розпорядчих чи адміністративно-господарських обов'язків, або виконують такі обов'язки за спеціальним повноваже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лужбовими особами також визнаються іноземці або особи без громадянства, які виконують обов'язки, зазначені в пункті 1 цієї примітк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Істотною шкодою у статтях 373, 374, 376, якщо вона полягає у заподіянні матеріальних збитків, вважається така шкода, яка в сто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Тяжкими наслідками у статтях 373, 374, 375, 376, якщо вони полягають у заподіянні матеріальних збитків, вважаються такі, які у двісті п'ятдесят і більше разів перевищують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4. Перевищення влади або службових повноваже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еревищення влади або службових повноважень, тобто умисне вчинення службовою особою дій, які явно виходять за межі наданих їй прав чи повноважень, якщо воно заподіяло істотну шкоду охоронюваним законом правам та інтересам окремих громадян, або державним чи громадським інтересам, або інтересам юридични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строк до п'яти років, або позбавленням волі на строк від двох до п'яти років,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еревищення влади або службових повноважень, якщо воно супроводжувалося насильством, застосуванням зброї або болісними і такими, що ображають особисту гідність потерпілого, дія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 з конфіскацією майна або без такої та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5. Службове підробл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лужбове підроблення, тобто внесення службовою особою до офіційних документів завідомо неправдивих відомостей, інше підроблення документів, а також складання і видача завідомо неправдивих документ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 і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6. Службова недбал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лужбова недбалість, тобто невиконання або неналежне виконання службовою особою своїх службових обов'язків через несумлінне ставлення до них, що заподіяло істотну шкоду охоронюваним законом правам та інтересам окремих громадян, або державним чи громадським інтересам, або інтересам окремих юридични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п'ятдесяти неоподатковуваних мінімумів доходів громадян, або виправними роботами на строк до двох років, або обмеженням волі на строк до трьох років, або позбавленням волі на той самий строк, і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 із позбавленням права обіймати певні посади чи займатися певною діяльністю на строк до трьох років та зі штрафом від ста до двохсот п'яти неоподатковуваних мінімумів доходів громадян або без такого.</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7. Одержання хаба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держання службовою особою в будь-якому вигляді хабара за виконання чи невиконання в інтересах того, хто дає хабара, чи інтересах третьої особи будь-якої дії з використанням наданої їй влади чи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емисот п'ятдесяти до однієї тисячі п'ятисот неоподатковуваних мінімумів доходів громадян або позбавленням волі на строк від двох до восьми років, із конфіскацією майна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держання хабара у великому розмірі, або службовою особою, яка займає відповідальне становище, або за попередньою змовою групою осіб, або повторно, або поєднане з вимаганням хаба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дванадцяти років з конфіскацією майна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держання хабара в особливо великому розмірі або службовою особою, яка займає особливо відповідальне становище,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з конфіскацією майна та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міт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Хабарем у великому розмірі вважається такий, що двісті і більше разів перевищує неоподатковуваний мінімум доходів громадян, в особливо великому - такий, що у п'ятсот і більше разів перевищує неоподатковуваний мінімум доходів громадя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ід службовими особами, які займають відповідальне становище, розуміються особи, зазначені у пункті 1 примітки до статті 373, посади яких згідно зі статтею 25 Закону України "Про державну службу" віднесені до третьої, четвертої, п'ятої та шостої категорій, а також судді, прокурори і слідчі, керівники, заступники керівників органів державної влади та управління, місцевого самоврядування, їх структурних підрозділів та одиниць. Під службовими особами, які займають особливо відповідальне становище, розуміються особи, зазначені в частині 1 статті 9 Закону України "Про державну службу", та особи, посади яких згідно з статтею 25 цього Закону віднесені до першої та другої категор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Повторним у статтях 377 і 378 цього Кодексу визнається злочин, вчинений особою, яка раніше вчинила будь-який із злочинів, передбачених цими стаття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Вимаганням хабара визнається вимагання службовою особою хабара із погрозою вчинення або невчинення з використанням влади чи службового становища дій, які можуть заподіяти шкоду правам чи законним інтересам того, хто дає хабара, або умисне створення службовою особою умов, за яких особа вимушена дати хабара з метою запобігання шкідливим наслідкам щодо своїх прав і законних інтерес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8. Давання хаба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авання хаба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двохсот до п'ятисот неоподатковуваних мінімумів доходів громадян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авання хабара, вчинене повтор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а, яка дала хабар, звільняється від кримінальної відповідальності, якщо стосовно неї мало місце вимагання хабара або якщо після давання хабара вона добровільно заявила про те, що сталося, до порушення кримінальної справи щодо неї органу, наділеному законом правом на порушення кримінальної справ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79. Провокація хаба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овокація хабара, тобто свідоме створення службовою особою обставин і умов, що зумовлюють пропонування або одержання хабара, щоб потім викрити того, хто дав або взяв хаба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VIII. ЗЛОЧИНИ ПРОТИ ПРАВОСУДД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0. Завідомо незаконне затримання, привід або ареш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відомо незаконне затримання або незаконний привід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права обіймати певні посади чи займатися певною діяльністю на строк до п'яти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відомо незаконний арешт або тримання під варт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від трьох до п'яти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спричинили тяжкі наслідки або були вчинені з корисливих мотивів чи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від п'яти до дванадцяти років або позбавленням волі на той самий строк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1. Притягнення завідомо невинного до кримінальної відповідальн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тягнення завідомо невинного до кримінальної відповідальності слідчим, прокурором чи іншою уповноваженою на те законом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ритягнення завідомо невинного до кримінальної відповідальності за обвинуваченням у вчиненні тяжкого або особливо тяжкого злочину, а також поєднане зі штучним створенням доказів обвинувачення або іншою фальсифікаціє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2. Примушування давати показ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имушування давати показання при допиті шляхом незаконних дій з боку особи, яка проводить дізнання або досудове слідств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із застосуванням насильства або із знущанням над особо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3. Порушення права на захис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допущення чи ненадання своєчасно захисника, а також грубе порушення права підозрюваного, обвинуваченого, підсудного на захист, вчинене особою, яка провадить дізнання, слідчим, прокурором або судде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трьохсот до п'ятисот неоподатковуваних мінімумів доходів громадян або виправними роботами на строк до двох років, або арештом на строк до шести місяців, з позбавленням права обіймати певні посади чи займатися певною діяльністю на строк до трьох років або без так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і призвели до засудження невинної у вчиненні злочину особи, або вчинені за попередньою змовою групою осіб, або такі, що потягл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4. Постановлення суддею (суддями) завідомо неправосудного вироку, рішення, ухвали або постан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становлення суддею (суддями) завідомо неправосудного вироку, рішення, ухвали або постанов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що спричинили тяжкі наслідки або вчинені з корисливих мотивів чи в інших особистих інтерес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5. Втручання в діяльність судових орган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тручання в будь-якій формі в діяльність судді з метою перешкодити виконанню ним службових обов'язків або добитися винесення неправосудного ріш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перешкодили запобіганню злочину чи затриманню особи, яка його вчинила, або вчинені особою з використанням свог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права обіймати певні посади чи займатися певною діяльністю на строк до п'яти років або арештом на строк до шести місяц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6. Неповага до су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повага до суду, що виявилася в образі учасників судового розгля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Образа судді або народного засідателя чи присяжного у зв'язку з їх діяльністю при здійсненні ними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ста п'ятдесяти неоподатковуваних мінімумів доходів громадян або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7. Погроза або насильство щодо судді, народного засідателя чи присяж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насильством або знищенням чи пошкодженням майна щодо судді, народного засідателя чи присяжного, а також щодо їх близьких родичів у зв'язку з їх діяльністю,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шести місяців, або обмеженням волі на строк до трь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заподіяння судді, народному засідателю чи присяжному або їх близьким родичам побоїв, легких або середньої тяжкості тілесних ушкоджень у зв'язку з їх діяльністю,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заподіяння судді, народному засідателю чи присяжному або їх близьким родичам тяжкого тілесного ушкодження у зв'язку з їх діяльністю,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8. Умисне знищення або пошкодження майна судді,народного засідателя чи присяж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майна, що належить судді, народному засідателю чи присяжному або їх близьким родичам, у зв'язку з їх діяльністю,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вибуху або іншим загальнонебезпечним способом, або такі, щ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шес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89. Посягання на життя судді, народного засідателя чи присяжного у зв'язку з їх діяльністю, пов'язаною із здійсненням правосудд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бивство або замах на вбивство судді, народного засідателя чи присяжного або їх близьких родичів у зв'язку з їх діяльністю, пов'язаною із здійсненням правосудд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0. Невжиття заходів безпеки щодо осіб, взятих під захис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прийняття рішення, несвоєчасне прийняття або прийняття недостатньо обґрунтованих рішень, також невжиття, несвоєчасне вжиття достатніх заходів для безпеки працівників суду, правоохоронних органів або осіб, які беруть участь у кримінальному судочинстві, членів їхніх сімей та їхніх близьких родичів службовою особою органу, на який покладено функції забезпечення безпеки зазначених осіб, якщо ці дії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1. Розголошення відомостей про заходи безпеки щодо особи, взятої під захис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відомостей про заходи безпеки щодо особи, взятої під захист, службовою особою, якою прийнято рішення про ці заходи, особою, яка їх здійснює, або посадовою особою, якій ці рішення стали відомі у зв'язку з її службовим становищем, якщо ці дії спричинили шкоду здоров'ю особи, взятої під захист,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трьохсот неоподатковуваних мінімумів доходів громадян або виправними роботами на строк до двох рок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спричинили смерть особи, взятої під захист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обмеженням волі на строк до п'яти років, або позбавленням волі на той самий строк.</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2. Невиконання судового ріш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невиконання службовою особою вироку, рішення, ухвали, постанови суду, що набрали законної сили, або перешкоджання їх виконанн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исот до однієї тисячі неоподатковуваних мінімумів доходів громадян, або позбавленням волі на строк до трьох років, з позбавленням права обіймати певні посади чи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яка займає відповідальне чи особливо відповідальне становище, або особою, раніше судимою за злочин, передбачений цією статтею, або якщо вони заподіяли істотну шкоду державним чи громадським інтересам або охоронюваним законом правам та інтересам фізичних чи юридични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до п'яти років або позбавленням волі на строк від двох до п'яти років, з позбавленням права обіймати певні посади, або займатися певною діяльністю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невиконання службовою особою рішення Європейського суду з прав люди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восьми років з позбавленням права обіймати певні посади чи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3. Завідомо неправдиве повідомлення про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відомо неправдиве повідомлення суду, прокурору, слідчому або органу дізнання про вчинення злоч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трьох років, або арештом на строк до шести місяців, або обмеженням волі на строк до трьох років,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з обвинуваченням особи в тяжкому чи особливо тяжкому злочині або зі штучним створенням доказів обвинувачення, а також вчинені з корислив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обмеженням волі на строк до п'яти років або позбавленням волі на строк від дв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4. Завідомо неправдиве показ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відомо неправдиве показання свідка чи потерпілого або завідомо неправдивий висновок експерта під час провадження дізнання, досудового слідства або проведення розслідування тимчасовою слідчою чи тимчасовою спеціальною Комісією Верховної Ради України або в суді, а також завідомо неправильний переклад, зроблений перекладачем у таких самих випадк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арештом на строк до шести місяців, або обмеж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поєднані з обвинуваченням у тяжкому чи особливо тяжкому злочині, або зі штучним створенням доказів обвинувачення чи захисту, а також вчинені з корисливих мотив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обмеженням волі на строк до п'яти років, або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5. Відмова свідка від давання показань або відмова експерта чи перекладача від виконання покладених на них обов'яз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ідмова свідка від давання показань або відмова експерта чи перекладача без поважних причин від виконання покладених на них обов'язків у суді або під час провадження досудового слідства, розслідування тимчасовою слідчою чи тимчасовою спеціальною Комісією Верховної Ради України чи дізн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трьохсот неоподатковуваних мінімумів доходів громадян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підлягає кримінальній відповідальності особа за відмову давати показання під час провадження дізнання, досудового слідства або в суді щодо себе, а також членів її сім'ї чи близьких родичів, коло яких визначається закон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6. Перешкоджання з'явленню свідка, потерпілого, експерта, примушування їх до відмови від давання показань чи виснов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ерешкоджання з'явленню свідка, потерпілого, експерта до суду, органів досудового слідства, тимчасових слідчих та тимчасових спеціальних Комісій Верховної Ради України чи дізнання, примушування їх до відмови від давання показань чи висновку, а також до давання завідомо неправдивих показань чи висновку шляхом погрози вбивством, насильством, знищенням майна цих осіб чи їх близьких родичів або розголошення відомостей, що їх ганьблять, або підкуп свідка, потерпілого чи експерта з тією самою метою, а також погроза вчинити зазначені дії з помсти за раніше дані показання чи висновок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трьохсот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7. Розголошення даних досудового слідства або дізн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без дозволу прокурора, слідчого або особи, яка провадила дізнання чи досудове слідство, даних досудового слідства чи дізнання особою, попередженою в установленому законом порядку про обов'язок не розголошувати такі да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арештом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голошення даних досудового слідства або дізнання, вчинене суддею, прокурором, слідчим, працівником органу дізнання, оперативно-розшукового органу незалежно від того, чи приймала ця особа безпосередньо участь у досудовому слідстві чи дізнанні, якщо розголошені дані ганьблять людину, принижують її честь і гідніс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трьохсот неоподатковуваних мінімумів доходів громадян або виправними роботами на строк до двох років, або арештом на строк до шести місяців, із позбавленням права обіймати певні посади, або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8. Приховування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риховування майна, що підлягає конфіскації, або на яке накладено арешт чи яке описан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трьохсот неоподатковуваних мінімумів доходів громадян або виправними роботами на строк до двох років, або арештом на строк до шести місяц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399. Ухилення від покарання, не пов'язаного з позбавленням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від сплати штрафу або позбавлення права обіймати певні посади чи займатися певною діяльністю особою, засудженою до цих видів покара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обмеж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хилення від відбування виправних робіт особою, засудженою до цього покар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0. Ухилення від відбування покарання у вигляді обмеження волі та у вигляді позбавлення вол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залишення місця обмеження волі, або злісне ухилення від робіт, або систематичне порушення громадського порядку чи встановлених правил проживання, вчинені особою, засудженою до обмеження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повернення до місця відбування покарання особи, засудженої до обмеження волі, якій було дозволено короткочасний виїзд, після закінчення строку виїз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повернення до місця відбування покарання особи, засудженої до позбавлення волі, якій було дозволено короткочасний виїзд, після закінчення строку виїз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1. Злісна непокора вимогам адміністрації виправної устано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лісна непокора законним вимогам адміністрації виправної установи або інша протидія адміністрації у законному здійсненні її функцій особою, яка відбуває покарання у вигляді обмеження волі або у вигляді позбавлення волі, якщо ця особа за порушення вимог режиму відбування покарання була піддана протягом року стягненню у вигляді переведення до приміщення камерного типу (одиночної камери) або переводилась на більш суворий режим відбування покар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засудженою за тяжкий або особливо тяжкий злоч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2. Дії, що дезорганізують роботу виправних устано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Тероризування у виправних установах засуджених, або напад на адміністрацію, а також організація з цією метою організованої групи чи злочинної організації або активна участь у такій групі чи організації, вчинені особами, які відбувають покарання у вигляді позбавлення волі чи у вигляді обмеження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особою, засудженою за тяжкий чи особливо тяжкий злочин,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3. Втеча з місця позбавлення волі або з-під варт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теча з місця позбавлення волі або з-під варти, вчинена особою, що відбуває покарання у вигляді позбавлення волі або арешту чи перебуває в попередньому ув'язненн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якщо вони вчинені повторно, або за попередньою змовою групою осіб, або способом, небезпечним для життя чи здоров'я інших осіб, або поєднані із заволодінням зброєю чи її використанням, або із застосуванням насильства чи погрозою його застосування, або шляхом підкопу, а також з пошкодженням інженерно-технічних засобів охоро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4. Втеча із спеціалізованого лікувального закла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теча із спеціалізованого лікувального закладу, а також по дорозі до нь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5. Порушення правил адміністративного нагляд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вільне залишення особою місця проживання з метою ухилення від адміністративного нагляду, а також неприбуття без поважних причин у визначений строк до обраного місця проживання особи, щодо якої встановлено адміністративний нагляд у разі звільнення з місць позбавлення вол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6. Приховува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здалегідь не обіцяне приховування тяжкого чи особливо тяжкого злоч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трьох місяців або обмеженням волі на строк до трь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е підлягають кримінальній відповідальності за заздалегідь не обіцяне приховування злочину члени сім'ї чи близькі родичі особи, що вчинила злочин, коло яких визначається законом.</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7. Втручання в діяльність захисника чи представника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чинення в будь-якій формі перешкод до здійснення правомірної діяльності захисника чи представника особи по наданню правової допомоги або порушення встановлених законом гарантій їх діяльності та професійної таємни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ста до двохсот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службовою особою з використанням свого службового становищ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трьохсот до п'ятисот неоподатковуваних мінімумів доходів громадян або обмеженням волі на строк до трьох років, з позбавленням права обіймати певні посади, або займатися певною діяльністю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8. Образа захисника чи представника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за захисника чи представника особи у зв'язку з їх діяльністю, пов'язаною з наданням правової допомог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виправними роботами на строк до двох років, або арештом на строк до шести місяців, або обмеж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09. Погроза або насильство щодо захисника чи представника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насильством або знищенням майна щодо захисника чи представника особи, а також щодо їх близьких родичів зв'язку з діяльністю, пов'язаною з наданням правової допомог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арештом на строк до шести місяців або обмеженням волі на строк до трьох років, або позбавленням волі на той же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мисне заподіяння захиснику чи представнику особи або їх близьким родичам легких або середньої тяжкості тілесних ушкоджень зв'язку з діяльністю, пов'язаною з наданням правової допомог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обмеженням волі на строк до п'яти років або позбавленням волі на строк до шес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Умисне заподіяння тим самим особам у зв'язку з діяльністю, пов'язаною з наданням правової допомоги, тяжкого тілесного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0. Умисне знищення або пошкодження майна захисника чи представника осо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майна, що належить захиснику чи представнику особи або їх близьким родичам, у зв'язку з діяльністю, пов'язаною з наданням правової допомог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ста неоподатковуваних мінімумів доходів громадян або арештом на строк до шести місяців, або обмеженням волі на строк до трьох років, або позбавленням волі на той же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вибуху або іншим загальнонебезпечним способом, або якщо вони заподіяли шкоду в особливо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 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першою або другою цієї статті, які спричинили до загибелі людей, завдання їм тяжких тілесних ушкоджень чи настання інших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1. Посягання на життя захисника чи представника особи у зв'язку з діяльністю, пов'язаною з наданням правової допомог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бивство або замах на вбивство захисника чи представника особи або їх близьких родичів у зв'язку з діяльністю, пов'язаною наданням правової допомог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IX. ЗЛОЧИНИ ПРОТИ ВСТАНОВЛЕНОГО ПОРЯДКУ НЕСЕННЯ ВІЙСЬКОВОЇ СЛУЖБИ (ВІЙСЬКОВІ ЗЛОЧИ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2. Поняття військового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ійськовими злочинами визнаються передбачені цим розділом злочини проти встановленого законодавством порядку несення військової служби, вчинені військовослужбовцями, а також військовозобов'язаними під час проходження ними навчальних (чи перевірних) або спеціальних збор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 відповідними статтями цього розділу несуть відповідальність військовослужбовці Збройних Сил України, Служби безпеки України, Прикордонних військ України, внутрішніх військ Міністерства внутрішніх справ України та інших військових формувань, утворених відповідно до законів України, а також інші особи, визначені закон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Особи, не зазначені у цій статті, за співучасть у військових злочинах підлягають відповідальності за відповідними статтями цього розді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а, яка вчинила злочин, передбачений цим розділом, може бути звільнена від кримінальної відповідальності згідно зі статтею 44 цього Кодексу із застосуванням до неї заходів, передбачених Дисциплінарним статутом Збройних Сил України.</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3. Непокор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покора, тобто відкрита відмова виконати наказ начальника, а також інше умисне невиконання наказ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службовим обмеженням на строк до двох років, або триманням у дисциплінарному батальйоні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вчинені групою осіб або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Непокора, вчинена в умовах воєнного стану чи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4. Невиконання наказ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виконання наказу начальника, вчинене за відсутності ознак, зазначених у частині першій статті 413 цього Кодексу,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службовим обмеженням на строк до двох років або триманням у дисциплінарному батальйоні на строк до одного року, або позбавленням вол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в умовах воєнного стану чи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5. Опір начальникові або примушування його до порушення службових обов'яз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Опір начальникові, а також іншій особі, що виконує покладені на неї обов'язки з військової служби, або примушування їх до порушення цих обов'яз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службовим обмеженням на строк до двох років або триманням у дисциплінарному батальйоні на строк до дв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групою осіб, або із застосуванням зброї, або із спричиненням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восьми років.</w:t>
      </w:r>
    </w:p>
    <w:p>
      <w:pPr>
        <w:pStyle w:val="NormalWeb"/>
        <w:rPr/>
      </w:pPr>
      <w:r>
        <w:rPr/>
        <w:t>(</w:t>
      </w:r>
      <w:r>
        <w:rPr>
          <w:rFonts w:eastAsia="Times New Roman Cyr" w:cs="Times New Roman Cyr" w:ascii="Times New Roman Cyr" w:hAnsi="Times New Roman Cyr"/>
        </w:rPr>
        <w:t>3) Дії, передбачені частинами першою або другою цієї статті, якщо вони були вчинені в умовах воєнного стану чи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ї, передбачені частинами другою або третьою цієї статті, якщо вони були пов'язані з умисним вбивством начальника або іншої особи, що виконує обов'язки з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6. Погроза або насильство щодо начальник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гроза вбивством або заподіянням тілесних ушкоджень чи побоїв начальникові або знищенням чи пошкодженням його майна у зв'язку з виконанням ним обов'язків з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подіяння тілесних ушкоджень, побоїв або вчинення інших насильницьких дій щодо начальника у зв'язку з виконанням ним обов'язків з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вчинені групою осіб, або із застосуванням зброї, або в умовах воєнного стану чи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7. Образа підлеглим начальника або начальником підлегл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Образа насильницькою дією підлеглим начальника або начальником підлег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службовим обмеженням на строк до двох років, або триманням у дисциплінарному батальйоні на строк до одного року,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8. Порушення статутних правил взаємовідносин між військовослужбовцями за відсутності відносин підлегл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статутних правил взаємовідносин між військовослужбовцями за відсутності між ними відносин підлеглості, що виявилося в завданні побоїв чи вчиненні іншого насиль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одного року, або арештом на строк до шести місяц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вчинене щодо кількох осіб або заподіяло легкі чи середньої тяжкості тілесні ушкодження, а також таке, що має характер знущання або глумлення над військовослужбовце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групою осіб, або із застосуванням зброї, або із спричиненням тяжких наслідк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19. Самовільне залишення військової частини або місця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Самовільне залишення військової частини або місця служби військовослужбовцем строкової служби, а також нез'явлення його вчасно без поважних причин на службу у разі звільнення з частини, призначення або переведення, нез'явлення з відрядження, відпустки або з лікувального закладу тривалістю понад три доби, але не більше місяц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триманням у дисциплінарному батальйоні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Самовільне залишення військової частини або місця служби військовослужбовцем, а також нез'явлення його вчасно на службу без поважних причин тривалістю понад десять діб, але не більше місяця, або хоч і менше десяти діб, але більше трьох діб, вчинені повторно протягом рок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ста неоподатковуваних мінімумів доходів громадян, або службовим обмеженням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Самовільне залишення військової частини або місця служби, а також нез'явлення вчасно на службу без поважних причин тривалістю понад один місяць, вчинене особами, зазначеними в частинах першій або другій цієї стат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Самовільне залишення військової частини або місця служби, а також нез'явлення вчасно на службу без поважних причин,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0. Дезертир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езертирство, тобто самовільне залишення військової частини або місця служби з метою ухилитися від військової служби, також нез'явлення з тією самою метою на службу у разі призначення, переведення, з відрядження, відпустки або з лікувального закла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езертирство зі зброєю або за попередньою змовою групою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ами першою або другою цієї статті, вчинене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1. Ухилення від військової служби шляхом самокалічення або іншим способ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хилення військовослужбовця від несення обов'язків військової служби шляхом самокалічення або шляхом симуляції хвороби, підроблення документів чи іншого обма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ідмова від несення обов'язків військової служ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2. 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 також заволодіння ними шляхом шахрайства або зловживання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икрадення, привласнення, вимагання військовослужбовцем зброї, бойових припасів, вибухових або інших бойових речовин, засобів пересування, військової та спеціальної техніки чи іншого військового майна або заволодіння ними шляхом шахрайств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військовою службовою особою із зловживанням службовим становищем, або повторно, або за попередньою змовою групою осіб, або такі, що заподіяли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ами першою або другою цієї статті, якщо вони вчинені в умовах воєнного стану або в бойовій обстановці, а також розбій з метою заволодіння зброєю, бойовими припасами, вибуховими чи іншими бойовими речовинами, засобами пересування, військовою та спеціальною технікою, а також вимагання цих предметів, поєднане з насильством, небезпечним для життя і здоров'я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3. Умисне знищення або пошкодження військового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знищення або пошкодження зброї, бойових припасів, засобів пересування, військової та спеціальної техніки чи іншого військового май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службовим обмеженням на строк до двох років, або триманням у дисциплінарному батальйоні на той самий строк,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ї, вчинені шляхом підпалу або іншим загальнонебезпечним способом, або якщо вони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ї, передбачені частиною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4. Необережне знищення або пошкодження військового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обережне знищення або пошкодження зброї, бойових припасів, засобів пересування, військової і спеціальної техніки чи іншого військового майна, що заподіяло шкоду у великих розміра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до п'ятдесяти неоподатковуваних мінімумів доходів громадян або службовим обмеженням на строк до двох років, або триманням у дисциплінарному батальйоні на строк до одного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триманням у дисциплінарному батальйоні на строк до двох років або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5. Марнотратство або втрата військового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родаж, застава, передача в користування військовослужбовцем строкової служби виданих йому для особистого користування предметів обмундирування або спорядження (марнотратство), а також втрата або зіпсування цих предметів внаслідок порушення правил їх збері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триманням у дисциплінарному батальйоні на строк до дв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трата або зіпсування ввірених для службового користування зброї, бойових припасів, засобів пересування, предметів технічного постачання або іншого військового майна внаслідок порушення правил їх зберіг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триманням у дисциплінарному батальйоні на строк до двох років, або позбавленням волі на той самий строк.</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вох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6. Порушення правил поводження зі зброєю, а також із речовинами і предметами, що становлять підвищену небезпеку для оточ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поводження зі зброєю, а також із боєприпасами, вибуховими, радіоактивними та іншими речовинами і предметами, що становлять підвищену небезпеку для оточення, якщо це заподіяло потерпілому тілесні ушкодже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службовим обмеженням на строк до двох років або триманням у дисциплінарному батальйоні на той самий строк,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що заподіяло тілесні ушкодження кільком особам або смерть потерпі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е частиною першою цієї статті, що спричинило загибель кількох осіб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7. Порушення правил водіння або експлуатації маши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правил водіння або експлуатації бойової, спеціальної чи транспортної машини, що спричинило нещасні випадки людьми або загибель потерпілого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що спричинило загибель кількох осіб,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8. Порушення правил польотів або підготовки до них</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польотів або підготовки до них, а також порушення правил експлуатації літальних апаратів, що спричинило катастрофу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29. Порушення правил кораблеводі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рушення правил кораблеводіння, що спричинило загибель людей, загибель корабля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0. Порушення статутних правил вартової служби чи патрулю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статутних правил вартової (вахтової) служби чи патрулювання, що спричинило тяжкі наслідки, для запобігання яким призначено дану варту (вахту) чи патрулювання,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і частиною першою цієї статті, вчинені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1. Порушення статутних правил несення прикордонної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статутних правил несення прикордонної служби особою, яка входить до складу наряду з охорони державного кордону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щ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2. Порушення статутних правил несення бойового черг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статутних правил несення бойового чергування (бойової служби), встановлених для своєчасного виявлення і відбиття раптового нападу на Україну або для захисту та безпеки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Діяння, передбачене частиною першою цієї статті, щ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що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3. Порушення статутних правил внутрішньої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орушення особою, яка входить у добовий наряд частини (крім варти і вахти), статутних правил внутрішньої служби, якщо воно спричинило тяжкі наслідки, запобігання яким входило в обов'язки даної особ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триманням у дисциплінарному батальйоні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се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4. Розголошення відомостей військового характеру, що становлять державну таємницю або втрата документів чи матеріалів, що містять такі відо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Розголошення відомостей військового характеру, що становлять державну таємницю, за відсутності ознак державної зра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вось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трата документів або матеріалів, що містять відомості військового характеру, які становлять державну таємницю, а також предметів, відомості про які становлять державну таємницю, особою, якій вони були довірені, якщо втрата стала результатом порушення встановлених правил поводження із зазначеними документами, матеріалами або предметам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5. Зловживання військової службової особи владою або службовим становище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законне використання транспортних засобів, споруджень чи іншого військового майна, а також незаконне використання підлеглого для особистих послуг чи послуг іншим особам, а також інше зловживання владою або службовим становищем, вчинене з корисливих мотивів чи в інших особистих інтересах або в інтересах третіх осіб, якщо таке діяння заподіяло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від п'ятдесяти до ста неоподатковуваних мінімумів доходів громадян або службовим обмеженням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 із конфіскацією майна або без такої.</w:t>
      </w:r>
    </w:p>
    <w:p>
      <w:pPr>
        <w:pStyle w:val="NormalWeb"/>
        <w:rPr/>
      </w:pPr>
      <w:r>
        <w:rPr/>
        <w:t>(3)</w:t>
      </w:r>
      <w:r>
        <w:rPr>
          <w:rFonts w:eastAsia="Times New Roman Cyr" w:cs="Times New Roman Cyr" w:ascii="Times New Roman Cyr" w:hAnsi="Times New Roman Cyr"/>
        </w:rPr>
        <w:t xml:space="preserve"> Діяння, передбачені частинами першою або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NormalWeb"/>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міт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д військовими службовими особами розуміються військові начальники, а також інші військовослужбовці, які обіймають постійно чи тимчасово посади, пов'язані з виконанням організаційно-розпорядчих або адміністративно-господарських обов'язків, або виконують такі обов'язки за спеціальним дорученням повноважного командув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 статтях 435 - 438 цього Кодексу істотною шкодою, якщо вона полягає в завданні матеріальних збитків, вважається така шкода, яка в сто і більше разів перевищує неоподатковуваний мінімум доходів громадян, а тяжкими наслідками за тієї самої умови вважається шкода, яка у двісті п'ятдесят і більше разів перевищує неоподатковуваний мінімум доходів громадян.</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6. Перевищення військовою службовою особою влади чи службових повноважень</w:t>
      </w:r>
    </w:p>
    <w:p>
      <w:pPr>
        <w:pStyle w:val="NormalWeb"/>
        <w:rPr/>
      </w:pPr>
      <w:r>
        <w:rPr/>
        <w:t>(</w:t>
      </w:r>
      <w:r>
        <w:rPr>
          <w:rFonts w:eastAsia="Times New Roman Cyr" w:cs="Times New Roman Cyr" w:ascii="Times New Roman Cyr" w:hAnsi="Times New Roman Cyr"/>
        </w:rPr>
        <w:t>1) Перевищення військовою службовою особою влади чи службових повноважень, тобто умисне вчинення дій, які явно виходять за межі наданих цій особі прав чи повноважень, крім передбачених частиною другою цієї статті, якщо ці дії заподіяли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вох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астосування нестатутних методів впливу щодо підлеглого або перевищення дисциплінарної влади, якщо ці дії заподіяли істотну шкоду, а також застосування насильства щодо підлегл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ою другою цієї статті, що вчинені із застосуванням зброї, а також діяння, передбачені частинами першою або другою цієї статті,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дванадцят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Діяння, передбачені частинами першою, другою або третьою цієї статті, що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7. Недбале ставлення до військової служб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едбале ставлення військової службової особи до служби, якщо це заподіяло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ста неоподатковуваних мінімумів доходів громадян або службовим обмеженням на строк до двох років, або позбавленням волі на строк до трьох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сем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8. Бездіяльність військової влад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Умисне неприпинення злочину, що вчиняється підлеглим, або непорушення військовою службовою особою, що є органом дізнання, кримінальної справи щодо підлеглого, який вчинив злочин, а також інше умисне невиконання військовою службовою особою дій, які вона за своїми службовими обов'язками повинна була виконати, якщо це заподіяло істотну шкод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штрафом від п'ятдесяти до двохсот неоподатковуваних мінімумів доходів громадян або службовим обмеженням на строк до двох років, або позбавленням волі на строк до п'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спричинили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п'яти до восьми років із конфіскацією майна або без такої.</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Діяння, передбачені частинами першою або другою цієї статті, що вчинені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39. Здача або залишення ворогові засобів ведення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дача ворогові начальником ввірених йому військових сил, а також не зумовлене бойовою обстановкою залишення ворогові укріплень, бойової та спеціальної техніки чи інших засобів ведення війни, якщо зазначені дії вчинені не з метою сприяння ворогов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0. Залишення гинучого військового корабл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лишення гинучого військового корабля командиром, який не виконав до кінця своїх службових обов'язків, а також особою із складу команди корабля без належного на те розпорядження командир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вчинене в умовах воєнного стану або в бойовій обстановц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1. Самовільне залишення поля бою або відмова діяти зброєю</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амовільне залишення поля бою під час бою або відмова під час бою діяти зброєю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2. Добровільна здача в полон</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обровільна здача в полон через боягузтво або легкодухіст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3. Злочинні дії військовослужбовця, який перебуває поло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Добровільна участь військовослужбовця, який перебуває в полоні, у роботах, що мають військове значення, або в інших заходах, які завідомо можуть заподіяти шкоду Україні або союзним нею державам, за відсутності ознак державної зра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Насильство над іншими військовополоненими або жорстоке поводження з ними з боку військовополоненого, який перебуває на становищі старшог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Вчинення військовослужбовцем, який перебуває в полоні, дій, спрямованих на шкоду іншим військовополоненим, з корисливих мотивів або з метою забезпечення поблажливого до себе ставлення з боку ворог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4. Мародер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икрадення на полі бою речей, що знаходяться при вбитих чи поранених (мародерство),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5. Насильство над населенням у районі воєнних дій</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сильство, протизаконне знищення майна, а також протизаконне відібрання майна під приводом воєнної необхідності, вчинювані щодо населення в районі воє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Розбій, вчинюваний щодо населення в районі воє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6. Погане поводження з військовополонени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огане поводження з військовополоненими, яке мало місце неодноразово, або пов'язане з особливою жорстокістю, або спрямоване проти хворих і поранених, а також недбале виконання обов'язків щодо хворих і поранених особами, на яких покладено їх лікування і піклування про них, за відсутності ознак більш тяжкого злочин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до трь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7. Незаконне використання символіки Червоного Хреста і Червоного Півмісяця та зловживання ни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осіння в районі воєнних дій символіки Червоного Хреста або Червоного Півмісяця особами, які не мають на те права, а також зловживання в умовах воєнного стану прапорами чи знаками Червоного Хреста і Червоного Півмісяця або пофарбуванням, присвоєним санітарно-транспортним засоба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XX. ЗЛОЧИНИ ПРОТИ МИРУ, БЕЗПЕКИ ЛЮДСТВА ТА МІЖНАРОДНОГО ПРАВОПОРЯДКУ</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8. Пропаганда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Публічні заклики до агресивної війни або до розв'язування воєнного конфлікту, а також виготовлення матеріалів із закликами до вчинення таких дій з метою їх розповсюдження або розповсюдження таких матеріал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виправними роботами на строк до двох років або арештом на строк до шести місяців, або позбавленням волі на строк від трьох до восьм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49. Планування, підготовка, розв'язування та ведення агресивної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ланування, підготовка або розв'язування агресивної війни чи воєнного конфлікту, а також участь у змові, що спрямована на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сем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Ведення агресивної війни або агресивних воєнн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0. Порушення законів та звичаїв вій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Жорстоке поводження з військовополоненими або цивільним населенням, вигнання цивільного населення для примусових робіт, розграбування національних цінностей на окупованій території, застосування засобів ведення війни, заборонених міжнародним правом, інші порушення законів та звичаїв війни, що передбачені міжнародними договорами, згода на обов'язковість яких надана Верховною Радою України, а також віддання наказу про вчинення таких дій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поєднані з умисним вбивств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десят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1. Застосування зброї масового знищ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астосування зброї масового знищення, забороненої міжнародними договорами, згода на обов'язковість яких надана Верховною Радою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е саме діяння, якщо воно спричинило загибель людей або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2. Розроблення, виробництво, придбання, зберігання, збування, транспортування зброї масового знищ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Розроблення, виробництво, придбання, зберігання, збування, транспортування зброї масового знищення, забороненої міжнародними договорами, згода на обов'язковість яких надана Верховною Радою Україн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3. Екоци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асове знищення рослинного або тваринного світу, отруєння атмосфери або водних ресурсів, а також вчинення інших дій, що можуть спричинити екологічну катастроф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восьми до п'ят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4. Геноцид</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Геноцид, тобто діяння, умисно вчинене з метою повного або часткового знищення будь-якої національної, етнічної, расової чи релігійної групи шляхом позбавлення життя членів такої групи чи заподіяння їм тяжких тілесних ушкоджень, створення для групи життєвих умов, розрахованих на повне чи часткове її фізичне знищення, скорочення дітонародження чи запобігання йому в такій групі або шляхом насильницької передачі дітей з однієї групи в іншу,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десяти до п'ятнадцяти років або довічним позбавленням волі 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ублічні заклики до геноциду, а також виготовлення матеріалів із закликами до геноциду з метою їх розповсюдження або розповсюдження таких матеріалів,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арештом на строк до шести місяців або позбавленням волі на строк до п'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5. Посягання на життя представника іноземної держав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бивство або замах на вбивство представника іноземної держави або іншої особи, яка має міжнародний захист з метою впливу на характер їхньої діяльності або на діяльність держав чи організацій, які вони представляють, або з метою провокації війни чи міжнародних ускладн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або довічним позбавленням волі.</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6. Злочини проти осіб та установ, що мають міжнародний захис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Напад на службові або житлові приміщення осіб, що мають міжнародний захист, а також викрадення або позбавлення волі цих осіб з метою впливу на характер їхньої діяльності або на діяльність держав чи організацій, які вони представляють, або з метою провокації війни чи міжнародних ускладнень,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ванадц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Погроза вчинення дій, передбачених частиною першою цієї статті,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виправними роботами на строк до двох років або арештом на строк до трьох місяців, або обмеженням волі на строк до трьох років, або позбавленням волі на строк до двох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7. Незаконне використання символіки Червоного Хреста і Червоного Півмісяц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Незаконне використовування символіки Червоного Хреста і Червоного Півмісяця, крім випадків, передбачених цим Кодексом,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штрафом до п'ятдесяти неоподатковуваних мінімумів доходів громадян або арештом на строк до шести місяц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8. Пірат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Піратство, тобто використання з метою одержання матеріальної винагороди або іншої особистої вигоди озброєного чи неозброєного судна для захоплення іншого морського чи річкового судна, застосування насильства, пограбування або інших ворожих дій щодо екіпажу чи пасажирів такого судна,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есяти років із конфіскацією майна.</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Ті самі діяння, якщо вони вчинені повторно або спричинили загибель людей чи інші тяжкі наслідк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восьми до п'ятнадцяти років із конфіскацією майна.</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Стаття 459. Найманств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Вербування, фінансування, матеріальне забезпечення, навчання найманців з метою використання у збройних конфліктах інших держав або насильницьких діях, спрямованих на повалення державної влади чи порушення територіальної цілісності, а також використання найманців у військових конфліктах чи діях,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ються позбавленням волі на строк від трьох до десяти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Участь без дозволу відповідних органів державної влади у збройних конфліктах інших держав з метою одержання матеріальної винагороди -</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арається позбавленням волі на строк від п'яти до дванадцяти років.</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ПРИКІНЦЕВІ ТА ПЕРЕХІДНІ ПОЛОЖЕННЯ</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Цей Кодекс набирає чинності з 1 вересня 2001 р.</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 набранням чинності цим Кодексом втрачають чинніст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Кримінальний кодекс Української РСР від 28 грудня 1960 року (далі - КК України 1960 року) (Відомості Верховної Ради Української РСР, 1961 р., N 2 ст. 14) із змінами та доповненнями до нь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Закон Української РСР "Про затвердження Кримінального кодексу Української РСР" (Відомості Верховної Ради Української РСР, 1961 р., N 2, ст. 14);</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татті 1, 2 та 5 Указу Президії Верховної Ради Української РСР від 20 квітня 1990 року "Про відповідальність за дії, спрямовані проти громадського порядку і безпеки громадян" (Відомості Верховної Ради України РСР, 1990 р., N 18, ст. 278);</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каз Президії Верховної Ради Української РСР від 26 грудня 1990 року "Про відповідальність за порушення порядку користування картками споживача на право придбання товарів та іншими офіційними документами" (Відомості Верховної Ради Української РСР 1991 р., N 3, ст. 13);</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таття 3 Указу Президії Верховної Ради Української РСР від 28 січня 1991 року "Про відповідальність за порушення вимог режиму радіаційної безпеки, заготівлю, переробку і збут радіоактивно забруднених продуктів харчування" (Відомості Верховної Ради України РСР, 1991 р., N 11, ст. 106);</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каз Президії Верховної Ради України від 21 січня 1992 року "Про відповідальність за виготовлення з метою збуту та збут підроблених купонів багаторазового використання" (Відомості Верховної Ради України, 1992 р., N 18, ст. 246).</w:t>
      </w:r>
    </w:p>
    <w:p>
      <w:pPr>
        <w:pStyle w:val="Heading3"/>
        <w:jc w:val="center"/>
        <w:rPr>
          <w:rFonts w:ascii="Times New Roman Cyr" w:hAnsi="Times New Roman Cyr" w:eastAsia="Times New Roman Cyr" w:cs="Times New Roman Cyr"/>
        </w:rPr>
      </w:pPr>
      <w:r>
        <w:rPr>
          <w:rFonts w:eastAsia="Times New Roman Cyr" w:cs="Times New Roman Cyr" w:ascii="Times New Roman Cyr" w:hAnsi="Times New Roman Cyr"/>
        </w:rPr>
        <w:t>Розділ II</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 Звільнити від покарання (основного і додаткового) відповідно до частини другої статті 74 цього Кодексу осіб, засуджених за КК України 1960 року за діяння, відповідальність за які не передбачена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осіб, засуджених на підставі частини третьої статті 5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осіб, засуджених за готування до злочину за частиною першою статті 17 та відповідними статтями Особливої частини КК України 1960 року, якщо ці злочини належать до злочинів невеликої тяжк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осіб, засуджених за статтями 110, 134-1, 147-2, 147-3, 154, 155-2, 155-3, 155-6, 159, 183-4, 187, 187-7, 193-1, 202, 206 (частина перша), 208-1, 208-2, 229-8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 осіб, засуджених за статтями 147 (частина перша), 148-3, 161 (частина перша), 187-4, 187-8, 192 (частина третя), 196-1 (частина перша), 199 частина перша і друга, 207-1, 227-2 (частина перша), умовою застосування яких за КК України 1960 року було попереднє накладення на цих осіб адміністративного стягне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 осіб, засуджених за злочини, вчинені у віці від 14 до 16 років, передбачені статтями 78-1, 98, 106 (частина перша)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е) осіб, засуджених за статтею 186 КК України 1960 року (за винятком засуджених за заздалегідь не обіцяне приховування тяжких особливо тяжких злочинів), а також осіб, зазначених в частині другій статті 406 цього Кодексу, засуджених за заздалегідь не обіцяне приховування за статтею 186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ж) осіб, засуджених на підставі Указу Президії Верховної Ради Української РСР від 26 грудня 1990 року "Про відповідальність за порушення порядку користування картками споживача на право придбання товарів та іншими офіційними документами" і Указу Президії Верховної Ради України від 21 січня 1992 року "Про відповідальність за виготовлення з метою збуту та збут підроблених купонів багаторазового використ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 Звільнити від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осіб, засуджених вперше до покарання у вигляді позбавлення волі за злочини невеликої тяжкості, вчинені у віці до 18 років, відповідно до вимог частини другої статті 12 та частини першої статті 18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військовослужбовців, засуджених до покарання у вигляді направлення в дисциплінарний батальйон на строк до шести місяц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3. Закрити усі слідчі справи і справи, не розглянуті судами, щодо осіб, які вчинили злочини, передбачені КК України 1960 року, що перелічені в пункті 1 цього розді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4. Особи, які відбувають покарання, призначене за сукупністю вироків, у разі звільнення їх від відбування покарання за окремі злочини на підставі пункту 1 цього розділу продовжують відбувати покарання, призначене вироком суду за інші злочини, що входять у сукупність, якщо це покарання ними ще не відбуте. Дане покарання підлягає зменшенню також у випадках, передбачених пунктом 6 цього розділ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5. Звільнити відповідно до частини першої статті 57 цього Кодексу від покарання у вигляді виправних робіт без позбавлення волі осіб, засуджених на підставі частини першої статті 29 КК України 1960 року, які відбувають це покарання не за місцем роботи, а в інших місцях, але в районі проживання засудженого.</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6. Знизити відповідно до частини третьої статті 74 цього Кодексу міри покарання, призначені за КК України 1960 року, якщо вони перевищують санкції відповідних статей цього Кодексу до максимальних меж покарання, встановлених цим Кодексом. Зменшити відповідно до частини першої статті 55 цього Кодексу до трьох років строк покарання у вигляді позбавлення права обіймати певні посади чи займатися певною діяльністю, призначеного як додаткове покарання. Зменшити відповідно до статті 100 цього Кодексу до одного року строк виправних робіт, призначених неповнолітнім, а також розмір відрахування з їх заробітку до 15 відсот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7. Осіб, які відбувають покарання за вироком суду у вигляді позбавлення волі на строк до п'яти років в колоніях-поселеннях, вважати такими, які відбувають покарання у вигляді обмеження волі, передбачене статтею 61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8. Особам, засудженим до смертної кари, замінити це покарання довічним позбавленням волі відповідно до статті 64 цього Кодексу. Якщо до смертної кари засуджені жінки або чоловіки віці понад 65 років, то покарання у вигляді смертної кари заміняється їм позбавленням волі на строк до 15 років.</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9. Особи, позбавлені батьківських прав відповідно до статті 38 КК України 1960 року, можуть бути поновлені в цих правах лише порядку, передбаченому Кодексом про шлюб та сім'ю України. Особи, засуджені до покарання у вигляді громадської догани (стаття 33 КК України 1960 року), якщо у них до набрання чинності цим Кодексом не була погашена судимість, вважаються такими, що не мають судимост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0. Покарання у вигляді арешту підлягає застосуванню після набрання чинності Кримінально-виконавчим кодексом Україн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1. Не приводити у виконання вироки судів в частині конфіскації майна і стягнення штрафу, якщо до набрання чинності цим Кодексом конфісковане майно не було вилучене і реалізоване, а штраф не був стягнутий у разі, якщо за даний злочин цим Кодексом конфіскація майна і накладення штрафу не передбачен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2. З дня набрання чинності цим Кодексом не є особливо небезпечними рецидивістами особи, визнані такими відповідно до статті 26 КК України 1960 року. Якщо ці особи продовжують відбувати призначене їм покарання, то вироки судів щодо них підлягають зміні в частині визнання їх особливо небезпечними рецидивістами. У разі потреби змінюється кваліфікації вчинених ними злочинів, а також зменшується покарання відповідно до частини третьої статті 74 цього Кодексу. Якщо особи, зазначені в першому реченні цього пункту, відбули призначене їм покарання, але мають незняту судимість, то погашення судимості у цих осіб здійснюється за правилами, передбаченими статтями 89 і 90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3. Переглянути усі справи про злочини осіб, які вчинили розкрадання державного або колективного майна у великих чи особливо великих розмірах, передбачене частиною четвертою статті 81, частиною четвертою статті 82, частиною четвертою статті 84, частиною другою статті 86, статтею 86-1 КК України 1960 р., для вирішення питань про зміну кваліфікації дій цих осіб на відповідні частини і статті цього Кодексу (статті 188, 189, 191, 193, 194). При зміні кваліфікації злочинів слід враховувати те, що розмір вчиненого розкрадання як ознака, що визначає кваліфікацію злочину, встановлюється виходячи з неоподатковуваного мінімуму доходів громадян, встановленого законодавством, що діяло під час вчинення злочин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Міри покарання особам, які засуджені за розкрадання у великих чи особливо великих розмірах за статтями 81, 82, 83, 84, 86, 86-1 КК України 1960 року і не відбули покарання, привести у відповідність із покараннями, встановленими санкціями статей 188 189, 191, 193, 194 цього Кодексу у разі, якщо призначене судом покарання за відповідний злочин є більш суворим, ніж передбачене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4. Поширити правила, встановлені цим Кодексом, про давність (статті 49, 80, 106), умовно-дострокове звільнення від відбування покарання (статті 81 і 107), заміну невідбутої частини покарання більш м'яким (стаття 82), погашення і зняття судимості (статті 89 - 91 і 108) на осіб, які вчинили злочин до набрання чинності цим Кодексом, а також мають непогашену і незняту судимість за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5. У разі призначення більш м'якого покарання, ніж передбачено законом, за злочин, вчинений до набрання чинності цим Кодексом, суду слід керуватися вимогами статті 44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6. У разі призначення покарання за сукупністю злочинів, що вчинені до набрання чинності цим Кодексом, застосовується стаття 42 КК України 1960 року. Якщо хоча б один із злочинів, що входять сукупність, вчинений після набрання чинності цим Кодексом, то застосовується стаття 70 або частина друга статті 103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Якщо особа, яка відбуває покарання, вчинить після набрання чинності цим Кодексом новий злочин, то при призначенні їй покарання за сукупністю вироків застосовується стаття 71 або частина друга статті 103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7. При вирішенні питання про звільнення від відбування покарання з випробуванням осіб, які вчинили злочини після набрання чинності цим Кодексом, суд застосовує статті 75 - 77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Скоротити відповідно до частини третьої статті 104 цього Кодексу умовно засудженим неповнолітнім іспитовий строк до двох років, якщо визначений судом іспитовий строк вище цієї межі.</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8. До осіб, засуджених до покарання у вигляді позбавлення волі із застосуванням відстрочки виконання вироку відповідно до статті 46-1 КК України 1960 року, застосовується стаття 77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19. У разі звільнення від кримінальної відповідальності та покарання осіб, які вчинили злочин до набрання чинності цим Кодексом, внаслідок зміни обстановки і втрати суспільної небезпечності діянням або особою, яка його вчинила, слід керуватися частиною першою або частиною другою статті 50 КК України 1960 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0. Вчинення особою злочину до набрання чинності цим Кодексом, а також наявність у такої особи не погашеної і не знятої у встановленому законом порядку судимості враховується при кваліфікації вчиненого нею нового злочину, а також в інших випадках, передбачених цим Кодексо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1. При вирішенні питання про те, чи є віднесення злочинів, передбачених КК України 1960 року, до злочинів невеликої тяжкості, середньої тяжкості, тяжкими або особливо тяжкими, в усіх випадках слід виходити із санкції статті (частини статті) КК України 1960 року, за якою кваліфіковано злочин, з урахуванням положень, передбачених статтею 12 цього Кодекс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2. Перегляд справ щодо осіб, які вчинили злочини, передбачені КК України 1960 року і засуджені, або справи стосовно яких перебувають у провадженні судів, органів досудового слідства дізнання, здійснюєтьс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а) щодо осіб, перелічених у підпунктах "а" - "ж" пункту 1, підпункті "а" пункту 2, пункті 6, пунктах 12 та пункті 13 цього розділу, - районними (міськими) судами за місцем відбування засудженими покарання, а щодо військовослужбовців, засуджених умовно або з відстрочкою виконання вироку, а також тих, хто відбуває покарання в дисциплінарному батальйоні - військовими судам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б) щодо кримінальних справ, які підлягають закриттю відповідно до пункту 3 цього розділу, - судами, органами досудового слідства і дізн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в) щодо осіб, зазначених в пункті 5 цього розділу, - органами, які відають виконанням покарання у вигляді виправних робіт;</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г) щодо осіб, зазначених у пункті 7 цього розділу, - адміністрацією місць виконання покарань;</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д) щодо осіб, зазначених у пункті 8 цього розділу, - Верховним Судом Автономної Республіки Крим та обласними судами, які постановили вироки з призначенням покарання у вигляді смертної кари;</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є) щодо виконання вироків, передбачених пунктом 11 цього розділу, - головами районних (міських) судів за місцем виконання вироку.</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3. Органи, які виконують вироки судів, зобов'язані надавати судам необхідні матеріали щодо осіб, які відбувають покарання.</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24. Питання, передбачені в пунктах 3, 4, 7, 8, 9, 10, 12, 13, абзаці другому пункту 17 цього розділу, розглядаються судом за поданням адміністрації місця виконання покарання або прокурора відкритому судовому засіданні з участю прокурора і представника адміністрації місця виконання покарання у випадках, якщо справа розглядається за її поданням.</w:t>
      </w:r>
    </w:p>
    <w:p>
      <w:pPr>
        <w:pStyle w:val="NormalWeb"/>
        <w:rPr>
          <w:rFonts w:ascii="Times New Roman Cyr" w:hAnsi="Times New Roman Cyr" w:eastAsia="Times New Roman Cyr" w:cs="Times New Roman Cyr"/>
        </w:rPr>
      </w:pPr>
      <w:r>
        <w:rPr>
          <w:rFonts w:eastAsia="Times New Roman Cyr" w:cs="Times New Roman Cyr" w:ascii="Times New Roman Cyr" w:hAnsi="Times New Roman Cyr"/>
        </w:rPr>
        <w:t>Ухвала суду з цих питань не підлягає оскарженню, але може бути опротестована в порядку судового нагляду на загальних підставах.</w:t>
      </w:r>
    </w:p>
    <w:p>
      <w:pPr>
        <w:pStyle w:val="NormalWeb"/>
        <w:jc w:val="center"/>
        <w:rPr/>
      </w:pPr>
      <w:r>
        <w:rPr/>
        <w:t>____________</w:t>
      </w:r>
    </w:p>
    <w:p>
      <w:pPr>
        <w:pStyle w:val="NormalWeb"/>
        <w:spacing w:before="100" w:after="100"/>
        <w:rPr/>
      </w:pPr>
      <w:r>
        <w:rPr/>
        <w:t>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6:04:00Z</dcterms:created>
  <dc:creator>Evganziy</dc:creator>
  <dc:description/>
  <dc:language>en-US</dc:language>
  <cp:lastModifiedBy>Evganziy</cp:lastModifiedBy>
  <dcterms:modified xsi:type="dcterms:W3CDTF">2001-04-18T16:04:00Z</dcterms:modified>
  <cp:revision>2</cp:revision>
  <dc:subject/>
  <dc:title>Проект(тираж 13</dc:title>
</cp:coreProperties>
</file>