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  <w:t>ЧУЖОГО ГОРЯ НЕ БЫВАЕТ</w:t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/>
      </w:pPr>
      <w:r>
        <w:rPr>
          <w:rFonts w:cs="AcademyKaZ;Times New Roman" w:ascii="AcademyKaZ;Times New Roman" w:hAnsi="AcademyKaZ;Times New Roman"/>
          <w:sz w:val="22"/>
          <w:lang w:val="ru-RU"/>
        </w:rPr>
        <w:t xml:space="preserve">« </w:t>
      </w:r>
      <w:r>
        <w:rPr>
          <w:sz w:val="22"/>
          <w:lang w:val="ru-RU"/>
        </w:rPr>
        <w:t>Мое  сердце  сжимается  от  боли...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>Обо  всех,  кто  раньше  срока  пред-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>стал  перед Всевышним по злой воле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>нелюдей.»</w:t>
      </w:r>
    </w:p>
    <w:p>
      <w:pPr>
        <w:pStyle w:val="Normal"/>
        <w:jc w:val="right"/>
        <w:rPr/>
      </w:pPr>
      <w:r>
        <w:rPr>
          <w:sz w:val="22"/>
          <w:lang w:val="ru-RU"/>
        </w:rPr>
        <w:t>Дарига Назарбаева</w:t>
      </w:r>
      <w:r>
        <w:rPr>
          <w:sz w:val="28"/>
          <w:lang w:val="ru-RU"/>
        </w:rPr>
        <w:t>.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20"/>
        <w:rPr/>
      </w:pPr>
      <w:r>
        <w:rPr>
          <w:sz w:val="26"/>
        </w:rPr>
        <w:t>Терроризм –это война с мирным населением, жизнь в страхе умереть и быть искалеченным где угодно, независимо где ты живешь в цивилизованной стране или  стране  третьего  мира. Еще  пару  дней  назад  мир  жил  в  состоянии относительной безопасности, забыв о «горячих точках» планеты.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Но одиннадцатого сентября мир дрогнул, мир понял, что эта чудовищная война, где жертвами являются мирное население перешагнула за порог этих локальных конфликтов, она зашла в каждый дом принося с собой кровь, слезы, смерть и страх. 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Вчера, мировой терроризм, снял маску политических заявлений, он показал мировому сообществу свое безжалостное, нечеловеческое лицо</w:t>
      </w:r>
    </w:p>
    <w:p>
      <w:pPr>
        <w:pStyle w:val="Normal"/>
        <w:ind w:firstLine="720"/>
        <w:rPr/>
      </w:pPr>
      <w:r>
        <w:rPr>
          <w:sz w:val="26"/>
          <w:lang w:val="ru-RU"/>
        </w:rPr>
        <w:t xml:space="preserve">Мировой терроризм-это уже не парочка религиозных фанатиков, минирующих машины и здания. Это мощная организация, где крутятся очень большие деньги, где любой готов умереть и попасть в рай который им обещают эмиссары, где главная  цель - держать всех и везде в страхе за себя и за своих близких. </w:t>
      </w:r>
    </w:p>
    <w:p>
      <w:pPr>
        <w:pStyle w:val="Normal"/>
        <w:ind w:firstLine="720"/>
        <w:rPr/>
      </w:pPr>
      <w:r>
        <w:rPr>
          <w:sz w:val="26"/>
          <w:lang w:val="ru-RU"/>
        </w:rPr>
        <w:t xml:space="preserve">В 1999 г., когда были  взорваны  жилые  дома  в Москве и  других  российских городах, я испытывал те же чувства, что и сейчас - шок и бессилие  перед злом. Мне было страшно  представить, что я  или  моя  семья  там, в  эпицентре  этих взрывов.  Какая  чудовищная  несправедливость!  За что?!  Почему  же  всегда мирные  жители становятся  «разменной монетой» в чьей-то  борьбе  за  власть? Неужели нельзя остановить террористов?! </w:t>
      </w:r>
    </w:p>
    <w:p>
      <w:pPr>
        <w:pStyle w:val="TextBody"/>
        <w:ind w:firstLine="720"/>
        <w:rPr/>
      </w:pPr>
      <w:r>
        <w:rPr>
          <w:sz w:val="26"/>
        </w:rPr>
        <w:t>Во Всемирный Торговый Центр в Нью-Йорке в тот сентябрьский день зашел семнадцатилетний парнишка что бы купить компьютерный диск для создания мультфильма о добре, о любви ,о счастливом детстве, о доме с лужайкой, о мире где царит справедливость, где нет войны .Об этом рассказала его рыдающая мать. Она потеряла своего единственного сына. Парень только поступил в Гарвардский университет, у него было столько планов...</w:t>
      </w:r>
    </w:p>
    <w:p>
      <w:pPr>
        <w:pStyle w:val="Normal"/>
        <w:ind w:firstLine="720"/>
        <w:rPr/>
      </w:pPr>
      <w:r>
        <w:rPr>
          <w:sz w:val="26"/>
          <w:lang w:val="ru-RU"/>
        </w:rPr>
        <w:t>Но врезавшийся  в башню самолет уничтожил, растерзав его тело, его мечты, его надежды. Он умер... Мгновенно, не успев понять, что такое жизнь, так и не испытав большой любви, не успев раскрыть все свои возможности. Почему,  по какому праву кто-то распорядился его судьбой?! Именно в такие минуты понимаешь как хрупок этот мир, как беззащитен человек!</w:t>
      </w:r>
    </w:p>
    <w:p>
      <w:pPr>
        <w:pStyle w:val="Normal"/>
        <w:ind w:firstLine="720"/>
        <w:rPr/>
      </w:pPr>
      <w:r>
        <w:rPr>
          <w:sz w:val="26"/>
          <w:lang w:val="ru-RU"/>
        </w:rPr>
        <w:t>Сияющие лица палестинцев, празднующих кровавый триумф-это ли не главная трагедия мира?  Неужели  только  месть и  ненависть  являются  единственным орудием завоевания свободы и суверенитета страны?</w:t>
      </w:r>
    </w:p>
    <w:p>
      <w:pPr>
        <w:pStyle w:val="Normal"/>
        <w:ind w:firstLine="720"/>
        <w:rPr/>
      </w:pPr>
      <w:r>
        <w:rPr>
          <w:sz w:val="26"/>
          <w:lang w:val="ru-RU"/>
        </w:rPr>
        <w:t>К счастью,  народ  моей  страны  понял, что  независимости,  благополучия  и процветания нельзя достичь путем насилия. Казахстан отказался от ядерного оружия,  закрыл  Семипалатинский  полигон,  ведет  многовекторную миролюбивую политику. Нурсултан Назарбаев,  выступая  на  Генеральной  Ассамблее ООН в 2000 году , заявил о том что необходимо объединить усилия для борьбы с терроризмом. К сожалению его слова не были услышаны ...  После  актов  терроризма  в США они звучат все актуальнее. Когда же мир прозреет?…</w:t>
      </w:r>
    </w:p>
    <w:p>
      <w:pPr>
        <w:pStyle w:val="Normal"/>
        <w:ind w:firstLine="720"/>
        <w:rPr/>
      </w:pPr>
      <w:r>
        <w:rPr>
          <w:sz w:val="26"/>
          <w:lang w:val="ru-RU"/>
        </w:rPr>
        <w:t>Недавно в нашем городе родилась тройня. Для  небольшого города, такого  как Актау, это  сенсация. Страшно  представить, что они  могут стать следующими жертвами бессмысленного  террора.   Мне  хотелось бы   верить  что  они  будут жить в  мире   без  войны и  насилия. А  это возможно  лишь  при  условии,  что каждый человек нашей прекрасной Земли поймет- что чужого горя не бывает..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right"/>
        <w:rPr/>
      </w:pPr>
      <w:r>
        <w:rPr>
          <w:sz w:val="26"/>
        </w:rPr>
        <w:t>12</w:t>
      </w:r>
      <w:r>
        <w:rPr>
          <w:sz w:val="28"/>
        </w:rPr>
        <w:t>-25 сентября 2001 год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cademyKaZ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50:00Z</dcterms:created>
  <dc:creator>okioc</dc:creator>
  <dc:description/>
  <dc:language>en-US</dc:language>
  <cp:lastModifiedBy>okioc</cp:lastModifiedBy>
  <dcterms:modified xsi:type="dcterms:W3CDTF">2002-03-26T08:50:00Z</dcterms:modified>
  <cp:revision>1</cp:revision>
  <dc:subject/>
  <dc:title>ЧУЖОГО ГОРЯ НЕ БЫВАЕТ</dc:title>
</cp:coreProperties>
</file>