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РЯНСКИЙ ГОСУДАРСТВЕННЫЙ УНИВЕРСИТЕТ АКАДЕМИКА И.Г.ПЕТРОВСК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ТВОРЧЕСКАЯ РАБОТА ПО ПОЛИТОЛОГИИ НА ТЕМУ: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Фашизм: сущность, признаки, современность»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олнила студентка 2 курса специальности «Экономика и управление на предприятии (таможне)»: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РЯНСК 2007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…..3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стоки фашизма……………………………………………………...........5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Фашистское тоталитарное общество: черты и отличительные особенности…………………………………………………………….....14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цизм и фашизм с христианской точки зрения……………………….22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26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.2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TextBodyIndent"/>
        <w:ind w:left="3540" w:firstLine="720"/>
        <w:jc w:val="both"/>
        <w:rPr>
          <w:i/>
          <w:i/>
        </w:rPr>
      </w:pPr>
      <w:r>
        <w:rPr>
          <w:i/>
        </w:rPr>
        <w:t xml:space="preserve">Для фашиста все в государстве, и ничто человеческое и духовное не имеет ценности вне государства. В этом смысле фашизм - тоталитарен, и фашистское государство, синтезируя и объединяя все ценности, интерпретирует их, развивает и придает силы всей жизни народа. </w:t>
      </w:r>
      <w:r>
        <w:rPr>
          <w:b/>
          <w:i/>
        </w:rPr>
        <w:t>(Б. Муссолини)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В качестве эпиграфа к моему работе я взяла знаменитые слова одного из самых известных фашистских лидеров – Бенито Муссолини. Слова, подкупающие своей простотой и четкостью и пугающие своим содержанием. Данная работа – одна из моих попыток анализа политической доктрины фашизма, и акцентировать своё внимание я буду, прежде всего, на концепции фашистского государства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ясше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социальное явление, названное фашизмом, до сих пор вызывает широкие дискуссии в научном мире, и в особенности у историков и политологов. Тема фашизма и тоталитаризма действительно очень привлекательна для исследователя, особенно в свете переживаемого Россией перехода от тоталитаризма к демократии. Однако, по мнению Работяжева, проблематика данного вопроса у нас развита слабо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жде всего, давайте ответим на вопрос что такое фашизм? Термин «фашизм» (от итальянского fascio – фаши - пучок, связка, объединение) - это идеология и практика, утверждающие превосходство и исключительность определенной нации или расы, отрицание демократии, установление культа вождя; применение насилия и террора для подавления политических противников и любых форм инакомыслия; оправдание войны как средства решения межгосударственных проблем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Такое определение дает в своей работе А. Галкин. Обращаю внимание на то, что уже в определении четко проявляются некоторые черты политической концепции фашизма. И.Мазуров обращает внимание на то, что еще с довоенного периода для обозначения фашистского режима в Италии стал употребляться термин «тоталитаризм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«В 1952 году в США была проведена конференция, где был сделан вывод, что тоталитарным можно назвать закрытое общество, в котором все, от воспитания детей до выпуска продукции, контролируется из единого государственного центра». Однако понятие «тоталитаризм» и «фашизм» не тождественны. «Фашизм есть правая форма тоталитарного режима, которая характеризуется национальным ценностным критерием организации общества»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талитаризм представляет собой принципиально новый тип диктатуры, в которой особую роль играют государство и идеология. Термин «тоталитарный» ввел политический лексикон уже упоминавшийся мною лидер итальянских фашистов Б. Муссолини. Цели фашистского движения, по его мнению, состояли в создании сильного государства, использовании исключительно силовых принципов осуществления власти и подчинения всех общественных сил иерархическому принципу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к итальянского фашизма Дж. Джентиле раскрывал содержание «тотального государства» следующим образом: "Для фашизма все заключено в государстве. Ничто человеческое или духовное не существует само по себе, в еще меньшей степени это обладает какой-либо ценностью вне государства. В этом смысле фашизм тоталитарен, и фашистское государство как объединение и унификация всех ценностей дает толкование жизни всего народа, способствует расцвету и придает ему силы. Вне государства не должны существовать ни индивиды, ни группы (политические партии, общества, синдикаты и классы)"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ТОКИ ФАШИЗМ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шизм возник в Италии в 1919 г. после Первой мировой войны из глубокого разочарования её результатами. Тогда в Европе демократические космополитические силы одержали победу над консервативными, монархическими, но победа демократии не принесла обещанных благ, а разразился сильнейший кризис: хаос, инфляция, массовая безработица. И против такой демократии началась реакция. К 1930-м. гг. половина европейских парламентов прекратила существование, везде возникли диктатуры – это явление было примечательно для тех лет.</w:t>
      </w:r>
    </w:p>
    <w:p>
      <w:pPr>
        <w:pStyle w:val="TextBody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шизм происходит от слова «фашина», это пучок, связка прутьев – символ ещё древнеримского государства, который Муссолини использовал как символику «нового Рима», так он называл своё государство. И, в общем, в фашизме на первый взгляд было много привлекательного.</w:t>
      </w:r>
    </w:p>
    <w:p>
      <w:pPr>
        <w:pStyle w:val="Normal"/>
        <w:spacing w:lineRule="auto" w:line="360"/>
        <w:ind w:right="-22" w:firstLine="540"/>
        <w:jc w:val="both"/>
        <w:rPr/>
      </w:pPr>
      <w:r>
        <w:rPr>
          <w:color w:val="000000"/>
          <w:sz w:val="28"/>
          <w:szCs w:val="28"/>
        </w:rPr>
        <w:t>Фашизм как связка провозгласил единство нации в противоположность марксистскому тезису о борьбе классов и в противоположность либерально-демократическому партийному принципу. Фашизм провозгласил корпоративное государство, построенное не на партийном принципе, когда партии участвуют в выборах, набирают голоса, а построенное на корпорациях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это естественная демократия, вырастающая снизу вверх, на основе производственной, профессиональной общности людей. Корпорации могут быть, скажем, работников металлургической промышленности, медицины, сельского хозяйства, причем каждая корпорация включает в себя как руководящий персонал, так и врачей, бухгалтеров, электриков, короче говоря, всех людей, которые задействованы в ней. В Японии сейчас что-то похожее существует на фирменной основе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фирма строится как ячейка общества; примерно то же хотел Муссолини, называя это "производственной демократией". Кстати, фашизм считали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как это, может быть, ни странно будет звучать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демократическим явлением даже такие наши демократы, как Г. Федотов, известный публицист, историк Церкви, и его журнал "Новый град" об этом много писа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Чем же привлекал фашизм? Почему так много людей поддались этому соблазну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увидеть в фашизме что-то действительно новое, преображающее всю Европу на фоне этого хаоса. Вот пример из "Доктрины фашизма" Муссолини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ашизм</w:t>
      </w:r>
      <w:r>
        <w:rPr>
          <w:color w:val="000000"/>
          <w:sz w:val="28"/>
          <w:szCs w:val="28"/>
          <w:lang w:val="en-US" w:eastAsia="en-US"/>
        </w:rPr>
        <w:t xml:space="preserve"> - ...</w:t>
      </w:r>
      <w:r>
        <w:rPr>
          <w:color w:val="000000"/>
          <w:sz w:val="28"/>
          <w:szCs w:val="28"/>
        </w:rPr>
        <w:t xml:space="preserve"> это духовная позиция, возникшая из общего движения нашего столетия против обессилевшего материалистического позитивизма</w:t>
      </w:r>
      <w:r>
        <w:rPr>
          <w:color w:val="000000"/>
          <w:sz w:val="28"/>
          <w:szCs w:val="28"/>
          <w:lang w:val="en-US" w:eastAsia="en-US"/>
        </w:rPr>
        <w:t xml:space="preserve"> XIX</w:t>
      </w:r>
      <w:r>
        <w:rPr>
          <w:color w:val="000000"/>
          <w:sz w:val="28"/>
          <w:szCs w:val="28"/>
        </w:rPr>
        <w:t xml:space="preserve"> столетия... Это религиозное воззрение, рассматривающее человека в его внутренней связи с высшим законом, объективным духом, который превосходит отдельный индивидуум и делает его сознательным членом духовного сообщества... Народ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не раса или географическая область»..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Я прерву цитату, чтобы подчеркнуть, что в первоначальном фашизме не было расизма, который был в гитлеровском режиме; итальянцы не считали свой народ лучше других и высшей нацией, которой должен принадлежать мир, который нужно покорять. Но продолжу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род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не раса или географическая область, а непрерывно сохраняющаяся в историческом развитии общность,</w:t>
      </w:r>
      <w:r>
        <w:rPr>
          <w:color w:val="000000"/>
          <w:sz w:val="28"/>
          <w:szCs w:val="28"/>
          <w:lang w:val="en-US" w:eastAsia="en-US"/>
        </w:rPr>
        <w:t xml:space="preserve"> ...</w:t>
      </w:r>
      <w:r>
        <w:rPr>
          <w:color w:val="000000"/>
          <w:sz w:val="28"/>
          <w:szCs w:val="28"/>
        </w:rPr>
        <w:t xml:space="preserve"> личность, духовное явление». И дальше о том, какие требования фашизм предъявлял к человеку: «Человек фашизма подавляет в себе инстинкт эгоистичного желания, чтобы вместо этого в чувстве долга укоренить высшую жизнь нации, не ограниченную рамками пространства и времени: жизнь, в которой индивидуум путем самоотречения и пожертвования личных интересов, даже через смерть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осуществляет предельно духовное бытие, на котором основывается его человеческое достоинство... Ни одно действие не ускользает от моральной оценки. Поэтому жизнь в понятии фашиста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серьезна, строга, религиозна. Он создает из самого себя инструмент построения достойной жизни...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ак мы видим, вот это дисциплинирующее, собирающее, орденское начало в фашизме на фоне хаоса, безработицы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оно привлекло очень многих людей. И даже нужно отметить, что католическая Церковь очень горячо поддерживала фашистские реформы и само движение фашизма, потому что оно соответствовало социальному католическому учению, именно в его основе лежит корпоративное устройство обще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Это не было какое-то преступное явление. Во всех европейских странах возникли партии, которые можно назвать фашистскими, даже в демократических странах, во Франции, в Англии. А где были осуществлены принципы этого корпоративного государства: они были осуществлены и в Италии, и в Австрии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</w:rPr>
        <w:t>на чисто христианской основе именно в Австрии, это было при канцлере Дольфусе. И уж, конечно, важны примеры Испании и Португалии (при Франко и Салазаре) они в наиболее чистом виде выявили лучшие стороны этих тенденций, которые тогда наметились во всей Европе. Следует сказать о настроениях среди русской эмиграции. Очень мало эмигрантов было на стороне демократий, почти все симпатизировали авторитарным режимам, потому что именно авторитарные режимы были единственными, провозгласившими антикоммунистическую борьбу. Вспомним Антикоминтерновский пакт в 1930-е гг.,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а демократии тогда вступили в союз со Сталиным именно против фашизма. Поэтому эмиграция симпатизировала авторитарным режим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давляющее большинство русских эмигрантов, если не прямо называли себя организациями фашистскими, то симпатизировали фашизму. Фашистскими были, скажем, на Дальнем Востоке - "Союз русских фашистов", в Америке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партия Вонсяцкого, который издавал журнал "Фашист"; в Германии было русское национал - социалистическое движение. И даже самая крупная организация эмиграции, "Русский Обще-Воинский Союз"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это остатки Белых армий, кото</w:t>
        <w:softHyphen/>
        <w:t>рые соединились вместе в эмиграции,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тоже считал, что нужно изучать фашизм и нужно разрабатывать свой русский фашизм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у здесь вступительную статью В. Новикова к книге Б. Муссолини «Доктрина фашизма» вышедшей в Париже в 1938 году. Она как нельзя лучше характеризует настроение русской эмиграции тех лет: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«Величайшим явлением в жизни народов послевоенного периода является фашизм, который в настоящее время совершает свой победный путь по всему миру, завоевывая умы активных сил человечества и побуждая к пересмотру и перестройке всего общественного порядка. Фашизм зародился в Италии и творцом его является гениальный вождь фашистской партии и глава Итальянского правительства Бенито Муссолини. 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борьбе Итальянского народа против надвигающегося на страну кошмара красного коммунизма фашизм дал итальянской молодежи, передовому бойцу за национальное возрождение, идеологическую основу для этой борьбы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мунистической идеологии была противопоставлена новая идеология национального государства, национальной солидарности, национального пафоса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>Благодаря этому, фашизм создал мощную организацию активного меньшинства, которая, во имя национального идеала, вступила в решительную войну со всем старым миром коммунизма, социализма, либерализма, демократии и своим самоотверженным подвигом совершила духовную и государственную революцию, преобразившую современную Италию и положившую начало Итальянской фашистской государственности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вершив поход на Рим в октябре 1922 года, фашизм овладел государственной властью и приступил к перевоспитанию народа и реорганизации государства, в порядке основных законов которые окончательно закрепили форму фашистского государства. В ходе этой борьбы вырабатывалась и доктрина фашизма. В уставе фашистской партии, в постановлениях партийных и профсоюзных съездов, в резолюциях Большого Фашистского Совета в речах и статьях Бенито Муссолини постепенно формулировались основные положения фашизма. В 1932 году Муссолини посчитал своевременным дать своему учению законченную формулировку, что он сделал в своей работе "Доктрина фашизма", помещенной в 14 том итальянской энциклопедии. Для отдельного издания этой работы он дополнил ее примечаниями. Для Русского читателя весьма важно ознакомится с этим произведением Б. Муссолини. Фашизм есть новое мировоззрение, новая философия, новая корпоративная экономика, новое государственное учение. Таким образом, отвечая на все вопросы человеческого общежития, фашизм вышел за рамки национальной Италии. В нем выработались и нашли свою формулировку общие положения, определяющие нарождающийся общественный уклад 20-го столетия, почему они приобрели универсальное значение. Другими словами, идейное содержание фашизма сделалось общим достоянием. Всякий народ имеет свой национализм, и сам творит формы своего бытия; никакое подражание даже лучшим образцам недопустимо. Но основные идеи Итальянского фашизма оплодотворяют государственное строительство во всём мире.     В настоящее время идеи фашизма имеют большое распространение среди Русской эмиграции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нимательное изучение фашизма началось приблизительно с 1924 года, когда в Сербии была сделана попытка организации Русской фашистской партии. Руководили этим движением проф. Д.П. Рузский и ген. П.В. Черский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>В 1927 году эта, так называемая, "национальная организация Русских фашистов" издала свою программу, которая, исходя из общих положений Итальянского фашизма, но соответственно русским условиям, намечала путь революционной борьбы с большевизмом и будущий ход восстановления освобожденной от коммунизма России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днако это движение не получило организационного развития. Зато идеи фашизма перебросились на Дальний Восток, где Русская эмиграция сумела использовать и, создав в 1931 году Российскую фашистскую партию, возглавленную молодым и талантливым человеком В.К. Родзаевским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 настоящего момента Р.Ф.П. развила большую организаторскую и агитационную работу, издавая ежедневную газету "Наш Путь" и ежемесячный журнал "Нация"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3-ем съезде в 1935 году была принята новая партийная программа, которая представляет собой попытку приспособления начал универсального фашизма к Российской действительности в вопросах будущего устройства Российского государства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едует, однако, отметить, что идеология Российского фашизма на Дальнем Востоке находится под сильным влиянием Немецкого национал-социализма и за последнее время уклоняется в сторону старого Русского национализма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 и в Европе Русская фашистская мысль продолжает развиваться и представителем ее является журнал "Клич", издаваемый в Бельгии.</w:t>
        <w:br/>
        <w:t>Редакция журнала "Клич", примкнула к программе национальной организации Российских фашистов и ведет проповедь фашистской идеологии, как единственного реального противовеса коммунизму, признавая при этом в Итальянской государственности, созданной гением Б. Муссолини, действительное разрешение кризиса, переживаемого современным обществом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развитие программы 1927 года, "Клич" издал брошюру своего сотрудника Вериста (псевдоним); "Основные начала Российского фашизма". В ней автор под лозунгом Российского фашизма "Бог, Нация и Труд", устанавливает общие положения Российского фашизма, представляющего собой учение о национальном возрождении России на основе новой национальной государственности, сформулированной и утвержденной на опыте Итальянской Империи создателем фашистской доктрины и вождем Итальянского фашизма Б. Муссолини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 таком интересе Русской эмиграции к фашистскому учению нужно приветствовать издательство "Возрождение", пожелавшее предложить вниманию Русского читателя "Доктрину фашизма» Б. Муссолини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 своей стороны, переводчик считает своим долгом выразить Б. Муссолини свою глубокую признательность за его любезное согласие на издание русского перевода "Доктрины фашизма".</w:t>
      </w:r>
    </w:p>
    <w:p>
      <w:pPr>
        <w:pStyle w:val="Normal"/>
        <w:ind w:left="4956"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риж, 10 июня 1938 года</w:t>
      </w:r>
    </w:p>
    <w:p>
      <w:pPr>
        <w:pStyle w:val="Normal"/>
        <w:ind w:left="4956"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ячеслав Новиков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такие люди, как П.Б.Струве,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он, будучи редактором газеты "Возрождение", огромное внимание уделял фашизму, писал об этом передовицы как о большом важном явлении. Такие люди как, Г.Федотов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христианский социалист и демократ, видели в фашизме много интересных новинок в социальной организации общества. Периодика 1930-х гг. русской эмиграции очень интересна тем, что  опыт фашистских социальных реформ  был проанализирован, было отделено положительное от отрицательного в этих режимах. И мне кажется, что Россия сейчас находится в таком состоянии, что некоторые из этих реформ были бы очень полезны для нашей страны. Это не значит, что нам нужно их так называть или перенимать прямо какие-то фашистские разработки, но если, допустим, человек пользуется каким-то инструментом, ножом или вилкой за едой, это не значит, что мы должны отказываться от ножа и вилки только потому, что таким же ножом ел фашист. Ведь разные режимы пользуются одними и теми же инструментами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суд, армия, полиция,  правовые законы; это не значит, что если Гитлер был преступником, то у него все нужно отвергнуть, забыть и ничего не знать и не изуча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Главное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как пользоваться армией, судом и полицией. Опыт  русской эмиграции в изучении фашизма заключался в следующем: был отвергнут фашистский дух как неприемлемый, как дух, ограничивающий свободу человека, не соответствующий православному пониманию соборности. Нужно сказать, что даже фашистские организации в русской эмиграции строились на основе Православия, они действовали с благословения иерархов Церкви и только условно можно назвать эти организации фашистск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Иван Александрович Ильин, наш выдающийся философ, дал очень хорошую формулировку этому опыту познания русской эмиграцией фашистских режимов. Он писал, что русским незачем было всё это, даже ценное, что было в авторитарных режимах того времени, незачем было прямо заимствовать у них, у иностранного фашизма; наоборот, писал он,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фашизм бессознательно стремился осуществить идеал, близкий к русскому. Цитата:</w:t>
      </w:r>
    </w:p>
    <w:p>
      <w:pPr>
        <w:pStyle w:val="3"/>
        <w:ind w:left="3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осударство не есть механизм состязающихся корыстей, но организм братского служения, единения веры, чести и жертвенности: такова историко-политическая основа России. Россия стала отходить от нее и сокрушилась. Россия вернется к ней опять. Фашизм не дает нам новой идеи, но лишь новые попытки по-своему осуществить эту христианскую, русскую национальную идею применительно к своим условиям».</w:t>
      </w:r>
      <w:r>
        <w:rPr>
          <w:rStyle w:val="FootnoteCharacters"/>
          <w:rStyle w:val="FootnoteAnchor"/>
          <w:i/>
          <w:sz w:val="28"/>
          <w:szCs w:val="28"/>
        </w:rPr>
        <w:footnoteReference w:id="7"/>
      </w:r>
    </w:p>
    <w:p>
      <w:pPr>
        <w:pStyle w:val="TextBodyIndent"/>
        <w:ind w:firstLine="540"/>
        <w:jc w:val="both"/>
        <w:rPr/>
      </w:pPr>
      <w:r>
        <w:rPr>
          <w:color w:val="000000"/>
          <w:sz w:val="28"/>
          <w:szCs w:val="28"/>
        </w:rPr>
        <w:t>Фашистский героизм выродился во вседозволенность, и абсолютизация своего государства вела к тому, что на соседей смотрели пренебрежительно, оправдывая войны против них. Например, Бердяев дал точную характеристику фашизма: это языческий соблазн, это натурализм, который, конечно, совершенно несовместим с православным мировоззрением, поэтому в России фашизма быть не может. У нас другая культура, у нас другая история, и если бы нынешние борцы с фашизмом внимательно это изучили, они не искали бы фашизм в русском национальном самосозна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Сейчас все называют Германию тех лет фашистской, но сам режим не называл себя фашистским, это был национал-социализм. И как раз слово "социализм", то, что в названии этого преступного режима была как бы социалистическая компонента,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это было очень неприятно левым журналистам и, естественно, советским органам пропаганды, и поэтому слово фашизм натянули очень быстренько на нациз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Но разница здесь кардинальная. Она в том, что нацистский режим, был расистским и ставил целью овладение миром для немецкой нации, все остальные народы должны были быть либо уничтожены, либо обращены в рабов. Фашисты же не ставили себе таких целей и, например, такой либеральный деятель православной парижской юрисдикции, историк Церкви, как Карташев, уже после войны, когда уже фашисты все проиграли, и уже было утопией строить подобные планы, говорил, что сохранилось две страны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Испания и Португалия, где по-новому воплощены принципы христианской государственности. Это была смелость, сказать это после войны, но он это сказал честн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от нам правильнее было бы сегодня говорить: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Победа над нацизмом, а не над фашизмом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Мне кажется, что если бы власти России хотели по-настоящему бороться с экстремистскими шовинистическими явлениями, то нужно было бы начать с объяснения корней фашизма, корней антисемитизма, а ведь эти вопросы табуирова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Чтобы найти более приемлемое определение фашизма нужно открыть любой солидный западный справочник. Именно  западный, потому что все советские дают одно и то же штампованное определение – «фашизм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политическое течение, возникшее в период общего кризиса капитализма и выражающее интересы наиболее реакционных и агрессивных сил империалистической буржуазии с целью сохранения капиталистического строя» ["ФЭС", 1983]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о полная чушь, потому что это было явление революционное, которое опиралось на массы. Ведь и Гитлер имел огромную поддержку в массах, он-то легально пришел к власти, демократическим путем. Так что это совершенно неточное определение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АШИСТСКОЕ ТОТАЛИТАРНОЕ ОБЩЕСТВО: ЧЕРТЫ И ОТЛИЧИТЕЛЬНЫЕ ОСОБЕННОСТИ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всё в политической доктрине фашизма основано на идее сильного государ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Государство – это тот центр, вокруг которого вращаются все и в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Бессонов обращает наше внимание на то, что уже в первой партийной программе итальянских фашистов (1921) особое место было отведено государству. Рассмотрим её подробнее. «Партия рассматривает государство не как простую сумму индивидов, живущих в определенное время и на определенной территории, а как организм, содержащий в себе бесконечные ряды прошлых, живущих и будущих поколений, для которых отдельные индивиды представляются лишь переходящими моментами. Из этой концепции партия выводит категорический императив: индивиды и классы должны подчинять свои интересы высшим интересам национального организм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охарактеризуем это государство. Проще всего дать характеристику через </w:t>
      </w:r>
      <w:r>
        <w:rPr>
          <w:rFonts w:cs="Times New Roman" w:ascii="Times New Roman" w:hAnsi="Times New Roman"/>
          <w:b/>
          <w:i/>
          <w:sz w:val="28"/>
          <w:szCs w:val="28"/>
        </w:rPr>
        <w:t>признаки</w:t>
      </w:r>
      <w:r>
        <w:rPr>
          <w:rFonts w:cs="Times New Roman" w:ascii="Times New Roman" w:hAnsi="Times New Roman"/>
          <w:sz w:val="28"/>
          <w:szCs w:val="28"/>
        </w:rPr>
        <w:t xml:space="preserve"> явления.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ервому признаку</w:t>
      </w:r>
      <w:r>
        <w:rPr>
          <w:rFonts w:cs="Times New Roman" w:ascii="Times New Roman" w:hAnsi="Times New Roman"/>
          <w:sz w:val="28"/>
          <w:szCs w:val="28"/>
        </w:rPr>
        <w:t xml:space="preserve"> тоталитарного фашистского государства следует отнести абсолютную концентрацию власти, реализуемую через механизмы государства и представляющую этатизм, возведенный в высшую степень. Такая концентрация власти с точки зрения формы правления непременно представляет собой автократию, для которой характерны: а) соединение законодательной и исполнительной власти в одном лице при фактическом отсутствии независимой судебной власти; б) принцип "вождизма" (причем вождь харизматического типа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щности, тоталитаризм и монархия – взаимозаменяющие системы, для которых «вождизм» не является чем-то, пришедшим извне. Он возникает из низкого уровня развития демократического сознания и потребности людей в вожде как символе нации, особенно в период национальной нестабильности. В качестве примера "вождизма" можно привести принцип "фюрерства" в фашистской Германии. Фюрер стоит во главе государства и выражает его волю: сила государства исходит от фюрера. Верховный фюрер наделяет всех других фюреров определенными полномочиями в строго иерархическом порядке. Каждый из фюреров безоговорочно подчиняется своему непосредственному начальнику, но при этом, по сути, имеет неограниченную власть над своими подчиненны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 Авторитет вождя, таким образом, зиждется не на осознанном доверии, и связь вождя с массами носит скорее мистический, личностный характер и особенно подробно на этом останавливается А. Галкин: «…выдвигается идея о мессианской роли вождя, отмеченного печатью избранности. Фюрера покрывает ореол полной непогрешимости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 «Фюрер нации стоит выше критики любого немца на вечные времена… Никто не имеет права задаваться вопросом: прав ли фюрер, верно ли то, что он говорит. Ибо, повторяю еще раз, то, что он говорит, всегда верно», - это слова Лея, лидера профсоюзов в фашистской Германии. Реализацию данных идеологические позиций легко подтверждает один известный факт: в апреле 1942 года Рейхстаг объявил Гитлера над законом и «провозгласил его неограниченным владыкой над жизнью миллионов немце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Второй признак</w:t>
      </w:r>
      <w:r>
        <w:rPr>
          <w:rFonts w:cs="Times New Roman" w:ascii="Times New Roman" w:hAnsi="Times New Roman"/>
          <w:sz w:val="28"/>
          <w:szCs w:val="28"/>
        </w:rPr>
        <w:t xml:space="preserve"> - однопартийная политическая система, не допускающая никаких иных политических организаций. «Государство – это партия. Партия – это вождь плюс элита … правление государством должно осуществляться через элиту для народ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. Такая политическая система тесно связана с двумя моментами. </w:t>
      </w:r>
      <w:r>
        <w:rPr>
          <w:rFonts w:cs="Times New Roman" w:ascii="Times New Roman" w:hAnsi="Times New Roman"/>
          <w:i/>
          <w:iCs/>
          <w:sz w:val="28"/>
          <w:szCs w:val="28"/>
        </w:rPr>
        <w:t>Во-первых</w:t>
      </w:r>
      <w:r>
        <w:rPr>
          <w:rFonts w:cs="Times New Roman" w:ascii="Times New Roman" w:hAnsi="Times New Roman"/>
          <w:sz w:val="28"/>
          <w:szCs w:val="28"/>
        </w:rPr>
        <w:t>, идеальной основой однопартийной политической системы обязательно становится монистическая (т. е. единая, господствующая, не допускающая плюрализма, идеология, исходящая значительно от правящей партии и не терпящая никакой оппозиции или критик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но отметить, что тоталитарный режим - детище XX века, он невозможен без достаточно высокого технического развития средств массовой коммуникации, транспорта. Вплоть до XX века политическая деятельность была, как правило, уделом интеллигенции, грамотных, слоев общества, умеющих читать и писать, обращаться через прессу к себе подобным. Научно-технический прогресс XX века значительно расширил возможности коммуникации, повысил социальную мобильность населения. Исключительная роль здесь принадлежит радио, повсеместное распространение которого позволило приобщить к политике широкие слои неграмотного населения, люмпен-пролетариат, что весьма расширило массовую базу политической борьб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 Отличительной чертой тоталитарного режима является то, что он не ограничивается лишь захватом внешних рычагов власти - государственного управления и аппарата насилия. Наличие только названных факторов - признак авторитарного государства, я же в работе рассматриваю фашистское тоталитарное государство. Режиму тоталитарного государства необходимо взять под контроль также и души своих граждан. И здесь важное значение имеет особая роль пропаганды в системе принуждения. Именно пропаганда в рамках общественно-политического движения дает тоталитаризму средства господства над мыслями и чувствами людей, позволяет привить человеку тоталитарное сознание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-вторых</w:t>
      </w:r>
      <w:r>
        <w:rPr>
          <w:rFonts w:cs="Times New Roman" w:ascii="Times New Roman" w:hAnsi="Times New Roman"/>
          <w:sz w:val="28"/>
          <w:szCs w:val="28"/>
        </w:rPr>
        <w:t>, однопартийная политическая система сопровождается фактическим отсутствием демократических институтов, в результате чего происходит тотальное отчуждение индивида от политической власти. Возможное существование некоторых общественно-политических организаций не меняет сути, поскольку деятельность этих организаций подконтрольна правящей партии и полностью регламентируется государственными органами. Примером могут быть созданные фашистами профсоюзы, основной задачей которых было внедрение мифов в массовое сознание и контроль за ним. Отрицанием демократических институтов тоталитарный режим реализует одну из важных задач - ликвидацию тех промежуточных звеньев, которые стоят между государством и индивидом, в результате чего происходит полное поглощение индивида государством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Третьим признаком</w:t>
      </w:r>
      <w:r>
        <w:rPr>
          <w:rFonts w:cs="Times New Roman" w:ascii="Times New Roman" w:hAnsi="Times New Roman"/>
          <w:sz w:val="28"/>
          <w:szCs w:val="28"/>
        </w:rPr>
        <w:t xml:space="preserve"> тоталитарного фашистского режима является наличие общественно-политического движения, составляющего массовую социальную базу режима. Остановимся на этом подробнее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же роль тоталитарного общественно – политического движения (ОПД)? Формируется оно в рамках демократического общества, поскольку любая реакционная структура немедленно подавила бы его на корню как оппозиционное. "Тоталитарные диктатуры могут возникнуть только в условиях массовой демократии и современной технологии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, - пишет А.Галкин. В характере тоталитарного режима фактор ОПД занимает определяющее место по следующим причинам. </w:t>
      </w:r>
      <w:r>
        <w:rPr>
          <w:rFonts w:cs="Times New Roman" w:ascii="Times New Roman" w:hAnsi="Times New Roman"/>
          <w:i/>
          <w:sz w:val="28"/>
          <w:szCs w:val="28"/>
        </w:rPr>
        <w:t>Во-первых</w:t>
      </w:r>
      <w:r>
        <w:rPr>
          <w:rFonts w:cs="Times New Roman" w:ascii="Times New Roman" w:hAnsi="Times New Roman"/>
          <w:sz w:val="28"/>
          <w:szCs w:val="28"/>
        </w:rPr>
        <w:t xml:space="preserve">, именно через ОПД как социальную базу режима происходит формирование в общественном сознании широких масс населения "тоталитарной идеи" (о данном понятии - ниже). </w:t>
      </w:r>
      <w:r>
        <w:rPr>
          <w:rFonts w:cs="Times New Roman" w:ascii="Times New Roman" w:hAnsi="Times New Roman"/>
          <w:i/>
          <w:sz w:val="28"/>
          <w:szCs w:val="28"/>
        </w:rPr>
        <w:t>Во-вторых</w:t>
      </w:r>
      <w:r>
        <w:rPr>
          <w:rFonts w:cs="Times New Roman" w:ascii="Times New Roman" w:hAnsi="Times New Roman"/>
          <w:sz w:val="28"/>
          <w:szCs w:val="28"/>
        </w:rPr>
        <w:t>, через ОПД достигается всеохватывающий контроль тоталитарного фашистского государства над всеми проявлениями общественной жизни, что и обеспечивает осуществление тоталитарного господства власти. Каким образом? Дело в том, что все сохранившиеся при фашистском режиме организации (молодежные, профессиональные, спортивные) являются на практике ответвлениями партии-монополистки, с помощью которых она держит под контролем мышление и поведение граждан. В-третьих, в конечном счете ОПД позволяет осуществить  не просто тоталитарный контроль над массами, но сформировать именно позитивное отношение масс к тоталитарному режиму, другими словами, тотализировать массы "изнутри", что, в свою очередь, достигается через атомизацию общества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колько слов о том, что такое </w:t>
      </w:r>
      <w:r>
        <w:rPr>
          <w:rFonts w:cs="Times New Roman" w:ascii="Times New Roman" w:hAnsi="Times New Roman"/>
          <w:i/>
          <w:iCs/>
          <w:sz w:val="28"/>
          <w:szCs w:val="28"/>
        </w:rPr>
        <w:t>"тоталитарная идея".</w:t>
      </w:r>
      <w:r>
        <w:rPr>
          <w:rFonts w:cs="Times New Roman" w:ascii="Times New Roman" w:hAnsi="Times New Roman"/>
          <w:sz w:val="28"/>
          <w:szCs w:val="28"/>
        </w:rPr>
        <w:t xml:space="preserve"> Являясь объединяющим началом тоталитарного общества, она не тождественна идеологии Движения. Идеология - понятие более широкое, включающее в себя и традиционный аспект, общественную мораль, например. Составляющая ядро идеологии "тоталитарная идея" представляет собой полностью искусственную конструкцию, созданную на базе всей совокупности мифов Движения, и заключает в себе основной ценностный критерий организации тоталитарного общества. По сути своей "тоталитарная идея" - та оболочка, в которую завернуто конкретное общество. Именно она и отличает одну форму тоталитаризма от другой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бщественно-политического движения - массовой социальной базы - создает видимость какого-то подобия "народовластия", демократии, отсюда и определенная устойчивость тоталитарных структур в сравнении с авторитарными. Тоталитарный фашистский режим имеет свои временные рамки и не совпадает с временем существования тоталитарного Движения. Движение имеет период зарождения, становления (до прихода к власти и формирования политического режима) и период внутреннего распада. Так, если говорить о Германии, то фашистский режим там ограничивался 1933-1945 годами, а нацистское Движение 1919-1945-ми. В Испании фашистский режим охватывает период от падения республики приблизительно до начала 1950-х годов, после чего он стал эволюционировать в сторону авторитарного. Фалангистское тоталитарное Движение существовало с 1933 и примерно по 1958 год, затем постепенно стало терять тоталитарный характер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знаки тоталитарного общественно-политического движения</w:t>
      </w:r>
      <w:r>
        <w:rPr>
          <w:rFonts w:cs="Times New Roman" w:ascii="Times New Roman" w:hAnsi="Times New Roman"/>
          <w:sz w:val="28"/>
          <w:szCs w:val="28"/>
        </w:rPr>
        <w:t xml:space="preserve"> следующие: цель Движения - установление диктатуры в какой-либо форме; обращение к силе в качестве главного инструмента для достижения цели, а отсюда - террористические потенции Движения; неприятие оппозиционных мнений, непримиримость к другим партиям, движениям; идея мессианства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Четвертым признаком</w:t>
      </w:r>
      <w:r>
        <w:rPr>
          <w:rFonts w:cs="Times New Roman" w:ascii="Times New Roman" w:hAnsi="Times New Roman"/>
          <w:sz w:val="28"/>
          <w:szCs w:val="28"/>
        </w:rPr>
        <w:t xml:space="preserve"> тоталитарного фашистского режима является государственно организованный террор, основанный на перманентном и тотальном насилии. «Психологической основой тоталитарного режима может быть только всеобщая лояльность граждан, в обеспечении которой террор играет значительную роль, представляя собой, логическое продолжение тоталитарной пропаганд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 Обращенная не к разуму, но к чувствам идеологическая пропаганда тоталитарного режима, являясь по сути своей духовным насилием, дополняется насилием физическим. Исходящие от государства непрерывные акты насилия терроризируют население, порождая неуверенность и страх. Двойной гнет - со стороны пропаганды и со стороны карательных органов государства - разлагает личность, практически гасит ее мыслительные способности, оставляя место лишь почти непроизвольным рефлексам энтузиазма и страха. В конечном счете, такое давление со стороны государства (режима) ликвидирует не только всякую оппозицию, но и любую попытку инакомыслия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точно описывает состояние индивида в атмосфере террора, исходящего от государства, Ж.Желев: "Систематически совершенствуемый, деспотически осуществляемый государственный террор парализует волю отдельного человека, ослабляет и подтачивает всякую общность. Он въедается в души, как изнурительная болезнь, и - это его последний секрет - вскоре всеобщая трусость становится ему помощником и прибежищем, потому что если каждый чувствует себя подозреваемым, он начинает подозревать другого, а боязливые из-за страха еще и торопливо опережают приказы и запреты своего тирана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ятым признаком</w:t>
      </w:r>
      <w:r>
        <w:rPr>
          <w:rFonts w:cs="Times New Roman" w:ascii="Times New Roman" w:hAnsi="Times New Roman"/>
          <w:sz w:val="28"/>
          <w:szCs w:val="28"/>
        </w:rPr>
        <w:t xml:space="preserve"> тоталитарного фашистского режима является экономическая автаркия при жесткой регламентации экономики и существенной доле внеэкономических форм принуждения. Появление тоталитарных тенденций в общественном развитии обусловлёно выходом ряда стран из патриархального состояния и включением их в новую систему государств с развитой экономикой. При этом развивающиеся государства вступают в конфликт с уже развитыми, занимая подчиненное положение, подобное положению полуколоний. Отсюда стремление к экономической автаркии в попытке создания собственной экономической базы как залога независимост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чки зрения внутреннего развития тоталитарному фашистскому режиму также требуется жестко регламентированная, замкнутая на государство экономическая структура. Более того, стоящей у руководства группировке необходима такая экономическая структура, которая бы не просто замыкалась на государство, но в значительной степени зависела бы от воли лидеров режима. Процесс формирования такой структуры был обращен в первую очередь к негосударственным секторам экономики и проходил в основном двумя путям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вый путь</w:t>
      </w:r>
      <w:r>
        <w:rPr>
          <w:rFonts w:cs="Times New Roman" w:ascii="Times New Roman" w:hAnsi="Times New Roman"/>
          <w:sz w:val="28"/>
          <w:szCs w:val="28"/>
        </w:rPr>
        <w:t xml:space="preserve"> - это террор и вытеснение тех элементов промышленного и финансового капитала, которые отказывались от сотрудничества с режимом либо сотрудничали с ним, по мнению лидеров режима, недостаточно эффективно. Экспроприированные предприятия переходили в собственность государства или передавались лояльным режиму элементам (пример - экспроприация собственности евреев в гитлеровской Германии).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о большей части формирование экономической структуры тоталитарного государства шло по </w:t>
      </w:r>
      <w:r>
        <w:rPr>
          <w:rFonts w:cs="Times New Roman" w:ascii="Times New Roman" w:hAnsi="Times New Roman"/>
          <w:i/>
          <w:iCs/>
          <w:sz w:val="28"/>
          <w:szCs w:val="28"/>
        </w:rPr>
        <w:t>второму пут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- мирного сотрудничества. Особенно это касается периода становления тоталитарного режима. Причиной тому была взаимная заинтересованность как тоталитарных режимов в монополиях, так и монополистов в режиме твердой власти.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Шестой признак</w:t>
      </w:r>
      <w:r>
        <w:rPr>
          <w:rFonts w:cs="Times New Roman" w:ascii="Times New Roman" w:hAnsi="Times New Roman"/>
          <w:sz w:val="28"/>
          <w:szCs w:val="28"/>
        </w:rPr>
        <w:t xml:space="preserve"> тоталитарного фашистского режима – антикапитализм. Если первые пять признаков являются формальными, то антикапитализм формально может и не проявляться, но внутренне присущ тоталитаризму. На самом деле полное отрицание капитализма имеет место лишь в левых тоталитарных формах. Что же касается правой и религиозной форм, то здесь этот признак проявляется как направление, политическая тенденция, но он непременно присутствует, что всегда можно определить при внимательном рассмотрении. Так, национал-социалистам в Германии антикапиталистические лозунги помогли прийти к власти. Некоторые исследователи считают их демагогическим приемом, поскольку на практике существовало сотрудничество между нацизмом и капиталом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лежит в основе антикапиталистической направленности тоталитарного фашистского режима? По сути, тоталитаризм представляет собой реакцию страха за "национальную независимость". И в стремлении к "защите нации" тоталитарный режим направляет все свои усилия на централизацию, подчинение и контроль всех сфер жизни общества, чтобы не допустить никаких проявлений, направленных "против нации", а фактически против режима, поскольку тоталитарный режим всегда ассоциирует себя с нацией. А в таком процессе, конечно же, нет места ни конкуренции, ни экономической зависимости. Отсюда и вырастает антикапитализм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дать следующее определ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Тоталитаризм</w:t>
      </w:r>
      <w:r>
        <w:rPr>
          <w:rFonts w:cs="Times New Roman" w:ascii="Times New Roman" w:hAnsi="Times New Roman"/>
          <w:sz w:val="28"/>
          <w:szCs w:val="28"/>
        </w:rPr>
        <w:t xml:space="preserve"> - террористическая политическая структура, характеризующаяся сущностной антикапиталистической направленностью, сформированная на основе однопартийной системы, опирающаяся на общественно-политическое движение, при абсолютной концентрации власти в руках ее лидеров. А фашизм есть правое крыло тоталитаризма. Как уже отмечалось, признаки тоталитаризма не следует абсолютизировать. Все они в той или иной степени проявляются в тенденциях, а наиболее полно существовали в странах "тоталитарного максимума" - в гитлеровской Германии прежде всего.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разобрали практически все признаки тоталитарного фашистского государства – вершины политической системы фашизма. Можно заняться перечислением более мелких признаков – литература это позволяет – однако в таком случае реферат будет неоправданно растянут и пострадает его структура. Поэтому здесь я считаю правильным поставить точку и перейти к основным итогам и выводам работы.</w:t>
      </w:r>
      <w:r>
        <w:br w:type="page"/>
      </w:r>
    </w:p>
    <w:p>
      <w:pPr>
        <w:pStyle w:val="Style15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ЦИЗМ И ФАШИЗМ С ХРИСТИАНСКОЙ ТОЧКИ ЗР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ак давно в интервью с министром юстиции выяснилось, что наши власти не могут эффективно противодействовать распространению фашизма у нас в стране будто бы из-за того, что не существует четкого определения понятия "фашизм". Над этим можно, конечно, иронизировать - так как ясно, что, в данном случае, власти, скорее, "могут, но не хотят", чем "хотят, но не могут". Тем не менее, коль скоро проблема сформулирована, как "отсутствие четкого определения", попробуем внести ясность в этот вопрос. Тем более что раз уж государственные деятели в последнее время активно подвизаются к Церкви, неплохо бы им все-таки знать христианскую точку зрения на рассматриваемые явл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ервые фашизм возник примерно 4500 лет назад - это есть не что иное, как описанное в Библии строительство Вавилонской башни. "И сказали они: построим себе... башню, высотою до небес; и сделаем себе имя, прежде нежели рассеемся по лицу всей земли." (Бытие 11:4). Здесь, во-первых, описан отказ человека от собственного имени, - иначе говоря, от собственной личности - во имя некоего "общего" имени; то есть, показано первое в истории возникновение коллективистского конформизма - когда человек теряет свое лицо, становится как бы частью толпы, "винтиком" в государственной машине. Это нам весьма знакомо по фашистским и коммунистическим режимам. Кроме того, из дальнейшего библейского повествования ясно, что само это дело - строительство "башни до небес" - было делом весьма богопротивным, так как Бог помешал ему осуществиться, разделив общий у людей язык на разные языки, в результате чего они перестали понимать друг дру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, однако, сложилось так, что понятие "фашизм" стало применяться к людям, у которых это богопротивное дело, ради которого они объединялись "в связку", было - создание "рая" для какой-то определенной нации, - причем за счет других наций - путем их дискриминации, или даже физического уничтожения. Поэтому понятие "фашизм" оказалось весьма тесно связано с понятием "нацизм"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ацизм? Согласно христианскому пониманию, нацизм - это разновидность идолопоклонства, при котором идолом является нац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склонен создавать себе идолов и поклоняться им. Это может быть или какой-нибудь предмет, или другой человек (например, рок-кумир, политический деятель, какой-нибудь актер), и может быть также какая-нибудь идея или абстрактное понятие. Кстати, если мы с христианских позиций присмотримся к политическим партиям в нашей стране, то увидим, что почти каждая партия поклоняется какой-то определенной идее - то есть, имеет своего идола. У демократов-рыночников это - свободная рыночная Система, у коммунистов - коммунистическая Система, придуманная Марксом и другими философами, у патриотов - Родина, у традиционалистов - Традиция, у зеленых - Природа и т.д.; и, между прочим, такая политическая палитра характеризует наше общество как весьма и весьма нехристианское - ибо всякое идолопоклонство есть нарушение одной из важнейших библейских заповедей "не сотвори себе кумира". "Дети! Храните себя от идолов" - так говорит апостол Иоанн. (1-е Послание Иоанна 5:21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люди создают себе кумира, они, как правило, приписывают ему надуманные, вымышленные свойства, с целью (обычно, подсознательной) как-то его возвысить, возвеличить. Это очень характерно для нацизма, который самому понятию "нация" приписывает совершенно нелепые для него свойства, - например, свойство "чистоты", или "святости"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следствием довольно длительной языковой изоляции народов явилась и их культурная изоляция, в результате которой нации имеют некоторые культурологические отличия, однако последние являются достаточно эфемерными, хотя их и следует уважать, чтобы на пустом месте не создавать раздор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изм же, и, тем более, нацизм, придают объекту своего поклонения, нации, - мифические свойства. Например, идеологами германского нацизма был сформирован идол "чистой арийской расы". Отечественные же националисты, пожалуй, их даже переплюнули, сформулировав тезис о "Святой Руси"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о святости, как известно, является свойством одного лишь Бога. Приписывание этого свойства какому-либо народу, - то есть, совокупности людей, говорящих на каком-либо определенном языке, - это не просто явный отход от реальности, это есть не что иное, как разновидность богохуль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да на всем протяжении своей истории Россия не отличалась особой святостью. Нравы наших предков очень неплохо обрисованы, например, в книге Прыжова "История кабаков в России". Что касается усвоения в России христианских взглядов, то интересен такой факт: когда в конце 15-го века духовенству для квалифицированного спора с еретиками понадобилась Библия, то ее не нашлось нигде в стране - ни в храмах, ни в монастырях, ни у частных лиц, ни у царя в библиотеке. О каком тогда вообще христианстве, о какой святости может идти речь? К слову сказать, на русский язык Библия была переведена лишь в 1876 году; для сравнения - в Англии знаменитое издание "Библии короля Иакова" вышло в 1611-м году. Отсюда и можно сделать вывод о "святости"..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рочим, экономическое и культурное развитие любой страны всегда является следствием уменьшения количества делаемого в этой стране зла, в результате чего энергия народа переходит в конструктивное русло; иначе говоря, экономический и культурный прогресс всегда является следствием некоторого повышения "святости" народа. Постоянное отставание России от Запада, скорее всего, есть как раз свидетельство, наоборот, ее относительно меньшей "святости" по сравнению с западными стран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усского националиста в подсознании присутствует некий мифологический образ "истинно русского" человека - светло-русый, с бородой и усами - этакий Илья Муромец. По своей сути, такое мышление, конечно, детское - но вот что бывает, когда такие "дети" приходят к власти! Германия это уже прош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нацизм, как правило, всегда связан с антисемитизмом и расизмом - ибо, если какая-либо нация становится идолом, то, естественно, другие нации оказываются на положении "людей второго сорта". Из Библии мы знаем, к чему эти явления приводят, - точнее, как Бог наказывает те народы и страны, где получают распространение расизм и антисемитизм. Как известно, Содом и Гоморра были уничтожены не только за то, что там процветал гомосексуализм, но и за ксенофобию, за враждебное отношение к иноземцам, к "чужакам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рики, кстати, в упор не замечают этой очевидной закономерности - как правило, потому что придерживаются обычно абсолютно бредовых философских концепций исторического развития - марксистского истмата, или, например, (сейчас довольно модной) гумилевской теории "пассионарности" - насквозь фашистской, антихристианской и сатанинской теории. Сколько выдающихся отечественных философов и мыслителей размышляли на тему "почему Россия такая отсталая" и "что делать" и "кто виноват" и т.д. и т.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с христианской точки зрения, особая опасность антисемитизма для государства состоит в том, что его распространение навлекает на данное государство проклятие Божие. Собственно говоря, поэтому и развалилось Советское государство - потому что степень антисемитизма (особенно, государственного) превысила некую "критическую черту"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, если власть действительно заинтересована в стабильности в обществе и процветании государства, то, во избежание кары Господней, она должна подавлять и пресекать все проявления фашизма, нацизма, ксенофобии и расизма.</w:t>
      </w:r>
      <w:r>
        <w:br w:type="page"/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работы над рефератом главной задачей для меня была следующая: рассмотреть и понять особенности политической доктрины фашизма. Для этого я постаралась подробно рассмотреть взгляды фашистов на государство. В ходе анализа фашистского государства мы так или иначе затронули практически все элементы фашистской политической системы – однопартийность, идеология, общественно-политические движения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ый вывод, который я могла бы сделать, достаточно прост. С этих слов я начала работу. Идеальным государством теоретики фашизма считали государство всеобъемлющее, включающее в себя все сферы человеческой деятельности. А идеальной политической системой – ту, которая в состоянии полностью контролировать не только все действия своих граждан, но и их мысли, идеалы, стрем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долго рассуждать о перспективах развития подобных режимов. О.Ю.Пленков, например, указывает на то, что была возможность демократизации итальянского фашизма: «В ноябре 1943 года Муссолини распорядился опубликовать Веронскую хартию, в которой провозглашалось «освобождение» фашизма от прежних политических пут и возврат к «революционным истокам». Хартия обещала демократическое избрание главы государства, демократический контроль за деятельностью правительства, социализацию предприятий и др.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 Возможно, в такой форме фашизм был бы более жизнеспособен, я не берусь судить. Известно лишь, что эта хартия стала исходным моментом для послевоенного развития неофашизма, который в Италии имел много привержен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в большинстве своих разновидностей фашизм противопоставляет институтам и ценностям демократии. Фашизм опирается на массовую тоталитарную политическую партию (приходя к власти, она становится государственно-монопольной организацией) и непререкаемый авторитет «вождя», «фюрера». Тотальный, в т.ч. идеологический, массовый террор, шовинизм, переходящая в геноцид и ксенофобию по отношению к «чужим» национальным и социальным группам, к враждебным ему ценностям цивилизации непременные элементы идеологии и политики. Фашистские режимы и движения фашистского типа широко используют демагогию, популизм, лозунги социализма, имперской державности, апологетику войны. Фашизм находит опору преимущественно в социально обездоленных группах в условиях общенациональных кризисов и катаклизмов модернизаци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возрождение фашизма в чистом виде в современных условиях невозможно. К счастью, немногие захотят присоединиться к лозунгу «Всё в государстве, ничто вне государства!».</w:t>
      </w:r>
      <w:r>
        <w:br w:type="page"/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ИСОК ИСПОЛЬЗОВАННОЙ ЛИТЕРАТУР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онов Б. Н. Фашизм: идеология, политика - М.: «Высшая школа», 1985. - 280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лкин А. Германский фашизм М.: «Наука», 1967. - 370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в Ж. Фашизм (перевод с болгарского). - М., 1991. - 336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ин И. Наши задачи. – Москва, 1997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пухов Б. Р. История фашистского режима в Италии - М., 1977. - 290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уров И. Фашизм как форма тоталитаризма. // Общественные науки и современность. - 1993. - №5. - С. 39-5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нков О. Ю. Феномен фашизма: некоторые аспекты интерпретации. // Обществознание в школе. - 1999. - №1. - С. 10-1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яжев Н. В. Политическая система тоталитаризма: структура и характерные особенности. // Вестник МГУ. Сер. 12: Политические науки. - 1998. - №1. - С. 3-23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ялов Н. В. Итальянский фашизм М.: «Вузовская книга», 1999. 192 с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кин А. Германский фашизм М: «Наука» 1967 г., 370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кин А. Германский фашизм М: «Наука» 1967 г., 370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зуров И. Фашизм как форма тоталитаризма // Общественные науки и современность 1993 №5 с 39-52</w:t>
      </w:r>
    </w:p>
  </w:footnote>
  <w:footnote w:id="5">
    <w:p>
      <w:pPr>
        <w:pStyle w:val="Style15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ссонов Б. Н. Фашизм: идеология, политика М.: «Высшая школа», 1985. 280 с.</w:t>
      </w:r>
    </w:p>
  </w:footnote>
  <w:footnote w:id="6">
    <w:p>
      <w:pPr>
        <w:pStyle w:val="Style15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ссонов Б. Н. Фашизм: идеология, политика М.: «Высшая школа», 1985. 280 с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 Ильин «Наши задачи» Москва 199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пухов Б.Р. История фашистского режима в Италии М., 1977. С. 11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сонов Б. Фашизм: Идеология и практика. М., 1985. С. 15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ее подробно см.: Галкин А. Указ. соч. С.34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сонов Б. Указ. соч., с. 15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рялов Н.В. Указ. соч. С. 155.</w:t>
      </w:r>
    </w:p>
  </w:footnote>
  <w:footnote w:id="13">
    <w:p>
      <w:pPr>
        <w:pStyle w:val="Style15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зуров И. Фашизм как форма тоталитаризма // Общественные науки и современность 1993. №5. С. 39-52.</w:t>
      </w:r>
    </w:p>
  </w:footnote>
  <w:footnote w:id="14">
    <w:p>
      <w:pPr>
        <w:pStyle w:val="Style15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алкин А. Германский фашизм М.: «Наука», 1967. 370 с.</w:t>
      </w:r>
    </w:p>
  </w:footnote>
  <w:footnote w:id="15">
    <w:p>
      <w:pPr>
        <w:pStyle w:val="Style15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алкин А. Германский фашизм М.: «Наука», 1967. 370 с.</w:t>
      </w:r>
    </w:p>
  </w:footnote>
  <w:footnote w:id="16">
    <w:p>
      <w:pPr>
        <w:pStyle w:val="Style15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елев Ж. Фашизм (перевод с болгарского) М., 1991. 336 с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енков О.Ю. Указ. соч. С. 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righ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FF0000"/>
    </w:rPr>
  </w:style>
  <w:style w:type="paragraph" w:styleId="H1">
    <w:name w:val="H1"/>
    <w:basedOn w:val="Normal"/>
    <w:next w:val="Normal"/>
    <w:qFormat/>
    <w:pPr>
      <w:keepNext w:val="true"/>
      <w:widowControl w:val="false"/>
      <w:overflowPunct w:val="false"/>
      <w:autoSpaceDE w:val="false"/>
      <w:spacing w:before="100" w:after="100"/>
      <w:textAlignment w:val="baseline"/>
    </w:pPr>
    <w:rPr>
      <w:b/>
      <w:kern w:val="2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2:16:00Z</dcterms:created>
  <dc:creator>user</dc:creator>
  <dc:description/>
  <dc:language>en-US</dc:language>
  <cp:lastModifiedBy>user</cp:lastModifiedBy>
  <cp:lastPrinted>2008-01-22T17:38:00Z</cp:lastPrinted>
  <dcterms:modified xsi:type="dcterms:W3CDTF">2008-01-25T21:53:00Z</dcterms:modified>
  <cp:revision>10</cp:revision>
  <dc:subject/>
  <dc:title>МИНИСТЕРСТВО ОБРАЗОВАНИЯ РОССИЙСКОЙ ФЕДЕРАЦИИ</dc:title>
</cp:coreProperties>
</file>