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TextBody"/>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rFonts w:ascii="Times New Roman" w:hAnsi="Times New Roman" w:cs="Times New Roman"/>
          <w:szCs w:val="24"/>
        </w:rPr>
      </w:pPr>
      <w:r>
        <w:rPr>
          <w:rFonts w:cs="Times New Roman" w:ascii="Times New Roman" w:hAnsi="Times New Roman"/>
          <w:sz w:val="28"/>
          <w:szCs w:val="28"/>
        </w:rPr>
        <w:t>1.</w:t>
      </w:r>
      <w:r>
        <w:rPr>
          <w:rFonts w:cs="Times New Roman" w:ascii="Times New Roman" w:hAnsi="Times New Roman"/>
          <w:szCs w:val="24"/>
        </w:rPr>
        <w:t>ВВЕДЕНИЕ</w:t>
      </w:r>
    </w:p>
    <w:p>
      <w:pPr>
        <w:pStyle w:val="TextBody"/>
        <w:ind w:firstLine="708"/>
        <w:rPr>
          <w:rFonts w:ascii="Times New Roman" w:hAnsi="Times New Roman" w:cs="Times New Roman"/>
          <w:b/>
          <w:b/>
          <w:szCs w:val="24"/>
        </w:rPr>
      </w:pPr>
      <w:r>
        <w:rPr>
          <w:rFonts w:cs="Times New Roman" w:ascii="Times New Roman" w:hAnsi="Times New Roman"/>
          <w:b/>
          <w:szCs w:val="24"/>
        </w:rPr>
      </w:r>
    </w:p>
    <w:p>
      <w:pPr>
        <w:pStyle w:val="TextBody"/>
        <w:ind w:firstLine="708"/>
        <w:rPr>
          <w:rFonts w:ascii="Times New Roman" w:hAnsi="Times New Roman" w:cs="Times New Roman"/>
        </w:rPr>
      </w:pPr>
      <w:r>
        <w:rPr>
          <w:rFonts w:cs="Times New Roman" w:ascii="Times New Roman" w:hAnsi="Times New Roman"/>
        </w:rPr>
        <w:t>2.ИСТОРИЧЕСКИЕ КОРНИ</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b/>
        <w:t>2.1</w:t>
      </w:r>
      <w:r>
        <w:rPr>
          <w:rFonts w:cs="Times New Roman" w:ascii="Times New Roman" w:hAnsi="Times New Roman"/>
          <w:b/>
        </w:rPr>
        <w:t>.</w:t>
      </w:r>
      <w:r>
        <w:rPr>
          <w:rFonts w:cs="Times New Roman" w:ascii="Times New Roman" w:hAnsi="Times New Roman"/>
        </w:rPr>
        <w:t>УЧЕНИЕ НИЦШЕ О СВЕРХЧЕЛОВЕКЕ</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rPr>
      </w:pPr>
      <w:r>
        <w:rPr>
          <w:rFonts w:cs="Times New Roman" w:ascii="Times New Roman" w:hAnsi="Times New Roman"/>
        </w:rPr>
        <w:tab/>
        <w:t>2.2.РАЗЛИЧНОЕ ТОЛКОВАНИЕ ИДЕЙ НИЦШЕ</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rFonts w:ascii="Times New Roman" w:hAnsi="Times New Roman" w:cs="Times New Roman"/>
          <w:color w:val="000000"/>
        </w:rPr>
      </w:pPr>
      <w:r>
        <w:rPr>
          <w:rFonts w:cs="Times New Roman" w:ascii="Times New Roman" w:hAnsi="Times New Roman"/>
          <w:color w:val="000000"/>
        </w:rPr>
        <w:t>3.ФАШИЗМ. ВОЗНИКНОВЕНИЕ И СТАНОВЛЕНИЕ</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t>4.ЧТО ТАКОЕ ФАШИЗМ</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t>5.НЕОФАШИЗМ</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color w:val="000000"/>
        </w:rPr>
      </w:pPr>
      <w:r>
        <w:rPr>
          <w:rFonts w:cs="Times New Roman" w:ascii="Times New Roman" w:hAnsi="Times New Roman"/>
          <w:color w:val="000000"/>
        </w:rPr>
        <w:t>6.ЗАКЛЮЧЕНИЕ</w:t>
      </w:r>
    </w:p>
    <w:p>
      <w:pPr>
        <w:pStyle w:val="TextBody"/>
        <w:ind w:firstLine="708"/>
        <w:rPr>
          <w:rFonts w:ascii="Times New Roman" w:hAnsi="Times New Roman" w:cs="Times New Roman"/>
          <w:color w:val="000000"/>
        </w:rPr>
      </w:pPr>
      <w:r>
        <w:rPr>
          <w:rFonts w:cs="Times New Roman" w:ascii="Times New Roman" w:hAnsi="Times New Roman"/>
          <w:color w:val="000000"/>
        </w:rPr>
      </w:r>
    </w:p>
    <w:p>
      <w:pPr>
        <w:pStyle w:val="TextBody"/>
        <w:ind w:firstLine="708"/>
        <w:rPr>
          <w:rFonts w:ascii="Times New Roman" w:hAnsi="Times New Roman" w:cs="Times New Roman"/>
          <w:sz w:val="28"/>
          <w:szCs w:val="28"/>
        </w:rPr>
      </w:pPr>
      <w:r>
        <w:rPr>
          <w:rFonts w:cs="Times New Roman" w:ascii="Times New Roman" w:hAnsi="Times New Roman"/>
          <w:color w:val="000000"/>
        </w:rPr>
        <w:t>7.СПИСОК ЛИТЕРАТУРЫ</w:t>
      </w:r>
    </w:p>
    <w:p>
      <w:pPr>
        <w:pStyle w:val="Norma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ind w:firstLine="708"/>
        <w:rPr>
          <w:rFonts w:ascii="Times New Roman" w:hAnsi="Times New Roman" w:cs="Times New Roman"/>
          <w:sz w:val="28"/>
          <w:szCs w:val="28"/>
        </w:rPr>
      </w:pPr>
      <w:r>
        <w:rPr>
          <w:rFonts w:cs="Times New Roman" w:ascii="Times New Roman" w:hAnsi="Times New Roman"/>
          <w:sz w:val="28"/>
          <w:szCs w:val="28"/>
        </w:rPr>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r>
      <w:r>
        <w:br w:type="page"/>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t>1.ВВЕДЕНИЕ</w:t>
      </w:r>
    </w:p>
    <w:p>
      <w:pPr>
        <w:pStyle w:val="TextBody"/>
        <w:ind w:firstLine="708"/>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8"/>
        <w:rPr>
          <w:rFonts w:ascii="Times New Roman" w:hAnsi="Times New Roman" w:cs="Times New Roman"/>
          <w:sz w:val="28"/>
          <w:szCs w:val="28"/>
        </w:rPr>
      </w:pPr>
      <w:r>
        <w:rPr>
          <w:rFonts w:cs="Times New Roman" w:ascii="Times New Roman" w:hAnsi="Times New Roman"/>
          <w:sz w:val="28"/>
          <w:szCs w:val="28"/>
        </w:rPr>
        <w:t>Народ не может жить, не помня уроков своей истории. Только на основании опыта, пройденного народом, строятся сегодняшний и завтрашний день… это изречение еще раз подтверждает известную истину о том, что без прошлого нет настоящего и не может быть будущего.</w:t>
      </w:r>
    </w:p>
    <w:p>
      <w:pPr>
        <w:pStyle w:val="Normal"/>
        <w:jc w:val="both"/>
        <w:rPr>
          <w:rFonts w:ascii="Times New Roman" w:hAnsi="Times New Roman" w:cs="Times New Roman"/>
          <w:sz w:val="28"/>
          <w:szCs w:val="28"/>
        </w:rPr>
      </w:pPr>
      <w:r>
        <w:rPr>
          <w:rFonts w:cs="Times New Roman" w:ascii="Times New Roman" w:hAnsi="Times New Roman"/>
          <w:sz w:val="28"/>
          <w:szCs w:val="28"/>
        </w:rPr>
        <w:t>В 1945 году фашизм потерпел сокрушительное поражение: «Победоносно завершилась небывалая в истории по своим масштабам и ожесточенности битва против наиболее реакционной ударной силы империализма- гитлеровского фашизма, ставившего своей целью уничтожение русского государства, установление мирового господства».</w:t>
      </w:r>
      <w:r>
        <w:rPr>
          <w:rStyle w:val="FootnoteCharacters"/>
          <w:rStyle w:val="FootnoteAnchor"/>
          <w:rFonts w:cs="Times New Roman" w:ascii="Times New Roman" w:hAnsi="Times New Roman"/>
          <w:sz w:val="28"/>
          <w:szCs w:val="28"/>
        </w:rPr>
        <w:footnoteReference w:id="2"/>
      </w:r>
    </w:p>
    <w:p>
      <w:pPr>
        <w:pStyle w:val="Normal"/>
        <w:jc w:val="both"/>
        <w:rPr>
          <w:rFonts w:ascii="Times New Roman" w:hAnsi="Times New Roman" w:cs="Times New Roman"/>
          <w:sz w:val="28"/>
          <w:szCs w:val="28"/>
        </w:rPr>
      </w:pPr>
      <w:r>
        <w:rPr>
          <w:rFonts w:cs="Times New Roman" w:ascii="Times New Roman" w:hAnsi="Times New Roman"/>
          <w:sz w:val="28"/>
          <w:szCs w:val="28"/>
        </w:rPr>
        <w:tab/>
        <w:t>Вторая мировая война, развязанная фашистами, принесла человечеству неисчислимые страдания : 56млн. человек было убито, свыше90 млн. – ранено, 28млн. – остались инвалидами. От голода и эпидемий умерло 12 млн. человек. Годы фашистских нашествий были страшными годами насилия и террора. Человечество не может, не вправе забыть зверства фашистов, их чудовищные преступления, совершенные в  Советском Союзе, Польше, Франции и др. странах Европы. Человечество не может, не в праве забыть лагеря смерти, костры из живых людей. Вот почему встревоженная память человечества вновь и вновь обращается к урокам страшных лет фашизма. Это обращение к истории борьбы с фашизмом помогает уяснить, кто и что является главной движущей силой фашизма, при каких обстоятельствах и в каких исторических условиях возникает фашистское движение, в чем суть и характер фашистских режимов, какие силы противостоят фашизму и как с ним следует боро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ако развитие после второй мировой войны, события последних лет свидетельствуют, что фашизм отнюдь не принадлежит прошлому.</w:t>
      </w:r>
    </w:p>
    <w:p>
      <w:pPr>
        <w:pStyle w:val="Normal"/>
        <w:jc w:val="both"/>
        <w:rPr>
          <w:rFonts w:ascii="Times New Roman" w:hAnsi="Times New Roman" w:cs="Times New Roman"/>
          <w:sz w:val="28"/>
          <w:szCs w:val="28"/>
        </w:rPr>
      </w:pPr>
      <w:r>
        <w:rPr>
          <w:rFonts w:cs="Times New Roman" w:ascii="Times New Roman" w:hAnsi="Times New Roman"/>
          <w:sz w:val="28"/>
          <w:szCs w:val="28"/>
        </w:rPr>
        <w:tab/>
        <w:t>Кто виноват в том, что фашизм (по крайней мере в нашей стране) не стал вехой истории? Как ни парадоксально, но факт : пережив Вторую Мировую Войну и испытав на себе всю тяжесть «нового порядка» в Европе, современное общество не в состоянии полностью оградить себя от рецидивов фашизма. То тут, то там можно слышать о неофашистских организациях, о возрождении тоталитарной системы. Через столько лет после победы над Гитлером появляются так называемые «баркашовцы», творят беспредел, используют явно фашистскую  символику, прослеживается та же идеология…</w:t>
      </w:r>
    </w:p>
    <w:p>
      <w:pPr>
        <w:pStyle w:val="3"/>
        <w:ind w:hanging="0"/>
        <w:rPr/>
      </w:pPr>
      <w:r>
        <w:rPr>
          <w:rFonts w:cs="Times New Roman" w:ascii="Times New Roman" w:hAnsi="Times New Roman"/>
          <w:sz w:val="28"/>
          <w:szCs w:val="28"/>
        </w:rPr>
        <w:tab/>
        <w:t>Актуальность выбранной темы очень велика, и связана она прежде всего с тем, что поднимаемый шум вокруг фашизма и неофашизма несет не только положительную функцию в плане освещения проблемы, но и обратную в плане её популяризации и неверной трактовки.</w:t>
      </w:r>
    </w:p>
    <w:p>
      <w:pPr>
        <w:pStyle w:val="3"/>
        <w:rPr>
          <w:rFonts w:ascii="Times New Roman" w:hAnsi="Times New Roman" w:cs="Times New Roman"/>
          <w:sz w:val="28"/>
          <w:szCs w:val="28"/>
        </w:rPr>
      </w:pPr>
      <w:r>
        <w:rPr>
          <w:rFonts w:cs="Times New Roman" w:ascii="Times New Roman" w:hAnsi="Times New Roman"/>
          <w:sz w:val="28"/>
          <w:szCs w:val="28"/>
        </w:rPr>
        <w:t>Фашизм, как и неофашизм, по степени научной разработанности довольно хорошо освещен в трудах историков, политологов и психологов, как отечественных, так и зарубежных – Арендт, Милза, Фромм, Каграманов, Галкин, Дилигенский и т.д. Вошедшая в широкий научный оборот в 50-е годы на Западе теоретическая конструкция тоталитаризма сыграла немалую позитивную роль в исследовании механизма национал-социалистической диктатуры, особенно в ходе анализа проблем подавления оппозиции, создания и функционирования аппарата насилия и всеобъемлющего контроля над личностью, идеологической унификации, способов мобилизации масс и их превращения в фундамент режима, путей формирования военно-централизованной экономики. Однако уже к концу 60-х годов многим западным ученым стало ясно, что доктрина тоталитаризма отнюдь не может претендовать на универсальное объяснение феномена германского фашизма.</w:t>
      </w:r>
    </w:p>
    <w:p>
      <w:pPr>
        <w:pStyle w:val="3"/>
        <w:ind w:firstLine="357"/>
        <w:rPr/>
      </w:pPr>
      <w:r>
        <w:rPr>
          <w:rFonts w:cs="Times New Roman" w:ascii="Times New Roman" w:hAnsi="Times New Roman"/>
          <w:sz w:val="28"/>
          <w:szCs w:val="28"/>
        </w:rPr>
        <w:t>Исследователи совершенно справедливо считают, что понять процесс создания комплексной картины нацистского режима невозможно без учета резких перепадов в общественном сознании ФРГ. К началу 80-х годов, по мере накопления и публикации документальных данных о периоде гитлеризма, по мере отработки методологического инструментария в исторической науке и обществе ФРГ сложилось, при всех расхождениях в частных оценках, определённое согласие по поводу того, что преступления фашизма вытекают из сущности самого режима, а развязанная Гитлером война носила неприкрыто агрессивный характер. Некоторые историки предлагают версию о «вторичности» фашистской диктатуры и её преступлений, которые были как будто всего лишь вынужденным «ответом на большевизм». Однако, думается, что кровавые преступления одной диктатуры нельзя исторически оправдать путем сравнения со злодеяниями другой. Проблема «ухода» от прошлого и преодоления фашизма является в некоторых странах актуальной и острой проблемой сегодняшней политики и составляет часть общего процесса социализации, который будет унаследован и продолжен очередными поколениями. По мнению компетентных специалистов, особая опасность фашизма в том и заключалась, что он претендовал на роль всеобъемлющей альтернативы либерализму и демократии как силам, воплощавшим «старую» цивилизацию и культуру. По сути дела, видимо, нужно говорить о том, что фашизм не только сулил, но и претворил в жизнь своего рода морально-культурную революцию, тем самым бросив открытым вызов гуманизму, взрывая и без того хрупкую грань между добром и злом.</w:t>
      </w:r>
    </w:p>
    <w:p>
      <w:pPr>
        <w:pStyle w:val="3"/>
        <w:ind w:hanging="0"/>
        <w:rPr>
          <w:rFonts w:ascii="Times New Roman" w:hAnsi="Times New Roman" w:cs="Times New Roman"/>
          <w:sz w:val="28"/>
          <w:szCs w:val="28"/>
        </w:rPr>
      </w:pPr>
      <w:r>
        <w:rPr>
          <w:rFonts w:cs="Times New Roman" w:ascii="Times New Roman" w:hAnsi="Times New Roman"/>
          <w:sz w:val="28"/>
          <w:szCs w:val="28"/>
        </w:rPr>
      </w:r>
    </w:p>
    <w:p>
      <w:pPr>
        <w:pStyle w:val="3"/>
        <w:jc w:val="center"/>
        <w:rPr>
          <w:rFonts w:ascii="Times New Roman" w:hAnsi="Times New Roman" w:cs="Times New Roman"/>
          <w:b/>
          <w:b/>
          <w:bCs/>
          <w:sz w:val="28"/>
          <w:szCs w:val="28"/>
        </w:rPr>
      </w:pPr>
      <w:r>
        <w:rPr>
          <w:rFonts w:cs="Times New Roman" w:ascii="Times New Roman" w:hAnsi="Times New Roman"/>
          <w:b/>
          <w:sz w:val="28"/>
          <w:szCs w:val="28"/>
        </w:rPr>
        <w:t>2.ИСТОРИЧЕСКИЕ КОРН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2.1. УЧЕНИЕ НИЦШЕ О СВЕРХЧЕЛОВЕК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w:t>
      </w:r>
      <w:r>
        <w:rPr>
          <w:rFonts w:cs="Times New Roman" w:ascii="Times New Roman" w:hAnsi="Times New Roman"/>
          <w:i/>
          <w:sz w:val="28"/>
          <w:szCs w:val="28"/>
        </w:rPr>
        <w:t>КНИГА ДЛЯ ВСЕХ И НИ ДЛЯ КОГО</w:t>
      </w:r>
      <w:r>
        <w:rPr>
          <w:rFonts w:cs="Times New Roman" w:ascii="Times New Roman" w:hAnsi="Times New Roman"/>
          <w:sz w:val="28"/>
          <w:szCs w:val="28"/>
        </w:rPr>
        <w:t>" - так звучит подзаголовок "Заратустры" Ницше. Таков круг подлинных читателей Ницше и всего о не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i/>
          <w:sz w:val="28"/>
          <w:szCs w:val="28"/>
        </w:rPr>
        <w:tab/>
      </w:r>
      <w:r>
        <w:rPr>
          <w:rFonts w:cs="Times New Roman" w:ascii="Times New Roman" w:hAnsi="Times New Roman"/>
          <w:sz w:val="28"/>
          <w:szCs w:val="28"/>
        </w:rPr>
        <w:t>"СЛОВО СВЕРХЧЕЛОВЕК ДЛЯ ОБОЗНАЧЕНИЯ ТИПА САМОЙ ВЫСОКОЙ УДАЧНОСТИ, В ПРОТИВОПОЛОЖНОСТЬ "СОВРЕМЕННЫМ" ЛЮДЯМ, "ДОБРЫМ" ЛЮДЯМ - ПОЧТИ ВСЮДУ ПОНЯТО В ПОЛНОЙ НЕВИННОСТИ КАК "ИДЕАЛИСТИЧЕСКИЙ" ТИП ВЫСШЕЙ ПОРОДЫ ЛЮДЕЙ, КАК ПОЛУСВЯТОЙ, КАК ПОЛУГЕН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По утрам я взбирался по южной красивой гористой дороге, по направлению к Зоагли. Здесь мне пришло в голову все начало Заратустры, даже больше того - Заратустра сам,как тип,явился мне..."</w:t>
      </w:r>
    </w:p>
    <w:p>
      <w:pPr>
        <w:pStyle w:val="Normal"/>
        <w:jc w:val="both"/>
        <w:rPr>
          <w:rFonts w:ascii="Times New Roman" w:hAnsi="Times New Roman" w:cs="Times New Roman"/>
          <w:sz w:val="28"/>
          <w:szCs w:val="28"/>
        </w:rPr>
      </w:pPr>
      <w:r>
        <w:rPr>
          <w:rFonts w:cs="Times New Roman" w:ascii="Times New Roman" w:hAnsi="Times New Roman"/>
          <w:sz w:val="28"/>
          <w:szCs w:val="28"/>
        </w:rPr>
        <w:tab/>
        <w:t>В десять недель он оканчивает свою поэму. Это было новое и, если следовать генезису его мысли, - захватывающее произведение; без сомнения, им было задумано лирическое священное произведение, основная часть которого должна была дать идею "Вечного возврата"</w:t>
      </w:r>
      <w:r>
        <w:rPr>
          <w:rFonts w:cs="Times New Roman" w:ascii="Times New Roman" w:hAnsi="Times New Roman"/>
          <w:sz w:val="28"/>
          <w:szCs w:val="28"/>
          <w:lang w:val="en-US"/>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ET;Times New Roman" w:hAnsi="TimesET;Times New Roman" w:cs="TimesET;Times New Roman"/>
          <w:i/>
          <w:i/>
          <w:sz w:val="28"/>
        </w:rPr>
      </w:pPr>
      <w:r>
        <w:rPr>
          <w:rFonts w:cs="TimesET;Times New Roman" w:ascii="TimesET;Times New Roman" w:hAnsi="TimesET;Times New Roman"/>
          <w:i/>
          <w:sz w:val="28"/>
        </w:rPr>
        <w:tab/>
        <w:t>"ВРЕМЯ В СВОЕМ БЕСКОНЕЧНОМ ТЕЧЕНИИ, В ОПРЕДЕЛЕННЫЕ ПЕРИОДЫ, ДОЛЖНО НЕИЗБЕЖНО ПОВТОРЯТЬ ОДИНАКОВОЕ ПОЛОЖЕНИЕ ВЕЩЕЙ. ЭТО НЕОБХОДИМО; ЗНАЧИТ, НЕОБХОДИМО И ТО, ЧТО ВСЯКОЕ ЯВЛЕНИЕ ПОВТОРЯЕТСЯ. СЛЕДОВАТЕЛЬНО, ЧЕРЕЗ БЕСКОНЕЧНОЕ, НЕОГРАНИЧЕННОЕ, НЕПРЕДВИДИМОЕ КОЛИЧЕСТВО ЛЕТ, ЧЕЛОВЕК ВО ВСЕМ ПОХОЖИЙ НА МЕНЯ, ПОЛНОЕ ВОПЛОЩЕНИЕ МЕНЯ, СИДЯ В ТЕНИ ЭТОЙ СКАЛЫ, НАЙДЕТ В СВОЕМ УМЕ ТУ ЖЕ МЫСЛЬ, КОТОРУЮ НАЩЕЛ СЕЙЧАС Я, И ЭТА МЫСЛЬ БУДЕТ ЯВЛЯТЬСЯ В ГОЛОВЕ ЧЕЛОВЕКА НЕ ОДИН, А БЕСЧИСЛЕННОЕ КОЛИЧЕСТВО РАЗ, ПОТОМУ ЧТО ДВИЖЕНИЕ, УПРАВЛЯЮЩЕЕ ВСЕМИ ЯВЛЕНИЯМИ, БЕЗОСТАНОВОЧНО. ЕСЛИ ТАК, ТО ВСЯКАЯ НАДЕЖДА ДОЛЖНА БЫТЬ ОТВЕРГНУТА И МЫ ДОЛЖНЫ ОПРЕДЕЛЕННО УСТАНОВИТЬ СЕБЕ, ЧТО НИКАКАЯ НЕБЕСНАЯ ЖИЗНЬ НЕ ВСТРЕТИТ НАС И ЧТО В БУДУЩЕМ НАС НЕ ЖДЕТ НИКАКОЕ УТЕШЕНИЕ. МЫ ТОЛЬКО ТЕНИ СЛЕПОЙ ОДНООБРАЗНОЙ ПРИРОДЫ, МЫ ПЛЕННИКИ МИНУТЫ. НО НАДО ПОМНИТЬ,ЧТО ЭТО СТРАШНАЯ ИДЕЯ, УБИВАЮЩАЯ В НАС ВСЯКУЮ НАДЕЖДУ, ОБЛАГОРАЖИВАЕТ И ОДУХОТВОРЯЕТ КАЖДУЮ МИНУТУ НАШЕЙ ЖИЗНИ; МГНОВЕНИЕ НЕПРЕХОДЯЩЕ, ЕСЛИ ОНО ВЕЧНО ВОЗВРАЩАЕТСЯ; МАЛЕЙШИЙ МИГ ЯВЛЯЕТСЯ ВЕЧНЫМ ПАМЯТНИКОМ БЕСКОНЕЧНОЙ ЦЕННОСТИ И КАЖДЫЙ ИЗ НИХ БОЖЕСТВЕНЕН.</w:t>
      </w:r>
    </w:p>
    <w:p>
      <w:pPr>
        <w:pStyle w:val="Normal"/>
        <w:jc w:val="both"/>
        <w:rPr>
          <w:rFonts w:ascii="TimesET;Times New Roman" w:hAnsi="TimesET;Times New Roman" w:cs="TimesET;Times New Roman"/>
          <w:i/>
          <w:i/>
          <w:sz w:val="28"/>
        </w:rPr>
      </w:pPr>
      <w:r>
        <w:rPr>
          <w:rFonts w:cs="TimesET;Times New Roman" w:ascii="TimesET;Times New Roman" w:hAnsi="TimesET;Times New Roman"/>
          <w:i/>
          <w:sz w:val="28"/>
        </w:rPr>
        <w:tab/>
        <w:t xml:space="preserve">ПУСТЬ ВСЕ БЕСПРЕРЫВНО ВОЗВРАЩАЕТСЯ - ЭТО ЕСТЬ ВЫСШАЯ СТЕПЕНЬ СБЛИЖЕНИЯ МЕЖДУ БУДУЩИМ И СУЩЕСТВУЮЩИМ МИРОМ; В ЭТОМ ВЕЧНОМ ВОЗВРАТЕ ЗАКЛЮЧАЕТСЯ ВЫСШАЯ ТОЧКА МЫШЛЕНИЯ."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первой части Заратустры мысль о "Вечном возврате" еще не попадается; в ней Ницше преследует совершенно другую мысль, мысль о Сверхчеловеке, символе настоящего, определяющего все явления прогресса, обещании возможного освобождения от случая и рока.</w:t>
      </w:r>
    </w:p>
    <w:p>
      <w:pPr>
        <w:pStyle w:val="Normal"/>
        <w:jc w:val="both"/>
        <w:rPr>
          <w:rFonts w:ascii="Times New Roman" w:hAnsi="Times New Roman" w:cs="Times New Roman"/>
          <w:sz w:val="28"/>
          <w:szCs w:val="28"/>
        </w:rPr>
      </w:pPr>
      <w:r>
        <w:rPr>
          <w:rFonts w:cs="Times New Roman" w:ascii="Times New Roman" w:hAnsi="Times New Roman"/>
          <w:sz w:val="28"/>
          <w:szCs w:val="28"/>
        </w:rPr>
        <w:tab/>
        <w:t>Заратустра является предзнаменованием Сверхчеловека; это пророк благой вести. В своем одиночестве он открыл обещание счастия и несет это обещание людям; с благодетельной и мягкой силой он предсказывает людям великое будущее в награду за великий труд; в другое время Ницше заставит его держать более суровые речи. Читая эту первую часть книги, не надо смешивать его с теми, которые появятся потом : тогда только можно оценить всю здравость книги и всю мягкость его языка. Отчего Ницше оставил мысли о "Вечном возврате" ? Он понял всю невозможность сознательного и разумного настроения своей гипотезы. Но это нисколько не уменьшало ее лирической ценности, для которой через год он сделал хорошее применение; но это, конечно, не может объяснить появление совершенно противоположной идеи. В глубине самого себя он не переставал ощущать всю силу своих прежних мыслей, но, не будучи в состоянии переносить всю жестокость своего символа, он не мог вполне искренно предложить его людям и заменил его другим - Сверхчеловек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ЧЕЛОВЕК - ЭТО КАНАТ, ПРОТЯНУТЫЙ МЕЖДУ ЖИВОТНЫМ И СВЕРХЧЕЛОВЕКОМ, ЭТО КАНАТ НАД ПРОПАСТЬЮ."</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Я не хочу начинать жизнь сначала. Откуда нашлись бы у меня силы вынести это? Создавая Сверхчеловека и устремляя на него свои взоры, слыша, как он говорит "Да" жизни, я, увы, сам пробовал сказать да!"</w:t>
      </w:r>
    </w:p>
    <w:p>
      <w:pPr>
        <w:pStyle w:val="Normal"/>
        <w:jc w:val="both"/>
        <w:rPr>
          <w:rFonts w:ascii="Times New Roman" w:hAnsi="Times New Roman" w:cs="Times New Roman"/>
          <w:sz w:val="28"/>
          <w:szCs w:val="28"/>
        </w:rPr>
      </w:pPr>
      <w:r>
        <w:rPr>
          <w:rFonts w:cs="Times New Roman" w:ascii="Times New Roman" w:hAnsi="Times New Roman"/>
          <w:sz w:val="28"/>
          <w:szCs w:val="28"/>
        </w:rPr>
        <w:tab/>
        <w:t>Он хочет верить и ему удается уверовать в Сверхчеловека. Ему хочется утвердиться в этой надежде; она очень подходит к смыслу его произведения. Ницше хочет в своей книге показать человечество, пробужденное к новой жизни прославлением своего собственного существа, добродетелями добровольного избранного меньшинства, которое очищает и обновляет свою кровь. Исчерпывается ли на этом вся его задача? Конечно, нет. Корни мыслей у Ницше всегда имеют важное и отдаленное происхождение. Последняя его воля заключается в том, что он хочет определить и направить деятельность людей: он хочет основать новые нравы, указать подчиненным их обязанности, сильным их долг и объем власти и вести все человечество к высшему будущему.</w:t>
      </w:r>
    </w:p>
    <w:p>
      <w:pPr>
        <w:pStyle w:val="Normal"/>
        <w:jc w:val="both"/>
        <w:rPr>
          <w:rFonts w:ascii="Times New Roman" w:hAnsi="Times New Roman" w:cs="Times New Roman"/>
          <w:sz w:val="28"/>
          <w:szCs w:val="28"/>
        </w:rPr>
      </w:pPr>
      <w:r>
        <w:rPr>
          <w:rFonts w:cs="Times New Roman" w:ascii="Times New Roman" w:hAnsi="Times New Roman"/>
          <w:sz w:val="28"/>
          <w:szCs w:val="28"/>
        </w:rPr>
        <w:tab/>
        <w:t>Его больше не удовлетворяет мысль о "Вечном возврате"; он не хочет жить пленником слепой природы, его, наоборот, покоряет идея о Сверхчеловеке; в нем он видит принцип действия, надежду спасения.</w:t>
      </w:r>
    </w:p>
    <w:p>
      <w:pPr>
        <w:pStyle w:val="Normal"/>
        <w:jc w:val="both"/>
        <w:rPr/>
      </w:pPr>
      <w:r>
        <w:rPr>
          <w:rFonts w:cs="Times New Roman" w:ascii="Times New Roman" w:hAnsi="Times New Roman"/>
          <w:sz w:val="28"/>
          <w:szCs w:val="28"/>
        </w:rPr>
        <w:tab/>
        <w:t>В чем заключается смысл этой идеи? Это символ или реальная действительность? Иллюзия или надежда? Трудно ответить на эти вопросы. У Ницше чрезвычайно подвижный и восприимчивый ум; мощный порыв его вдохновения не дает ему ни времени, ни силы доводить свою мысль до конца; и он иногда не может ясно осмыслить волнующих его идей, и сам толкует их по разному. Иногда Сверхчеловек представляется ему вполне возможной действительностью, но иногда кажется, что он пренебрегает всяким точным изложением своей мысли и его идея делается тогда только лирической фантазией, которою он забавляется для того, чтобы возбудить низшие слои человечества. Но это иллюзия и иллюзия полезная, благотворная. Он тогда любил часто повторять изречения Шиллера : "Имей смелость мечтать и лгать". Мне кажется, что, главным образом, Сверхчеловек мечтательная ложь поэта - лирика. Каждый существующий вид имеет свои границы, которых он не может переступить; Ницше знает это и пишет именно об э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Работа очень тяжелая; Ницше мало был приспособлен к восприятию какой-нибудь определенной надежды, и часто душа его возмущалась тою задачей, которую он себе ставил. Под впечатлением тоски и озлобления он писал страницы, которые потом ему приходилось внимательно перечитывать, исправлять или совсем вычеркивать. Он ненавидел эти часы, когда злоба доводила его до головокружения и затемняла в его сознании лучшие его мысли. Тогда он призывал своего героя, Заратустру, этого всегда ясного, благородного пророка и искал около него поддержки и помощи. На многих страницах его книги видны следы этих припадков отчаяния. Заратустра говорил ему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ДА, Я ЗНАЮ, КАКАЯ ОПАСНОСТЬ ГРОЗИТ ТЕБЕ, НО ЗАКЛИНАЮ ТЕБЯ МОЕЮ ЛЮБОВЬЮ И МОЕЮ НАДЕЖДОЙ - НЕ ТЕРЯЙ ТВОЕЙ ЛЮБВИ И ТВОЕЙ НАДЕЖДЫ! МОЕЮ ЛЮБОВЬЮ И МОЕЮ НАДЕЖДОЙ Я ЗАКЛИНАЮ ТЕБЯ : НЕ УНИЧТОЖАЙ ТОГО ГЕРОЯ, КОТОРЫЙ ЖИВЕТ В ТВОЕЙ ДУШЕ! ВЕРЬ В СВЯТОСТЬ ТВОЕЙ ВЫСОКОЙ НАДЕЖДЫ!"</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ab/>
        <w:t>Борьба с самим собой была по-прежнему жестокой, но Ницше ни на минуту не оставлял своей работы. Он кончает поэму, которая является только началом другой, более обширной поэмы. Вернувшись в родные горы, Заратустра ушел от людей, два раза ему надо еще спуститься к ним и продиктовать им скрижали своего закона, но его слов было достаточно для того, чтобы можно было предвидеть основные формы человечества, покорного своим избранникам. Человечество разделяется на три касты : нижнюю из них составлял простой народ, которому оставляется его жалкая вера, над ним стоит каста начальников, организаторов и воинов, еще выше стоит священная каста поэтов, творцов иллюзий и определяющих це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i/>
          <w:sz w:val="28"/>
          <w:szCs w:val="28"/>
        </w:rPr>
        <w:tab/>
        <w:t>"Я ЛЮБЛЮ ТОГО КТО НЕ ИЩЕТ В НЕБЕСАХ, ЗА ЗВЕЗДАМИ, ОСНОВАНИЯ ДЛЯ ТОГО, ЧТОБЫ ПОГИБНУТЬ И ПРИНЕСТИ СЕБЯ В ЖЕРТВУ, ТОГО, КТО ПРИНОСИТ СЕБЯ В ЖЕРТВУ ЗЕМЛЕ, ЧТОБЫ КОГДА-НИБУДЬ ОНА СТАЛА ЗЕМЛЕЙ СВЕРХЧЕЛОВЕКА. "</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ab/>
        <w:t>В общем книга производит необыкновенно ясное впечатление и является самой прекрасной победой гения Ницше. Он подавил в себе свою грусть, книга его дышит силой, но не грубостью, но не исступлением. В конце февраля 1882 года Ницше написал следующие последние страницы своей поэмы, которые, может быть, представляются самыми прекрасными, самыми религиозными, которые когда-либо были созданы натуралистической мыслью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БРАТЬЯ МОИ, ОСТАВАЙТЕСЬ ВЕРНЫМИ ЗЕМЛЕ ВСЕЙ СИЛОЙ СВОЕЙ ЛЮБВИ... ПОДОБНО МНЕ ВОЗВРАЩАЙТЕ ЗЕМЛЕ ЗАБЛУДИВШУЮСЯ ДОБРОДЕТЕЛЬ, ДА К ТЕЛУ И К ЖИЗНИ, И ПУСТЬ ОНА ДАЕТ ЗЕМЛЕ СВОИ СИЛЫ, ЧЕЛОВЕЧЕСКИЕ СИЛЫ."</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Ницше порицает все нравственные устои, поддерживавшие прежнее человечество : он хочет уничтожить прежнюю мораль и установить свою. Узнаем ли, наконец, этот новый Закон? Ницше медлит открыть нам его. "Свойства Заратустры становятся все более и более видимыми." Ницше овладевает резкое и бурное настроение, восхваляемая им добродетель, что ни чем не замаскированная сила, это дикий пыл, который нравственные принципы всегда стремились ослабить, изменить или навсегда победить. Ницше отдается во власть этой увлекающей его силы. На самом деле даже зло имеет свое будущее. "Ваша душа так далека от понимания великого, что Сверхчеловек с его добротой будет для вас ужасен."</w:t>
      </w:r>
    </w:p>
    <w:p>
      <w:pPr>
        <w:pStyle w:val="Normal"/>
        <w:jc w:val="both"/>
        <w:rPr>
          <w:rFonts w:ascii="Times New Roman" w:hAnsi="Times New Roman" w:cs="Times New Roman"/>
          <w:sz w:val="28"/>
          <w:szCs w:val="28"/>
        </w:rPr>
      </w:pPr>
      <w:r>
        <w:rPr>
          <w:rFonts w:cs="Times New Roman" w:ascii="Times New Roman" w:hAnsi="Times New Roman"/>
          <w:sz w:val="28"/>
          <w:szCs w:val="28"/>
        </w:rPr>
        <w:tab/>
        <w:t>В этих словах есть много напыщенности, слова скорее красивы, чем сильны, может быть, такой прием доказывает нам, что Ницше несколько стеснен в выражении своей мысли, он не настаивает на принятии этого евангелия зла и предпочитает отсрочить тот затруднительный момент, когда пророк провозгласит свой закон. Заратустра сначала должен закончить дело служителя правосудия - уничтожить все слабое. Но каким оружием он должен нанести удар? Ницше возвращается к изгнанному им из первой части "Вечному возврату", и несколько изменяет его смысл и применение. Это уже больше не упражнение умственной жизни, не попытка внутреннего построения; это молот, оружие морального терроризма, символ, разрушающий все мечт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ЧЕЛОВЕК ПОГИБНЕТ И ПРИДЕТ НА ЕГО МЕСТО СВЕРХЧЕЛОВЕК"</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Произведение это огромно по своему замыслу, это будет евангелие, которое заставит забыть Евангелие Христа. От 1875 года до 1881 Ф.Ницше исследовал все учения нравственности и указал на их иллюзорное основание, он высказал свое понимание мира : это слепой механизм непрерывно и бесцельно вертящееся колесо, но между тем, он хочет быть и пророком, хочет учить о добродетелях и о целях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ab/>
        <w:t>Но какие законы, какие скрижали хочет диктовать Ницше? Какие ценности он возвысит, какие обесценит? Есть ли у него право избирать и строить здание красоты и добродетели если в природе царит механический порядок? Это, конечно, право поэта, гений которого, творец иллюзий, предлагает воображению людей ту или иную любовь или ненависть, то или иное Добро и Зл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Я ХОЧУ УЧИТЬ ЛЮДЕЙ СМЫСЛУ ИХ БЫТИЯ : ЭТОТ СМЫСЛ ЕСТЬ СВЕРХЧЕЛОВЕК, МОЛНИЯ ИЗ ТЕМНОЙ ТУЧИ ЧЕЛОВЕЧЕСТВА.</w:t>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СМОТРИТЕ, Я - ПРОВОЗВЕСТНИК МОЛНИИ, Я - ТЯЖЕЛАЯ КАПЛЯ ИЗ ГРОЗОВОЙ ТУЧИ; А ИМЯ ТОЙ МОЛНИИ - СВЕРХЧЕЛОВЕК."</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both"/>
        <w:rPr/>
      </w:pPr>
      <w:r>
        <w:rPr>
          <w:rFonts w:cs="Times New Roman" w:ascii="Times New Roman" w:hAnsi="Times New Roman"/>
          <w:sz w:val="28"/>
          <w:szCs w:val="28"/>
        </w:rPr>
        <w:tab/>
        <w:t>Пусть соединят воедино дух и доброту всех великих душ : и совокупно не были бы они в состоянии произнести хотя бы одну речь Заратустры. Велика та лестница, по которой он поднимается и спускается, он дальше видел, дальше хотел, дальше мог, чем какой бы то ни было другой человек. Он противоречит каждым словом, этот самый утверждающий из всех умов, в нем все противоположности связаны в новое единство. Самые высшие и самые низшие силы человеческой натуры, самое сладкое, самое легкомысленное и самое страшное с бессмертной уверенностью струятся у него из единого источника. До него не знали, что такое глубина, что такое высота, еще меньше знали, что такое истина. Нет ни одного мгновения в этом откровении истины, которое было бы уже предвосхищено, угадано кем-либо из величайших. Не было мудрости, не было исследования души, не было искусства говорить до Заратустры; самое близкое, самое повседневное говорит здесь о неслыханных вещах. Самая могучая сила образов, какая когда-либо существовала, является убожеством и игрушкой по сравнению с этим возвращением языка к природе образности. Здесь в мгновении преодолевается человек, понятие "Сверхчеловек" становится здесь высшей реальностью, - в бесконечной дали лежит здесь все, что называлось великим в человеке, лежит ниже его. О совмещении злобы и легкомыслия и обо всем, что вообще типично для типа Заратустры, никогда никто еще не мечтал как о существенном элементе величия. Заратустра именно в этой шири пространства, в этой доступности противоречиям чувствует себя наивысшим проявлением всего сущего, и когда услышат как он это определяет, откажутся от поисков ему равн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ab/>
        <w:t>"Я ЛЮБЛЮ ТОГО, КТО ЖИВЕТ РАДИ ПОЗНАНИЯ И СТРЕМИТСЯ ПОЗНАВАТЬ ВО ИМЯ ТОГО, ЧТОБЫ ЖИЛ НЕКОГДА СВЕРХЧЕЛОВЕК. ИБО ТАК ХОЧЕТ ОН ГИБЕЛИ СВОЕЙ."</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РАЗЛИЧНОЕ ТОЛКОВАНИЕ ИДЕЙ НИЦШЕ</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Падающего - толкни." Ницше прежде всего имел в виду критику христианства, которое считал религией слабых, униженных рабов. Христианская религия отрицает свободу мышления, самостоятельность действий человека. Человек свободен, а смирение есть оковы, которые надевает на людей лицемерная каста жрецов ради достижения собственной власти. Вывод Ницше : не свержение строя, порождающего несвободу, а возрождение идеала сильной и свободной личности - идеала античности и возрождения, отказ от культа слабости и униженности, покаяние, жертвы и самопожертвование, навязанного религией лицемерия. Фашистская интерпретация идей Ницше до крайности искажала его мысли, превращала мыслителя в шовиниста и человеконенавистника, каким он не был. Вины философа в такой интерпретации его трудов нет, читатель может убедиться в этом, внимательно прочитав перевод "Антихристианина". Нацизм в свое время ухватился за эти рассуждения Ницше, истолковав их на свой лад и объявив войну «слабым», а именно тем, кого следовало бы поработить или уничтожить ради процветания высшей расы.</w:t>
      </w:r>
    </w:p>
    <w:p>
      <w:pPr>
        <w:pStyle w:val="Normal"/>
        <w:jc w:val="both"/>
        <w:rPr/>
      </w:pPr>
      <w:r>
        <w:rPr>
          <w:rFonts w:cs="Times New Roman" w:ascii="Times New Roman" w:hAnsi="Times New Roman"/>
          <w:sz w:val="28"/>
          <w:szCs w:val="28"/>
        </w:rPr>
        <w:tab/>
        <w:t>В учении Ницше, как в любом серьезном нравственно философском исследовании, есть много ценного для нашего времени. Прежде всего, это яркая критика мещанства. Никто до и после Ницше с такой прозорливостью не смог  предвидеть всю опасность общества маленьких, серых, покорных лю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Это, кроме того, неприятие социальной системы, построенной либо на безмерном подчинении какой-либо одной идеологии, либо на принципах утилитаризма и прагматизма, где обесценено главное - личность, ее индивидуальность и неповторимость. Это идея возвышения человека, преодоление всего мелочного, обыденного, незначительного для жизни. Многие категории нравственного учения Ницше вошли в философско-этическую науку и в наш обыденный язык : "переоценка ценностей", "Сверхчеловек", то есть "которых слишком много"; "человеческое, слишком человеческое"; мораль "по ту сторону добра и зла". </w:t>
      </w:r>
    </w:p>
    <w:p>
      <w:pPr>
        <w:pStyle w:val="Normal"/>
        <w:jc w:val="both"/>
        <w:rPr>
          <w:rFonts w:ascii="Times New Roman" w:hAnsi="Times New Roman" w:cs="Times New Roman"/>
          <w:sz w:val="28"/>
          <w:szCs w:val="28"/>
        </w:rPr>
      </w:pPr>
      <w:r>
        <w:rPr>
          <w:rFonts w:cs="Times New Roman" w:ascii="Times New Roman" w:hAnsi="Times New Roman"/>
          <w:sz w:val="28"/>
          <w:szCs w:val="28"/>
        </w:rPr>
        <w:tab/>
        <w:t>В советской философской науке существовал один ответ на вопрос о гуманности учения Ницше - негативный. Безусловно, учение Ницше противоречиво, потому и не может быть оценено как только негативное или только позитивное. Ницше заставляет думать, сравнивать, размышлять.</w:t>
      </w:r>
    </w:p>
    <w:p>
      <w:pPr>
        <w:pStyle w:val="Normal"/>
        <w:jc w:val="both"/>
        <w:rPr>
          <w:rFonts w:ascii="Times New Roman" w:hAnsi="Times New Roman" w:cs="Times New Roman"/>
          <w:sz w:val="28"/>
          <w:szCs w:val="28"/>
        </w:rPr>
      </w:pPr>
      <w:r>
        <w:rPr>
          <w:rFonts w:cs="Times New Roman" w:ascii="Times New Roman" w:hAnsi="Times New Roman"/>
          <w:sz w:val="28"/>
          <w:szCs w:val="28"/>
        </w:rPr>
        <w:tab/>
        <w:t>Главной позитивной ценностью нравственного учения Ницше, без сомнения, является идея возвышения человека. Ницше с полным правом можно было бы назвать исследователем антропологического метода в философии. В своих нравственных оценках он стремился идти от индивида. Причем сам индивид рассматривался им как бесконечно становящаяся ценность, как процесс, как неисчерпаемость. По Ницше, человечество - это целостность, проявляющаяся через различие. Но абсолютизация неординарности приводила Ницше к парадоксальным выводам. Впрочем, любая абсолютизация приводит к крайностям и в познании и, что всего печальнее, в социально нравственной практике.</w:t>
      </w:r>
    </w:p>
    <w:p>
      <w:pPr>
        <w:pStyle w:val="Normal"/>
        <w:jc w:val="both"/>
        <w:rPr>
          <w:rFonts w:ascii="Times New Roman" w:hAnsi="Times New Roman" w:cs="Times New Roman"/>
          <w:sz w:val="28"/>
          <w:szCs w:val="28"/>
        </w:rPr>
      </w:pPr>
      <w:r>
        <w:rPr>
          <w:rFonts w:cs="Times New Roman" w:ascii="Times New Roman" w:hAnsi="Times New Roman"/>
          <w:sz w:val="28"/>
          <w:szCs w:val="28"/>
        </w:rPr>
        <w:tab/>
        <w:t>Одним из аспектов философского учения Ницше является критика христианской морали. Отметим, что здесь Ницше занимал весьма оригинальную позицию. Он считал, что религия формирует зависимое, несамостоятельное сознание, смирение, несвободу человека. Для Ницше религия стала символом зависимого "несчастного" созн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Конечно же, содержание и практику христианского учения нельзя свести к подобному его толкованию. Но тем не менее эта точка зрения немецкого мыслителя очень актуальна сегодня. Весьма распространенным является мнение о том, что религия едва ли не единственная нравственная спасительница России : только она способна дать человеку подлинный подъем духа; только она "скрепляет нацию"; она "наиболее действенное средство массового воспитания морали", так как она "дает общедоступное представление о сверхнациональном абсолюте, без которого мораль не существует". Трудно сказать, что больше в этом признании : или потребности в "сверхнациональном абсолюте", или снисходительной заботы о человеке из "массы", который только благодаря религии сможет стать нравственным? Ницше верил в возможности самого человека - единственного творца и самого себя, и своей истор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УСЛОВИЯ, ПРИ КОТОРЫХ МЕНЯ МОЖНО ПОНИМАТЬ, - А ТОГДА УЖ ПОНИМАТЬ С НЕИЗБЕЖНОСТЬЮ, - МНЕ ОНИ ИЗВЕСТНЫ ДОСКОНАЛЬНО, ДОПОДЛИННО. НЕОБХОДИМО В ДЕЛАХ ДУХА ЧЕСТНОСТЬ И НЕПОДКУПНОСТЬ, И НЕОБХОДИМО ЗАКАЛИТЬСЯ В НИХ, - ИНАЧЕ НЕ ВЫДЕРЖИШЬ СУРОВЫЙ НАКАЛ МОЕЙ СТРАСТИ. НУЖНО СВЫКНУТЬСЯ С ЖИЗНЬЮ НА ВЕРШИНАХ ГОР, - ЧТОБЫ ГЛУБОКО ПОД ТОБОЙ РАЗНОСИЛАСЬ ЖАЛКАЯ БОЛТОВНЯ О ПОЛИТИКЕ, ОБ ЭГОИЗМЕ НАРОДОВ. НУЖНО СДЕЛАТЬСЯ РАВНОДУШНЫМ И НЕ ЗАДАВАТЬСЯ ВОПРОСОМ О ТОМ, ЕСТЬ ЛИ ПОЛЬЗА ОТ ИСТИНЫ, НЕ ОКАЖЕТСЯ ЛИ ОНА РОКОВОЙ ДЛЯ ТЕБЯ ... НУЖНО, КАК ТО СВОЙСТВЕННО СИЛЬНОМУ, ОТДАВАТЬ ПРЕДПОЧТЕНИЕ ВОПРОСАМ, КОТОРЫЕ В НАШИ ДНИ НИКТО НЕ ОСМЕЛИВАЕТСЯ СТАВИТЬ; НЕОБХОДИМО МУЖЕСТВО, ЧТОБЫ СТУПИТЬ В ОБЛАСТЬ ЗАПРЕТНОГО; НЕОБХОДИМА ПРЕДОПРЕДЕЛЕННОСТЬ - К ТОМУ, ЧТОБЫ СУЩЕСТВОВАТЬ В ЛАБИРИНТЕ. И СЕМИКРАТНЫЙ ОПЫТ ОДИНОЧЕСТВА. И НОВЫЕ УШИ ДЛЯ НОВОЙ МУЗЫКИ. И НОВЫЕ ГЛАЗА - СПОСОБНЫЕ РАЗГЛЯДЕТЬ НАИОТДАЛЕННЕЙШЕЕ. НОВАЯ СОВЕСТЬ, ЧТОБЫ РАССЛЫШАТЬ ИСТИНЫ, ПРЕЖДЕ МОЛЧАВШИЕ. И ГОТОВНОСТЬ ВЕСТИ СВОЕ ДЕЛО В МОНУМЕНТАЛЬНОМ СТИЛЕ - ДЕРЖАТЬ В УЗДЕ ЭНЕРГИЮ ВДОХНОВЕНИЯ ... ПОЧИТАТЬ СЕБЯ САМОГО; ЛЮБИТЬ СЕБЯ САМОГО; БЫТЬ БЕЗУСЛОВНО СВОБОДНЫМ В ОТНОШЕНИИ СЕБЯ САМОГ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sz w:val="28"/>
          <w:szCs w:val="28"/>
        </w:rPr>
        <w:tab/>
        <w:t>К философии Ницше и его трудам нельзя подходить с позиций однозначной логики : она по меньшей мере двузначна, но чаще всего многозначна и определяется контекстом. Его мысль постоянно пульсирует, так что из любого отдельно взятого фрагмента его текста может быть реконструирована почти вся полнота его философии. Ницше говорил о своей философии как о «нигилизме» являющемся центральным понятием его философии. В его ранних работах содержатся идеи, которые как эхо, отзываются в его поздних книгах, как будто все они уже содержались в этих первых. Нигилизм Ницше связан с любовью к своей собственной судьбе. Учение о воле к власти заключается в том, что мир есть то, что мы сами сделали и должны воспроизводить, что у него нет никакой другой структуры, а также значения, помимо тех, которые мы ему приписываем Это понятие представлялось ключом как к его собственной философии, так и к положению дел в мире как таковом. Как мы будем жить и о чём мы будем думать – об этом только мы сами можем сказать.</w:t>
      </w:r>
    </w:p>
    <w:p>
      <w:pPr>
        <w:pStyle w:val="TextBodyIndent"/>
        <w:rPr/>
      </w:pPr>
      <w:r>
        <w:rPr>
          <w:rFonts w:cs="Times New Roman" w:ascii="Times New Roman" w:hAnsi="Times New Roman"/>
          <w:sz w:val="28"/>
          <w:szCs w:val="28"/>
        </w:rPr>
        <w:t xml:space="preserve">Стремление понять личность, представление о личности можно обнаружить и в ранних и в зрелых работах Ницше. Каждая новая личность, входящая в жизнь и в культуру, ищет истинной жизни и борется за полноту своей уникальности, за полноту воплощения идеала. Ницше подразумевает, что жизнь ( и воля к власти как её сущность ) реализуется в человеке прежде всего через его творческие усилия по созиданию культуры. В идее сверхчеловека заключено убеждение в бесконечном творческом становлении самого Бытия, концентрирующемся в каждой отдельной личности. </w:t>
      </w:r>
    </w:p>
    <w:p>
      <w:pPr>
        <w:pStyle w:val="Normal"/>
        <w:ind w:right="-5" w:hanging="0"/>
        <w:jc w:val="both"/>
        <w:rPr/>
      </w:pPr>
      <w:r>
        <w:rPr>
          <w:rFonts w:cs="Times New Roman" w:ascii="Times New Roman" w:hAnsi="Times New Roman"/>
          <w:sz w:val="28"/>
          <w:szCs w:val="28"/>
        </w:rPr>
        <w:t>Гуманизм, человек и человечность - это не только общечеловеческие идеалы и ценности, направляющие наше движение вперед, но и конкретно историческая реальность, которая имеет существенные отличия в различные пространственно-временные отрезки. Ницше раскрыл общественный характер человеческой  души, в которой имеется то, что вложено в человека обществом, развил язык описания нашего бытия в мире, в котором насилие над природой и другими людьми оборачивается насилием над собой. В этой части его позицию можно охарактеризовать как сверхгуманизм, в которой, несмотря на несовершенство отдельной личности, обращаясь к потенциальной творческой силе, человек раскрывает свое подлинное значение, переводя его из формы потенциальности в форму актуальности.</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ФАШИЗМ. ВОЗНИКНОВЕНИЕ И СТАНОВЛЕНИЕ</w:t>
      </w:r>
    </w:p>
    <w:p>
      <w:pPr>
        <w:pStyle w:val="Normal"/>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rFonts w:cs="Times New Roman" w:ascii="Times New Roman" w:hAnsi="Times New Roman"/>
          <w:color w:val="000000"/>
          <w:sz w:val="28"/>
          <w:szCs w:val="28"/>
        </w:rPr>
        <w:tab/>
        <w:t>Фашизм возник в Италии в 1919 г. после Первой мировой войны из глубокого разочарования её результатами. Тогда в Европе демократические космополитические силы одержали победу над консервативными монархическими, но победа демократии не принесла обещанных благ, а разразился сильнейший кризис: хаос, инфляция, массовая безработица. И против такой демократии началась реакция. К 1930-м. гг. половина европейских парламентов прекратила существование, везде возникли диктатуры – это явление было примечательно для тех лет.</w:t>
      </w:r>
    </w:p>
    <w:p>
      <w:pPr>
        <w:pStyle w:val="TextBody"/>
        <w:rPr/>
      </w:pPr>
      <w:r>
        <w:rPr>
          <w:rFonts w:cs="Times New Roman" w:ascii="Times New Roman" w:hAnsi="Times New Roman"/>
          <w:color w:val="000000"/>
          <w:sz w:val="28"/>
          <w:szCs w:val="28"/>
        </w:rPr>
        <w:tab/>
        <w:t>Фашизм происходит от слова «фашина», это пучок, связка прутьев – символ ещё древнеримского государства, который Муссолини использовал как символику «нового Рима», так он называл своё государство. И, в общем, в фашизме на первый взгляд было много привлекательного.</w:t>
      </w:r>
    </w:p>
    <w:p>
      <w:pPr>
        <w:pStyle w:val="Normal"/>
        <w:ind w:right="-2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Фашизм как связка провозгласил единство нации в противоположность марксистскому тезису о борьбе классов и в противоположность либерально-демократическому партийному принципу. Фашизм провозгласил корпоративное государство, построенное не на партийном принципе, когда партии участвуют в выборах, набирают голоса, а построенное на корпорациях</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естественная демократия, вырастающая снизу вверх, на основе производственной, профессиональной общности людей. Корпорации могут быть, скажем, работников металлургической промышленности, медицины, сельского хозяйства, причем каждая корпорация включает в себя как руководящий персонал, так и врачей, бухгалтеров, электриков, короче говоря, всех людей, которые задействованы в ней. В Японии сейчас что-то похожее существует на фирменной основ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фирма строится как ячейка общества; примерно то же хотел Муссолини, называя это "производственной демократией". Кстати, фашизм считал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ак это, может быть, ни странно будет звуча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демократическим явлением даже такие наши демократы, как Г. Федотов, известный публицист, историк Церкви, и его журнал "Новый град" об этом много писал.</w:t>
      </w:r>
    </w:p>
    <w:p>
      <w:pPr>
        <w:pStyle w:val="Normal"/>
        <w:ind w:right="-22" w:hanging="0"/>
        <w:jc w:val="both"/>
        <w:rPr/>
      </w:pPr>
      <w:r>
        <w:rPr>
          <w:rFonts w:cs="Times New Roman" w:ascii="Times New Roman" w:hAnsi="Times New Roman"/>
          <w:color w:val="000000"/>
          <w:sz w:val="28"/>
          <w:szCs w:val="28"/>
          <w:lang w:val="en-US"/>
        </w:rPr>
        <w:tab/>
      </w:r>
      <w:r>
        <w:rPr>
          <w:rFonts w:cs="Times New Roman" w:ascii="Times New Roman" w:hAnsi="Times New Roman"/>
          <w:color w:val="000000"/>
          <w:sz w:val="28"/>
          <w:szCs w:val="28"/>
        </w:rPr>
        <w:t>Чем же привлекал фашизм? почему так много людей поддались этому соблазн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увидеть в фашизме что-то действительно новое, преображающее всю Европу на фоне этого хаоса. Вот пример из "Доктрины фашизма" Муссолини:</w:t>
      </w:r>
    </w:p>
    <w:p>
      <w:pPr>
        <w:pStyle w:val="Normal"/>
        <w:ind w:firstLine="400"/>
        <w:jc w:val="both"/>
        <w:rPr/>
      </w:pPr>
      <w:r>
        <w:rPr>
          <w:rFonts w:cs="Times New Roman" w:ascii="Times New Roman" w:hAnsi="Times New Roman"/>
          <w:color w:val="000000"/>
          <w:sz w:val="28"/>
          <w:szCs w:val="28"/>
        </w:rPr>
        <w:t>«Фашизм</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духовная позиция, возникшая из общего движения нашего столетия против обессилевшего материалистического позитивизма</w:t>
      </w:r>
      <w:r>
        <w:rPr>
          <w:rFonts w:cs="Times New Roman" w:ascii="Times New Roman" w:hAnsi="Times New Roman"/>
          <w:color w:val="000000"/>
          <w:sz w:val="28"/>
          <w:szCs w:val="28"/>
          <w:lang w:val="en-US" w:eastAsia="en-US"/>
        </w:rPr>
        <w:t xml:space="preserve"> XIX</w:t>
      </w:r>
      <w:r>
        <w:rPr>
          <w:rFonts w:cs="Times New Roman" w:ascii="Times New Roman" w:hAnsi="Times New Roman"/>
          <w:color w:val="000000"/>
          <w:sz w:val="28"/>
          <w:szCs w:val="28"/>
        </w:rPr>
        <w:t xml:space="preserve"> столетия... Это религиозное воззрение, рассматривающее человека в его внутренней связи с высшим законом, объективным духом, который превосходит отдельный индивидуум и делает его сознательным членом духовного сообщества... Наро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 раса или географическая область»...</w:t>
      </w:r>
    </w:p>
    <w:p>
      <w:pPr>
        <w:pStyle w:val="Normal"/>
        <w:ind w:firstLine="400"/>
        <w:jc w:val="both"/>
        <w:rPr/>
      </w:pPr>
      <w:r>
        <w:rPr>
          <w:rFonts w:cs="Times New Roman" w:ascii="Times New Roman" w:hAnsi="Times New Roman"/>
          <w:color w:val="000000"/>
          <w:sz w:val="28"/>
          <w:szCs w:val="28"/>
        </w:rPr>
        <w:t>Прервав цитату, следует подчеркнуть, что в первоначальном фашизме не было расизма, который был в гитлеровском режиме; итальянцы не считали свой народ лучше других и высшей нацией, которой должен принадлежать мир, который нужно покорять. Продолжим:</w:t>
      </w:r>
    </w:p>
    <w:p>
      <w:pPr>
        <w:pStyle w:val="Normal"/>
        <w:ind w:firstLine="360"/>
        <w:jc w:val="both"/>
        <w:rPr/>
      </w:pPr>
      <w:r>
        <w:rPr>
          <w:rFonts w:cs="Times New Roman" w:ascii="Times New Roman" w:hAnsi="Times New Roman"/>
          <w:color w:val="000000"/>
          <w:sz w:val="28"/>
          <w:szCs w:val="28"/>
        </w:rPr>
        <w:t>«Народ</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не раса или географическая область, а непрерывно сохраняющаяся в историческом развитии общнос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чность, духовное явление». И дальше о том, какие требования фашизм предъявлял к человеку: «Человек фашизма подавляет в себе инстинкт эгоистичного желания, чтобы вместо этого в чувстве долга укоренить высшую жизнь нации, не ограниченную рамками пространства и времени: жизнь, в которой индивидуум путем самоотречения и пожертвования личных интересов, даже через смерть</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существляет предельно духовное бытие, на котором основывается его человеческое достоинство... Ни одно действие не ускользает от моральной оценки. Поэтому жизнь в понятии фашис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ерьезна, строга, религиозна. Он создает из самого себя инструмент построения достойной жизни...».</w:t>
      </w:r>
    </w:p>
    <w:p>
      <w:pPr>
        <w:pStyle w:val="Normal"/>
        <w:ind w:firstLine="360"/>
        <w:jc w:val="both"/>
        <w:rPr/>
      </w:pPr>
      <w:r>
        <w:rPr>
          <w:rFonts w:cs="Times New Roman" w:ascii="Times New Roman" w:hAnsi="Times New Roman"/>
          <w:color w:val="000000"/>
          <w:sz w:val="28"/>
          <w:szCs w:val="28"/>
        </w:rPr>
        <w:t>Как мы видим, вот это дисциплинирующее, собирающее, орденское начало в фашизме на фоне хаоса, безработиц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но привлекло очень многих людей. И даже нужно отметить, что католическая Церковь очень горячо поддерживала фашистские реформы и само движение фашизма, потому что оно соответствовало социальному католическому учению, именно в его основе лежит корпоративное устройство общества.</w:t>
      </w:r>
    </w:p>
    <w:p>
      <w:pPr>
        <w:pStyle w:val="Normal"/>
        <w:ind w:firstLine="360"/>
        <w:jc w:val="both"/>
        <w:rPr/>
      </w:pPr>
      <w:r>
        <w:rPr>
          <w:rFonts w:cs="Times New Roman" w:ascii="Times New Roman" w:hAnsi="Times New Roman"/>
          <w:color w:val="000000"/>
          <w:sz w:val="28"/>
          <w:szCs w:val="28"/>
        </w:rPr>
        <w:t>Это не было какое-то преступное явление. Во всех европейских странах возникли партии, которые можно назвать фашистскими, даже в демократических странах, во Франции, в Англии. А где были осуществлены принципы этого корпоративного государства: они были осуществлены и в Италии, и в Австр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на чисто христианской основе именно в Австрии, это было при канцлере Дольфусе. И уж, конечно, важны примеры Испании и Португалии (при Франко и Салазаре) они в наиболее чистом виде выявили лучшие стороны этих тенденций, которые тогда наметились во всей Европе.</w:t>
      </w:r>
    </w:p>
    <w:p>
      <w:pPr>
        <w:pStyle w:val="Normal"/>
        <w:jc w:val="both"/>
        <w:rPr/>
      </w:pPr>
      <w:r>
        <w:rPr>
          <w:rFonts w:cs="Times New Roman" w:ascii="Times New Roman" w:hAnsi="Times New Roman"/>
          <w:color w:val="000000"/>
          <w:sz w:val="28"/>
          <w:szCs w:val="28"/>
        </w:rPr>
        <w:tab/>
        <w:t>Следует сказать о настроениях среди русской эмиграции. Очень мало эмигрантов было на стороне демократий, почти все симпатизировали авторитарным режимам, потому что именно авторитарные режимы были единственными, провозгласившими антикоммунистическую борьбу. Вспомним Антикоминтерновский пакт в 1930-е гг.,</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а демократии тогда вступили в союз со Сталиным именно против фашизма. Поэтому эмиграция симпатизировала авторитарным режимам.</w:t>
      </w:r>
    </w:p>
    <w:p>
      <w:pPr>
        <w:pStyle w:val="Normal"/>
        <w:ind w:firstLine="320"/>
        <w:jc w:val="both"/>
        <w:rPr/>
      </w:pPr>
      <w:r>
        <w:rPr>
          <w:rFonts w:cs="Times New Roman" w:ascii="Times New Roman" w:hAnsi="Times New Roman"/>
          <w:color w:val="000000"/>
          <w:sz w:val="28"/>
          <w:szCs w:val="28"/>
        </w:rPr>
        <w:t>Подавляющее большинство русских эмигрантов, если не прямо называли себя организациями фашистскими, то симпатизировали фашизму. Фашистскими были, скажем, на Дальнем Востоке - "Союз русских фашистов", в Америк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партия Вонсяцкого, который издавал журнал "Фашист"; в Германии было русское национал-социалистическое движение. И даже самая крупная организация эмиграции, "Русский Обще-Воинский Союз"</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остатки Белых армий, которые соединились вместе в эмиграци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тоже считал, что нужно изучать фашизм и нужно разрабатывать свой русский фашизм.</w:t>
      </w:r>
    </w:p>
    <w:p>
      <w:pPr>
        <w:pStyle w:val="Normal"/>
        <w:ind w:firstLine="320"/>
        <w:jc w:val="both"/>
        <w:rPr/>
      </w:pPr>
      <w:r>
        <w:rPr>
          <w:rFonts w:cs="Times New Roman" w:ascii="Times New Roman" w:hAnsi="Times New Roman"/>
          <w:color w:val="000000"/>
          <w:sz w:val="28"/>
          <w:szCs w:val="28"/>
        </w:rPr>
        <w:t xml:space="preserve">Приведу здесь вступительную статью В. Новикова к книге Б. Муссолини «Доктрина фашизма» вышедшей в Париже в 1938 году. Она как нельзя лучше характеризует настроение русской эмиграции тех лет: </w:t>
      </w:r>
      <w:r>
        <w:rPr>
          <w:rFonts w:cs="Times New Roman" w:ascii="Times New Roman" w:hAnsi="Times New Roman"/>
          <w:i/>
          <w:iCs/>
          <w:color w:val="000000"/>
          <w:sz w:val="28"/>
          <w:szCs w:val="28"/>
        </w:rPr>
        <w:br/>
        <w:br/>
        <w:t>       «Величайшим явлением в жизни народов послевоенного периода является фашизм, который в настоящее время совершает свой победный путь по всему миру, завоевывая умы активных сил человечества и побуждая к пересмотру и перестройке всего общественного порядка.</w:t>
        <w:br/>
        <w:t xml:space="preserve">        Фашизм зародился в Италии и творцом его является гениальный вождь фашистской партии и глава Итальянского правительства Бенито Муссолини. </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борьбе Итальянского народа против надвигающегося на страну кошмара красного коммунизма фашизм дал итальянской молодежи, передовому бойцу за национальное возрождение, идеологическую основу для этой борьбы.</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Коммунистической идеологии была противопоставлена новая идеология национального государства, национальной солидарности, национального пафос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Благодаря этому, фашизм создал мощную организацию активного меньшинства, которая, во имя национального идеала, вступила в решительную войну со всем старым миром коммунизма, социализма, либерализма, демократии и своим самоотверженным подвигом совершила духовную и государственную революцию, преобразившую современную Италию и положившую начало Итальянской фашистской государственности.</w:t>
        <w:br/>
        <w:t>        Совершив поход на Рим в октябре 1922 года, фашизм овладел государственной властью и приступил к перевоспитанию народа и реорганизации государства, в порядке основных законов которые окончательно закрепили форму фашистского государства. В ходе этой борьбы вырабатывалась и доктрина фашизма. В уставе фашистской партии, в постановлениях партийных и профсоюзных съездов, в резолюциях Большого Фашистского Совета в речах и статьях Бенито Муссолини постепенно формулировались основные положения фашизма. В 1932 году Муссолини посчитал своевременным дать своему учению законченную формулировку, что он сделал в своей работе "Доктрина фашизма", помещенной в 14 том итальянской энциклопедии. Для отдельного издания этой работы он дополнил ее примечаниями. Для Русского читателя весьма важно ознакомится с этим произведением Б. Муссолини. Фашизм есть новое мировоззрение, новая философия, новая корпоративная экономика, новое государственное учение. Таким образом, отвечая на все вопросы человеческого общежития, фашизм вышел за рамки национальной Италии. В нем выработались и нашли свою формулировку общие положения, определяющие нарождающийся общественный уклад 20-го столетия, почему они приобрели универсальное значение. Другими словами, идейное содержание фашизма сделалось общим достоянием. Всякий народ имеет свой национализм, и сам творит формы своего бытия; никакое подражание даже лучшим образцам недопустимо. Но основные идеи Итальянского фашизма оплодотворяют государственное строительство во всём мире.     В настоящее время идеи фашизма имеют большое распространение среди Русской эмиграции.</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нимательное изучение фашизма началось приблизительно с 1924 года, когда в Сербии была сделана попытка организации Русской фашистской партии. Руководили этим движением проф. Д.П. Рузский и ген. П.В. Черский.</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1927 году эта, так называемая, "национальная организация Русских фашистов" издала свою программу, которая, исходя из общих положений Итальянского фашизма, но соответственно русским условиям, намечала путь революционной борьбы с большевизмом и будущий ход восстановления освобожденной от коммунизма России.</w:t>
      </w:r>
    </w:p>
    <w:p>
      <w:pPr>
        <w:pStyle w:val="Normal"/>
        <w:ind w:firstLine="320"/>
        <w:jc w:val="both"/>
        <w:rPr/>
      </w:pPr>
      <w:r>
        <w:rPr>
          <w:rFonts w:cs="Times New Roman" w:ascii="Times New Roman" w:hAnsi="Times New Roman"/>
          <w:i/>
          <w:iCs/>
          <w:color w:val="000000"/>
          <w:sz w:val="28"/>
          <w:szCs w:val="28"/>
        </w:rPr>
        <w:t>        </w:t>
      </w:r>
      <w:r>
        <w:rPr>
          <w:rFonts w:cs="Times New Roman" w:ascii="Times New Roman" w:hAnsi="Times New Roman"/>
          <w:i/>
          <w:iCs/>
          <w:color w:val="000000"/>
          <w:sz w:val="28"/>
          <w:szCs w:val="28"/>
        </w:rPr>
        <w:t>Однако это движение не получило организационного развития. Зато идеи фашизма перебросились на Дальний Восток, где Русская эмиграция сумела их использовать и создать в 1931 году Российскую фашистскую партию, возглавленную молодым и талантливым человеком В.К. Родзаевским.</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До настоящего момента Р.Ф.П. развила большую организаторскую и агитационную работу, издавая ежедневную газету "Наш Путь" и ежемесячный журнал "Нация".</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а 3-ем съезде в 1935 году была принята новая партийная программа, которая представляет собой попытку приспособления начал универсального фашизма к Российской действительности в вопросах будущего устройства Российского государств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ледует, однако, отметить, что идеология Российского фашизма на Дальнем Востоке находится под сильным влиянием Немецкого национал-социализма и за последнее время уклоняется в сторону старого Русского национализм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Но и в Европе Русская фашистская мысль продолжает развиваться и представителем ее является журнал "Клич", издаваемый в Бельгии.</w:t>
        <w:br/>
        <w:t>        Редакция журнала "Клич", примкнула к программе национальной организации Российских фашистов и ведет проповедь фашистской идеологии, как единственного реального противовеса коммунизму, признавая при этом в Итальянской государственности, созданной гением Б. Муссолини, действительное разрешение кризиса, переживаемого современным обществом.</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В развитие программы 1927 года, "Клич" издал брошюру своего сотрудника Вериста (псевдоним); "Основные начала Российского фашизма". В ней автор под лозунгом Российского фашизма "Бог, Нация и Труд", устанавливает общие положения Российского фашизма, представляющего собой учение о национальном возрождении России на основе новой национальной государственности, сформулированной и утвержденной на опыте Итальянской Империи создателем фашистской доктрины и вождем Итальянского фашизма Б. Муссолини.</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ри таком интересе Русской эмиграции к фашистскому учению нужно приветствовать издательство "Возрождение", пожелавшее предложить вниманию Русского читателя "Доктрину фашизма» Б. Муссолини.</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Со своей стороны, переводчик считает своим долгом выразить Б. Муссолини свою глубокую признательность за его любезное согласие на издание русского перевода "Доктрины фашизма".</w:t>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ind w:firstLine="32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t>Париж, 10 июня 1938 года</w:t>
      </w:r>
    </w:p>
    <w:p>
      <w:pPr>
        <w:pStyle w:val="Normal"/>
        <w:ind w:firstLine="360"/>
        <w:jc w:val="both"/>
        <w:rPr>
          <w:rFonts w:ascii="Times New Roman" w:hAnsi="Times New Roman" w:cs="Times New Roman"/>
          <w:spacing w:val="10"/>
          <w:sz w:val="28"/>
          <w:szCs w:val="28"/>
        </w:rPr>
      </w:pPr>
      <w:r>
        <w:rPr>
          <w:rFonts w:cs="Times New Roman" w:ascii="Times New Roman" w:hAnsi="Times New Roman"/>
          <w:i/>
          <w:iCs/>
          <w:color w:val="000000"/>
          <w:sz w:val="28"/>
          <w:szCs w:val="28"/>
        </w:rPr>
        <w:t>Вячеслав Новиков</w:t>
      </w:r>
      <w:r>
        <w:rPr>
          <w:rFonts w:cs="Times New Roman" w:ascii="Times New Roman" w:hAnsi="Times New Roman"/>
          <w:spacing w:val="10"/>
          <w:sz w:val="28"/>
          <w:szCs w:val="28"/>
        </w:rPr>
        <w:t xml:space="preserve"> </w:t>
      </w:r>
    </w:p>
    <w:p>
      <w:pPr>
        <w:pStyle w:val="Normal"/>
        <w:ind w:firstLine="36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jc w:val="both"/>
        <w:rPr/>
      </w:pPr>
      <w:r>
        <w:rPr>
          <w:rFonts w:cs="Times New Roman" w:ascii="Times New Roman" w:hAnsi="Times New Roman"/>
          <w:color w:val="FF0000"/>
          <w:spacing w:val="10"/>
          <w:sz w:val="28"/>
          <w:szCs w:val="28"/>
        </w:rPr>
        <w:tab/>
      </w:r>
      <w:r>
        <w:rPr>
          <w:rFonts w:cs="Times New Roman" w:ascii="Times New Roman" w:hAnsi="Times New Roman"/>
          <w:color w:val="000000"/>
          <w:sz w:val="28"/>
          <w:szCs w:val="28"/>
        </w:rPr>
        <w:t>Даже такие люди, как П.Б. Струв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он, будучи редактором газеты "Возрождение", огромное внимание уделял фашизму, писал об этом передовицы как о большом важном явлении, Г. Федот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христианский социалист и демократ, видели в фашизме много интересных новинок в социальной организации общества. Периодика 1930-х гг. русской эмиграции очень интересна тем, что опыт фашистских социальных реформ был проанализирован, было отделено положительное от отрицательного в этом режиме. И мне кажется, что некоторые из этих реформ были бы очень полезны для нашей страны. Это не значит, что нам нужно их так называть или перенимать прямо какие-то фашистские разработки, но если, допустим, человек пользуется каким-то инструментом, ножом или вилкой за едой, это не значит, что мы должны отказываться от ножа и вилки только потому, что таким же ножом ел фашист. Ведь разные режимы пользуются одними и теми же инструментам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суд, армия, полиция, правовые законы; это не значит, что если Гитлер был преступником, то у него все нужно отвергнуть, забыть и ничего не знать и не изучать.</w:t>
      </w:r>
    </w:p>
    <w:p>
      <w:pPr>
        <w:pStyle w:val="Normal"/>
        <w:jc w:val="both"/>
        <w:rPr/>
      </w:pPr>
      <w:r>
        <w:rPr>
          <w:rFonts w:cs="Times New Roman" w:ascii="Times New Roman" w:hAnsi="Times New Roman"/>
          <w:color w:val="000000"/>
          <w:sz w:val="28"/>
          <w:szCs w:val="28"/>
        </w:rPr>
        <w:tab/>
        <w:t>Главное</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как пользоваться армией, судом и полицией. Опыт русской эмиграции в изучении фашизма заключался в следующем: был отвергнут фашистский дух как неприемлемый, как дух, ограничивающий свободу человека, не соответствующий православному пониманию соборности. Нужно сказать, что даже фашистские организации в русской эмиграции строились на основе Православия, они действовали с благословения иерархов Церкви и только условно можно назвать эти организации фашистскими.</w:t>
      </w:r>
    </w:p>
    <w:p>
      <w:pPr>
        <w:pStyle w:val="Normal"/>
        <w:ind w:firstLine="360"/>
        <w:jc w:val="both"/>
        <w:rPr/>
      </w:pPr>
      <w:r>
        <w:rPr>
          <w:rFonts w:cs="Times New Roman" w:ascii="Times New Roman" w:hAnsi="Times New Roman"/>
          <w:color w:val="000000"/>
          <w:sz w:val="28"/>
          <w:szCs w:val="28"/>
        </w:rPr>
        <w:t>Иван Александрович Ильин, наш выдающийся философ, дал очень хорошую формулировку этому опыту познания русской эмиграцией фашистских режимов. Он писал, что русским незачем было всё это, даже ценное, что было в авторитарных режимах того времени, незачем было прямо заимствовать у них, у иностранного фашизма; наоборот, писал он,</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фашизм бессознательно стремился осуществить идеал, близкий к русскому. Цитата:</w:t>
      </w:r>
    </w:p>
    <w:p>
      <w:pPr>
        <w:pStyle w:val="3"/>
        <w:rPr/>
      </w:pPr>
      <w:r>
        <w:rPr>
          <w:rFonts w:cs="Times New Roman" w:ascii="Times New Roman" w:hAnsi="Times New Roman"/>
          <w:sz w:val="28"/>
          <w:szCs w:val="28"/>
        </w:rPr>
        <w:t>«Государство не есть механизм состязающихся корыстей, но организм братского служения, единения веры, чести и жертвенности: такова историко-политическая основа России. Россия стала отходить от нее и сокрушилась. Россия вернется к ней опять. Фашизм не дает нам новой идеи, но лишь новые попытки по-своему осуществить эту христианскую, русскую национальную идею применительно к своим условия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TextBodyIndent"/>
        <w:ind w:hanging="0"/>
        <w:rPr/>
      </w:pPr>
      <w:r>
        <w:rPr>
          <w:rFonts w:cs="Times New Roman" w:ascii="Times New Roman" w:hAnsi="Times New Roman"/>
          <w:color w:val="000000"/>
          <w:sz w:val="28"/>
          <w:szCs w:val="28"/>
        </w:rPr>
        <w:tab/>
        <w:t>Фашистский героизм выродился во вседозволенность, и абсолютизация своего государства вела к тому, что на соседей смотрели пренебрежительно, оправдывая войны против них. Например, Бердяев дал точную характеристику фашизма: это языческий соблазн, это натурализм, который, конечно, совершенно несовместим с православным мировоззрением, поэтому в России фашизма быть не может. У нас другая культура, у нас другая история, и если бы нынешние борцы с фашизмом внимательно это изучили, они не искали бы фашизм в русском национальном самосознании.</w:t>
      </w:r>
    </w:p>
    <w:p>
      <w:pPr>
        <w:pStyle w:val="Normal"/>
        <w:jc w:val="both"/>
        <w:rPr/>
      </w:pPr>
      <w:r>
        <w:rPr>
          <w:rFonts w:cs="Times New Roman" w:ascii="Times New Roman" w:hAnsi="Times New Roman"/>
          <w:color w:val="000000"/>
          <w:sz w:val="28"/>
          <w:szCs w:val="28"/>
        </w:rPr>
        <w:tab/>
        <w:t>Сейчас все называют Германию тех лет фашистской, но сам режим не называл себя фашистским, это был национал-социализм. И как раз слово "социализм", то, что в названии этого преступного режима была как бы социалистическая компонента,</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было очень неприятно левым журналистам и, естественно, советским органам пропаганды, и поэтому слово фашизм натянули очень быстренько на нацизм.</w:t>
      </w:r>
    </w:p>
    <w:p>
      <w:pPr>
        <w:pStyle w:val="Normal"/>
        <w:jc w:val="both"/>
        <w:rPr/>
      </w:pPr>
      <w:r>
        <w:rPr>
          <w:rFonts w:cs="Times New Roman" w:ascii="Times New Roman" w:hAnsi="Times New Roman"/>
          <w:color w:val="000000"/>
          <w:sz w:val="28"/>
          <w:szCs w:val="28"/>
        </w:rPr>
        <w:tab/>
        <w:t>Но разница здесь кардинальная. Она в том, что нацистский режим, был расистским и ставил целью овладение миром для немецкой нации, все остальные народы должны были быть либо уничтожены, либо обращены в рабов. Фашисты же не ставили себе таких целей и, например, такой либеральный деятель православной парижской юрисдикции, историк Церкви, как Карташев, уже после войны, когда уже фашисты все проиграли, и уже было утопией строить подобные планы, говорил, что сохранилось две стран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Испания и Португалия, где по-новому воплощены принципы христианской государственности. Это была смелость, сказать это после войны, но он это сказал честно.</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от нам правильнее было бы сегодня говорить: «Победа над нацизмом, а не над фашизмом»</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ЧТО ТАКОЕ ФАШИЗМ?</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hanging="0"/>
        <w:rPr/>
      </w:pPr>
      <w:r>
        <w:rPr>
          <w:rFonts w:cs="Times New Roman" w:ascii="Times New Roman" w:hAnsi="Times New Roman"/>
          <w:spacing w:val="10"/>
          <w:sz w:val="28"/>
          <w:szCs w:val="28"/>
        </w:rPr>
        <w:tab/>
        <w:t>Едва появившись в политическом лексиконе, слово «фашизм» стало служить для обозначения самых различных режимов, движений, коллективных и индивидуальных действий и образов мышления. До самого последнего времени, особенно в странах либеральной демократии, фашизмом назывались любые проявления правой политики. Правые же, наоборот, с фашизмом отождествляли красный тоталитаризм. При этом ни в том, ни в другом лагере не могли четко объяснить, где кончается правая политика и где начинается тоталитаризм.</w:t>
      </w:r>
    </w:p>
    <w:p>
      <w:pPr>
        <w:pStyle w:val="Normal"/>
        <w:jc w:val="both"/>
        <w:rPr/>
      </w:pPr>
      <w:r>
        <w:rPr>
          <w:rFonts w:cs="Times New Roman" w:ascii="Times New Roman" w:hAnsi="Times New Roman"/>
          <w:spacing w:val="10"/>
          <w:sz w:val="28"/>
          <w:szCs w:val="28"/>
        </w:rPr>
        <w:tab/>
        <w:t>Однако следует определить семантическое поле термина «фашизм».</w:t>
      </w:r>
    </w:p>
    <w:p>
      <w:pPr>
        <w:pStyle w:val="Normal"/>
        <w:jc w:val="both"/>
        <w:rPr/>
      </w:pPr>
      <w:r>
        <w:rPr>
          <w:rFonts w:cs="Times New Roman" w:ascii="Times New Roman" w:hAnsi="Times New Roman"/>
          <w:spacing w:val="10"/>
          <w:sz w:val="28"/>
          <w:szCs w:val="28"/>
        </w:rPr>
        <w:tab/>
        <w:t>Наиболее общее определение фашизма представлено в Большой советской энциклопедии, где, в частности, в словарной статье указывается, что слово «фашизм» произошло от итальянского «</w:t>
      </w:r>
      <w:r>
        <w:rPr>
          <w:rFonts w:cs="Times New Roman" w:ascii="Times New Roman" w:hAnsi="Times New Roman"/>
          <w:spacing w:val="10"/>
          <w:sz w:val="28"/>
          <w:szCs w:val="28"/>
          <w:lang w:val="en-US"/>
        </w:rPr>
        <w:t>fascismo</w:t>
      </w:r>
      <w:r>
        <w:rPr>
          <w:rFonts w:cs="Times New Roman" w:ascii="Times New Roman" w:hAnsi="Times New Roman"/>
          <w:spacing w:val="10"/>
          <w:sz w:val="28"/>
          <w:szCs w:val="28"/>
        </w:rPr>
        <w:t>», «</w:t>
      </w:r>
      <w:r>
        <w:rPr>
          <w:rFonts w:cs="Times New Roman" w:ascii="Times New Roman" w:hAnsi="Times New Roman"/>
          <w:spacing w:val="10"/>
          <w:sz w:val="28"/>
          <w:szCs w:val="28"/>
          <w:lang w:val="en-US"/>
        </w:rPr>
        <w:t>fascie</w:t>
      </w:r>
      <w:r>
        <w:rPr>
          <w:rFonts w:cs="Times New Roman" w:ascii="Times New Roman" w:hAnsi="Times New Roman"/>
          <w:spacing w:val="10"/>
          <w:sz w:val="28"/>
          <w:szCs w:val="28"/>
        </w:rPr>
        <w:t>», что буквально означает – пучок, связка, объединение. Фашизм – это политическое течение, возникшее в капиталистических странах в период общего кризиса капитализма и выражающее интересы наиболее реакционных и агрессивных сил империалистической буржуазии. Фашизм у власти – это открыто террористическая диктатура самых реакционных кругов монополистического капитала, осуществляемая с целью сохранения капиталистического строя. Важнейшие отличительные черты фашизма – это использование крайних форм насилия для подавления рабочего класса и всех трудящихся, воинствующий антикоммунизм, шовинизм, расизм. Внешняя политика фашизма характеризуется как политика империалистических захватов.</w:t>
      </w:r>
      <w:r>
        <w:rPr>
          <w:rStyle w:val="FootnoteCharacters"/>
          <w:rStyle w:val="FootnoteAnchor"/>
          <w:rFonts w:cs="Times New Roman" w:ascii="Times New Roman" w:hAnsi="Times New Roman"/>
          <w:spacing w:val="10"/>
          <w:sz w:val="28"/>
          <w:szCs w:val="28"/>
        </w:rPr>
        <w:footnoteReference w:id="4"/>
      </w:r>
      <w:r>
        <w:rPr>
          <w:rFonts w:cs="Times New Roman" w:ascii="Times New Roman" w:hAnsi="Times New Roman"/>
          <w:spacing w:val="10"/>
          <w:sz w:val="28"/>
          <w:szCs w:val="28"/>
        </w:rPr>
        <w:t xml:space="preserve">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Французский исследователь Пьер Милза конкретизирует приведенное выше определение, акцентируя внимание на том, что слово «фашизм» происходит от итальянского «</w:t>
      </w:r>
      <w:r>
        <w:rPr>
          <w:rFonts w:cs="Times New Roman" w:ascii="Times New Roman" w:hAnsi="Times New Roman"/>
          <w:spacing w:val="10"/>
          <w:sz w:val="28"/>
          <w:szCs w:val="28"/>
          <w:lang w:val="en-US"/>
        </w:rPr>
        <w:t>fascio</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en-US"/>
        </w:rPr>
        <w:t>di</w:t>
      </w:r>
      <w:r>
        <w:rPr>
          <w:rFonts w:cs="Times New Roman" w:ascii="Times New Roman" w:hAnsi="Times New Roman"/>
          <w:spacing w:val="10"/>
          <w:sz w:val="28"/>
          <w:szCs w:val="28"/>
        </w:rPr>
        <w:t xml:space="preserve"> </w:t>
      </w:r>
      <w:r>
        <w:rPr>
          <w:rFonts w:cs="Times New Roman" w:ascii="Times New Roman" w:hAnsi="Times New Roman"/>
          <w:spacing w:val="10"/>
          <w:sz w:val="28"/>
          <w:szCs w:val="28"/>
          <w:lang w:val="en-US"/>
        </w:rPr>
        <w:t>combattimento</w:t>
      </w:r>
      <w:r>
        <w:rPr>
          <w:rFonts w:cs="Times New Roman" w:ascii="Times New Roman" w:hAnsi="Times New Roman"/>
          <w:spacing w:val="10"/>
          <w:sz w:val="28"/>
          <w:szCs w:val="28"/>
        </w:rPr>
        <w:t>», что означает «боевая связка». Термин был заимствован итальянскими националистами у крайне левых и связан с революционной традицией («связки» сицилийских трудящихся в 1893 – 1894 гг.). Фашистским назвало себя общеитальянское собрание сторонников Муссолини, собравшееся 23 марта 1919 г. в Милане.</w:t>
      </w:r>
      <w:r>
        <w:rPr>
          <w:rStyle w:val="FootnoteCharacters"/>
          <w:rStyle w:val="FootnoteAnchor"/>
          <w:rFonts w:cs="Times New Roman" w:ascii="Times New Roman" w:hAnsi="Times New Roman"/>
          <w:spacing w:val="10"/>
          <w:sz w:val="28"/>
          <w:szCs w:val="28"/>
        </w:rPr>
        <w:footnoteReference w:id="5"/>
      </w:r>
    </w:p>
    <w:p>
      <w:pPr>
        <w:pStyle w:val="Normal"/>
        <w:jc w:val="both"/>
        <w:rPr>
          <w:rFonts w:ascii="Times New Roman" w:hAnsi="Times New Roman" w:cs="Times New Roman"/>
          <w:spacing w:val="10"/>
          <w:sz w:val="28"/>
          <w:szCs w:val="28"/>
        </w:rPr>
      </w:pPr>
      <w:r>
        <w:rPr>
          <w:rFonts w:cs="Times New Roman" w:ascii="Times New Roman" w:hAnsi="Times New Roman"/>
          <w:spacing w:val="10"/>
          <w:sz w:val="28"/>
          <w:szCs w:val="28"/>
        </w:rPr>
        <w:tab/>
        <w:t>Однако наряду с этими определениями существует множество других, каждое из которых в той или иной степени раскрывает политическую сущность этого противоречивого и загадочного для культуры ХХ в. явления.</w:t>
      </w:r>
    </w:p>
    <w:p>
      <w:pPr>
        <w:pStyle w:val="Normal"/>
        <w:jc w:val="both"/>
        <w:rPr/>
      </w:pPr>
      <w:r>
        <w:rPr>
          <w:rFonts w:cs="Times New Roman" w:ascii="Times New Roman" w:hAnsi="Times New Roman"/>
          <w:spacing w:val="10"/>
          <w:sz w:val="28"/>
          <w:szCs w:val="28"/>
        </w:rPr>
        <w:tab/>
        <w:t>Ж.Желев высказывает интересную мысль о том, что, когда итальянские фашисты пришли в 1922 г. к власти, многие марксисты и вся европейская социал-демократия 20-30-х годов говорила о фашизме как о мелкобуржуазной революции, «о борьбе средних слоев за самосохранение». Таким образом, движение понималось как результат бунта мелкой буржуазии, задавленной в схватке между крупным капиталом и рабочим движением.</w:t>
      </w:r>
      <w:r>
        <w:rPr>
          <w:rStyle w:val="FootnoteCharacters"/>
          <w:rStyle w:val="FootnoteAnchor"/>
          <w:rFonts w:cs="Times New Roman" w:ascii="Times New Roman" w:hAnsi="Times New Roman"/>
          <w:spacing w:val="10"/>
          <w:sz w:val="28"/>
          <w:szCs w:val="28"/>
        </w:rPr>
        <w:footnoteReference w:id="6"/>
      </w:r>
      <w:r>
        <w:rPr>
          <w:rFonts w:cs="Times New Roman" w:ascii="Times New Roman" w:hAnsi="Times New Roman"/>
          <w:spacing w:val="10"/>
          <w:sz w:val="28"/>
          <w:szCs w:val="28"/>
        </w:rPr>
        <w:t xml:space="preserve">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В 1932 г., когда итальянский фашизм начал выстраивать свою специфическую государственную систему, Э.Тельман охарактеризовал фашизм, как «вооруженную контрреволюцию, представленную в виде массового движения, воплощенную в гитлеровских организациях».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Французский историк фашизма Пьер Милза пишет о том, что в целом существует 3 интерпретации фашизма.</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Первая из этих интерпретаций – теория «нравственной болезни» Европы. Наиболее разработанная версия данной теории принадлежит итальянскому философу Б.Кроче, который полагал, что фашизм – это реакция в большинстве европейских стран против общей тенденции осуществления идеалов, унаследованных от философии Просвещения.</w:t>
      </w:r>
    </w:p>
    <w:p>
      <w:pPr>
        <w:pStyle w:val="Normal"/>
        <w:ind w:firstLine="540"/>
        <w:jc w:val="both"/>
        <w:rPr/>
      </w:pPr>
      <w:r>
        <w:rPr>
          <w:rFonts w:cs="Times New Roman" w:ascii="Times New Roman" w:hAnsi="Times New Roman"/>
          <w:spacing w:val="10"/>
          <w:sz w:val="28"/>
          <w:szCs w:val="28"/>
        </w:rPr>
        <w:t xml:space="preserve"> </w:t>
      </w:r>
      <w:r>
        <w:rPr>
          <w:rFonts w:cs="Times New Roman" w:ascii="Times New Roman" w:hAnsi="Times New Roman"/>
          <w:spacing w:val="10"/>
          <w:sz w:val="28"/>
          <w:szCs w:val="28"/>
        </w:rPr>
        <w:t>Вторая интерпретация фашизма, согласно точке зрения Милза, - это радикальная, первоначально появившаяся в левых марксистских кругах. По мнению радикалов, фашизм является логическим и неизбежным результатом длительной эволюции, следствием врожденных пороков исторического развития определенных стран, в первую очередь Италии и Германии.</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Третья классическая интерпретация фашизма принадлежит марксистам, которые считают, что фашизм можно объяснить лишь в рамках социоэкономических структур капиталистического общества, находящегося на стадии монополистической концентрации и империализма. Фашизм является специфической для ХХ в. формой антипролетарской реакции.</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Уинстон Черчилль дал своеобразное генетическое определение фашизма, называя его «тенью или, скорее, уродливым ребенком коммунизма». Интересно, что на сродство фашизма и коммунизма указывают и либеральные исследователи.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Однако все эти определения, по мнению Ш.Желева, отражают лишь отдельные стороны реального политического явления, названного фашизмом. Именно поэтому политолог приводит свое исчерпывающее определение: «Фашизм одновременно и «массовое движение», и «революция мелкой буржуазии», и «отчаянная борьба средних слоёв за самосохранение», и «революция справа», и «превентивная контрреволюция», и в каком-то смысле даже «шизофрения нации», «эпилептический припадок» целого народа». </w:t>
      </w:r>
    </w:p>
    <w:p>
      <w:pPr>
        <w:pStyle w:val="Normal"/>
        <w:ind w:firstLine="540"/>
        <w:jc w:val="both"/>
        <w:rPr/>
      </w:pPr>
      <w:r>
        <w:rPr>
          <w:rFonts w:cs="Times New Roman" w:ascii="Times New Roman" w:hAnsi="Times New Roman"/>
          <w:spacing w:val="10"/>
          <w:sz w:val="28"/>
          <w:szCs w:val="28"/>
        </w:rPr>
        <w:t>Эрих Фромм</w:t>
      </w:r>
      <w:r>
        <w:rPr>
          <w:rStyle w:val="FootnoteCharacters"/>
          <w:rStyle w:val="FootnoteAnchor"/>
          <w:rFonts w:cs="Times New Roman" w:ascii="Times New Roman" w:hAnsi="Times New Roman"/>
          <w:spacing w:val="10"/>
          <w:sz w:val="28"/>
          <w:szCs w:val="28"/>
        </w:rPr>
        <w:footnoteReference w:id="7"/>
      </w:r>
      <w:r>
        <w:rPr>
          <w:rFonts w:cs="Times New Roman" w:ascii="Times New Roman" w:hAnsi="Times New Roman"/>
          <w:spacing w:val="10"/>
          <w:sz w:val="28"/>
          <w:szCs w:val="28"/>
        </w:rPr>
        <w:t>, рассуждая о фашизме, пишет, что в научной литературе о фашизме высказывается две противоположные точки зрения. Первая состоит в том, что фашизм – это сугубо экономическое и политическое явление, и психология никак его не объясняет, а вторая – в том, что фашизм – чисто психологическая проблема. Если принять первую точку зрения, то получается, что победа фашизма объясняется как результат обмана и подавления большинства народа вероломным меньшинством. С другой стороны, если следовать второй точке зрения, то фашизм может объяснить только психопатология, поскольку Гитлер считается маньяком или невротиком, а его последователи – безумцами или психически неуравновешенными людьми. По мысли Л.Мамфорда, в свете этого объяснения надо искать подлинные корни фашизма.</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 xml:space="preserve">Э.Фромм высказывает гипотезу о том, что фашизм – это, безусловно, психологическая проблема, однако оговаривается, что сами психологические факторы могут быть поняты лишь при учете их формирования под воздействием факторов социально-политических и экономических. Таким образом, согласно теории Фромма, фашизм – это экономическая и политическая проблема, но без учета психологических факторов невозможно понять, каким образом он приобрел власть над целым народом. </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t>О психологизме фашизма рассуждает и Жорж Батай. Указывая на то, что общество в целом явление «однородное», фашизм нужно считать «инородным элементом».</w:t>
      </w:r>
      <w:r>
        <w:rPr>
          <w:rStyle w:val="FootnoteCharacters"/>
          <w:rStyle w:val="FootnoteAnchor"/>
          <w:rFonts w:cs="Times New Roman" w:ascii="Times New Roman" w:hAnsi="Times New Roman"/>
          <w:spacing w:val="10"/>
          <w:sz w:val="28"/>
          <w:szCs w:val="28"/>
        </w:rPr>
        <w:footnoteReference w:id="8"/>
      </w:r>
      <w:r>
        <w:rPr>
          <w:rFonts w:cs="Times New Roman" w:ascii="Times New Roman" w:hAnsi="Times New Roman"/>
          <w:spacing w:val="10"/>
          <w:sz w:val="28"/>
          <w:szCs w:val="28"/>
        </w:rPr>
        <w:t xml:space="preserve"> В понимании ученого «однородность» означает соизмеримость элементов и осознанность этой соизмеримости, то есть человеческие взаимоотношения могут поддерживаться путем сведения их к устойчивым правилам, основанным на осознании возможной отождествимости определенных лиц и определенных ситуаций; в принципе, обусловленное таким образом существование, по мысли Батая, исключает всякое насилие. Напротив, «инородным» элементам, согласно концепции Батая, свойственны буйство, неумеренность, исступленность и безумие: это активные индивиды или толпы, которые проявляют себя в разрушительной деятельности, направленной против законов социальной однородности. Таким образом, инородная реальность – это реальность силы или шока. В качестве примера инородного элемента исследователь рассматривает Муссолини и Гитлера, отмечая при этом, что на фоне демократических политиков разных стран, воплощающих собой заурядность, вообще присущую однородному обществу, Муссолини и Гитлер сразу выделяются как совершенно иное явление - явление инородное.</w:t>
      </w:r>
    </w:p>
    <w:p>
      <w:pPr>
        <w:pStyle w:val="Normal"/>
        <w:ind w:firstLine="540"/>
        <w:jc w:val="both"/>
        <w:rPr>
          <w:rFonts w:ascii="Times New Roman" w:hAnsi="Times New Roman" w:cs="Times New Roman"/>
          <w:spacing w:val="10"/>
          <w:sz w:val="28"/>
          <w:szCs w:val="28"/>
        </w:rPr>
      </w:pPr>
      <w:r>
        <w:rPr>
          <w:rFonts w:cs="Times New Roman" w:ascii="Times New Roman" w:hAnsi="Times New Roman"/>
          <w:spacing w:val="10"/>
          <w:sz w:val="28"/>
          <w:szCs w:val="28"/>
        </w:rPr>
      </w:r>
    </w:p>
    <w:p>
      <w:pPr>
        <w:pStyle w:val="Normal"/>
        <w:ind w:firstLine="540"/>
        <w:jc w:val="center"/>
        <w:rPr>
          <w:rFonts w:ascii="Times New Roman" w:hAnsi="Times New Roman" w:cs="Times New Roman"/>
          <w:b/>
          <w:b/>
          <w:spacing w:val="10"/>
          <w:sz w:val="28"/>
          <w:szCs w:val="28"/>
        </w:rPr>
      </w:pPr>
      <w:r>
        <w:rPr>
          <w:rFonts w:cs="Times New Roman" w:ascii="Times New Roman" w:hAnsi="Times New Roman"/>
          <w:b/>
          <w:spacing w:val="10"/>
          <w:sz w:val="28"/>
          <w:szCs w:val="28"/>
        </w:rPr>
        <w:t>4.НЕОФАШИЗМ</w:t>
      </w:r>
    </w:p>
    <w:p>
      <w:pPr>
        <w:pStyle w:val="Normal"/>
        <w:ind w:firstLine="540"/>
        <w:jc w:val="center"/>
        <w:rPr>
          <w:rFonts w:ascii="Times New Roman" w:hAnsi="Times New Roman" w:cs="Times New Roman"/>
          <w:b/>
          <w:b/>
          <w:spacing w:val="10"/>
          <w:sz w:val="28"/>
          <w:szCs w:val="28"/>
        </w:rPr>
      </w:pPr>
      <w:r>
        <w:rPr>
          <w:rFonts w:cs="Times New Roman" w:ascii="Times New Roman" w:hAnsi="Times New Roman"/>
          <w:b/>
          <w:spacing w:val="10"/>
          <w:sz w:val="28"/>
          <w:szCs w:val="28"/>
        </w:rPr>
      </w:r>
    </w:p>
    <w:p>
      <w:pPr>
        <w:pStyle w:val="Normal"/>
        <w:ind w:right="-58" w:hanging="0"/>
        <w:jc w:val="both"/>
        <w:rPr/>
      </w:pPr>
      <w:r>
        <w:rPr>
          <w:rFonts w:cs="Times New Roman" w:ascii="Times New Roman" w:hAnsi="Times New Roman"/>
          <w:sz w:val="28"/>
          <w:szCs w:val="28"/>
        </w:rPr>
        <w:tab/>
        <w:t>В наше время реакционную политическую идеологию пытаются модернизировать неофашисты и неонацисты. Они призывают к установлению «сильной власти». Господствовать должны немногие, нужно сделать ставку на сильного вождя – это их призы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ind w:right="-58" w:hanging="0"/>
        <w:jc w:val="both"/>
        <w:rPr/>
      </w:pPr>
      <w:r>
        <w:rPr>
          <w:rFonts w:cs="Times New Roman" w:ascii="Times New Roman" w:hAnsi="Times New Roman"/>
          <w:sz w:val="28"/>
          <w:szCs w:val="28"/>
        </w:rPr>
        <w:tab/>
        <w:t>Я могу привести Примерную программу фашистской партии в Росси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 xml:space="preserve">Государственная власть должна быть национальной, надклассовой и не зависимой от каких-либо личных влияний. Фашистское государство есть организованное объединение членов нации, фактическое выявление духовного единства нации. Такое государство требует от каждого гражданина выполнения всех обязанностей, возлагаемых на него пребыванием в составе нации, только выполняя эти обязанности можно претендовать на получение тех или иных прав. Вначале обязанности, затем  - права! Личность и класс – на службу нации! </w:t>
      </w:r>
    </w:p>
    <w:p>
      <w:pPr>
        <w:pStyle w:val="Normal"/>
        <w:ind w:right="-58" w:hanging="0"/>
        <w:jc w:val="both"/>
        <w:rPr/>
      </w:pPr>
      <w:r>
        <w:rPr>
          <w:rFonts w:cs="Times New Roman" w:ascii="Times New Roman" w:hAnsi="Times New Roman"/>
          <w:sz w:val="28"/>
          <w:szCs w:val="28"/>
        </w:rPr>
        <w:tab/>
        <w:t>Фашистская партия отличается от других еще и тем, что в ее основе лежит принцип служения. Такая партия – объединение людей, поставивших себе целью жертвенное служение нацистскому государству.</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се народы примут участие в национальной революции, получат культурную, административную и политическую автономи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Российские фашисты не предрешают ту или иную форму правления, считая, что это не играет существенного значения для жизни государства, т.к. важна социальная сущность, социальная природа государственного строя, а не его форма. Важно гарантировать гражданам участие во власти и не важно, как этот орган будет выглядеть. В российском государстве должен существовать свободный и независимый суд, полная свобода религии, полная хозяйственная самостоятельность и равномерное распределение богатства. Они за ограниченную частную собственность, полную свободу внутренней торговли, гарантии работающим, свободу интеллигенци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Задача каждого члена партии – активное участие в работе партии и подготовке себя к революционной деятельности, участие в таковой.</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Прийти к власти планируется в 3 этапа :</w:t>
      </w:r>
    </w:p>
    <w:p>
      <w:pPr>
        <w:pStyle w:val="Normal"/>
        <w:numPr>
          <w:ilvl w:val="0"/>
          <w:numId w:val="2"/>
        </w:numPr>
        <w:ind w:left="0" w:right="-58" w:hanging="360"/>
        <w:jc w:val="both"/>
        <w:rPr/>
      </w:pPr>
      <w:r>
        <w:rPr>
          <w:rFonts w:cs="Times New Roman" w:ascii="Times New Roman" w:hAnsi="Times New Roman"/>
          <w:sz w:val="28"/>
          <w:szCs w:val="28"/>
        </w:rPr>
        <w:t>Собирание сил</w:t>
      </w:r>
    </w:p>
    <w:p>
      <w:pPr>
        <w:pStyle w:val="Normal"/>
        <w:numPr>
          <w:ilvl w:val="0"/>
          <w:numId w:val="2"/>
        </w:numPr>
        <w:ind w:left="0" w:right="-58" w:hanging="360"/>
        <w:jc w:val="both"/>
        <w:rPr>
          <w:rFonts w:ascii="Times New Roman" w:hAnsi="Times New Roman" w:cs="Times New Roman"/>
          <w:sz w:val="28"/>
          <w:szCs w:val="28"/>
        </w:rPr>
      </w:pPr>
      <w:r>
        <w:rPr>
          <w:rFonts w:cs="Times New Roman" w:ascii="Times New Roman" w:hAnsi="Times New Roman"/>
          <w:sz w:val="28"/>
          <w:szCs w:val="28"/>
        </w:rPr>
        <w:t>Активная борьба</w:t>
      </w:r>
    </w:p>
    <w:p>
      <w:pPr>
        <w:pStyle w:val="Normal"/>
        <w:numPr>
          <w:ilvl w:val="0"/>
          <w:numId w:val="2"/>
        </w:numPr>
        <w:ind w:left="0" w:right="-58" w:hanging="360"/>
        <w:jc w:val="both"/>
        <w:rPr>
          <w:rFonts w:ascii="Times New Roman" w:hAnsi="Times New Roman" w:cs="Times New Roman"/>
          <w:sz w:val="28"/>
          <w:szCs w:val="28"/>
        </w:rPr>
      </w:pPr>
      <w:r>
        <w:rPr>
          <w:rFonts w:cs="Times New Roman" w:ascii="Times New Roman" w:hAnsi="Times New Roman"/>
          <w:sz w:val="28"/>
          <w:szCs w:val="28"/>
        </w:rPr>
        <w:t>Национальное строительство.</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Так что же это? Почему-то вспоминается высказывание : история повторяется дважды – один раз трагедия, другой раз – фарс…</w:t>
      </w:r>
    </w:p>
    <w:p>
      <w:pPr>
        <w:pStyle w:val="Normal"/>
        <w:ind w:right="-58" w:hanging="0"/>
        <w:jc w:val="both"/>
        <w:rPr/>
      </w:pPr>
      <w:r>
        <w:rPr>
          <w:rFonts w:cs="Times New Roman" w:ascii="Times New Roman" w:hAnsi="Times New Roman"/>
          <w:sz w:val="28"/>
          <w:szCs w:val="28"/>
        </w:rPr>
        <w:tab/>
        <w:t>В последнее время в печати, на радио и телевидении идет целенаправленная кампания по разоблачению «русского фашизма», называются причины его распространения : авторитарный тип мышления, воспитания, элементы расизма и антисемизма на обыденном уровне, чувство ущемленного национального достоинства, экономика с высоким уровнем безработицы и т.д.</w:t>
      </w:r>
    </w:p>
    <w:p>
      <w:pPr>
        <w:pStyle w:val="Normal"/>
        <w:ind w:right="-58" w:hanging="0"/>
        <w:jc w:val="both"/>
        <w:rPr/>
      </w:pPr>
      <w:r>
        <w:rPr>
          <w:rFonts w:cs="Times New Roman" w:ascii="Times New Roman" w:hAnsi="Times New Roman"/>
          <w:sz w:val="28"/>
          <w:szCs w:val="28"/>
        </w:rPr>
        <w:tab/>
        <w:t xml:space="preserve">Всем ясно ,что нельзя допустить установление фашизма в России, тем более, что на фоне неблагоприятной обстановки это допускается, поэтому периодически принимаются различные меры. </w:t>
        <w:tab/>
      </w:r>
    </w:p>
    <w:p>
      <w:pPr>
        <w:pStyle w:val="Normal"/>
        <w:ind w:right="-58" w:hanging="0"/>
        <w:jc w:val="both"/>
        <w:rPr/>
      </w:pPr>
      <w:r>
        <w:rPr>
          <w:rFonts w:cs="Times New Roman" w:ascii="Times New Roman" w:hAnsi="Times New Roman"/>
          <w:sz w:val="28"/>
          <w:szCs w:val="28"/>
        </w:rPr>
        <w:tab/>
        <w:t>Во исполнении Указа Президента «О мерах по борьбе с проявлением фашизма» был проведен рейд по изъятию в административном порядке литературы и символики фашизма.</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 ходе подобных проверок обнаружилось : охранники, работающие на территории Тимирязевской сельхозакадемии, создали организацию «Вервольф» (Оборотни), вся их деятельность, литература и красноречивая свастика указывают на фашистскую идеологию. За отступничество убили одного из своих, за это их и арестовали.</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 Екатеринбурге была пресечена деятельность главаря подобной организации – наказание условное, его последние слова, уходя из зала заседания: «Я с вами еще разберусь…»</w:t>
      </w:r>
      <w:r>
        <w:rPr>
          <w:rStyle w:val="FootnoteCharacters"/>
          <w:rStyle w:val="FootnoteAnchor"/>
          <w:rFonts w:cs="Times New Roman" w:ascii="Times New Roman" w:hAnsi="Times New Roman"/>
          <w:sz w:val="28"/>
          <w:szCs w:val="28"/>
        </w:rPr>
        <w:footnoteReference w:id="10"/>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Видимо, все-таки угрозу фашизма чувствуют и «сверху» - привожу Заявление Комиссии по правам человека при Президенте РФ:</w:t>
      </w:r>
    </w:p>
    <w:p>
      <w:pPr>
        <w:pStyle w:val="TextBody"/>
        <w:ind w:right="-58" w:hanging="0"/>
        <w:rPr>
          <w:rFonts w:ascii="Times New Roman" w:hAnsi="Times New Roman" w:cs="Times New Roman"/>
          <w:sz w:val="28"/>
          <w:szCs w:val="28"/>
        </w:rPr>
      </w:pPr>
      <w:r>
        <w:rPr>
          <w:rFonts w:cs="Times New Roman" w:ascii="Times New Roman" w:hAnsi="Times New Roman"/>
          <w:sz w:val="28"/>
          <w:szCs w:val="28"/>
        </w:rPr>
        <w:tab/>
        <w:t>Нарастание угрозы фашизма в России приобретает зримые и зловещие очертания. Разжигание расовой, национальной и религиозной розни принимает все более организованный характер. Происходит увеличение военизированных организаций, проповедующих идеи расового превосходства. Эти организации все более широко используют арсенал фашистской идеологии и методов ее пропаганды. В своей деятельности они все чаще переходят от боевой подготовки к актам прямого террора : хулиганские нападения на лиц «неугодной национальности», осквернение надгробий, памятников.</w:t>
      </w:r>
    </w:p>
    <w:p>
      <w:pPr>
        <w:pStyle w:val="Normal"/>
        <w:jc w:val="both"/>
        <w:rPr/>
      </w:pPr>
      <w:r>
        <w:rPr>
          <w:rFonts w:cs="Times New Roman" w:ascii="Times New Roman" w:hAnsi="Times New Roman"/>
          <w:sz w:val="28"/>
          <w:szCs w:val="28"/>
        </w:rPr>
        <w:tab/>
        <w:t>Их работа облегчается тем, что значительные группы людей потеряли систему идейно-политических и даже моральных координат, в полной мере испытали чувство национального унижения после исчезновения великой державы, последствий чеченской войны. Фашистская идеология дает простые решения для накопившихся проблем. Можно говорить об угрозе завоевания фашистами РФ, ведь фашизм – исторический тупик, грозящий стране гибелью. Необходимо ужесточить меры по борьбе с фашизмом, борьба с ним должна стать задачей каждого гражданина РФ.</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b/>
          <w:color w:val="808080"/>
          <w:sz w:val="28"/>
          <w:szCs w:val="28"/>
        </w:rPr>
        <w:t xml:space="preserve"> </w:t>
      </w:r>
    </w:p>
    <w:p>
      <w:pPr>
        <w:pStyle w:val="2"/>
        <w:spacing w:lineRule="auto" w:line="240"/>
        <w:jc w:val="both"/>
        <w:rPr/>
      </w:pPr>
      <w:r>
        <w:rPr>
          <w:rFonts w:cs="Times New Roman" w:ascii="Times New Roman" w:hAnsi="Times New Roman"/>
          <w:sz w:val="28"/>
          <w:szCs w:val="28"/>
        </w:rPr>
        <w:tab/>
        <w:t>Видимо, все-таки это находит отклик в массах. 27 февраля 1999г. Молодежной организацией Яблоко бала проведена</w:t>
      </w:r>
      <w:r>
        <w:rPr>
          <w:rFonts w:cs="Times New Roman" w:ascii="Times New Roman" w:hAnsi="Times New Roman"/>
          <w:b/>
          <w:color w:val="808080"/>
          <w:sz w:val="28"/>
          <w:szCs w:val="28"/>
        </w:rPr>
        <w:t xml:space="preserve"> </w:t>
      </w:r>
      <w:r>
        <w:rPr>
          <w:rFonts w:cs="Times New Roman" w:ascii="Times New Roman" w:hAnsi="Times New Roman"/>
          <w:sz w:val="28"/>
          <w:szCs w:val="28"/>
        </w:rPr>
        <w:t>Антифашистская акция.</w:t>
      </w:r>
    </w:p>
    <w:p>
      <w:pPr>
        <w:pStyle w:val="Normal"/>
        <w:jc w:val="both"/>
        <w:rPr>
          <w:rFonts w:ascii="Times New Roman" w:hAnsi="Times New Roman" w:cs="Times New Roman"/>
          <w:sz w:val="28"/>
          <w:szCs w:val="28"/>
        </w:rPr>
      </w:pPr>
      <w:r>
        <w:rPr>
          <w:rFonts w:cs="Times New Roman" w:ascii="Times New Roman" w:hAnsi="Times New Roman"/>
          <w:sz w:val="28"/>
          <w:szCs w:val="28"/>
        </w:rPr>
        <w:tab/>
        <w:t>Представитель молодежного «Яблока» из Барнаула Евгений Лисин:</w:t>
      </w:r>
    </w:p>
    <w:p>
      <w:pPr>
        <w:pStyle w:val="Normal"/>
        <w:jc w:val="both"/>
        <w:rPr/>
      </w:pPr>
      <w:r>
        <w:rPr>
          <w:rFonts w:cs="Times New Roman" w:ascii="Times New Roman" w:hAnsi="Times New Roman"/>
          <w:sz w:val="28"/>
          <w:szCs w:val="28"/>
        </w:rPr>
        <w:t>"Дорогие друзья, мы собрались сегодня здесь, чтобы высказать решительное "Нет" гидре, которая в лице баркашовщины и макашовщины и в других националистических организациях появляется и исчезает из логова в нашей стране. Давайте призовем всю прогрессивную общественность нашей страны, чтобы она высказала решительный протест против этого явления. Чтобы мы судили о людях, только по конкретным делам, которые каждый день делает каждый конкретный человек. У каждой нации есть свои как хорошие так и плохие люди, как жадные так и щедрые. Так что нельзя судить о всех. Нет хороших или плохих наций, давайте скажем сегодня решительно "Нет!" тем проявлениям национализма, которые зарождаются в нашей стране, будем бороться против этого. Давайте выскажем это в едином нашем порыве. Нет национализму! Российский фашизм страшен прежде всего своей бессмысленностью, отрицанием главного в современном обществе, в современном мире- понятия прав человека. Страшен бессмысленным стремлением к разжиганию межнациональной розни, бессмысленным отрицанием тех понятий, которые так дороги всем нормальным людям. У каждого человека отношение к фашизму может быть выражено одним коротким и резким «Нет!»</w:t>
      </w:r>
    </w:p>
    <w:p>
      <w:pPr>
        <w:pStyle w:val="Normal"/>
        <w:jc w:val="both"/>
        <w:rPr/>
      </w:pPr>
      <w:r>
        <w:rPr>
          <w:rFonts w:cs="Times New Roman" w:ascii="Times New Roman" w:hAnsi="Times New Roman"/>
          <w:b/>
          <w:sz w:val="28"/>
          <w:szCs w:val="28"/>
        </w:rPr>
        <w:tab/>
      </w:r>
      <w:r>
        <w:rPr>
          <w:rFonts w:cs="Times New Roman" w:ascii="Times New Roman" w:hAnsi="Times New Roman"/>
          <w:sz w:val="28"/>
          <w:szCs w:val="28"/>
        </w:rPr>
        <w:t xml:space="preserve">Руководитель молодых московских республиканцев Тимур Катеев: </w:t>
      </w:r>
    </w:p>
    <w:p>
      <w:pPr>
        <w:pStyle w:val="Normal"/>
        <w:jc w:val="both"/>
        <w:rPr>
          <w:rFonts w:ascii="Times New Roman" w:hAnsi="Times New Roman" w:cs="Times New Roman"/>
          <w:sz w:val="28"/>
          <w:szCs w:val="28"/>
        </w:rPr>
      </w:pPr>
      <w:r>
        <w:rPr>
          <w:rFonts w:cs="Times New Roman" w:ascii="Times New Roman" w:hAnsi="Times New Roman"/>
          <w:sz w:val="28"/>
          <w:szCs w:val="28"/>
        </w:rPr>
        <w:t>"Здравствуйте! В 1941 году танкам фашистской дивизии генерала Гудериана понадобилось всего 5 месяцев, для того, чтобы проделать путь от Берлина до подмосковных Химок. На решительную операцию по захвату города фашизму хватило немногим более 50 лет. И сегодня нас уже не спасут ни военные танки и самолеты, ни гениальный стратег-полководец, ни 28 героев-панфиловцев. Враг уже среди нас. Фашисты - в городе. И панацеей от этой беды может стать только</w:t>
      </w:r>
      <w:r>
        <w:rPr>
          <w:rFonts w:cs="Times New Roman" w:ascii="Times New Roman" w:hAnsi="Times New Roman"/>
          <w:b/>
          <w:sz w:val="28"/>
          <w:szCs w:val="28"/>
        </w:rPr>
        <w:t xml:space="preserve"> </w:t>
      </w:r>
      <w:r>
        <w:rPr>
          <w:rFonts w:cs="Times New Roman" w:ascii="Times New Roman" w:hAnsi="Times New Roman"/>
          <w:sz w:val="28"/>
          <w:szCs w:val="28"/>
        </w:rPr>
        <w:t>целенаправленная государственная политика, направленная не столько на искоренение фашизма в наших сердцах, сколько на противопоставление этой идеологии другой, более мощной и более привлекательной для современного молодого человека. Мне искренне жаль, что многие мои сверстники находят, что выбрить затылок, надеть черную рубашку со свастикой и набить морду, проходящему мимо негру гораздо более модным, привлекательным, нежели какую-либо другую идеологию. Кто-то хочет выделиться из общества сверстников, кто-то хочет противопоставить себя обществу, кто-то хочет просто понравится девушке... Формирование другой идеологии, идеологии патриотизма, любви к государству противопоставлены агрессивному национализму. Это государственная задача…</w:t>
      </w:r>
    </w:p>
    <w:p>
      <w:pPr>
        <w:pStyle w:val="Normal"/>
        <w:jc w:val="both"/>
        <w:rPr/>
      </w:pPr>
      <w:r>
        <w:rPr>
          <w:rFonts w:cs="Times New Roman" w:ascii="Times New Roman" w:hAnsi="Times New Roman"/>
          <w:sz w:val="28"/>
          <w:szCs w:val="28"/>
        </w:rPr>
        <w:tab/>
        <w:t>Приведу как пример распространения неофашистской идеологии одну из ныне существующих листовок. В углу – бело-красная свастика, черная форма мужчины на фотографии тоже напоминает фашистскую. Это интервью с лидером РНЕ – А.П. Баркашовым, имя которого совсем недавно упоминалось в связи с беспорядками на одном из рынков столицы.</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Отношение к тому, что происходит в стране, у нас однозначное. В стране, где население ежегодно сокращается более чем на миллион человек, происходил и происходит геноцид русского и вообще коренного населения при помощи экономических мер. Весь нынешний курс, который президент провозгласил неизменным, мы понимаем как курс на превращение России в сырьевой придаток Запада. Обнищание населения и его сокращение – это следствие этого курса». Явно прослеживаются мысли о превосходстве русской нации, недовольство властью – то же у Гитлера.</w:t>
      </w:r>
    </w:p>
    <w:p>
      <w:pPr>
        <w:pStyle w:val="31"/>
        <w:jc w:val="both"/>
        <w:rPr/>
      </w:pPr>
      <w:r>
        <w:rPr>
          <w:rFonts w:cs="Times New Roman" w:ascii="Times New Roman" w:hAnsi="Times New Roman"/>
          <w:sz w:val="28"/>
          <w:szCs w:val="28"/>
        </w:rPr>
        <w:tab/>
        <w:t xml:space="preserve">«Сегодня на выборы люди не ходят, на демонстрации тоже, а энергия отрицательного взрыва накапливается. Это показатель того, что при ужасающем уровне жизни люди не верят в правовые способы решения своих проблем» Германские фашисты почему-то тоже считали различные демонстрации непременным атрибутом нормальной жизни людей. О том, что Гитлер использовал негативную ситуацию в стране в свою пользу, это помогло ему прийти к власти, я уже писала, между словами Баркашова и германской ситуацией того времени можно провести параллель. «Старые» фашисты воспользовались ситуацией, сделают ли то же «неофашисты»? </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Мы должны сказать «Хватит! Мы обвиняем власть в геноциде русского народа!» Ни одного русского лица в правительстве и сплошная нищета при неимоверном богатстве России » - не это  ли ответ на мой вопрос?</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8" w:hanging="0"/>
        <w:jc w:val="center"/>
        <w:rPr>
          <w:rFonts w:ascii="Times New Roman" w:hAnsi="Times New Roman" w:cs="Times New Roman"/>
          <w:b/>
          <w:b/>
          <w:sz w:val="28"/>
          <w:szCs w:val="28"/>
        </w:rPr>
      </w:pPr>
      <w:r>
        <w:rPr>
          <w:rFonts w:cs="Times New Roman" w:ascii="Times New Roman" w:hAnsi="Times New Roman"/>
          <w:b/>
          <w:sz w:val="28"/>
          <w:szCs w:val="28"/>
        </w:rPr>
        <w:t>6.ЗАКЛЮЧЕНИЕ</w:t>
      </w:r>
    </w:p>
    <w:p>
      <w:pPr>
        <w:pStyle w:val="Normal"/>
        <w:ind w:right="-5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Понятно, что 2001 год – это не 1933. Все демократическое общество выступает против неофашизма, решительно борется против неофашистских, неонацистских банд.</w:t>
      </w:r>
    </w:p>
    <w:p>
      <w:pPr>
        <w:pStyle w:val="Normal"/>
        <w:ind w:right="-58" w:hanging="0"/>
        <w:jc w:val="both"/>
        <w:rPr>
          <w:rFonts w:ascii="Times New Roman" w:hAnsi="Times New Roman" w:cs="Times New Roman"/>
          <w:sz w:val="28"/>
          <w:szCs w:val="28"/>
        </w:rPr>
      </w:pPr>
      <w:r>
        <w:rPr>
          <w:rFonts w:cs="Times New Roman" w:ascii="Times New Roman" w:hAnsi="Times New Roman"/>
          <w:sz w:val="28"/>
          <w:szCs w:val="28"/>
        </w:rPr>
        <w:tab/>
        <w:t>Но также ясно, что без поддержки народных масс Гитлер никогда бы не пришел к власти. Та обстановка, которая царит сегодня в нашей стране, неуверенность людей в завтрашнем дне, недоверие существующей власти, которая не в состоянии обеспечить своим гражданам нормальную жизнь, может подтолкнуть этих граждан к другой силе, которая пообещает улучшить жизнь и даст какие-то гарантии.</w:t>
      </w:r>
    </w:p>
    <w:p>
      <w:pPr>
        <w:pStyle w:val="31"/>
        <w:jc w:val="both"/>
        <w:rPr/>
      </w:pPr>
      <w:r>
        <w:rPr>
          <w:rFonts w:cs="Times New Roman" w:ascii="Times New Roman" w:hAnsi="Times New Roman"/>
          <w:sz w:val="28"/>
          <w:szCs w:val="28"/>
        </w:rPr>
        <w:tab/>
        <w:t>Нужно сочетать антифашистскую пропаганду с какими-то действиями для улучшения жизни народа. Я уже упоминала, что Гитлер профессионально воспользовался обстановкой неуверенности в стране, захватив власть. Где гарантии, что «русские фашисты» не сделают того же? И откуда уверенность, что их не поддержат люди? На мой взгляд единственное, что может еще удержать наш отчаявшийся народ от поддержания фашистов – наличие в памяти тех ужасов, которые творили германские фашисты.</w:t>
      </w:r>
    </w:p>
    <w:p>
      <w:pPr>
        <w:pStyle w:val="Style15"/>
        <w:ind w:left="0" w:right="-58" w:hanging="0"/>
        <w:jc w:val="both"/>
        <w:rPr/>
      </w:pPr>
      <w:r>
        <w:rPr>
          <w:sz w:val="28"/>
          <w:szCs w:val="28"/>
        </w:rPr>
        <w:t xml:space="preserve">Фашизм в России не выдумка. Это реальность, причем реальность </w:t>
      </w:r>
      <w:r>
        <w:rPr>
          <w:i/>
          <w:sz w:val="28"/>
          <w:szCs w:val="28"/>
        </w:rPr>
        <w:t>социальная</w:t>
      </w:r>
      <w:r>
        <w:rPr>
          <w:sz w:val="28"/>
          <w:szCs w:val="28"/>
        </w:rPr>
        <w:t>, складывающаяся внутри самого общества, независимо от каких-либо политических инициаций. Нельзя не видеть, как фашизируется само общество, в котором складываются корпоративные отношения (по сути своей - внутреннее "корпоративное государство", подменяющее официальное), возникает гремучая смесь власти и собственности, делающая неизбежным создание в будущем корпоративного политического режима фашистского толка.</w:t>
      </w:r>
    </w:p>
    <w:p>
      <w:pPr>
        <w:pStyle w:val="Style15"/>
        <w:ind w:left="0" w:right="-58" w:hanging="0"/>
        <w:jc w:val="both"/>
        <w:rPr/>
      </w:pPr>
      <w:r>
        <w:rPr>
          <w:sz w:val="28"/>
          <w:szCs w:val="28"/>
        </w:rPr>
        <w:tab/>
        <w:t xml:space="preserve">Фашизм можно сокрушить только в том случае, если вести с ним борьбу объективно и практически на основе глубокого знания жизненных процессов. </w:t>
      </w:r>
    </w:p>
    <w:p>
      <w:pPr>
        <w:pStyle w:val="Style15"/>
        <w:ind w:left="0" w:right="-58" w:hanging="0"/>
        <w:jc w:val="both"/>
        <w:rPr>
          <w:sz w:val="28"/>
          <w:szCs w:val="28"/>
        </w:rPr>
      </w:pPr>
      <w:r>
        <w:rPr>
          <w:sz w:val="28"/>
          <w:szCs w:val="28"/>
        </w:rPr>
        <w:tab/>
        <w:t>Знание истории – того, к чему однажды привело установление фашизма – у нас есть. И только в наших силах не допустить повторения судьбы Гитлеровской Германии.</w:t>
      </w:r>
    </w:p>
    <w:p>
      <w:pPr>
        <w:pStyle w:val="Normal"/>
        <w:ind w:firstLine="540"/>
        <w:jc w:val="both"/>
        <w:rPr>
          <w:rFonts w:ascii="Times New Roman" w:hAnsi="Times New Roman" w:cs="Times New Roman"/>
          <w:b/>
          <w:b/>
          <w:spacing w:val="10"/>
          <w:sz w:val="28"/>
          <w:szCs w:val="28"/>
        </w:rPr>
      </w:pPr>
      <w:r>
        <w:rPr>
          <w:rFonts w:cs="Times New Roman" w:ascii="Times New Roman" w:hAnsi="Times New Roman"/>
          <w:b/>
          <w:spacing w:val="10"/>
          <w:sz w:val="28"/>
          <w:szCs w:val="28"/>
        </w:rPr>
      </w:r>
    </w:p>
    <w:sectPr>
      <w:footerReference w:type="default" r:id="rId2"/>
      <w:footnotePr>
        <w:numFmt w:val="decimal"/>
        <w:numRestart w:val="eachPage"/>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 Бессонов Б. Фашизм : идеология, политика М.,1985, стр.3</w:t>
      </w:r>
    </w:p>
  </w:footnote>
  <w:footnote w:id="3">
    <w:p>
      <w:pPr>
        <w:pStyle w:val="Footnote"/>
        <w:rPr/>
      </w:pPr>
      <w:r>
        <w:rPr>
          <w:rStyle w:val="FootnoteCharacters"/>
        </w:rPr>
        <w:footnoteRef/>
      </w:r>
      <w:r>
        <w:rPr/>
        <w:t xml:space="preserve"> </w:t>
      </w:r>
      <w:r>
        <w:rPr/>
        <w:t>И.Ильин «Наши задачи» Москва 1997г.</w:t>
      </w:r>
    </w:p>
  </w:footnote>
  <w:footnote w:id="4">
    <w:p>
      <w:pPr>
        <w:pStyle w:val="Footnote"/>
        <w:rPr/>
      </w:pPr>
      <w:r>
        <w:rPr>
          <w:rStyle w:val="FootnoteCharacters"/>
        </w:rPr>
        <w:footnoteRef/>
      </w:r>
      <w:r>
        <w:rPr/>
        <w:t xml:space="preserve"> </w:t>
      </w:r>
      <w:r>
        <w:rPr/>
        <w:t>БСЭ, т.27, с. 895</w:t>
      </w:r>
    </w:p>
  </w:footnote>
  <w:footnote w:id="5">
    <w:p>
      <w:pPr>
        <w:pStyle w:val="Footnote"/>
        <w:rPr/>
      </w:pPr>
      <w:r>
        <w:rPr>
          <w:rStyle w:val="FootnoteCharacters"/>
        </w:rPr>
        <w:footnoteRef/>
      </w:r>
      <w:r>
        <w:rPr/>
        <w:t xml:space="preserve"> </w:t>
      </w:r>
      <w:r>
        <w:rPr/>
        <w:t>Милза П. Что такое фашизм?// Полис, 1995 №2, с.156.</w:t>
      </w:r>
    </w:p>
  </w:footnote>
  <w:footnote w:id="6">
    <w:p>
      <w:pPr>
        <w:pStyle w:val="Footnote"/>
        <w:rPr/>
      </w:pPr>
      <w:r>
        <w:rPr>
          <w:rStyle w:val="FootnoteCharacters"/>
        </w:rPr>
        <w:footnoteRef/>
      </w:r>
      <w:r>
        <w:rPr/>
        <w:t xml:space="preserve"> </w:t>
      </w:r>
      <w:r>
        <w:rPr/>
        <w:t xml:space="preserve">Желев Ж. Фашизм.// Преподавание истории в школе, 2000 г., №10, с.24 </w:t>
      </w:r>
    </w:p>
  </w:footnote>
  <w:footnote w:id="7">
    <w:p>
      <w:pPr>
        <w:pStyle w:val="Footnote"/>
        <w:rPr/>
      </w:pPr>
      <w:r>
        <w:rPr>
          <w:rStyle w:val="FootnoteCharacters"/>
        </w:rPr>
        <w:footnoteRef/>
      </w:r>
      <w:r>
        <w:rPr/>
        <w:t xml:space="preserve"> </w:t>
      </w:r>
      <w:r>
        <w:rPr/>
        <w:t xml:space="preserve">Фромм Э. Психология нацизма. Тайна порока или душа просит грязи. Составитель Е.В.Медреш – Харьков, ИКФ «Гриф», 1995 г., с.181 </w:t>
      </w:r>
    </w:p>
  </w:footnote>
  <w:footnote w:id="8">
    <w:p>
      <w:pPr>
        <w:pStyle w:val="Footnote"/>
        <w:rPr/>
      </w:pPr>
      <w:r>
        <w:rPr>
          <w:rStyle w:val="FootnoteCharacters"/>
        </w:rPr>
        <w:footnoteRef/>
      </w:r>
      <w:r>
        <w:rPr/>
        <w:t xml:space="preserve"> </w:t>
      </w:r>
      <w:r>
        <w:rPr/>
        <w:t>Батай Ж. Психологическая структура фашизма. Новое литературное обозрение, 1995 г. №13, с.80,87.</w:t>
      </w:r>
    </w:p>
  </w:footnote>
  <w:footnote w:id="9">
    <w:p>
      <w:pPr>
        <w:pStyle w:val="Footnote"/>
        <w:rPr/>
      </w:pPr>
      <w:r>
        <w:rPr>
          <w:rStyle w:val="FootnoteCharacters"/>
        </w:rPr>
        <w:footnoteRef/>
      </w:r>
      <w:r>
        <w:rPr/>
        <w:t xml:space="preserve"> </w:t>
      </w:r>
      <w:r>
        <w:rPr/>
        <w:t>История политических и правовых учений под ред. Нерсесянца В.С. М.,1983 с.653</w:t>
      </w:r>
    </w:p>
  </w:footnote>
  <w:footnote w:id="10">
    <w:p>
      <w:pPr>
        <w:pStyle w:val="Footnote"/>
        <w:rPr/>
      </w:pPr>
      <w:r>
        <w:rPr>
          <w:rStyle w:val="FootnoteCharacters"/>
        </w:rPr>
        <w:footnoteRef/>
      </w:r>
      <w:r>
        <w:rPr/>
        <w:t xml:space="preserve"> </w:t>
      </w:r>
      <w:r>
        <w:rPr/>
        <w:t>Фашизм из подполья // Российская газета 1995 ,15 апреля</w:t>
      </w:r>
    </w:p>
  </w:footnote>
  <w:footnote w:id="11">
    <w:p>
      <w:pPr>
        <w:pStyle w:val="Footnote"/>
        <w:rPr/>
      </w:pPr>
      <w:r>
        <w:rPr>
          <w:rStyle w:val="FootnoteCharacters"/>
        </w:rPr>
        <w:footnoteRef/>
      </w:r>
      <w:r>
        <w:rPr/>
        <w:t xml:space="preserve"> </w:t>
      </w:r>
      <w:r>
        <w:rPr/>
        <w:t>Российская газета 1998, 14 ию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ind w:right="-1192" w:hanging="0"/>
      <w:jc w:val="center"/>
      <w:outlineLvl w:val="0"/>
    </w:pPr>
    <w:rPr>
      <w:rFonts w:ascii="Times New Roman" w:hAnsi="Times New Roman" w:cs="Times New Roman"/>
      <w:b/>
      <w:sz w:val="24"/>
    </w:rPr>
  </w:style>
  <w:style w:type="character" w:styleId="WW8Num1z0">
    <w:name w:val="WW8Num1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4"/>
      <w:szCs w:val="22"/>
    </w:rPr>
  </w:style>
  <w:style w:type="paragraph" w:styleId="3">
    <w:name w:val="Основной текст с отступом 3"/>
    <w:basedOn w:val="Normal"/>
    <w:qFormat/>
    <w:pPr>
      <w:ind w:firstLine="360"/>
      <w:jc w:val="both"/>
    </w:pPr>
    <w:rPr>
      <w:color w:val="000000"/>
      <w:sz w:val="24"/>
    </w:rPr>
  </w:style>
  <w:style w:type="paragraph" w:styleId="Footnote">
    <w:name w:val="Footnote Text"/>
    <w:basedOn w:val="Normal"/>
    <w:pPr/>
    <w:rPr>
      <w:rFonts w:ascii="Times New Roman" w:hAnsi="Times New Roman" w:cs="Times New Roman"/>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Цитаты"/>
    <w:basedOn w:val="Normal"/>
    <w:qFormat/>
    <w:pPr>
      <w:spacing w:before="100" w:after="100"/>
      <w:ind w:left="360" w:right="360" w:hanging="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18:13:00Z</dcterms:created>
  <dc:creator>Julia</dc:creator>
  <dc:description/>
  <dc:language>en-US</dc:language>
  <cp:lastModifiedBy>Julia</cp:lastModifiedBy>
  <cp:lastPrinted>2004-12-05T19:27:00Z</cp:lastPrinted>
  <dcterms:modified xsi:type="dcterms:W3CDTF">2004-12-05T13:35:00Z</dcterms:modified>
  <cp:revision>9</cp:revision>
  <dc:subject/>
  <dc:title>     Актуальность выбранной темы очень велика, и связана она прежде всего с тем, что поднимаемый шум вокруг фашизма и неофашиз</dc:title>
</cp:coreProperties>
</file>