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both"/>
        <w:rPr/>
      </w:pPr>
      <w:r>
        <w:rPr/>
      </w:r>
    </w:p>
    <w:p>
      <w:pPr>
        <w:pStyle w:val="Heading"/>
        <w:spacing w:lineRule="auto" w:line="36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8pt;width:449.95pt;height:83.15pt;mso-wrap-style:none;v-text-anchor:middle" type="_x0000_t136">
            <v:path textpathok="t"/>
            <v:textpath on="t" fitshape="t" string="Усама Бен Ладен - террорист №1" style="font-family:&quot;Arial&quot;;font-size:12pt"/>
            <v:fill o:detectmouseclick="t" color2="#969696"/>
            <v:stroke color="#3465a4" joinstyle="round" endcap="flat"/>
            <v:shadow on="t" obscured="f" color="#4d4d4d"/>
            <w10:wrap type="square"/>
          </v:shape>
        </w:pic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252095</wp:posOffset>
            </wp:positionV>
            <wp:extent cx="2913380" cy="3543300"/>
            <wp:effectExtent l="0" t="0" r="0" b="0"/>
            <wp:wrapTight wrapText="bothSides">
              <wp:wrapPolygon edited="0">
                <wp:start x="-139" y="0"/>
                <wp:lineTo x="-139" y="21461"/>
                <wp:lineTo x="21600" y="21461"/>
                <wp:lineTo x="21600" y="0"/>
                <wp:lineTo x="-1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0" r="-24" b="-20"/>
                    <a:stretch>
                      <a:fillRect/>
                    </a:stretch>
                  </pic:blipFill>
                  <pic:spPr bwMode="auto">
                    <a:xfrm>
                      <a:off x="0" y="0"/>
                      <a:ext cx="2913380" cy="3543300"/>
                    </a:xfrm>
                    <a:prstGeom prst="rect">
                      <a:avLst/>
                    </a:prstGeom>
                  </pic:spPr>
                </pic:pic>
              </a:graphicData>
            </a:graphic>
          </wp:anchor>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ind w:hanging="0"/>
        <w:jc w:val="left"/>
        <w:rPr>
          <w:b w:val="false"/>
          <w:b w:val="false"/>
          <w:bCs w:val="false"/>
          <w:lang w:val="en-US"/>
        </w:rPr>
      </w:pPr>
      <w:r>
        <w:rPr>
          <w:b w:val="false"/>
          <w:bCs w:val="false"/>
          <w:lang w:val="en-US"/>
        </w:rPr>
      </w:r>
    </w:p>
    <w:p>
      <w:pPr>
        <w:pStyle w:val="Heading"/>
        <w:spacing w:lineRule="auto" w:line="360"/>
        <w:jc w:val="right"/>
        <w:rPr>
          <w:b w:val="false"/>
          <w:b w:val="false"/>
          <w:bCs w:val="false"/>
          <w:lang w:val="en-US"/>
        </w:rPr>
      </w:pPr>
      <w:r>
        <w:rPr>
          <w:b w:val="false"/>
          <w:bCs w:val="false"/>
          <w:lang w:val="en-US"/>
        </w:rPr>
      </w:r>
    </w:p>
    <w:p>
      <w:pPr>
        <w:pStyle w:val="Heading"/>
        <w:spacing w:lineRule="auto" w:line="360"/>
        <w:ind w:left="7560" w:hanging="0"/>
        <w:jc w:val="right"/>
        <w:rPr>
          <w:b w:val="false"/>
          <w:b w:val="false"/>
          <w:bCs w:val="false"/>
        </w:rPr>
      </w:pPr>
      <w:r>
        <w:rPr>
          <w:b w:val="false"/>
          <w:bCs w:val="false"/>
        </w:rPr>
        <w:t>Реферат ученика</w:t>
      </w:r>
    </w:p>
    <w:p>
      <w:pPr>
        <w:pStyle w:val="Heading"/>
        <w:spacing w:lineRule="auto" w:line="360"/>
        <w:ind w:left="7560" w:hanging="0"/>
        <w:rPr>
          <w:b w:val="false"/>
          <w:b w:val="false"/>
          <w:bCs w:val="false"/>
        </w:rPr>
      </w:pPr>
      <w:r>
        <w:rPr>
          <w:b w:val="false"/>
          <w:bCs w:val="false"/>
        </w:rPr>
        <w:t>11 «А» класса</w:t>
      </w:r>
    </w:p>
    <w:p>
      <w:pPr>
        <w:pStyle w:val="Heading"/>
        <w:spacing w:lineRule="auto" w:line="360"/>
        <w:ind w:left="7560" w:hanging="0"/>
        <w:jc w:val="right"/>
        <w:rPr>
          <w:b w:val="false"/>
          <w:b w:val="false"/>
          <w:bCs w:val="false"/>
        </w:rPr>
      </w:pPr>
      <w:r>
        <w:rPr>
          <w:b w:val="false"/>
          <w:bCs w:val="false"/>
        </w:rPr>
        <w:t>Руденко Артура</w:t>
      </w:r>
    </w:p>
    <w:p>
      <w:pPr>
        <w:pStyle w:val="Heading"/>
        <w:spacing w:lineRule="auto" w:line="360"/>
        <w:jc w:val="right"/>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pPr>
      <w:r>
        <w:rPr/>
      </w:r>
    </w:p>
    <w:p>
      <w:pPr>
        <w:pStyle w:val="Heading"/>
        <w:spacing w:lineRule="auto" w:line="360"/>
        <w:rPr>
          <w:sz w:val="28"/>
        </w:rPr>
      </w:pPr>
      <w:r>
        <w:rPr>
          <w:sz w:val="28"/>
        </w:rPr>
        <w:t>ВВЕДЕ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1616075" cy="1903095"/>
            <wp:effectExtent l="0" t="0" r="0" b="0"/>
            <wp:wrapTight wrapText="bothSides">
              <wp:wrapPolygon edited="0">
                <wp:start x="-127" y="0"/>
                <wp:lineTo x="-127" y="21473"/>
                <wp:lineTo x="21471" y="21473"/>
                <wp:lineTo x="21471" y="0"/>
                <wp:lineTo x="-12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9" r="-22" b="-19"/>
                    <a:stretch>
                      <a:fillRect/>
                    </a:stretch>
                  </pic:blipFill>
                  <pic:spPr bwMode="auto">
                    <a:xfrm>
                      <a:off x="0" y="0"/>
                      <a:ext cx="1616075" cy="1903095"/>
                    </a:xfrm>
                    <a:prstGeom prst="rect">
                      <a:avLst/>
                    </a:prstGeom>
                  </pic:spPr>
                </pic:pic>
              </a:graphicData>
            </a:graphic>
          </wp:anchor>
        </w:drawing>
      </w:r>
      <w:r>
        <w:rPr>
          <w:sz w:val="28"/>
        </w:rPr>
        <w:t>Ислам многолик и разнообразен. Ещё в VII веке в нём произошёл раскол на два главных направления - суннизм и шиизм. Однако на этом деление не завершилось. В лоне суннитского ислама существует несколько десятков суфийских мистических орденов. Но в отличие от "ваххабитов" они не отвергают друг друга, признавая возможность своеобразия культа и некоторых догм. При этом в своей терпимости к инакомыслящим в исламе они руководствуются высказыванием самого пророка Муххамеда, приведённом в одном из хадисов, "община моя разделится на 73 секты, одна из которых спасётся, остальные погибнут". "А кто спасётся?" - спросили у него. "Люди сунны и согласия (ахл -ас - сунна ва-л-джама ў а)", - ответил он. Когда же его попросили разъяснить, что есть "сунна и согласие", он сказал: "то, чего сегодня придерживаюсь я и мои сподвижники". Цитата по "Аш - Шахрастани. Книга о религиях и сектах". (М. 1984 г. с.11).</w:t>
      </w:r>
    </w:p>
    <w:p>
      <w:pPr>
        <w:pStyle w:val="Normal"/>
        <w:spacing w:lineRule="auto" w:line="360"/>
        <w:ind w:firstLine="360"/>
        <w:jc w:val="both"/>
        <w:rPr>
          <w:sz w:val="28"/>
        </w:rPr>
      </w:pPr>
      <w:r>
        <w:rPr>
          <w:sz w:val="28"/>
        </w:rPr>
        <w:t>Это разъяснение оказалось слишком общим, а отсутствие в исламе какого-либо института, регулирующего отношения между правоверием и инакомыслием внутри мусульманской уммы, обусловило сохранение разнообразия в толковании ряда постулатов и ритуальной практики. В исламе периодически появлялись течения, которые призывали к реформе или "исправлению" культа.</w:t>
      </w:r>
    </w:p>
    <w:p>
      <w:pPr>
        <w:pStyle w:val="TextBodyIndent"/>
        <w:spacing w:lineRule="auto" w:line="360"/>
        <w:rPr>
          <w:sz w:val="28"/>
        </w:rPr>
      </w:pPr>
      <w:r>
        <w:rPr>
          <w:sz w:val="28"/>
        </w:rPr>
        <w:t>Одним из таких течений был так называемый "ваххабизм", возникший в XVIII в. на территории нынешнего королевства Саудовская Аравия. Именно, тогда неджийский богослов шейх Мухаммед ибн Абд аль-Вахаб (1703-1797) призвал жителей Аравии отказаться от своих прежних верований, которые он считал язычеством или многобожием, для того чтобы вернуться к "истинному исламу". Оттуда "ваххабизм" в его политической форме стал идеологией объединённого движения, которое возглавил род Саудидов, основавший в последствии Королевство Саудовская Аравия.</w:t>
      </w:r>
    </w:p>
    <w:p>
      <w:pPr>
        <w:pStyle w:val="Normal"/>
        <w:spacing w:lineRule="auto" w:line="360"/>
        <w:ind w:firstLine="360"/>
        <w:jc w:val="both"/>
        <w:rPr>
          <w:sz w:val="28"/>
        </w:rPr>
      </w:pPr>
      <w:r>
        <w:rPr>
          <w:sz w:val="28"/>
        </w:rPr>
        <w:t>Выразителем этого "истинного ислама" на рубеже столетий стал</w:t>
      </w:r>
    </w:p>
    <w:p>
      <w:pPr>
        <w:pStyle w:val="Normal"/>
        <w:spacing w:lineRule="auto" w:line="360"/>
        <w:ind w:firstLine="360"/>
        <w:jc w:val="center"/>
        <w:rPr>
          <w:b/>
          <w:b/>
          <w:bCs/>
          <w:sz w:val="28"/>
        </w:rPr>
      </w:pPr>
      <w:r>
        <w:rPr>
          <w:b/>
          <w:bCs/>
          <w:sz w:val="28"/>
        </w:rPr>
      </w:r>
    </w:p>
    <w:p>
      <w:pPr>
        <w:pStyle w:val="Heading1"/>
        <w:spacing w:lineRule="auto" w:line="360"/>
        <w:ind w:firstLine="360"/>
        <w:rPr>
          <w:sz w:val="28"/>
        </w:rPr>
      </w:pPr>
      <w:r>
        <w:rPr>
          <w:sz w:val="28"/>
        </w:rPr>
        <w:t>УСАМА БЕН ЛАДЕН.</w:t>
      </w:r>
    </w:p>
    <w:p>
      <w:pPr>
        <w:pStyle w:val="Web"/>
        <w:spacing w:lineRule="auto" w:line="360" w:before="0" w:after="0"/>
        <w:ind w:firstLine="360"/>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Соратникам по оружию и сотрудникам спецслужб он известен под кличками Моджахед, Абу-Абдалла, Хадж, Директор. Весь остальной мир уже научился содрогаться при упоминании его настоящего имени - Усама бен Ладен. Именно ему принадлежат слова: “Мы не делаем различия между теми, кто одет в военную форму, и теми, кто носит гражданскую одежду. Все они для нас - ходячие мишени”.</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н фигурирует в списке подозреваемых в причастности к взрывам Международного торгового центра в Нью-Йорке, терактам против американских военнослужащих в Саудовской Аравии, взрыву египетского посольства в Исламабаде, покушению на президента Египта Хосни Мубарака в Эфиопии, планированию покушения на Папу Римского, к взрывам посольств США в Найроби и Дар-эс-Саламе... </w:t>
      </w:r>
    </w:p>
    <w:p>
      <w:pPr>
        <w:pStyle w:val="Heading3"/>
        <w:spacing w:lineRule="auto" w:line="360" w:before="0" w:after="0"/>
        <w:ind w:firstLine="360"/>
        <w:jc w:val="center"/>
        <w:rPr>
          <w:rFonts w:ascii="Times New Roman" w:hAnsi="Times New Roman" w:cs="Times New Roman"/>
          <w:sz w:val="28"/>
        </w:rPr>
      </w:pPr>
      <w:r>
        <w:rPr>
          <w:rFonts w:cs="Times New Roman" w:ascii="Times New Roman" w:hAnsi="Times New Roman"/>
          <w:sz w:val="28"/>
        </w:rPr>
        <w:t>Загадочный шейх</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Лично бен Ладен в мирное время никого не убивал. По крайней мере об этом ничего неизвестно. Его предназначение на земле совсем иное - борьба против "кафиров" ("неверных"), подготовка "всемирной исламской революции" и установление "нового порядка". А главное - финансирование международного террора. Он строит тренировочные лагеря по всему исламскому миру, закупает оружие и обмундирование для "воинов Аллаха", платит им зарплаты и щедрые вознаграждения за удачно проведенные операции.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Бен Ладен, как ярый правоверный мусульманин, имеет четыре жены. Но, подражая королям, султанам, шейхам и наследным принцам, обзавелся небольшим гаремом. Подобно Абдулле из популярного фильма он возит за собой наложниц повсюду. Как говорится - в обозе.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Как профессиональный террорист, бен Ладен помешан на оружии. Из стрелкового оружия предпочитает автомат Калашникова. Отдает должное израильскому "Узи", но в руки "сионистское изобретение" не берет принципиально.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божает скачки. Особенно на верблюдах. Правда, ездить предпочитает на джипах японской компании "Тойота".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Но главное хобби "загадочного шейха" - соколиная охота. Впрочем, и в этом он подражает монархам и их отпрыскам.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Сегодня "крестный отец" террористов стал настоящим героем средств массовой информации. Точнее, антигероем. Портреты бен Ладена подписываются в прессе не иначе как "Враг общества # 1", или "Враг свободного мира". Его фотографии украшают не только списки разыскиваемых Интерполом преступников, но и стены домов в Судане, Пакистане и Албании, где он пользуется особой популярностью. Ему же посвящены многочисленные сайты в международной компьютерной сети Интернет.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Жизнь бен Ладена, как и подобает настоящему преступнику, окутана тайной. И все же, несмотря на плотную завесу секретности, в прессу время от времени просачиваются отрывочные сведения, которые позволяют составить некоторое представление об этом фанатике-террористе.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Западные визитеры, которым посчастливилось быть принятыми (и при этом остаться в живых) бен Ладеном в его резиденциях в Судане и Афганистане, отмечают обескураживающе благородную манеру держаться во время беседы и чисто восточное гостеприимство. Своим гостям он обычно предлагает чай или бедуинский кофе, арабские лепешки, козий сыр, оливы и варенье. Одет неизменно в традиционный свободный халат, на голове либо куфия (клетчатый платок, как у палестинского лидера Ясира Арафата), либо афганская плотная шапка. Говорит, как правило, тихо, почти шепотом. Однако его боевики повинуются ему беспрекословно.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Происходит Усама бен Мухаммед бен Авад бен Ладен (так звучит его полное имя) из семьи йеменских крестьян, перебравшихся некогда в Саудовскую Аравию, где в годы нефтяного бума они разбогатели на строительстве зданий и дорог.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По сведениям саудовских СМИ, Усама был 17-м из 52 детей ныне покойного Мухаммеда бен Ладена, создавшего в 1931 году компанию "Сауди бен Ладен груп", которая росла по мере того, как развивалось само королевство. Разбогатев, семья Усамы достигла столь высокого положения при монаршем дворе, что именно ей был доверен ремонт священных мечетей в Мекке и Медине.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настоящее время "Сауди бен Ладен груп" имеет многочисленные филиалы и дочерние фирмы (более 60) в США, Азии и Европе, занимается нефтяными и химическими проектами, телекоммуникациями и спутниковой связью. Что любопытно: в ее деятельность вовлечены вполне законопослушные американские бизнесмены и налогоплательщики. Таким образом, их благосостояние косвенно зависит от бен Ладена.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Поэтому неудивительно, что это семейство является одним из наиболее богатых и приближенных к королевскому двору. Оно располагает капиталом в более чем 5 млрд. долл., из которых почти 300 млн. - доля Усамы. Он к тому же получает проценты со строительных подрядов своей семьи.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Усаме также принадлежат суданская строительная компания "Аль-Хиджра", контрольный пакет акций исламского банка "Аш-Шамаль". Плюс к этому он владеет инвестиционным концерном "Таба", а через подставных лиц контролирует ряд торговых фирм в Кении и целую "империю" в Йемене, в которую входят приборостроительные компании, издательства, фабрики по производству керамики.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Родился будущий террорист 28 июля 1957 года в расположенном на берегу Красного моря городе Джидда, что напротив Мекки. Его детство прошло на родине ислама - в Хиджазе. Подростком Усама отличался истовой набожностью и одновременно, по свидетельству сверстников, агрессивностью и нетерпимостью к любому инакомыслию. Будучи учеником старших классов, он подстрекал товарищей избивать ненавистных ему одноклассников, которых он считал врагами Аллаха.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возрасте 16 лет Усама примкнул к одной из действовавших в Саудовской Аравии исламских фундаменталистских группировок. Возможно, это произошло под влиянием матери, которая была ревностно верующей мусульманкой. Впоследствии молодой бен Ладен некоторое время служил в шариатской полиции королевства, которая осуществляла надзор за соблюдением гражданами страны предписаний Корана. Однако до больших чинов не дослужился.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кончательно мировоззрение "террориста # 1" (по классификации госдепартамента США) сформировалось в университете имени короля Абдель Азиза в Джидде. Именно в этой "альма-матер" исламского консерватизма судьба свела его со знаменитым шейхом Абдаллой Аззамом, ставшим впоследствии его духовным наставником и главным идеологом движения "афганских арабов" - исламских экстремистов, на счету которых десятки кровавых преступлений по всему земному шару.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днако в конце 1989 года Абдалла Аззам отправился к Аллаху. В его машину была подложена взрывчатка, которая разнесла в клочья самого шейха и двух его сыновей. Заказчики этого убийства не найдены до сих пор.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Более всех в его смерти был заинтересован: бен Ладен. Ведь он был человеком, претендовавшим на звание лидера "афганских арабов". Аззам же после своей смерти превратился в символ священной борьбы с неверными и именно в этом качестве способствовал возвышению своего ученика.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Едва получив диплом выпускника факультета экономики и менеджмента и не успев толком подключиться к семейному бизнесу, Усама отправился на войну в Афганистан. Уже в январе 1980 года он оказался в пакистанском городе Пешаваре во главе примерно 2 тысяч арабских добровольцев-боевиков - таких же молодых парней без определенного занятия, изъявивших желание поучаствовать в "джихаде" ("священная исламская война"). Командуя этим отрядом, бен Ладен освоил не только военное дело. Он и его единоверцы "прославились" средневековой жестокостью по отношению к советским пленным солдатам и офицерам. Не гнушался "борец за веру" и торговлей наркотиками. Часто выполнял задания пакистанских и: американских спецслужб. Не раз выступал в роли посредника при передаче денег афганским антиправительственным группировкам от разведок Пакистана и самого Афганистана.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Надо сказать, что Усама оказался в Афганистане не только по собственной прихоти. Лидеры Саудовской Аравии, решив активно содействовать сопротивлению афганских мусульман, обратились именно к его семейству, которое было приближено к трону. И бен Ладена назначили представителем королевства в Афганистане. Более того, по свидетельству знакомых с ним афганцев, начало его военной карьеры было тесно связано с саудовскими спецслужбами, внимание которых привлек молодой и состоятельный авантюрист. По поручению руководителя секретной службы Саудовской Аравии принца Турки аль-Фейсала он передавал моджахедам миллиардные пожертвования, оставляя себе проценты за посреднические услуги. Проценты давали приличный доход, поскольку королевская династия тратила на содержание и вооружение афганских моджахедов в два раза больше, нежели Соединенные Штаты.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С самого начала своего пребывания в Пакистане и затем в Афганистане Усама, которому тогда был всего 21 год, проявил себя не только как способный организатор, но и как незаурядный предприниматель. На войну он отправился, прихватив с собой принадлежавшую ему строительную технику. На начальном этапе повстанческой деятельности он занимался в основном прокладкой подземных тоннелей под афгано-пакистанской границей, по которым в Афганистан попадали моджахеды и оружие.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Разобравшись в обстановке, бен Ладен вскоре вернулся домой и занялся (разумеется, под "крышей" саудовской разведки) вербовкой добровольцев в Афганистан. На деньги, переводимые саудовским режимом через Усаму, добровольцев обучали в построенных им военно-тренировочных лагерях "Масадат" и "Аль-Ансар" на юге Судана, в Пешаваре и Афганистане, экипировали и отправляли на войну.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Приблизительно тогда же на бен Ладена вышли сотрудники ЦРУ. Одним из связных между ним и управлением был хороший знакомый Усамы - слепой египетский шейх Омар Абдуррахман. Он же - идейный вдохновитель убийц президента Египта Анвара Садата, бежавший в Афганистан после двух судебных процессов над ним.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Афганская эпопея завершилась для Усамы бен Ладена участием в осаде Джелалабада в 1989 году - одной из решающих битв, предопределивших уход советских войск из Афганистана. Вернувшись в Саудовскую Аравию, он занялся бизнесом, п реуспел в нем и даже стал владельцем ряда крупных торговых фирм в арабских странах, Германии и Великобритании.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днако уже в 1991 году произошло нечто весьма странное. Отпрыск одного из богатейших кланов, герой афганской войны, агент саудовской разведки и протеже ее шефа принца аль-Фейсала вдруг попадает в немилость к правящей династии. Традиционное объяснение случившегося сводится к тому, что молодой моджахед якобы стал жертвой "афганского синдрома", известного большинству ветеранов той войны. Он-де принялся яростно критиковать королевскую семью за процветавшую в стране коррупцию и отход от истинных норм ислама. При этом утверждают, что особенно отрицательно бен Ладен отнесся к размещению на святой саудовской земле сил антииракской коалиции, готовившихся к операции "Буря в пустыне". Этим-то, по мнению многочисленных "знатоков" его биографии, он и вызвал на свою голову августейший гнев, заставивший искать убежище в соседнем Судане.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Однако в этой истории есть несколько нестыковок. Во-первых, даже после бегства из Саудовской Аравии он почему-то не был объявлен в международный розыск как террорист, а саудовского гражданства лишился гораздо позже - лишь в 1994 году, когда взял на себя ответственность за взрывы на американских военных базах в Эр-Рияде и Дахране. Во-вторых, семейство бен Ладена не подверглось опале. А принадлежавшая Усаме строительная компания "Сауди бен Ладен груп" продолжила начатую еще в 1984 году работу над одним из крупнейших строительных проектов XX века - расширением Святой Мечети в Мекке и Мечети Пророка в Медине. В этой ситуации внезапная "опала" человека, имевшего заслуги перед саудовским режимом, представляется более чем сомнительной.</w:t>
      </w:r>
    </w:p>
    <w:p>
      <w:pPr>
        <w:pStyle w:val="Heading3"/>
        <w:spacing w:lineRule="auto" w:line="360" w:before="0" w:after="0"/>
        <w:ind w:firstLine="357"/>
        <w:jc w:val="center"/>
        <w:rPr>
          <w:rFonts w:ascii="Times New Roman" w:hAnsi="Times New Roman" w:cs="Times New Roman"/>
          <w:sz w:val="28"/>
        </w:rPr>
      </w:pPr>
      <w:r>
        <w:rPr>
          <w:rFonts w:cs="Times New Roman" w:ascii="Times New Roman" w:hAnsi="Times New Roman"/>
          <w:sz w:val="28"/>
        </w:rPr>
        <w:t>Под личиной фермера</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Как бы то ни было, но бен Ладен обосновался в Судане. По странному стечению обстоятельств именно в 1989 году, то есть в год вывода советских войск из Афганистана, в этой стране произошел военный переворот. К власти пришел генерал аль-Башир, пользовавшийся поддержкой и покровительством членов Национального исламского фронта (НИФ). Усама же поддерживал постоянные контакты с лидером этого движения Хасаном Тураби, претендовавшим на роль мирового вождя фундаменталистов. К моменту своего приезда в Судан Усама уже имел огромное влияние на местных исламистов. А также, что немаловажно, - уютную ферму на берегу голубого Нила к югу от Хартума.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Там он занялся: разведением подсолнухов, семечки которых экспортировал в Италию. Затем построил кожевенный завод, продукция которого также отправлялась на Апеннины. Чуть позже взялся за строительство 800-километрового шоссе, которое соединило суданскую столицу с расположенным на берегу Красного моря городом Порт-Судан.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Невинный имидж фермера служил, разумеется, удобной ширмой для бурной деятельности, направленной на свержение "продажного саудовского режима", - это на словах. А на деле - на поддержку исламских террористических организаций во всех уголках планеты. Усама, авторитет которого был столь огромен, что его слово являлось законом не только для рядовых боевиков, но и для влиятельнейших людей в районе Персидского залива и далеко за его пределами, просто не мог ограничиться какой-то фермой. Поэтому вскоре он направил своих эмиссаров в Европу и США, где они зарегистрировали через подставных лиц различные организации, представлявшие его интересы.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Забегая вперед, скажу, что планы бен Ладена носили широкомасштабный характер. Если верить западным СМИ, именно тогда он приступил к созданию "Объединенного исламского государства". По замыслу Усамы, в нынешнем столетии в его состав должны войти около 50 стран Азии, Африки и Европы. В том числе Албания, Босния, Армения (так!), Азербайджан, Казахстан, Кыргызстан, Таджикистан, территории Кавказа, Израиля и т.д.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Затем границы нового образования расширятся за счет Северной и Южной Америки, Австралии, Гренландии, и к 2100 году планета Земля станет единым исламским государством.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Согласно плану бен Ладена, оно будет представлять собой "халифат" со столицей в Саудовской Аравии. Сам он не претендует на роль халифа. По собственным словам, он лишь должен "подготовить приход лидера всемирной исламской общины путем объединения наиболее радикальных сил".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Значительную часть денег, вырученных от собственного и семейного бизнеса, бен Ладен вложил в строительство на территории Судана трех лагерей по подготовке исламских террористов. Постепенно вокруг него сгруппировались несколько сот "афганских ветеранов" из Алжира, Туниса, Египта, Сирии, Саудовской Аравии, Палестины, Эфиопии, Эритреи, Уганды, Сомали, Филиппин, Боснии, Чечни. Эти люди вошли в созданную Усамой еще в 1989 году организацию "Аль-Каэда" (с 1991 года - "Исламская армия").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Власти Судана предоставили бен Ладену гражданство и оказали ему горячий прием, но, полностью не доверяя, установили за ним постоянное наружное наблюдение, а в мае 1996 года потребовали от "спонсора террористов" прекращения деятельности на своей территории. Последнее произошло, как говорили тогда, под мощным нажимом американцев, которые развернули в ООН широкую кампанию по обвинению Хартума в поддержке международного терроризма.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Однако демарш суданских властей не сказался на деловой активности бен Ладена. К тому времени он уже вложил около 250 млн. долл. в 20 различных проектов в этой стране. Кроме того, в конце 90-х годов лидеры Судана активно содействовали осуществлению его программы по призыву и военной подготовке нового поколения исламских экстремистов. Под видом исламских школ, больниц и мечетей в стране продолжают действовать тренировочные лагеря, финансируемые Усамой. Отсюда террористы забрасываются в европейские страны, прежде всего в Италию, территория которой превращена саудовским миллионером в опорную на Средиземноморье. Таким образом, враждебность суданского правительства по отношению к бен Ладену - это уловка.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В июне 1996 года он покинул свою ферму и с четырьмя сотнями боевиков вновь оказался в Пешаваре, а затем и в Афганистане, где присоединился к молодому движению талибов. На этот раз его сопровождали подросшие сыновья - 17-летний Омар и 15-летний Саад. </w:t>
      </w:r>
    </w:p>
    <w:p>
      <w:pPr>
        <w:pStyle w:val="Heading3"/>
        <w:spacing w:lineRule="auto" w:line="360" w:before="0" w:after="0"/>
        <w:ind w:firstLine="357"/>
        <w:jc w:val="center"/>
        <w:rPr>
          <w:rFonts w:ascii="Times New Roman" w:hAnsi="Times New Roman" w:cs="Times New Roman"/>
          <w:sz w:val="28"/>
        </w:rPr>
      </w:pPr>
      <w:r>
        <w:rPr>
          <w:rFonts w:cs="Times New Roman" w:ascii="Times New Roman" w:hAnsi="Times New Roman"/>
          <w:sz w:val="28"/>
        </w:rPr>
        <w:t>Штаб в мазанке</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На первых порах бен Ладен осел в Джелалабаде. Однако по мере приближения к этому району отрядов Ахмад Шаха Масуда он перебрался на юг страны, в одну из горных деревень к востоку от Кандагара. Здесь, в скальных пещерах, Усама и создал свой штаб в мазанке, выложенной коврами и одеялами, оснащенной всеми ультрасовременными средствами коммуникации - факсами, сотовыми телефонами и компьютерами. В Кандагар он наведывается лишь по ночам. При этом его всегда сопровождает усиленная охрана на бронетранспортерах, а телохранители вооружены не только стрелковым оружием, но даже и американскими ракетами "Стингер" - на случай неожиданного авиационного налета противника.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Одновременно с созданием штаба бен Ладен приступил к строительству лагеря подготовки террористов в афганской провинции Нангархар. Затем начал приглядываться к знаменитым укрепрайонам "Аль-Бадр-1" и "Аль-Бадр-2" в районе города Хост, в 150 километрах к югу от Кабула. Здесь еще во время войны с советским контингентом Усама создал целый комплекс военных баз и тренировочных лагерей, оснащенный разветвленной сетью подземных тоннелей и бункеров. Название комплекса - "Завакили аль-Бадр". В период боевых действий против русских там готовили специалистов по минно-взрывному делу, разведке и связи, а также командирские кадры и пропагандистов.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До настоящего момента почти не известным остается тот факт, что в 1996 году именно Усама бен Ладен оказал талибам активную финансовую поддержку. Это, надо признать, и помогло им овладеть большей частью Афганистана за относительно короткий период.</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Только в сентябре, незадолго до знаменитого наступления на Кабул, он пожертвовал движению 3 млн. долл. Большая часть этой суммы была использована не на приобретение оружия, а для подкупа некоторых чиновников в правительстве Раббани и командиров правительственных войск, руководивших обороной города. Одновременно бен Ладен установил связи с вождями ряда крупных пуштунских племен юга и юго-востока Афганистана, а также с непримиримым крылом Объединенной таджикской оппозиции.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Впрочем, в тот период его интересы простирались уже далеко за пределы Афганистана. Продолжая укреплять свои позиции в этой стране, бен Ладен приступил к активной деятельности на международной арене. В июне 1996 года итальянская газета "Корьера делла Сера" со ссылкой на египетские источники сообщила о проведении в Тегеране под патронажем иранского разведывательного управления конференции исламских террористических организаций. Среди участников конференции газета особо выделила бен Ладена.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Американские эксперты по вопросам борьбы с терроризмом отмечают, что благодаря необычайно высокому престижу Усама имеет возможность собирать огромные суммы денег у исламских предпринимателей для финансирования деятельности своих постоянных и временных союзников по всему миру. Эти деньги он проводит либо через собственные, либо через связанные с ним компании в Европе, Америке и на Ближнем Востоке. И уже через них переводит всевозможным исламским "благотворительным" организациям.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Имеются данные о финансировании им египетской организации "Братья-мусульмане", исламских экстремистов в Йемене, террористических группировок в Алжире, боснийских мусульман, международной организации "Аль-Джихад интернэшнл". Известно также о его посредничестве в переправке денег из стран Персидского залива через талибов в Чечню - окружению Зелимхана Яндарбиева, в которое входят арабы-ваххабиты Хаттаб, Абдулла Малек, Мухаммед Шариф и Салах эд-Дин.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Кроме того, в 1997 году ЦРУ получило информацию, согласно которой бен Ладен выделяет крупные денежные средства исламским экстремистским группировкам на территории США - в Бруклине, Нью-Джерси и Детройте. Данные американской разведки свидетельствуют о том, что его деятельность частично финансируется правящей династией Саудовской Аравии, несмотря на вражду, которую обе стороны (саудовцы и бен Ладен) охотно демонстрируют миру.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Американский госдепартамент уже давно объявил бен Ладена одним из главных спонсоров современного исламского экстремизма. А недавно даже включил его в десятку наиболее опасных разыскиваемых преступников. Прямых и косвенных доказательств того, что именно он является "крестным отцом" международного терроризма, у западных спецслужб накопилось предостаточно. Американцы открыто заявили, что не намерены церемониться с "арабскими афганцами", и в первую очередь с их шефом. За информацию, способную помочь в его задержании, правительство США готово заплатить 5 млн. долл.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В настоящий момент активность бен Ладена сосредоточена в основном на сплочении базирующихся в Афганистане остатков моджахедов из арабских стран. В годы войны с советскими войсками там, на базе лагерей добровольцев, возникли поселения с собственной хозяйственной инфраструктурой, куда стекались радикальные элементы со всего исламского мира. В последние годы усилиями бен Ладена эти поселения вновь ожили. Главной задачей "военно-трудовых коммун" является подготовка "исламских сил быстрого развертывания", готовых в любой момент провести террористическую акцию в любой точке света, на которую укажет бен Ладен. Сейчас в этих тренировочных лагерях проходят подготовку исламисты из Судана, Египта, Саудовской Аравии, Алжира и Афганистана. Бывают там и чеченские полевые командиры со своими бойцами. </w:t>
      </w:r>
    </w:p>
    <w:p>
      <w:pPr>
        <w:pStyle w:val="Web"/>
        <w:spacing w:lineRule="auto" w:line="360" w:before="0" w:after="0"/>
        <w:ind w:firstLine="357"/>
        <w:jc w:val="both"/>
        <w:rPr>
          <w:rFonts w:ascii="Times New Roman" w:hAnsi="Times New Roman" w:cs="Times New Roman"/>
          <w:sz w:val="28"/>
        </w:rPr>
      </w:pPr>
      <w:r>
        <w:rPr>
          <w:rFonts w:cs="Times New Roman" w:ascii="Times New Roman" w:hAnsi="Times New Roman"/>
          <w:sz w:val="28"/>
        </w:rPr>
        <w:t xml:space="preserve">Усама бен Ладен пользуется абсолютным покровительством правительства талибов, которое в 1998 году даже объявило его невиновным в подготовке террористических актов против американских посольств в Кении и Танзании. А правящая саудовская династия, по его собственным словам, предложила ему отобранное ранее гражданство, право беспрепятственно вернуться на родину и 500 млн. долл. в обмен на согласие прекратить поддержку международного террора. Однако бен Ладен отказался, потому что ему незачем возвращаться. Во-первых, он получает проценты от доходов своей семьи, а во-вторых, его дела в Афганистане идут прекрасно. </w:t>
      </w:r>
    </w:p>
    <w:p>
      <w:pPr>
        <w:pStyle w:val="Heading3"/>
        <w:spacing w:lineRule="auto" w:line="360" w:before="0" w:after="0"/>
        <w:jc w:val="center"/>
        <w:rPr>
          <w:rFonts w:ascii="Times New Roman" w:hAnsi="Times New Roman" w:cs="Times New Roman"/>
          <w:sz w:val="28"/>
        </w:rPr>
      </w:pPr>
      <w:r>
        <w:rPr>
          <w:rFonts w:cs="Times New Roman" w:ascii="Times New Roman" w:hAnsi="Times New Roman"/>
          <w:sz w:val="28"/>
        </w:rPr>
        <w:t>Не снижая активности</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скоре после того, как на Балканах который раз в этом веке вспыхнули боевые действия, в этом регионе появился бен Ладен.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нформация о расширении операций его сети на Балканах вызывает особое беспокойство многих спецслужб. По данным ЦРУ и албанской секретной службы ШИК, бен Ладен оказывает активную поддержку сепаратистам Албании. Он намерен превратить ее и край Косово в плацдарм для своего массированного проникновения в Европу.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нтерес бен Ладена к Балканам вполне понятен, если учесть, что именно "балканский маршрут" был главным каналом поступления наркотиков в Западную Европу до начала войны в Югославии. В конце 1998 года британские спецслужбы установили, что Усама намерен взять под контроль весь афганский наркобизнес и усилить свою активность в Европе. По мнению экспертов, наркотики могут использоваться как источник финансирования террористической деятельности, а главное - как мощное оружие против западного общества.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конце 1999 года наш "герой" вновь оказался в центре внимания международных СМИ. В них появились сообщения, согласно которым проходившее в тот момент широкомасштабное наступление армии движения "Талибан" на позиции северного альянса щедро финансировалось Саудовской Аравией и Пакистаном. Причем деньги и оружие поступали в Афганистан через бен Ладена.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дновременно в печать просочилась информация о пребывании на территории Пакистана сотрудников американских спецслужб, якобы готовивших операцию по ликвидации "террориста # 1". Высокопоставленный чиновник американской армии косвенно подтвердил эту информацию, заявив, что США не отказались от намерения устранить Усаму. "Речь идет о террористе и опасном преступнике, - подчеркнул он. - А потому любые действия по отношению к нему возможны, и время проведения операции не ограничено".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После столь откровенного заявления пакистанским властям в срочном порядке пришлось опровергать свою причастность к подготовке ликвидации бен Ладена. А самим американцам - готовиться к возможной атаке "крестного отца".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настоящий момент наибольшую угрозу для американских граждан представляет, как утверждают эксперты, возможность использования исламскими террористами неконвенционального (преимущественно биологического и химического) оружия, приобрести которое даже в самих США не столь сложно.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феврале 1998 года бен Ладен основал организацию, получившую витиеватое, как арабская вязь, название, которое в вольном переводе означает примерно "международный исламский фронт". Организация ведет священную войну "джихад" против евреев и "крестоносцев". Под последними подразумеваются, естественно, христиане.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соратники он взял несколько весьма колоритных фигур мирового исламского фундаментализма - лидера египетской организации "Аль-Джихад" Аймана аз-Завахири, одного из лидеров египетской же "Джамаа аль-исламия" Абу Ясира Ахмада Таху, секретаря пакистанской исламской организации "Джамиат уль-Улема-е-Пакистан" ("Ассоциация улемов Пакистана") шейха Мир-Хамзу, лидера пакистанского движения "Харакат аль-Ансар" Фазлуля ар-Рахмана Халиля и лидера движения "Джихад" из Бангладеш Абд аль-Саляма Мохаммеда. В специальном религиозном постановлении - "фетве", изданном по случаю образования новой организации, говорилось о том, что "убийство любого американца является долгом каждого правоверного мусульманина во имя освобождения мечети Аль-Акса и святой Мекки от иноверцев".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сенью 1998 года большой переполох в средствах массовой информации вызвали слухи о намерении бен Ладена приобрести в одной из стран Средней Азии или на Украине компоненты, необходимые для производства атомной бомбы. Газета "Аль-Хаят", издающаяся в Лондоне на арабском языке, сообщила тогда, что Усама уже раздобыл ядерную установку.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На исходе того же года Вашингтон опубликовал обвинительное заключение по делу бен Ладена, состоящее из 235 пунктов, и заявил об аресте его счетов в американских банках. Однако "террорист # 1" продолжает совершенно беспрепятственно расширять свою организацию "Аль-Каэда". В настоящий момент ЦРУ и ФБР полагают, что большинство крупных террористических актов, совершаемых исламскими фанатиками по всему свету, спонсируется именно бен Ладеном. Но сделать с ним ничего не могут.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о-первых, его практически невозможно найти. Он, как уже отмечалось, не покидает военных баз в горах Афганистана. Если же и совершает поездки по странам Ближнего Востока, то неизменно под вымышленными именами и в гриме. Во-вторых, даже поймав бен Ладена, американские власти не смогут предъявить ему ни одного серьезного обвинения - финансирование террористической деятельности он всегда осуществляет через вполне легальные каналы исламской "благотворительности". Пожертвования на поддержку нуждающихся богоугодны, и попытка судебного преследования может вызвать возмущение даже со стороны союзников США в мусульманском мире. К тому же большинство спонсоров действительно понятия не имеют, каким образом расходуются их деньги - на строительство больниц и мечетей или на обучение террористов.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Сегодня в распоряжении Усамы бен Ладена почти 7 тыс. сторонников, которые находятся в 20 странах мира. Он финансирует деятельность примерно 50 террористических организаций, которые располагают самыми широкими средствами террора и диверсий.</w:t>
      </w:r>
    </w:p>
    <w:p>
      <w:pPr>
        <w:pStyle w:val="Normal"/>
        <w:spacing w:lineRule="auto" w:line="360"/>
        <w:ind w:firstLine="360"/>
        <w:jc w:val="center"/>
        <w:rPr>
          <w:rFonts w:ascii="Times New Roman" w:hAnsi="Times New Roman" w:cs="Times New Roman"/>
          <w:b/>
          <w:b/>
          <w:bCs/>
          <w:sz w:val="28"/>
          <w:lang w:val="en-US"/>
        </w:rPr>
      </w:pPr>
      <w:r>
        <w:rPr>
          <w:rFonts w:cs="Times New Roman"/>
          <w:b/>
          <w:bCs/>
          <w:sz w:val="28"/>
          <w:lang w:val="en-US"/>
        </w:rPr>
      </w:r>
    </w:p>
    <w:p>
      <w:pPr>
        <w:pStyle w:val="Heading2"/>
        <w:spacing w:lineRule="auto" w:line="360"/>
        <w:ind w:firstLine="360"/>
        <w:rPr>
          <w:sz w:val="28"/>
        </w:rPr>
      </w:pPr>
      <w:r>
        <w:rPr>
          <w:sz w:val="28"/>
        </w:rPr>
        <w:t>ЭПОХА ШАХИДОВ</w:t>
      </w:r>
    </w:p>
    <w:p>
      <w:pPr>
        <w:pStyle w:val="Normal"/>
        <w:spacing w:lineRule="auto" w:line="360"/>
        <w:jc w:val="both"/>
        <w:rPr>
          <w:sz w:val="28"/>
          <w:lang w:val="en-US"/>
        </w:rPr>
      </w:pPr>
      <w:r>
        <w:rPr>
          <w:sz w:val="28"/>
          <w:lang w:val="en-US"/>
        </w:rPr>
      </w:r>
    </w:p>
    <w:p>
      <w:pPr>
        <w:pStyle w:val="Normal"/>
        <w:spacing w:lineRule="auto" w:line="360"/>
        <w:ind w:firstLine="360"/>
        <w:jc w:val="both"/>
        <w:rPr>
          <w:sz w:val="28"/>
        </w:rPr>
      </w:pPr>
      <w:r>
        <w:rPr>
          <w:sz w:val="28"/>
        </w:rPr>
        <w:t xml:space="preserve">Эпоха камикадзе закончилась - наступило время шахидов, мусульманских фанатиков Теракты в Нью-Йорке и Вашингтоне доказали: меры безопасности, предпринимаемые в аэропортах всего мира, позволяют обнаружить бомбы, пистолеты, ножи, но не "высвечивают" убеждения человека, проходящего контроль. А ведь именно религиозный фанатизм становится главным оружием международного терроризма, и вместо привычного "камикадзе" 2001 год </w:t>
      </w:r>
    </w:p>
    <w:p>
      <w:pPr>
        <w:pStyle w:val="Normal"/>
        <w:spacing w:lineRule="auto" w:line="360"/>
        <w:jc w:val="both"/>
        <w:rPr>
          <w:sz w:val="28"/>
        </w:rPr>
      </w:pPr>
      <w:r>
        <w:rPr>
          <w:sz w:val="28"/>
        </w:rPr>
        <w:t xml:space="preserve">преподнес миру новое слово: "шахид", что с арабского на русский можно перевести как "погибший за веру". Так теперь называют мусульманских смертников. </w:t>
      </w:r>
    </w:p>
    <w:p>
      <w:pPr>
        <w:pStyle w:val="TextBodyIndent"/>
        <w:spacing w:lineRule="auto" w:line="360"/>
        <w:rPr>
          <w:sz w:val="28"/>
        </w:rPr>
      </w:pPr>
      <w:r>
        <w:rPr>
          <w:sz w:val="28"/>
        </w:rPr>
        <w:t xml:space="preserve">Пассажиры похищенных "Боингов", сумевшие дозвониться по мобильным телефонам до наземных служб в последние минуты своей жизни, рассказывали: террористы были вооружены ножами. Эксперты американских спецслужб утверждают, что речь шла о ножах для резки бумаги. Эти острые лезвия, заключенные в пластик, продаются на каждом углу и не обнаруживаются металлодетекторами. </w:t>
      </w:r>
    </w:p>
    <w:p>
      <w:pPr>
        <w:pStyle w:val="Normal"/>
        <w:spacing w:lineRule="auto" w:line="360"/>
        <w:ind w:firstLine="360"/>
        <w:jc w:val="both"/>
        <w:rPr>
          <w:sz w:val="28"/>
        </w:rPr>
      </w:pPr>
      <w:r>
        <w:rPr>
          <w:sz w:val="28"/>
        </w:rPr>
        <w:t xml:space="preserve">Понять и предугадать действия "идейных террористов" нереально, как и то, чем они воспользуются в качестве оружия в следующий раз. Когда кто-то захватывает самолет и требует выкуп или политического убежища - это понятно. Но когда захватчики не выдвигают никаких условий и даже не пытаются договориться с властями - такое невозможно объяснить. Европейские, "христианские" языки не в силах подобрать слова для обозначения такого явления и используют в подобных случаях чужие, без перевода. Так было со времен Второй мировой войны, когда появился японский термин "камикадзе". Теперь ему на смену пришло арабское слово "шахид". Впрочем, шахиды на Востоке существовали давно. Ныне большинство сообщений о террористах-самоубийцах приходит из Израиля. Свежайший факт: 4 сентября в Иерусалиме полицейский патруль остановил молодого человека, одетого как ортодоксальный еврей. Он нес за спиной тяжелый рюкзак, что вызвало подозрения стражей порядка. Полицейские попросили парня предъявить документы... Через мгновение мощный взрыв разорвал на куски самоубийцу и тяжело ранил патрульных. Стены соседних домов забрызгало кровью. Когда одного из полицейских уже в больнице спросили, как вел себя террорист, раненый ответил одним словом: "Улыбался". </w:t>
      </w:r>
    </w:p>
    <w:p>
      <w:pPr>
        <w:pStyle w:val="2"/>
        <w:rPr/>
      </w:pPr>
      <w:r>
        <w:rPr/>
        <w:t xml:space="preserve">Корреспонденты российской телекомпании НТВ побывали в родной деревне этого шахида, имя которого - Раэд Салех. "Мой сын очень верил в Аллаха, преподавал в школе ислам, - рассказала его мать. - Ученики любили Раэда, он был для них как отец. Никогда никого не обижал и призывал всех творить добро. Он мой первенец. Всегда целовал меня, прежде чем уйти на работу. </w:t>
      </w:r>
    </w:p>
    <w:p>
      <w:pPr>
        <w:pStyle w:val="Normal"/>
        <w:spacing w:lineRule="auto" w:line="360"/>
        <w:ind w:firstLine="360"/>
        <w:jc w:val="both"/>
        <w:rPr>
          <w:sz w:val="28"/>
        </w:rPr>
      </w:pPr>
      <w:r>
        <w:rPr>
          <w:sz w:val="28"/>
        </w:rPr>
        <w:t xml:space="preserve">Поцеловал меня и 4 сентября, уходя из дому. Он желал своей смерти. Часто говорил, как счастливы те, кто погиб за родину. И всегда улыбался." Отец шахида заявил: "Я горжусь своим сыном! Так погибнуть - большая честь. </w:t>
      </w:r>
    </w:p>
    <w:p>
      <w:pPr>
        <w:pStyle w:val="TextBodyIndent"/>
        <w:spacing w:lineRule="auto" w:line="360"/>
        <w:rPr>
          <w:sz w:val="28"/>
        </w:rPr>
      </w:pPr>
      <w:r>
        <w:rPr>
          <w:sz w:val="28"/>
        </w:rPr>
        <w:t xml:space="preserve">Наша вера указала Раэду путь..." </w:t>
      </w:r>
    </w:p>
    <w:p>
      <w:pPr>
        <w:pStyle w:val="Normal"/>
        <w:spacing w:lineRule="auto" w:line="360"/>
        <w:ind w:firstLine="360"/>
        <w:jc w:val="both"/>
        <w:rPr>
          <w:sz w:val="28"/>
        </w:rPr>
      </w:pPr>
      <w:r>
        <w:rPr>
          <w:sz w:val="28"/>
        </w:rPr>
        <w:t xml:space="preserve">Говорят, шахидам уготовано место в раю. Ныне подобный путь все больше избирают образованные юноши, студенты университетов. Они хорошо знают Коран и идут на смерть осознанно, становясь для большинства мусульман примером для подражания. Например, для своих учеников Раэд теперь является идеалом. </w:t>
      </w:r>
    </w:p>
    <w:p>
      <w:pPr>
        <w:pStyle w:val="Normal"/>
        <w:spacing w:lineRule="auto" w:line="360"/>
        <w:ind w:firstLine="360"/>
        <w:jc w:val="both"/>
        <w:rPr>
          <w:sz w:val="28"/>
        </w:rPr>
      </w:pPr>
      <w:r>
        <w:rPr>
          <w:sz w:val="28"/>
        </w:rPr>
        <w:t>За последние полгода от терактов, совершенных шахидами, пострадало более тысячи человек в Израиле. Теперь к этим жертвам наверняка можно добавить тех, кто погиб 11 сентября в Америке.</w:t>
      </w:r>
    </w:p>
    <w:p>
      <w:pPr>
        <w:pStyle w:val="Normal"/>
        <w:spacing w:lineRule="auto" w:line="360"/>
        <w:ind w:firstLine="360"/>
        <w:rPr>
          <w:sz w:val="28"/>
        </w:rPr>
      </w:pPr>
      <w:r>
        <w:rPr>
          <w:sz w:val="28"/>
        </w:rPr>
      </w:r>
    </w:p>
    <w:p>
      <w:pPr>
        <w:pStyle w:val="Heading2"/>
        <w:spacing w:lineRule="auto" w:line="360"/>
        <w:ind w:firstLine="360"/>
        <w:rPr>
          <w:sz w:val="28"/>
        </w:rPr>
      </w:pPr>
      <w:r>
        <w:rPr>
          <w:sz w:val="28"/>
        </w:rPr>
        <w:t>АНТИТЕРРОР</w:t>
      </w:r>
    </w:p>
    <w:p>
      <w:pPr>
        <w:pStyle w:val="Heading3"/>
        <w:spacing w:lineRule="auto" w:line="360" w:before="0" w:after="0"/>
        <w:ind w:firstLine="36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0" w:after="0"/>
        <w:ind w:first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8 октября 2001 года Америка начала военную часть антитеррористической операции в Афганистане.</w:t>
      </w:r>
    </w:p>
    <w:p>
      <w:pPr>
        <w:pStyle w:val="Web"/>
        <w:spacing w:lineRule="auto" w:line="360" w:before="0" w:after="0"/>
        <w:ind w:firstLine="360"/>
        <w:jc w:val="both"/>
        <w:rPr>
          <w:rFonts w:ascii="Times New Roman" w:hAnsi="Times New Roman" w:cs="Times New Roman"/>
          <w:sz w:val="28"/>
          <w:szCs w:val="20"/>
        </w:rPr>
      </w:pPr>
      <w:r>
        <w:rPr>
          <w:rFonts w:cs="Times New Roman" w:ascii="Times New Roman" w:hAnsi="Times New Roman"/>
          <w:sz w:val="28"/>
          <w:szCs w:val="20"/>
        </w:rPr>
        <w:t xml:space="preserve">Соединенные Штаты Америки нанесли ракетно-бомбовые удары по Афганистану. США пошли на эту акцию после нескольких недель требований к афганскому правящему режиму Талибан о выдаче международного террориста номер один Усамы бен Ладена. </w:t>
      </w:r>
    </w:p>
    <w:p>
      <w:pPr>
        <w:pStyle w:val="Web"/>
        <w:spacing w:lineRule="auto" w:line="360" w:before="0" w:after="0"/>
        <w:ind w:firstLine="360"/>
        <w:jc w:val="both"/>
        <w:rPr>
          <w:rFonts w:ascii="Times New Roman" w:hAnsi="Times New Roman" w:cs="Times New Roman"/>
          <w:sz w:val="28"/>
          <w:szCs w:val="20"/>
        </w:rPr>
      </w:pPr>
      <w:r>
        <w:rPr>
          <w:rFonts w:cs="Times New Roman" w:ascii="Times New Roman" w:hAnsi="Times New Roman"/>
          <w:sz w:val="28"/>
          <w:szCs w:val="20"/>
        </w:rPr>
        <w:t>Военные действия начались по личному приказанию президента Америки Джорджа Буша.</w:t>
      </w:r>
    </w:p>
    <w:p>
      <w:pPr>
        <w:pStyle w:val="Heading3"/>
        <w:spacing w:lineRule="auto" w:line="360" w:before="0" w:after="0"/>
        <w:ind w:firstLine="360"/>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Heading1"/>
        <w:spacing w:lineRule="auto" w:line="360"/>
        <w:ind w:firstLine="360"/>
        <w:rPr>
          <w:sz w:val="28"/>
        </w:rPr>
      </w:pPr>
      <w:r>
        <w:rPr>
          <w:sz w:val="28"/>
        </w:rPr>
        <w:t>ГОВОРЯТ ЗВЁЗДЫ</w:t>
      </w:r>
    </w:p>
    <w:p>
      <w:pPr>
        <w:pStyle w:val="TextBodyIndent"/>
        <w:spacing w:lineRule="auto" w:line="360"/>
        <w:rPr>
          <w:sz w:val="28"/>
        </w:rPr>
      </w:pPr>
      <w:r>
        <w:rPr>
          <w:sz w:val="28"/>
        </w:rPr>
      </w:r>
    </w:p>
    <w:p>
      <w:pPr>
        <w:pStyle w:val="TextBodyIndent"/>
        <w:spacing w:lineRule="auto" w:line="360"/>
        <w:rPr>
          <w:sz w:val="28"/>
        </w:rPr>
      </w:pPr>
      <w:r>
        <w:rPr>
          <w:sz w:val="28"/>
        </w:rPr>
        <w:t>Предки бен Ладена - выходцы из Йемена. Сам Усама родился в ЭР-РИЯДЕ 28 июля 1957. Его отец Мухаммед бен Ладен был процветающим бизнесменом в годы, когда Саудовской Аравией правил (с 1975года) король Халед ибн Абд аль-Азиз.</w:t>
      </w:r>
    </w:p>
    <w:p>
      <w:pPr>
        <w:pStyle w:val="Normal"/>
        <w:spacing w:lineRule="auto" w:line="360"/>
        <w:ind w:firstLine="360"/>
        <w:jc w:val="both"/>
        <w:rPr>
          <w:sz w:val="28"/>
        </w:rPr>
      </w:pPr>
      <w:r>
        <w:rPr>
          <w:sz w:val="28"/>
        </w:rPr>
        <w:t xml:space="preserve">У Мухаммеда бен Ладена было одиннадцать жён, однако, самой любимейшей среди них стала последняя, родом из Палестины. От неё родился Усама, ставший любимцем отца из 53 его сыновей и дочерей. Следовательно, бен Ладен имеет палестинские корни. </w:t>
      </w:r>
    </w:p>
    <w:p>
      <w:pPr>
        <w:pStyle w:val="Normal"/>
        <w:spacing w:lineRule="auto" w:line="360"/>
        <w:ind w:firstLine="360"/>
        <w:jc w:val="both"/>
        <w:rPr>
          <w:sz w:val="28"/>
        </w:rPr>
      </w:pPr>
      <w:r>
        <w:rPr>
          <w:sz w:val="28"/>
        </w:rPr>
        <w:t>Усама бен Ладен - непримиримый сторонник "чистого ислама" - ваххабизма. С детства его любимыми собеседниками были не сверстники, а мусульманские богословы и законоведы. Тем не менее, бен Ладен предпочёл для учёбы экономический факультет университета в ДЖИДДЕ и завершил своё образование курсами маркетинга.</w:t>
      </w:r>
    </w:p>
    <w:p>
      <w:pPr>
        <w:pStyle w:val="Normal"/>
        <w:spacing w:lineRule="auto" w:line="360"/>
        <w:ind w:firstLine="360"/>
        <w:jc w:val="both"/>
        <w:rPr>
          <w:sz w:val="28"/>
        </w:rPr>
      </w:pPr>
      <w:r>
        <w:rPr>
          <w:sz w:val="28"/>
        </w:rPr>
        <w:t>В гороскопе Усамы бен Ладена первой планетой является Солнце, находящееся в 6 градусе Льва. Это означает, что он является человеком, способным убеждать и побеждать, быть предводителем. Этим объясняется его личное участие в боевых действиях против Советских войск в Афганистане.</w:t>
      </w:r>
    </w:p>
    <w:p>
      <w:pPr>
        <w:pStyle w:val="TextBodyIndent"/>
        <w:spacing w:lineRule="auto" w:line="360"/>
        <w:rPr>
          <w:sz w:val="28"/>
        </w:rPr>
      </w:pPr>
      <w:r>
        <w:rPr>
          <w:sz w:val="28"/>
        </w:rPr>
        <w:t>Утверждают, что его жизнь изменилась после двух встреч. Одна из них - с главой спецслужб Саудовской Аравии принцем Турки ибн Фейсалом ибн Абд аль- АЗИЗОМ - состоявшаяся в 1978 году в ДЖИДДЕ.</w:t>
      </w:r>
    </w:p>
    <w:p>
      <w:pPr>
        <w:pStyle w:val="Normal"/>
        <w:spacing w:lineRule="auto" w:line="360"/>
        <w:ind w:firstLine="360"/>
        <w:jc w:val="both"/>
        <w:rPr/>
      </w:pPr>
      <w:r>
        <w:rPr>
          <w:sz w:val="28"/>
        </w:rPr>
        <w:t xml:space="preserve">Вторая - позднее, в пакистанском городе ПЕШАВАРЕ - с известным палестинским проповедником, видным деятелем международной исламской организации "Братья - мусульмане" Абдуллой АЗЗАМОМ, ставшим духовным отцом Усамы бен Ладена. </w:t>
      </w:r>
      <w:r>
        <w:rPr>
          <w:color w:val="000000"/>
          <w:sz w:val="28"/>
        </w:rPr>
        <w:t>Основной целью А.Аззама была "полная исламизация" Палестины.</w:t>
      </w:r>
    </w:p>
    <w:p>
      <w:pPr>
        <w:pStyle w:val="Normal"/>
        <w:spacing w:lineRule="auto" w:line="360"/>
        <w:ind w:firstLine="360"/>
        <w:jc w:val="both"/>
        <w:rPr>
          <w:sz w:val="28"/>
        </w:rPr>
      </w:pPr>
      <w:r>
        <w:rPr>
          <w:sz w:val="28"/>
        </w:rPr>
        <w:t xml:space="preserve">Последней планетой в лестнице космограммы бен Ладена является ретроградный Сатурн в 8 градусе Стрельца. Это градус авантюризма, легкомыслия, приключений, символ алчности, наживы, диктаторства, вражды и смерти. Последняя планета - это то, от чего бен Ладен хочет избавиться. А избавится он хочет от христианства, иудаизма. </w:t>
      </w:r>
    </w:p>
    <w:p>
      <w:pPr>
        <w:pStyle w:val="TextBodyIndent"/>
        <w:spacing w:lineRule="auto" w:line="360"/>
        <w:rPr>
          <w:sz w:val="28"/>
        </w:rPr>
      </w:pPr>
      <w:r>
        <w:rPr>
          <w:sz w:val="28"/>
        </w:rPr>
        <w:t>Его финансовое состояние оценивается от 300 миллионов до пяти миллиардов долларов. Деньги он делает по второй планете, в лестнице космограммы, на Луне. Во - первых, Луна - это истоки, корни. Поэтому от своего папаши, бен Ладен, получил указанные выше миллионы. Во-вторых, с Луной связана продажа наркотиков, первичный кайф ведь идёт по Луне. В - третьих, захват, пленение и торговля человеческими душами. И, наконец, под властью Луны, находится ислам. К тому же, бен Ладен владелец нескольких сельскохозяйственных предприятий, финансовых учреждений, промышленных и экспортно - импортных компаний, базирующихся в Лондоне, Дублине и Амстердаме.</w:t>
      </w:r>
    </w:p>
    <w:p>
      <w:pPr>
        <w:pStyle w:val="Normal"/>
        <w:spacing w:lineRule="auto" w:line="360"/>
        <w:ind w:firstLine="360"/>
        <w:jc w:val="both"/>
        <w:rPr>
          <w:sz w:val="28"/>
        </w:rPr>
      </w:pPr>
      <w:r>
        <w:rPr>
          <w:sz w:val="28"/>
        </w:rPr>
        <w:t>Луна в космогрпмме бен Ладена находится в 21 градусе Льва, управляет этим градусом Марс, который находится в этом же знаке. Градус "ЧЕЛОВЕКА С КЛЮЧОМ". Ключом от чего???</w:t>
      </w:r>
    </w:p>
    <w:p>
      <w:pPr>
        <w:pStyle w:val="Normal"/>
        <w:spacing w:lineRule="auto" w:line="360"/>
        <w:ind w:firstLine="360"/>
        <w:jc w:val="both"/>
        <w:rPr>
          <w:sz w:val="28"/>
        </w:rPr>
      </w:pPr>
      <w:r>
        <w:rPr>
          <w:sz w:val="28"/>
        </w:rPr>
        <w:t xml:space="preserve">Бен Ладен держит ключ от бездны, от пропасти. Эта бездна астрогеографически находится в одной или нескольких странах: Средней Азии, Афганистане, Индии, Цейлоне, Непале, Гималаях, в Тибете. В эту бездну уже непрерывным потоком сыплются "зелёненькие", а так же отравленные наркотиками, химическими веществами и изувеченные терактами человеческие души. Кроме того, в эту бездну бен Ладен стремится отправить христианство и иудаизм. </w:t>
      </w:r>
    </w:p>
    <w:p>
      <w:pPr>
        <w:pStyle w:val="Normal"/>
        <w:spacing w:lineRule="auto" w:line="360"/>
        <w:ind w:firstLine="360"/>
        <w:jc w:val="both"/>
        <w:rPr>
          <w:sz w:val="28"/>
        </w:rPr>
      </w:pPr>
      <w:r>
        <w:rPr>
          <w:sz w:val="28"/>
        </w:rPr>
        <w:t>Ещё одна планета в лестнице космограммы бен Ладена - это Марс. Он у него роковой, самый детерминированный. Именно Марс показывает жёсткую необходимость выбора защиты исламских интересов во всём мире. Точка Жизни бен Ладена вошла в соединение с Марсом в марте 1991 года. Марс в 24 градусе Льва, управляет градусом Меркурий. Градус "Человека с лезвием", с ножом. Марс подталкивает его к войне, агрессии, убийству. Сколько терактов совершили так называемые воспитанники бен Ладена только в России!</w:t>
      </w:r>
    </w:p>
    <w:p>
      <w:pPr>
        <w:pStyle w:val="Normal"/>
        <w:spacing w:lineRule="auto" w:line="360"/>
        <w:ind w:firstLine="360"/>
        <w:jc w:val="both"/>
        <w:rPr>
          <w:sz w:val="28"/>
        </w:rPr>
      </w:pPr>
      <w:r>
        <w:rPr>
          <w:sz w:val="28"/>
        </w:rPr>
        <w:t>Бен Ладен создал разветвлённую международную исламскую структуру. По данным филиппинских спецслужб, по состоянию на апрель 1994 года структуры организации бен Ладена действовали в 13 странах мира, в частности, в ОАЭ, Ираке, Иордании, Ливане, Малайзии, Марокко, Пакистане, Голландии, Румынии, России, Сирии и Турции. Война в Чечне и Дагестане подтвердили, что упоминание России в этом списке оказалось неслучайным.</w:t>
      </w:r>
    </w:p>
    <w:p>
      <w:pPr>
        <w:pStyle w:val="Normal"/>
        <w:spacing w:lineRule="auto" w:line="360"/>
        <w:ind w:firstLine="360"/>
        <w:jc w:val="both"/>
        <w:rPr>
          <w:sz w:val="28"/>
        </w:rPr>
      </w:pPr>
      <w:r>
        <w:rPr>
          <w:sz w:val="28"/>
        </w:rPr>
        <w:t>Где-то, в это же время, бен Ладен издаёт несколько фетв (решение высшего религиозного авторитета), лейтмотив которых - освобождение трёх мусульманских городов - Мекки, Медины и Иерусалима "от американских и сионистских агрессоров". В марте 1998 года была издана фетва "по приказу Аллаха убивать американцев по всему миру".</w:t>
      </w:r>
    </w:p>
    <w:p>
      <w:pPr>
        <w:pStyle w:val="Normal"/>
        <w:spacing w:lineRule="auto" w:line="360"/>
        <w:ind w:firstLine="360"/>
        <w:jc w:val="both"/>
        <w:rPr>
          <w:sz w:val="28"/>
        </w:rPr>
      </w:pPr>
      <w:r>
        <w:rPr>
          <w:sz w:val="28"/>
        </w:rPr>
        <w:t>Альджабах наделяет человека хищническими инстинктами, одиночеством, огромной живучестью, бесстрашием, умением подчинить себя экстремальным ситуациям.</w:t>
      </w:r>
    </w:p>
    <w:p>
      <w:pPr>
        <w:pStyle w:val="Normal"/>
        <w:spacing w:lineRule="auto" w:line="360"/>
        <w:ind w:firstLine="360"/>
        <w:jc w:val="both"/>
        <w:rPr>
          <w:sz w:val="28"/>
        </w:rPr>
      </w:pPr>
      <w:r>
        <w:rPr>
          <w:sz w:val="28"/>
        </w:rPr>
        <w:t>Вот подтверждение этому. 26 февраля 1993 года в одном из зданий Всемирного торгового центра в Нью-Йорке прогремел взрыв, в результате которого 6 человек погибли, свыше 1000 получили ранения.</w:t>
      </w:r>
    </w:p>
    <w:p>
      <w:pPr>
        <w:pStyle w:val="Normal"/>
        <w:spacing w:lineRule="auto" w:line="360"/>
        <w:ind w:firstLine="360"/>
        <w:jc w:val="both"/>
        <w:rPr>
          <w:sz w:val="28"/>
        </w:rPr>
      </w:pPr>
      <w:r>
        <w:rPr>
          <w:sz w:val="28"/>
        </w:rPr>
        <w:t>Предтечей трагедии в США был теракт, который собирались провести исламисты в Турецкой Республике в день празднования независимости. Однако сотрудники турецких спецслужб предотвратили его, целью которого было уничтожение тысяч людей.</w:t>
      </w:r>
    </w:p>
    <w:p>
      <w:pPr>
        <w:pStyle w:val="Normal"/>
        <w:spacing w:lineRule="auto" w:line="360"/>
        <w:ind w:firstLine="360"/>
        <w:jc w:val="both"/>
        <w:rPr>
          <w:sz w:val="28"/>
        </w:rPr>
      </w:pPr>
      <w:r>
        <w:rPr>
          <w:sz w:val="28"/>
        </w:rPr>
        <w:t>Экстремистская клерикальная организация под названием "Федеративное исламское государство Анатолия", штаб-квартира которой находится в германском городе КЕЛЬНЕ, насчитывает в своих рядах более 25 тысяч активных членов. Почти половина из них - боевики, готовые выполнить любой приказ руководителя секты Метина Каплана.</w:t>
      </w:r>
    </w:p>
    <w:p>
      <w:pPr>
        <w:pStyle w:val="Normal"/>
        <w:spacing w:lineRule="auto" w:line="360"/>
        <w:ind w:firstLine="360"/>
        <w:jc w:val="both"/>
        <w:rPr>
          <w:sz w:val="28"/>
        </w:rPr>
      </w:pPr>
      <w:r>
        <w:rPr>
          <w:sz w:val="28"/>
        </w:rPr>
        <w:t>Один из таких приказов был отдан группе боевиков, насчитывающий 21 человек, накануне празднования 75-летия со дня образования Турецкой республики (29 октября 1923). Она была тайно переправлена в Турцию, где вместе со своими сторонниками в праздничные дни намеривалась организовать серию терактов и массовые беспорядки в ряде крупнейших городов. Основная роль отводилась группе камикадзе из трёх человек, арендовавшей в городе БУРС легкий самолёт и загрузившей в него 200 кг. взрывчатки.</w:t>
      </w:r>
    </w:p>
    <w:p>
      <w:pPr>
        <w:pStyle w:val="2"/>
        <w:rPr/>
      </w:pPr>
      <w:r>
        <w:rPr/>
        <w:t>Самолёт должен был упасть на площадь перед Мавзолеем основателя Турецкой республики КЕМАЛЯ АТАТЮРКА в то время, когда там соберутся десятки тысяч людей, в том числе, члены иностранных делегаций. Накануне террористам удалось даже совершить пробный полёт над Мавзолеем. Однако в последний момент, благодаря успешной работе спецслужб, боевики были арестованы. В октябрьском номере изданного ими журнала был опубликован призыв к свержению республиканского строя в Турции и возвращению страны к режиму халифата.</w:t>
      </w:r>
    </w:p>
    <w:p>
      <w:pPr>
        <w:pStyle w:val="Normal"/>
        <w:spacing w:lineRule="auto" w:line="360"/>
        <w:ind w:firstLine="360"/>
        <w:jc w:val="both"/>
        <w:rPr>
          <w:sz w:val="28"/>
        </w:rPr>
      </w:pPr>
      <w:r>
        <w:rPr>
          <w:sz w:val="28"/>
        </w:rPr>
        <w:t>У бен Ладена завязались самые тесные отношения с принцем Турки. Именно с его подачи он организовал сеть по вербовке и переброске арабских добровольцев в Афганистан.</w:t>
      </w:r>
    </w:p>
    <w:p>
      <w:pPr>
        <w:pStyle w:val="Normal"/>
        <w:spacing w:lineRule="auto" w:line="360"/>
        <w:ind w:firstLine="360"/>
        <w:jc w:val="both"/>
        <w:rPr>
          <w:sz w:val="28"/>
        </w:rPr>
      </w:pPr>
      <w:r>
        <w:rPr>
          <w:sz w:val="28"/>
        </w:rPr>
        <w:t>Накануне войны в Персидском заливе он основывает базу АЛЬ-КАЙДА (Основа) с отменной системой финансирования, численностью порядка 1000 человек, с хорошей профессиональной школой подготовки боевиков. База имеет в своём распоряжении спортивные самолёты, корабли, катера и бронированные автомобили, новейшее вооружение. "Основу" можно условно назвать "орденом исламских меченосцев" (ножей, которыми они режут головы неверным), не имеющим определённой структуры и по устройству чем-то напоминающим израильские кибуцы.</w:t>
      </w:r>
    </w:p>
    <w:p>
      <w:pPr>
        <w:pStyle w:val="Normal"/>
        <w:spacing w:lineRule="auto" w:line="360"/>
        <w:ind w:firstLine="360"/>
        <w:jc w:val="both"/>
        <w:rPr>
          <w:sz w:val="28"/>
        </w:rPr>
      </w:pPr>
      <w:r>
        <w:rPr>
          <w:sz w:val="28"/>
        </w:rPr>
        <w:t>Главная цель "Основы" - воспитать "боевые исламские кадры", не отягощенные "национальными и патриотическими предрассудками" и готовые к выполнению "высших задач джихада". А к таковым, на первом плане, относится борьба против американцев.</w:t>
      </w:r>
    </w:p>
    <w:p>
      <w:pPr>
        <w:pStyle w:val="Normal"/>
        <w:spacing w:lineRule="auto" w:line="360"/>
        <w:ind w:firstLine="360"/>
        <w:jc w:val="both"/>
        <w:rPr>
          <w:sz w:val="28"/>
        </w:rPr>
      </w:pPr>
      <w:r>
        <w:rPr>
          <w:sz w:val="28"/>
        </w:rPr>
        <w:t>Через "Основу" прошли представители практически всех мусульманских государств.</w:t>
      </w:r>
    </w:p>
    <w:p>
      <w:pPr>
        <w:pStyle w:val="TextBodyIndent"/>
        <w:spacing w:lineRule="auto" w:line="360"/>
        <w:rPr>
          <w:color w:val="FF00FF"/>
          <w:sz w:val="28"/>
          <w:u w:val="single"/>
        </w:rPr>
      </w:pPr>
      <w:r>
        <w:rPr>
          <w:sz w:val="28"/>
        </w:rPr>
        <w:t>Обратим внимание на слова из телеобращения Усамы бен Ладена... "Каждый мусульманин должен подняться на защиту своей религии. Да пребудет с нами мир. Что касается Америки, я хочу сказать американскому народу несколько слов: "клянусь Аллахом, что американцы никогда не будут ощущать себя в безопасности, пока на палестинской земле не установится мир, и все войска не покинут землю Мухаммеда! Велик Аллах, и хвала исламу!  (Телекомпания "Аль-Джазира").</w:t>
      </w:r>
    </w:p>
    <w:p>
      <w:pPr>
        <w:pStyle w:val="Normal"/>
        <w:spacing w:lineRule="auto" w:line="360"/>
        <w:ind w:firstLine="360"/>
        <w:jc w:val="both"/>
        <w:rPr>
          <w:sz w:val="28"/>
        </w:rPr>
      </w:pPr>
      <w:r>
        <w:rPr>
          <w:sz w:val="28"/>
        </w:rPr>
        <w:t>"Коммунизм был неотложной целью, а следующей целью стала Америка", - так в интервью газете "Франс-суар" в 1995 году определил задачи своей борьбы Усама бен ЛАДЕН.</w:t>
      </w:r>
    </w:p>
    <w:p>
      <w:pPr>
        <w:pStyle w:val="Normal"/>
        <w:spacing w:lineRule="auto" w:line="360"/>
        <w:ind w:firstLine="360"/>
        <w:jc w:val="both"/>
        <w:rPr>
          <w:sz w:val="28"/>
        </w:rPr>
      </w:pPr>
      <w:r>
        <w:rPr>
          <w:sz w:val="28"/>
        </w:rPr>
        <w:t>Бен Ладен изрёк: "АЛЛАХ велит обезглавить, вырезать язык, выколоть глаза: югославу, россиянину, американцу, афганцу.....!</w:t>
      </w:r>
    </w:p>
    <w:p>
      <w:pPr>
        <w:pStyle w:val="Normal"/>
        <w:spacing w:lineRule="auto" w:line="360"/>
        <w:ind w:firstLine="360"/>
        <w:jc w:val="both"/>
        <w:rPr>
          <w:sz w:val="28"/>
        </w:rPr>
      </w:pPr>
      <w:r>
        <w:rPr>
          <w:sz w:val="28"/>
        </w:rPr>
        <w:t>В конце 1996 года бен Ладен возвращается в Афганистан. С этого момента начинается его дружба с лидером движения "ТАЛИБАН" Мохаммадом Омаром и новая эпоха в международном терроризме.</w:t>
      </w:r>
    </w:p>
    <w:p>
      <w:pPr>
        <w:pStyle w:val="Normal"/>
        <w:spacing w:lineRule="auto" w:line="360"/>
        <w:ind w:firstLine="360"/>
        <w:jc w:val="both"/>
        <w:rPr>
          <w:sz w:val="28"/>
        </w:rPr>
      </w:pPr>
      <w:r>
        <w:rPr>
          <w:sz w:val="28"/>
        </w:rPr>
        <w:t xml:space="preserve">        </w:t>
      </w:r>
      <w:r>
        <w:rPr>
          <w:sz w:val="28"/>
        </w:rPr>
        <w:t>Жёлтый барс сеет смерть и держит ключ от бездны.</w:t>
      </w:r>
    </w:p>
    <w:p>
      <w:pPr>
        <w:pStyle w:val="Heading2"/>
        <w:spacing w:lineRule="auto" w:line="360"/>
        <w:ind w:firstLine="360"/>
        <w:rPr>
          <w:sz w:val="28"/>
        </w:rPr>
      </w:pPr>
      <w:r>
        <w:rPr>
          <w:sz w:val="28"/>
        </w:rPr>
      </w:r>
    </w:p>
    <w:p>
      <w:pPr>
        <w:pStyle w:val="Heading2"/>
        <w:spacing w:lineRule="auto" w:line="360"/>
        <w:ind w:firstLine="360"/>
        <w:rPr>
          <w:sz w:val="28"/>
        </w:rPr>
      </w:pPr>
      <w:r>
        <w:rPr>
          <w:sz w:val="28"/>
        </w:rPr>
        <w:t>Индийский астролог: "Бен Ладену осталось жить 9 месяцев"</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 xml:space="preserve">Индийский астролог Пандит Нандкишор Нанурам Шарма сделал предсказание о том, что к июню 2002 года саудовский миллиардер, международный террорист №1 Усама Бен Ладен будет мертв. </w:t>
      </w:r>
    </w:p>
    <w:p>
      <w:pPr>
        <w:pStyle w:val="Normal"/>
        <w:spacing w:lineRule="auto" w:line="360"/>
        <w:ind w:firstLine="360"/>
        <w:jc w:val="both"/>
        <w:rPr>
          <w:sz w:val="28"/>
        </w:rPr>
      </w:pPr>
      <w:r>
        <w:rPr>
          <w:sz w:val="28"/>
        </w:rPr>
        <w:t xml:space="preserve">Сообщение об этом опубликовано в августовском номере астрологического журнала Future Samachar. Предсказание сделано на основании расчетов, включающих карту даты и времени рождения бен Ладена, а также анализе движения планет, составляющих основу его гороскопа. </w:t>
      </w:r>
    </w:p>
    <w:p>
      <w:pPr>
        <w:pStyle w:val="2"/>
        <w:rPr/>
      </w:pPr>
      <w:r>
        <w:rPr/>
        <w:t xml:space="preserve">"Усама бин Ладен родился 14 мая 1957 года в Саудовской Аравии, когда Луна находилась в созвездии Скорпиона, а Солнце – в созвездии Овна. В настоящее время положение Раху ("период черных дней" согласно индийской астрологии) по отношению к Марсу находится в созвездии Близнецов, а Сатурн движется по отношению к Венере в созвездии Тельца. Это означает период непреодолимых трудностей для самого опасного террориста на Земле" – говорит индийский астролог. </w:t>
      </w:r>
    </w:p>
    <w:p>
      <w:pPr>
        <w:pStyle w:val="Web"/>
        <w:spacing w:lineRule="auto" w:line="360" w:before="0" w:after="0"/>
        <w:ind w:firstLine="357"/>
        <w:jc w:val="center"/>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357"/>
        <w:jc w:val="center"/>
        <w:rPr>
          <w:rFonts w:ascii="Times New Roman" w:hAnsi="Times New Roman" w:cs="Times New Roman"/>
          <w:b/>
          <w:b/>
          <w:bCs/>
          <w:sz w:val="28"/>
        </w:rPr>
      </w:pPr>
      <w:r>
        <w:rPr>
          <w:rFonts w:cs="Times New Roman" w:ascii="Times New Roman" w:hAnsi="Times New Roman"/>
          <w:b/>
          <w:bCs/>
          <w:sz w:val="28"/>
        </w:rPr>
        <w:t>ВЫВОД</w:t>
      </w:r>
    </w:p>
    <w:p>
      <w:pPr>
        <w:pStyle w:val="Web"/>
        <w:spacing w:lineRule="auto" w:line="360" w:before="0" w:after="0"/>
        <w:ind w:firstLine="357"/>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357"/>
        <w:jc w:val="both"/>
        <w:rPr>
          <w:rFonts w:ascii="Verdana" w:hAnsi="Verdana" w:cs="Verdana"/>
          <w:sz w:val="28"/>
          <w:szCs w:val="20"/>
        </w:rPr>
      </w:pPr>
      <w:r>
        <w:rPr>
          <w:rFonts w:cs="Times New Roman" w:ascii="Times New Roman" w:hAnsi="Times New Roman"/>
          <w:sz w:val="28"/>
        </w:rPr>
        <w:t>11 сентября 2001 г. не перевернуло мир. Все старые проблемы - от расширения НАТО до ситуации на Балканах и судьбы договора по ПРО - остаются на своих местах. Операция террористов явилась уродливым и страшным порождением самой американской внешней политики. Жители американских городов ощутили на себе то, что давно уже пережило население Белграда и Багдада. США долго критиковали Россию за неизбирательное применение силы в Чечне, а теперь, оказавшись в сходном положении, готовы обрушить всю мощь своего оружия на талибов. У России есть печальный опыт войны в Афганистане, обошедшейся ей в 14 тыс. жизней, и нет никакого резона этот опыт повторять.</w:t>
      </w:r>
    </w:p>
    <w:p>
      <w:pPr>
        <w:pStyle w:val="Normal"/>
        <w:spacing w:lineRule="auto" w:line="360"/>
        <w:ind w:firstLine="360"/>
        <w:jc w:val="right"/>
        <w:rPr>
          <w:rFonts w:ascii="Verdana" w:hAnsi="Verdana" w:cs="Verdana"/>
          <w:sz w:val="28"/>
          <w:szCs w:val="20"/>
        </w:rPr>
      </w:pPr>
      <w:r>
        <w:rPr>
          <w:rFonts w:cs="Verdana" w:ascii="Verdana" w:hAnsi="Verdana"/>
          <w:sz w:val="28"/>
          <w:szCs w:val="20"/>
        </w:rPr>
      </w:r>
    </w:p>
    <w:p>
      <w:pPr>
        <w:pStyle w:val="Normal"/>
        <w:spacing w:lineRule="auto" w:line="360"/>
        <w:ind w:firstLine="360"/>
        <w:jc w:val="right"/>
        <w:rPr/>
      </w:pPr>
      <w:r>
        <w:rPr/>
      </w:r>
    </w:p>
    <w:p>
      <w:pPr>
        <w:pStyle w:val="Normal"/>
        <w:spacing w:lineRule="auto" w:line="360"/>
        <w:ind w:firstLine="357"/>
        <w:jc w:val="center"/>
        <w:rPr>
          <w:b/>
          <w:b/>
          <w:bCs/>
          <w:sz w:val="28"/>
        </w:rPr>
      </w:pPr>
      <w:r>
        <w:rPr>
          <w:b/>
          <w:bCs/>
          <w:sz w:val="28"/>
        </w:rPr>
      </w:r>
    </w:p>
    <w:p>
      <w:pPr>
        <w:pStyle w:val="Normal"/>
        <w:spacing w:lineRule="auto" w:line="360"/>
        <w:ind w:firstLine="357"/>
        <w:jc w:val="center"/>
        <w:rPr>
          <w:b/>
          <w:b/>
          <w:bCs/>
          <w:sz w:val="28"/>
        </w:rPr>
      </w:pPr>
      <w:r>
        <w:rPr>
          <w:b/>
          <w:bCs/>
          <w:sz w:val="28"/>
        </w:rPr>
      </w:r>
    </w:p>
    <w:p>
      <w:pPr>
        <w:pStyle w:val="Normal"/>
        <w:spacing w:lineRule="auto" w:line="360"/>
        <w:ind w:firstLine="357"/>
        <w:jc w:val="center"/>
        <w:rPr>
          <w:b/>
          <w:b/>
          <w:bCs/>
          <w:sz w:val="28"/>
        </w:rPr>
      </w:pPr>
      <w:r>
        <w:rPr>
          <w:b/>
          <w:bCs/>
          <w:sz w:val="28"/>
        </w:rPr>
      </w:r>
    </w:p>
    <w:p>
      <w:pPr>
        <w:pStyle w:val="Normal"/>
        <w:spacing w:lineRule="auto" w:line="360"/>
        <w:ind w:firstLine="357"/>
        <w:jc w:val="center"/>
        <w:rPr>
          <w:b/>
          <w:b/>
          <w:bCs/>
          <w:sz w:val="28"/>
        </w:rPr>
      </w:pPr>
      <w:r>
        <w:rPr>
          <w:b/>
          <w:bCs/>
          <w:sz w:val="28"/>
        </w:rPr>
      </w:r>
    </w:p>
    <w:p>
      <w:pPr>
        <w:pStyle w:val="Normal"/>
        <w:spacing w:lineRule="auto" w:line="360"/>
        <w:ind w:firstLine="357"/>
        <w:jc w:val="center"/>
        <w:rPr>
          <w:b/>
          <w:b/>
          <w:bCs/>
          <w:sz w:val="28"/>
        </w:rPr>
      </w:pPr>
      <w:r>
        <w:rPr>
          <w:b/>
          <w:bCs/>
          <w:sz w:val="28"/>
        </w:rPr>
      </w:r>
    </w:p>
    <w:p>
      <w:pPr>
        <w:pStyle w:val="Normal"/>
        <w:spacing w:lineRule="auto" w:line="360"/>
        <w:ind w:firstLine="357"/>
        <w:jc w:val="center"/>
        <w:rPr>
          <w:b/>
          <w:b/>
          <w:bCs/>
          <w:sz w:val="28"/>
        </w:rPr>
      </w:pPr>
      <w:r>
        <w:rPr>
          <w:b/>
          <w:bCs/>
          <w:sz w:val="28"/>
        </w:rPr>
      </w:r>
    </w:p>
    <w:p>
      <w:pPr>
        <w:pStyle w:val="Normal"/>
        <w:spacing w:lineRule="auto" w:line="360"/>
        <w:ind w:firstLine="357"/>
        <w:jc w:val="center"/>
        <w:rPr>
          <w:b/>
          <w:b/>
          <w:bCs/>
          <w:sz w:val="28"/>
        </w:rPr>
      </w:pPr>
      <w:r>
        <w:rPr>
          <w:b/>
          <w:bCs/>
          <w:sz w:val="28"/>
        </w:rPr>
        <w:t>ПЛАН:</w:t>
      </w:r>
    </w:p>
    <w:p>
      <w:pPr>
        <w:pStyle w:val="Normal"/>
        <w:spacing w:lineRule="auto" w:line="360"/>
        <w:ind w:firstLine="360"/>
        <w:jc w:val="center"/>
        <w:rPr>
          <w:b/>
          <w:b/>
          <w:bCs/>
          <w:sz w:val="28"/>
        </w:rPr>
      </w:pPr>
      <w:r>
        <w:rPr>
          <w:b/>
          <w:bCs/>
          <w:sz w:val="28"/>
        </w:rPr>
      </w:r>
    </w:p>
    <w:p>
      <w:pPr>
        <w:pStyle w:val="Normal"/>
        <w:spacing w:lineRule="auto" w:line="360"/>
        <w:ind w:firstLine="360"/>
        <w:jc w:val="center"/>
        <w:rPr>
          <w:b/>
          <w:b/>
          <w:bCs/>
        </w:rPr>
      </w:pPr>
      <w:r>
        <w:rPr>
          <w:b/>
          <w:bCs/>
        </w:rPr>
      </w:r>
    </w:p>
    <w:p>
      <w:pPr>
        <w:pStyle w:val="Normal"/>
        <w:numPr>
          <w:ilvl w:val="0"/>
          <w:numId w:val="3"/>
        </w:numPr>
        <w:spacing w:lineRule="auto" w:line="360"/>
        <w:jc w:val="both"/>
        <w:rPr>
          <w:sz w:val="28"/>
        </w:rPr>
      </w:pPr>
      <w:r>
        <w:rPr>
          <w:sz w:val="28"/>
        </w:rPr>
        <w:t>Введение</w:t>
      </w:r>
    </w:p>
    <w:p>
      <w:pPr>
        <w:pStyle w:val="Normal"/>
        <w:numPr>
          <w:ilvl w:val="0"/>
          <w:numId w:val="3"/>
        </w:numPr>
        <w:spacing w:lineRule="auto" w:line="360"/>
        <w:jc w:val="both"/>
        <w:rPr>
          <w:sz w:val="28"/>
        </w:rPr>
      </w:pPr>
      <w:r>
        <w:rPr>
          <w:sz w:val="28"/>
        </w:rPr>
        <w:t>Усама бен Ладен</w:t>
      </w:r>
    </w:p>
    <w:p>
      <w:pPr>
        <w:pStyle w:val="Normal"/>
        <w:numPr>
          <w:ilvl w:val="1"/>
          <w:numId w:val="3"/>
        </w:numPr>
        <w:spacing w:lineRule="auto" w:line="360"/>
        <w:jc w:val="both"/>
        <w:rPr>
          <w:sz w:val="28"/>
        </w:rPr>
      </w:pPr>
      <w:r>
        <w:rPr>
          <w:sz w:val="28"/>
        </w:rPr>
        <w:t>Загадочный шейх</w:t>
      </w:r>
    </w:p>
    <w:p>
      <w:pPr>
        <w:pStyle w:val="Normal"/>
        <w:numPr>
          <w:ilvl w:val="1"/>
          <w:numId w:val="3"/>
        </w:numPr>
        <w:spacing w:lineRule="auto" w:line="360"/>
        <w:jc w:val="both"/>
        <w:rPr>
          <w:sz w:val="28"/>
        </w:rPr>
      </w:pPr>
      <w:r>
        <w:rPr>
          <w:sz w:val="28"/>
        </w:rPr>
        <w:t>Под личиной фермера</w:t>
      </w:r>
    </w:p>
    <w:p>
      <w:pPr>
        <w:pStyle w:val="Normal"/>
        <w:numPr>
          <w:ilvl w:val="1"/>
          <w:numId w:val="3"/>
        </w:numPr>
        <w:spacing w:lineRule="auto" w:line="360"/>
        <w:jc w:val="both"/>
        <w:rPr>
          <w:sz w:val="28"/>
        </w:rPr>
      </w:pPr>
      <w:r>
        <w:rPr>
          <w:sz w:val="28"/>
        </w:rPr>
        <w:t>Штаб в Мазанке</w:t>
      </w:r>
    </w:p>
    <w:p>
      <w:pPr>
        <w:pStyle w:val="Normal"/>
        <w:numPr>
          <w:ilvl w:val="1"/>
          <w:numId w:val="3"/>
        </w:numPr>
        <w:spacing w:lineRule="auto" w:line="360"/>
        <w:jc w:val="both"/>
        <w:rPr>
          <w:sz w:val="28"/>
        </w:rPr>
      </w:pPr>
      <w:r>
        <w:rPr>
          <w:sz w:val="28"/>
        </w:rPr>
        <w:t>Не снижая активности</w:t>
      </w:r>
    </w:p>
    <w:p>
      <w:pPr>
        <w:pStyle w:val="Normal"/>
        <w:numPr>
          <w:ilvl w:val="0"/>
          <w:numId w:val="3"/>
        </w:numPr>
        <w:spacing w:lineRule="auto" w:line="360"/>
        <w:jc w:val="both"/>
        <w:rPr>
          <w:sz w:val="28"/>
        </w:rPr>
      </w:pPr>
      <w:r>
        <w:rPr>
          <w:sz w:val="28"/>
        </w:rPr>
        <w:t>Эпоха шахидов</w:t>
      </w:r>
    </w:p>
    <w:p>
      <w:pPr>
        <w:pStyle w:val="Normal"/>
        <w:numPr>
          <w:ilvl w:val="0"/>
          <w:numId w:val="3"/>
        </w:numPr>
        <w:spacing w:lineRule="auto" w:line="360"/>
        <w:jc w:val="both"/>
        <w:rPr>
          <w:sz w:val="28"/>
        </w:rPr>
      </w:pPr>
      <w:r>
        <w:rPr>
          <w:sz w:val="28"/>
        </w:rPr>
        <w:t>Антитеррор</w:t>
      </w:r>
    </w:p>
    <w:p>
      <w:pPr>
        <w:pStyle w:val="Normal"/>
        <w:numPr>
          <w:ilvl w:val="0"/>
          <w:numId w:val="3"/>
        </w:numPr>
        <w:spacing w:lineRule="auto" w:line="360"/>
        <w:jc w:val="both"/>
        <w:rPr>
          <w:sz w:val="28"/>
        </w:rPr>
      </w:pPr>
      <w:r>
        <w:rPr>
          <w:sz w:val="28"/>
        </w:rPr>
        <w:t>Говорят звёзды</w:t>
      </w:r>
    </w:p>
    <w:p>
      <w:pPr>
        <w:pStyle w:val="Normal"/>
        <w:numPr>
          <w:ilvl w:val="0"/>
          <w:numId w:val="3"/>
        </w:numPr>
        <w:spacing w:lineRule="auto" w:line="360"/>
        <w:jc w:val="both"/>
        <w:rPr>
          <w:sz w:val="28"/>
        </w:rPr>
      </w:pPr>
      <w:r>
        <w:rPr>
          <w:sz w:val="28"/>
        </w:rPr>
        <w:t>Вывод</w:t>
      </w:r>
    </w:p>
    <w:p>
      <w:pPr>
        <w:pStyle w:val="Normal"/>
        <w:spacing w:lineRule="auto" w:line="360"/>
        <w:ind w:firstLine="360"/>
        <w:jc w:val="both"/>
        <w:rPr>
          <w:b/>
          <w:b/>
          <w:bCs/>
          <w:sz w:val="28"/>
          <w:u w:val="single"/>
        </w:rPr>
      </w:pPr>
      <w:r>
        <w:rPr>
          <w:b/>
          <w:bCs/>
          <w:sz w:val="28"/>
          <w:u w:val="single"/>
        </w:rPr>
      </w:r>
    </w:p>
    <w:p>
      <w:pPr>
        <w:pStyle w:val="Normal"/>
        <w:spacing w:lineRule="auto" w:line="360"/>
        <w:ind w:firstLine="360"/>
        <w:jc w:val="both"/>
        <w:rPr>
          <w:b/>
          <w:b/>
          <w:bCs/>
          <w:u w:val="single"/>
        </w:rPr>
      </w:pPr>
      <w:r>
        <w:rPr>
          <w:b/>
          <w:bCs/>
          <w:u w:val="single"/>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b/>
          <w:b/>
          <w:bCs/>
          <w:sz w:val="28"/>
          <w:lang w:val="en-US"/>
        </w:rPr>
      </w:pPr>
      <w:r>
        <w:rPr>
          <w:b/>
          <w:bCs/>
          <w:sz w:val="28"/>
          <w:lang w:val="en-US"/>
        </w:rPr>
      </w:r>
    </w:p>
    <w:p>
      <w:pPr>
        <w:pStyle w:val="Normal"/>
        <w:spacing w:lineRule="auto" w:line="360"/>
        <w:ind w:firstLine="360"/>
        <w:jc w:val="center"/>
        <w:rPr>
          <w:sz w:val="28"/>
        </w:rPr>
      </w:pPr>
      <w:r>
        <w:rPr>
          <w:b/>
          <w:bCs/>
          <w:sz w:val="28"/>
        </w:rPr>
        <w:t>СПИСОК ИСПОЛЬЗОВАННОЙ ЛИТЕРАТУРЫ:</w:t>
      </w:r>
    </w:p>
    <w:p>
      <w:pPr>
        <w:pStyle w:val="Normal"/>
        <w:numPr>
          <w:ilvl w:val="0"/>
          <w:numId w:val="2"/>
        </w:numPr>
        <w:tabs>
          <w:tab w:val="clear" w:pos="708"/>
          <w:tab w:val="left" w:pos="0" w:leader="none"/>
        </w:tabs>
        <w:spacing w:lineRule="auto" w:line="360"/>
        <w:ind w:left="0" w:hanging="360"/>
        <w:jc w:val="both"/>
        <w:rPr>
          <w:sz w:val="28"/>
        </w:rPr>
      </w:pPr>
      <w:r>
        <w:rPr>
          <w:sz w:val="28"/>
          <w:lang w:val="en-US"/>
        </w:rPr>
        <w:t>www</w:t>
      </w:r>
      <w:r>
        <w:rPr>
          <w:sz w:val="28"/>
        </w:rPr>
        <w:t>.</w:t>
      </w:r>
      <w:r>
        <w:rPr>
          <w:sz w:val="28"/>
          <w:lang w:val="en-US"/>
        </w:rPr>
        <w:t>india</w:t>
      </w:r>
      <w:r>
        <w:rPr>
          <w:sz w:val="28"/>
        </w:rPr>
        <w:t>.</w:t>
      </w:r>
      <w:r>
        <w:rPr>
          <w:sz w:val="28"/>
          <w:lang w:val="en-US"/>
        </w:rPr>
        <w:t>ru</w:t>
      </w:r>
    </w:p>
    <w:p>
      <w:pPr>
        <w:pStyle w:val="Normal"/>
        <w:numPr>
          <w:ilvl w:val="0"/>
          <w:numId w:val="2"/>
        </w:numPr>
        <w:tabs>
          <w:tab w:val="clear" w:pos="708"/>
          <w:tab w:val="left" w:pos="0" w:leader="none"/>
        </w:tabs>
        <w:spacing w:lineRule="auto" w:line="360"/>
        <w:ind w:left="0" w:hanging="360"/>
        <w:jc w:val="both"/>
        <w:rPr>
          <w:sz w:val="28"/>
        </w:rPr>
      </w:pPr>
      <w:r>
        <w:rPr>
          <w:sz w:val="28"/>
        </w:rPr>
        <w:t>«Факты и комментарии» - 19.09.2001г.</w:t>
      </w:r>
    </w:p>
    <w:p>
      <w:pPr>
        <w:pStyle w:val="Normal"/>
        <w:numPr>
          <w:ilvl w:val="0"/>
          <w:numId w:val="2"/>
        </w:numPr>
        <w:tabs>
          <w:tab w:val="clear" w:pos="708"/>
          <w:tab w:val="left" w:pos="0" w:leader="none"/>
        </w:tabs>
        <w:spacing w:lineRule="auto" w:line="360"/>
        <w:ind w:left="0" w:hanging="360"/>
        <w:jc w:val="both"/>
        <w:rPr>
          <w:sz w:val="28"/>
        </w:rPr>
      </w:pPr>
      <w:r>
        <w:rPr>
          <w:sz w:val="28"/>
        </w:rPr>
        <w:t>Телегазета «С Вами и для Вас» №41 (345) от 11.10.2001г.</w:t>
      </w:r>
    </w:p>
    <w:p>
      <w:pPr>
        <w:pStyle w:val="Normal"/>
        <w:numPr>
          <w:ilvl w:val="0"/>
          <w:numId w:val="2"/>
        </w:numPr>
        <w:tabs>
          <w:tab w:val="clear" w:pos="708"/>
          <w:tab w:val="left" w:pos="0" w:leader="none"/>
        </w:tabs>
        <w:spacing w:lineRule="auto" w:line="360"/>
        <w:ind w:left="0" w:hanging="360"/>
        <w:jc w:val="both"/>
        <w:rPr/>
      </w:pPr>
      <w:r>
        <w:rPr>
          <w:sz w:val="28"/>
        </w:rPr>
        <w:t>Агенство федеральных расследований «</w:t>
      </w:r>
      <w:r>
        <w:rPr>
          <w:sz w:val="28"/>
          <w:lang w:val="en-US"/>
        </w:rPr>
        <w:t>FreeLance</w:t>
      </w:r>
      <w:r>
        <w:rPr>
          <w:sz w:val="28"/>
        </w:rPr>
        <w:t xml:space="preserve"> </w:t>
      </w:r>
      <w:r>
        <w:rPr>
          <w:sz w:val="28"/>
          <w:lang w:val="en-US"/>
        </w:rPr>
        <w:t>Bureau</w:t>
      </w:r>
      <w:r>
        <w:rPr>
          <w:sz w:val="28"/>
        </w:rPr>
        <w:t>» (</w:t>
      </w:r>
      <w:r>
        <w:rPr>
          <w:sz w:val="28"/>
          <w:lang w:val="en-US"/>
        </w:rPr>
        <w:t>www</w:t>
      </w:r>
      <w:r>
        <w:rPr>
          <w:sz w:val="28"/>
        </w:rPr>
        <w:t>.</w:t>
      </w:r>
      <w:r>
        <w:rPr>
          <w:sz w:val="28"/>
          <w:lang w:val="en-US"/>
        </w:rPr>
        <w:t>flb</w:t>
      </w:r>
      <w:r>
        <w:rPr>
          <w:sz w:val="28"/>
        </w:rPr>
        <w:t>.</w:t>
      </w:r>
      <w:r>
        <w:rPr>
          <w:sz w:val="28"/>
          <w:lang w:val="en-US"/>
        </w:rPr>
        <w:t>ru</w:t>
      </w:r>
      <w:r>
        <w:rPr>
          <w:sz w:val="28"/>
        </w:rPr>
        <w:t>)</w:t>
      </w:r>
    </w:p>
    <w:p>
      <w:pPr>
        <w:pStyle w:val="Normal"/>
        <w:numPr>
          <w:ilvl w:val="0"/>
          <w:numId w:val="2"/>
        </w:numPr>
        <w:tabs>
          <w:tab w:val="clear" w:pos="708"/>
          <w:tab w:val="left" w:pos="0" w:leader="none"/>
        </w:tabs>
        <w:spacing w:lineRule="auto" w:line="360"/>
        <w:ind w:left="0" w:hanging="360"/>
        <w:jc w:val="both"/>
        <w:rPr>
          <w:sz w:val="28"/>
          <w:lang w:val="en-US"/>
        </w:rPr>
      </w:pPr>
      <w:r>
        <w:rPr>
          <w:sz w:val="28"/>
          <w:lang w:val="en-US"/>
        </w:rPr>
        <w:t>www.stran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ind w:first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360"/>
      <w:ind w:firstLine="36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20:00:00Z</dcterms:created>
  <dc:creator>Руденко</dc:creator>
  <dc:description/>
  <dc:language>en-US</dc:language>
  <cp:lastModifiedBy>Руденко</cp:lastModifiedBy>
  <dcterms:modified xsi:type="dcterms:W3CDTF">2001-12-03T13:35:00Z</dcterms:modified>
  <cp:revision>52</cp:revision>
  <dc:subject/>
  <dc:title/>
</cp:coreProperties>
</file>