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rPr/>
      </w:pPr>
      <w:r>
        <w:rPr/>
        <w:t>Введение</w:t>
      </w:r>
    </w:p>
    <w:p>
      <w:pPr>
        <w:pStyle w:val="Heading9"/>
        <w:numPr>
          <w:ilvl w:val="0"/>
          <w:numId w:val="0"/>
        </w:numPr>
        <w:spacing w:lineRule="auto" w:line="360"/>
        <w:ind w:left="0" w:firstLine="680"/>
        <w:jc w:val="both"/>
        <w:rPr>
          <w:b w:val="false"/>
          <w:b w:val="false"/>
        </w:rPr>
      </w:pPr>
      <w:r>
        <w:rPr>
          <w:b w:val="false"/>
        </w:rPr>
        <w:t>Инновационный менеджмент (НИОКР и внедрение их результатов в производство) является одной из основных сфер деятельности любой фирмы. Сфера НИОКР непосредственно связана с маркетингом фирмы, причем эта связь двухсторонняя. Подразделения НИОКР должны опираться в своей деятельности на маркетинговые исследования запросов и состояния рынка, и, следовательно, можно сказать, что они должны работать по заданию служб маркетинга. С другой стороны, отслеживание тенденций научно-технического процесса, прогнозирование и собственно разработка новых изделий требуют со стороны подразделений сферы НИОКР постановки задач маркетинговым службам по проведению соответствующей оценки рыночного потенциала новых изделий.</w:t>
      </w:r>
    </w:p>
    <w:p>
      <w:pPr>
        <w:pStyle w:val="2"/>
        <w:rPr/>
      </w:pPr>
      <w:r>
        <w:rPr/>
        <w:t xml:space="preserve">        </w:t>
      </w:r>
      <w:r>
        <w:rPr/>
        <w:t>Задачей НИОКР является создание новых изделий (или услуг), которые будут являться основой производственной деятельности фирмы в будущем. При проведении НИОКР, естественно, должны учитываться производственные культура, традиции, организация, инфраструктура, технологический уровень, кадровый потенциал и т. д. Но, пожалуй, самым важным обстоятельством является то, что НИОКР, как деятельность, обращенная в будущее, тесно связаны и взаимно определяют стратегический план фирмы. В свою очередь, стратегия превращается в реальность только в результате разработки конкретного продукта или процесса.</w:t>
      </w:r>
    </w:p>
    <w:p>
      <w:pPr>
        <w:pStyle w:val="2"/>
        <w:ind w:firstLine="567"/>
        <w:rPr/>
      </w:pPr>
      <w:r>
        <w:rPr/>
        <w:t>Можно с уверенностью сказать, что в большинстве случаев планирование НИОКР, как неотъемлемая часть самого стратегического плана фирмы - задача более глобальная, чем собственно исполнение НИОКР (важнее определить правильное направление движения, чем сосредоточиться на конкретных шагах в этом направлении).</w:t>
      </w:r>
    </w:p>
    <w:p>
      <w:pPr>
        <w:pStyle w:val="TextBody"/>
        <w:jc w:val="both"/>
        <w:rPr/>
      </w:pPr>
      <w:r>
        <w:rPr/>
        <w:t xml:space="preserve">Поэтому, при планировании инновационной деятельности любой фирмы, следует просчитать и по возможности оценить эффективность будущего инновационного проекта (в частности это касается НИОКР). Но не следует забывать, что любой составляемый план не требует, чтобы его неизменно выполняли, напротив, он должен корректироваться в процессе достижения намеченных целей. Следовательно, и оцениваться  эффективность инновационной деятельности должна, на протяжении выполнения всей работы, постоянно учитывая и анализируя влияние различных ранее не учтенных факторов. 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Цель данного реферата – охарактеризовать понятие эффективности инновационной деятельности и показать реальные методы ее оценки на конкретных примерах, в условиях современного предприятия.  </w:t>
      </w:r>
    </w:p>
    <w:p>
      <w:pPr>
        <w:pStyle w:val="Heading1"/>
        <w:ind w:firstLine="6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ind w:firstLine="6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ind w:firstLine="6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ind w:firstLine="6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ind w:firstLine="6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ind w:firstLine="6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ind w:firstLine="6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ind w:firstLine="6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ind w:firstLine="6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  <w:r>
        <w:br w:type="page"/>
      </w:r>
    </w:p>
    <w:p>
      <w:pPr>
        <w:pStyle w:val="Heading1"/>
        <w:ind w:firstLine="6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 Э</w:t>
      </w:r>
      <w:r>
        <w:rPr>
          <w:rFonts w:cs="Times New Roman" w:ascii="Times New Roman" w:hAnsi="Times New Roman"/>
          <w:caps w:val="false"/>
          <w:smallCaps w:val="false"/>
          <w:sz w:val="32"/>
        </w:rPr>
        <w:t>ффективность инновационной деятельности</w:t>
      </w:r>
    </w:p>
    <w:p>
      <w:pPr>
        <w:pStyle w:val="Heading2"/>
        <w:ind w:firstLine="68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1. Характеристика результатов инновационной деятельности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результате инновационной деятельности рождаются новые идеи, новые и усовершенствованные продукты, новые или усовершенствованные технологические процессы, появляются новые формы организации и управления различными сферами экономики и ее структурами.</w:t>
      </w:r>
    </w:p>
    <w:p>
      <w:pPr>
        <w:pStyle w:val="TextBodyIndent"/>
        <w:rPr/>
      </w:pPr>
      <w:r>
        <w:rPr/>
        <w:t>Результаты инновационной деятельности в виде инновационной продукции, которая может иметь конкретную вещественную форму или быть в неовеществленной форме (например, ноу-хау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Создатели новшеств приобретают на них авторские и смежные с ними права. Возникает такое юридическое понятие как интеллектуальная</w:t>
      </w:r>
      <w:r>
        <w:rPr>
          <w:sz w:val="28"/>
          <w:u w:val="single"/>
        </w:rPr>
        <w:t xml:space="preserve"> </w:t>
      </w:r>
      <w:r>
        <w:rPr>
          <w:sz w:val="28"/>
        </w:rPr>
        <w:t>собственность. Данное понятие предусмотрено Конвенцией, учредившей Всемирную организацию интеллектуальной собственности, созданную в 1967 году. Задачей Всемирной организации интеллектуальной собственности является содействие ее охране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России законодательная охрана интеллектуальной собственности гарантирована Конституцией Российской Федерации (ст. 44). Действует также пакет законов в области охраны прав на объекты интеллектуальной собственнос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"/>
        <w:jc w:val="both"/>
        <w:rPr>
          <w:sz w:val="28"/>
        </w:rPr>
      </w:pPr>
      <w:r>
        <w:rPr>
          <w:sz w:val="28"/>
        </w:rPr>
        <w:t>Закон об авторском праве и смежных права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"/>
        <w:jc w:val="both"/>
        <w:rPr>
          <w:sz w:val="28"/>
        </w:rPr>
      </w:pPr>
      <w:r>
        <w:rPr>
          <w:sz w:val="28"/>
        </w:rPr>
        <w:t>патентный закон Российской Федер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"/>
        <w:jc w:val="both"/>
        <w:rPr>
          <w:sz w:val="28"/>
        </w:rPr>
      </w:pPr>
      <w:r>
        <w:rPr>
          <w:sz w:val="28"/>
        </w:rPr>
        <w:t>Закон «О правовой охране топологий интегральных микросхем»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"/>
        <w:jc w:val="both"/>
        <w:rPr>
          <w:sz w:val="28"/>
        </w:rPr>
      </w:pPr>
      <w:r>
        <w:rPr>
          <w:sz w:val="28"/>
        </w:rPr>
        <w:t>Закон «О правовой охране программ для ЭВМ и баз данных»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"/>
        <w:jc w:val="both"/>
        <w:rPr>
          <w:sz w:val="28"/>
        </w:rPr>
      </w:pPr>
      <w:r>
        <w:rPr>
          <w:sz w:val="28"/>
        </w:rPr>
        <w:t>Закон «О товарных знаках, знаках обслуживания и наименованиях мест происхождения товаров»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"/>
        <w:jc w:val="both"/>
        <w:rPr>
          <w:sz w:val="28"/>
        </w:rPr>
      </w:pPr>
      <w:r>
        <w:rPr>
          <w:sz w:val="28"/>
        </w:rPr>
        <w:t>Федеральный Закон об информации; информатизации и защите информаци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Гражданском кодексе Российской Федерации определены способы охраны служебной и коммерческой тайны.</w:t>
      </w:r>
    </w:p>
    <w:p>
      <w:pPr>
        <w:pStyle w:val="TextBodyIndent"/>
        <w:rPr/>
      </w:pPr>
      <w:r>
        <w:rPr/>
        <w:t>Объекты интеллектуальной собственности могут использоваться предприятиями и организациями, приносить доход. Они включаются в состав нематериальных активов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хранными документами на изобретения являются патенты, авторские свидетельства.</w:t>
      </w:r>
    </w:p>
    <w:p>
      <w:pPr>
        <w:pStyle w:val="TextBodyIndent"/>
        <w:rPr/>
      </w:pPr>
      <w:r>
        <w:rPr/>
        <w:t>Патент удостоверяет авторство, приоритет и исключительное право на использование изобретения в течение срока действия патент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атентная форма защиты изобретений обеспечивает правовую охрану отечественной продукции на международном рынке лицензий, позволяет развивать лицензионную торговлю технической документацией, новейшими технологиям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азличают национальные и региональные патенты (например, зарегистрированные в Европейском патентном ведомстве)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атенты служат источником информации о новейших научно-технических достижениях, знание которых чрезвычайно важно для инновационного менеджера, который должен владеть ситуацией на рынке инновационной продукци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России выдача патентов и публикация официальной информации о них осуществляется Роспатентом. Непосредственному получению патента предшествует подача заявки, которая содержит сведения об авторе, заявителе, его законном представителе, описание объекта, объеме и сроках охран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Инновационная продукция должна обладать </w:t>
      </w:r>
      <w:r>
        <w:rPr>
          <w:sz w:val="28"/>
          <w:u w:val="single"/>
        </w:rPr>
        <w:t>индивидуализацией</w:t>
      </w:r>
      <w:r>
        <w:rPr>
          <w:sz w:val="28"/>
        </w:rPr>
        <w:t>. В Гражданском кодексе Российской Федерации установлено такое средство индивидуализации продукции - товарный знак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Законе Российской Федерации «О товарных знаках, знаках обслуживания и наименованиях мест происхождения товара» дается следующее определение: «Товарный знак и знак обслуживания (далее - товарный знак ТЗ) - это обозначения, способные отличать соответственно товары и услуги одних юридических или физических лиц от однородных товаров и услуг (далее товаров) других юридических или физических лиц». Товарным знаком может быть оригинальное графическое изображение, сочетание цифр, букв и т.п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аво на использование товарных знаков получают посредством их регистраци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о всем мире товарные знаки применяются и защищаютс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Товарные знаки играют важную роль как для производителей и продавцов, так и покупателей новшеств. Они являются указателем на то, кто несет ответственность за определенный товар.</w:t>
      </w:r>
    </w:p>
    <w:p>
      <w:pPr>
        <w:pStyle w:val="TextBodyIndent"/>
        <w:rPr/>
      </w:pPr>
      <w:r>
        <w:rPr/>
        <w:t>Отметим, что однородная продукция может выпускаться разными производителями, распространяться разными продавцами. Причем, и производители, и продавцы могут иметь свои товарные знаки. Именно товарный знак служит ориентиром, основанием при выборе товара. Если покупатель будет удовлетворен приобретенным товаром, в дальнейшем он будет руководствоваться товарным знаком.</w:t>
      </w:r>
    </w:p>
    <w:p>
      <w:pPr>
        <w:pStyle w:val="TextBodyIndent"/>
        <w:rPr/>
      </w:pPr>
      <w:r>
        <w:rPr/>
        <w:t>Товарный знак выполняет следующие задачи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лужит ориентиром при выборе товара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указывает на наличие соответствующего качества товара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ыделяет товар из однородных товаров других производителей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казывает источник происхождения товара, так как информация о владельцах товарных знаков внесена в реестр товарных знаков, зарегистрированных в Патентном ведомстве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еклама товаров, так как обеспечивают производителю известность, что стимулирует и сохраняет спрос на товары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зволяет производителю или продавцу занять определенное положение на рынке благодаря признанию товарного знак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Товарный знак входит в состав нематериальных активов, является предметом лицензионных соглашений и объектом охраны промышленной собственности (является составной частью интеллектуальной собственности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Результатом инновационной деятельности являются </w:t>
      </w:r>
      <w:r>
        <w:rPr>
          <w:sz w:val="28"/>
          <w:u w:val="single"/>
        </w:rPr>
        <w:t>ноу-хау</w:t>
      </w:r>
      <w:r>
        <w:rPr>
          <w:sz w:val="28"/>
        </w:rPr>
        <w:t xml:space="preserve"> («знаю, как»), которые представляют собой полностью или частично конфиденциальные знания, опыт, навыки, включающие сведения технического, экономического, административного, финансового и иного характера. Использование ноу-хау обеспечивает определенные преимущества и коммерческую выгоду лицу, их получившему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Ноу-хау могут быть незапатентованные технологические знания и процессы, практический опыт, методы, способы и навыки по проектированию, расчетам, строительству и производству изделий; проведению научных исследований и разработок; состав и рецепты материалов, веществ и др., а также опыт в области дизайна, маркетинга, управления, экономики, финансов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ава обладателей конфиденциальной информации закреплены в Гражданском кодексе Российской Федераци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Коммерческая передача ноу-хау оформляется лицензионными отношениями.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Следствием инновационной деятельности являются новые художественно-конструкторские (дизайнерские) решения внешнего вида изделия – промышленные образцы.</w:t>
      </w:r>
    </w:p>
    <w:p>
      <w:pPr>
        <w:pStyle w:val="TextBodyIndent"/>
        <w:rPr/>
      </w:pPr>
      <w:r>
        <w:rPr/>
        <w:t>Промышленные образцы отражают единство технических, функциональных и эстетических свойств изделия, входят в состав нематериальных активов, являются предметом лицензионных соглашений и объектом охраны промышленной собственност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ава на изобретения, товарные знаки и другие результаты инновационной деятельности оформляются лицензией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Лицензии различаются по характеру и объему прав, по наличию правовой охраны, по способам передачи и условиям использования и другим признакам (схема 1.1).</w:t>
      </w:r>
    </w:p>
    <w:p>
      <w:pPr>
        <w:pStyle w:val="TextBodyIndent"/>
        <w:rPr/>
      </w:pPr>
      <w:r>
        <w:rPr/>
        <w:t>Материальные результаты инновационной деятельности выступают в виде созданных и освоенных новых машин, оборудования, аппаратов, приборов и средств автоматизации.</w:t>
      </w:r>
    </w:p>
    <w:p>
      <w:pPr>
        <w:pStyle w:val="TextBodyIndent"/>
        <w:rPr/>
      </w:pPr>
      <w:r>
        <w:rPr/>
        <w:t>Созданные и освоенные образцы машин, оборудования, аппаратов, приборов и средств автоматизации делятся на новые, модернизированные и модифицированные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57095</wp:posOffset>
                </wp:positionH>
                <wp:positionV relativeFrom="paragraph">
                  <wp:posOffset>-6350</wp:posOffset>
                </wp:positionV>
                <wp:extent cx="1462405" cy="380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ценз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5pt;height:29.95pt;mso-wrap-distance-left:9.05pt;mso-wrap-distance-right:9.05pt;mso-wrap-distance-top:0pt;mso-wrap-distance-bottom:0pt;margin-top:-0.5pt;mso-position-vertical-relative:text;margin-left:16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цен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03605</wp:posOffset>
                </wp:positionH>
                <wp:positionV relativeFrom="paragraph">
                  <wp:posOffset>153035</wp:posOffset>
                </wp:positionV>
                <wp:extent cx="1984375" cy="721995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432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2.05pt" to="227.35pt,6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36495</wp:posOffset>
                </wp:positionH>
                <wp:positionV relativeFrom="paragraph">
                  <wp:posOffset>153035</wp:posOffset>
                </wp:positionV>
                <wp:extent cx="451485" cy="721995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2.05pt" to="227.35pt,6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87980</wp:posOffset>
                </wp:positionH>
                <wp:positionV relativeFrom="paragraph">
                  <wp:posOffset>153035</wp:posOffset>
                </wp:positionV>
                <wp:extent cx="902335" cy="721995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12.05pt" to="298.4pt,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87980</wp:posOffset>
                </wp:positionH>
                <wp:positionV relativeFrom="paragraph">
                  <wp:posOffset>153035</wp:posOffset>
                </wp:positionV>
                <wp:extent cx="2435225" cy="721995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40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12.05pt" to="419.1pt,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6415</wp:posOffset>
                </wp:positionH>
                <wp:positionV relativeFrom="paragraph">
                  <wp:posOffset>24130</wp:posOffset>
                </wp:positionV>
                <wp:extent cx="1282065" cy="11918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 наличию правовой охраны научно-технических достижен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93.85pt;mso-wrap-distance-left:9.05pt;mso-wrap-distance-right:9.05pt;mso-wrap-distance-top:0pt;mso-wrap-distance-bottom:0pt;margin-top:1.9pt;mso-position-vertical-relative:text;margin-left:141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 наличию правовой охраны научно-технических дости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48965</wp:posOffset>
                </wp:positionH>
                <wp:positionV relativeFrom="paragraph">
                  <wp:posOffset>24130</wp:posOffset>
                </wp:positionV>
                <wp:extent cx="1282065" cy="11912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 степени производствен-ного освоения предме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93.8pt;mso-wrap-distance-left:9.05pt;mso-wrap-distance-right:9.05pt;mso-wrap-distance-top:0pt;mso-wrap-distance-bottom:0pt;margin-top:1.9pt;mso-position-vertical-relative:text;margin-left:247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По степени производствен-ного освоения предм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1855</wp:posOffset>
                </wp:positionH>
                <wp:positionV relativeFrom="paragraph">
                  <wp:posOffset>23495</wp:posOffset>
                </wp:positionV>
                <wp:extent cx="1282065" cy="11918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 категории предметов лицензиров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93.85pt;mso-wrap-distance-left:9.05pt;mso-wrap-distance-right:9.05pt;mso-wrap-distance-top:0pt;mso-wrap-distance-bottom:0pt;margin-top:1.85pt;mso-position-vertical-relative:text;margin-left:368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По категории предметов лиценз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3525</wp:posOffset>
                </wp:positionH>
                <wp:positionV relativeFrom="paragraph">
                  <wp:posOffset>24765</wp:posOffset>
                </wp:positionV>
                <wp:extent cx="1282065" cy="11912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 объему передаваемых лицензиату пра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93.8pt;mso-wrap-distance-left:9.05pt;mso-wrap-distance-right:9.05pt;mso-wrap-distance-top:0pt;mso-wrap-distance-bottom:0pt;margin-top:1.95pt;mso-position-vertical-relative:text;margin-left:20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По объему передаваемых лицензиату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3050</wp:posOffset>
                </wp:positionH>
                <wp:positionV relativeFrom="paragraph">
                  <wp:posOffset>154305</wp:posOffset>
                </wp:positionV>
                <wp:extent cx="635" cy="270573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2.15pt" to="21.5pt,2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05940</wp:posOffset>
                </wp:positionH>
                <wp:positionV relativeFrom="paragraph">
                  <wp:posOffset>154305</wp:posOffset>
                </wp:positionV>
                <wp:extent cx="635" cy="270573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2.15pt" to="142.2pt,2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58490</wp:posOffset>
                </wp:positionH>
                <wp:positionV relativeFrom="paragraph">
                  <wp:posOffset>154305</wp:posOffset>
                </wp:positionV>
                <wp:extent cx="635" cy="270573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2.15pt" to="248.7pt,2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91380</wp:posOffset>
                </wp:positionH>
                <wp:positionV relativeFrom="paragraph">
                  <wp:posOffset>154305</wp:posOffset>
                </wp:positionV>
                <wp:extent cx="635" cy="27057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12.15pt" to="369.4pt,2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8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91380</wp:posOffset>
                </wp:positionH>
                <wp:positionV relativeFrom="paragraph">
                  <wp:posOffset>33655</wp:posOffset>
                </wp:positionV>
                <wp:extent cx="1263015" cy="9023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цензии на научно-технические знан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71.05pt;mso-wrap-distance-left:9.05pt;mso-wrap-distance-right:9.05pt;mso-wrap-distance-top:0pt;mso-wrap-distance-bottom:0pt;margin-top:2.65pt;mso-position-vertical-relative:text;margin-left:36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цензии на научно-технические 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3050</wp:posOffset>
                </wp:positionH>
                <wp:positionV relativeFrom="paragraph">
                  <wp:posOffset>154305</wp:posOffset>
                </wp:positionV>
                <wp:extent cx="1533525" cy="2711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исключительны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1.35pt;mso-wrap-distance-left:9.05pt;mso-wrap-distance-right:9.05pt;mso-wrap-distance-top:0pt;mso-wrap-distance-bottom:0pt;margin-top:12.15pt;mso-position-vertical-relative:text;margin-left:2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исключ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58490</wp:posOffset>
                </wp:positionH>
                <wp:positionV relativeFrom="paragraph">
                  <wp:posOffset>34290</wp:posOffset>
                </wp:positionV>
                <wp:extent cx="1263015" cy="9029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цензии на достижения, освоенные в производств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71.1pt;mso-wrap-distance-left:9.05pt;mso-wrap-distance-right:9.05pt;mso-wrap-distance-top:0pt;mso-wrap-distance-bottom:0pt;margin-top:2.7pt;mso-position-vertical-relative:text;margin-left:248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цензии на достижения, освоенные в производ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3050</wp:posOffset>
                </wp:positionH>
                <wp:positionV relativeFrom="paragraph">
                  <wp:posOffset>4445</wp:posOffset>
                </wp:positionV>
                <wp:extent cx="126301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0.35pt" to="120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91380</wp:posOffset>
                </wp:positionH>
                <wp:positionV relativeFrom="paragraph">
                  <wp:posOffset>94615</wp:posOffset>
                </wp:positionV>
                <wp:extent cx="126301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7.45pt" to="468.8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91380</wp:posOffset>
                </wp:positionH>
                <wp:positionV relativeFrom="paragraph">
                  <wp:posOffset>93980</wp:posOffset>
                </wp:positionV>
                <wp:extent cx="1263015" cy="7213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цензии на промышленные образцы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56.8pt;mso-wrap-distance-left:9.05pt;mso-wrap-distance-right:9.05pt;mso-wrap-distance-top:0pt;mso-wrap-distance-bottom:0pt;margin-top:7.4pt;mso-position-vertical-relative:text;margin-left:36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цензии на промышленные образ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3050</wp:posOffset>
                </wp:positionH>
                <wp:positionV relativeFrom="paragraph">
                  <wp:posOffset>154305</wp:posOffset>
                </wp:positionV>
                <wp:extent cx="1443355" cy="27114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ключительны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21.35pt;mso-wrap-distance-left:9.05pt;mso-wrap-distance-right:9.05pt;mso-wrap-distance-top:0pt;mso-wrap-distance-bottom:0pt;margin-top:12.15pt;mso-position-vertical-relative:text;margin-left:2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сключ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05940</wp:posOffset>
                </wp:positionH>
                <wp:positionV relativeFrom="paragraph">
                  <wp:posOffset>154305</wp:posOffset>
                </wp:positionV>
                <wp:extent cx="1263015" cy="27114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тентны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21.35pt;mso-wrap-distance-left:9.05pt;mso-wrap-distance-right:9.05pt;mso-wrap-distance-top:0pt;mso-wrap-distance-bottom:0pt;margin-top:12.15pt;mso-position-vertical-relative:text;margin-left:14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тен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3050</wp:posOffset>
                </wp:positionH>
                <wp:positionV relativeFrom="paragraph">
                  <wp:posOffset>4445</wp:posOffset>
                </wp:positionV>
                <wp:extent cx="126301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0.35pt" to="120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05940</wp:posOffset>
                </wp:positionH>
                <wp:positionV relativeFrom="paragraph">
                  <wp:posOffset>94615</wp:posOffset>
                </wp:positionV>
                <wp:extent cx="126301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7.45pt" to="241.6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58490</wp:posOffset>
                </wp:positionH>
                <wp:positionV relativeFrom="paragraph">
                  <wp:posOffset>94615</wp:posOffset>
                </wp:positionV>
                <wp:extent cx="126301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7.45pt" to="348.1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91380</wp:posOffset>
                </wp:positionH>
                <wp:positionV relativeFrom="paragraph">
                  <wp:posOffset>184785</wp:posOffset>
                </wp:positionV>
                <wp:extent cx="126301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14.55pt" to="468.8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8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050</wp:posOffset>
                </wp:positionH>
                <wp:positionV relativeFrom="paragraph">
                  <wp:posOffset>154940</wp:posOffset>
                </wp:positionV>
                <wp:extent cx="1443355" cy="27114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ны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21.35pt;mso-wrap-distance-left:9.05pt;mso-wrap-distance-right:9.05pt;mso-wrap-distance-top:0pt;mso-wrap-distance-bottom:0pt;margin-top:12.2pt;mso-position-vertical-relative:text;margin-left:2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91380</wp:posOffset>
                </wp:positionH>
                <wp:positionV relativeFrom="paragraph">
                  <wp:posOffset>64770</wp:posOffset>
                </wp:positionV>
                <wp:extent cx="1263015" cy="90233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цензии на торговые знаки различного рода услуг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71.05pt;mso-wrap-distance-left:9.05pt;mso-wrap-distance-right:9.05pt;mso-wrap-distance-top:0pt;mso-wrap-distance-bottom:0pt;margin-top:5.1pt;mso-position-vertical-relative:text;margin-left:36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цензии на торговые знаки различного рода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3050</wp:posOffset>
                </wp:positionH>
                <wp:positionV relativeFrom="paragraph">
                  <wp:posOffset>4445</wp:posOffset>
                </wp:positionV>
                <wp:extent cx="126301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0.35pt" to="120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8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3050</wp:posOffset>
                </wp:positionH>
                <wp:positionV relativeFrom="paragraph">
                  <wp:posOffset>64770</wp:posOffset>
                </wp:positionV>
                <wp:extent cx="1263015" cy="27114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ублиценз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21.35pt;mso-wrap-distance-left:9.05pt;mso-wrap-distance-right:9.05pt;mso-wrap-distance-top:0pt;mso-wrap-distance-bottom:0pt;margin-top:5.1pt;mso-position-vertical-relative:text;margin-left:2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ублицен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58490</wp:posOffset>
                </wp:positionH>
                <wp:positionV relativeFrom="paragraph">
                  <wp:posOffset>64770</wp:posOffset>
                </wp:positionV>
                <wp:extent cx="1533525" cy="27114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следовательски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1.35pt;mso-wrap-distance-left:9.05pt;mso-wrap-distance-right:9.05pt;mso-wrap-distance-top:0pt;mso-wrap-distance-bottom:0pt;margin-top:5.1pt;mso-position-vertical-relative:text;margin-left:248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сследователь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04670</wp:posOffset>
                </wp:positionH>
                <wp:positionV relativeFrom="paragraph">
                  <wp:posOffset>101600</wp:posOffset>
                </wp:positionV>
                <wp:extent cx="1263015" cy="27114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спатентны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21.35pt;mso-wrap-distance-left:9.05pt;mso-wrap-distance-right:9.05pt;mso-wrap-distance-top:0pt;mso-wrap-distance-bottom:0pt;margin-top:8pt;mso-position-vertical-relative:text;margin-left:142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еспатен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3050</wp:posOffset>
                </wp:positionH>
                <wp:positionV relativeFrom="paragraph">
                  <wp:posOffset>125095</wp:posOffset>
                </wp:positionV>
                <wp:extent cx="126301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9.85pt" to="120.9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05940</wp:posOffset>
                </wp:positionH>
                <wp:positionV relativeFrom="paragraph">
                  <wp:posOffset>125095</wp:posOffset>
                </wp:positionV>
                <wp:extent cx="126301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9.85pt" to="241.6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58490</wp:posOffset>
                </wp:positionH>
                <wp:positionV relativeFrom="paragraph">
                  <wp:posOffset>125095</wp:posOffset>
                </wp:positionV>
                <wp:extent cx="126301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9.85pt" to="348.1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91380</wp:posOffset>
                </wp:positionH>
                <wp:positionV relativeFrom="paragraph">
                  <wp:posOffset>125095</wp:posOffset>
                </wp:positionV>
                <wp:extent cx="126301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9.85pt" to="468.8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Схема 1.1 - Классификация лицензий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Эффективность инновационной деятельности можно оценить через конкурентоспособность новой продукции, успешное представление ее на внутреннем и внешнем рынках.</w:t>
      </w:r>
    </w:p>
    <w:p>
      <w:pPr>
        <w:pStyle w:val="Heading2"/>
        <w:ind w:firstLine="68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2 Выход на рынок технологий как результат инновационной деятельности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едставление результатов инновационной деятельности на внутреннем и внешнем рынке может происходить путем передачи научно-технических знаний и опыта для оказания научно-технических услуг, новых технологий.  Рассмотрим некоторые аспекты, связанные с выходом на лицензионный рынок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ередача технологий может происходить как в пределах одной страны, так и на международном уровне.</w:t>
      </w:r>
    </w:p>
    <w:p>
      <w:pPr>
        <w:pStyle w:val="TextBodyIndent"/>
        <w:rPr/>
      </w:pPr>
      <w:r>
        <w:rPr/>
        <w:t>Лицензионная торговля представляет собой основную форму международной торговли. Она охватывает сделки с «ноу-хау», с патентами на изобретения. Кроме того, возможны лицензии на передачу прав использования патентов без соответствующего «ноу-хау».</w:t>
      </w:r>
    </w:p>
    <w:p>
      <w:pPr>
        <w:pStyle w:val="TextBodyIndent"/>
        <w:rPr/>
      </w:pPr>
      <w:r>
        <w:rPr/>
        <w:t>В международной торговле широко распространены лицензионные соглашения, которые предусматривают комплексную передачу одного или нескольких патентов и связанного с ними «ноу-хау». Могут быть беспатентные изобретения и «ноу-хау»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Лицензионные соглашения, помимо передачи технических знаний, могут предусматривать оказание лицензиатором инжиниринговых услуг по организации лицензионного производства, поставки оборудования и т.п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дним из факторов быстрого развития лицензионной торговли является высокая доходность лицензионных операций. Это объясняется и тем, что они являются менее рискованными по сравнению с прямым инвестированием.</w:t>
      </w:r>
    </w:p>
    <w:p>
      <w:pPr>
        <w:pStyle w:val="TextBodyIndent"/>
        <w:rPr/>
      </w:pPr>
      <w:r>
        <w:rPr/>
        <w:t>Организационные формы и практика продажи лицензий на внешнем рынке могут быть различны. Так, промышленные фирмы для осуществления операций по продаже лицензий создают лицензионные (патентные) отделы, отделения заграничного лицензирования и дочерние компании по заграничному лицензированию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крупных компаниях, выполняющих в большом объеме научно-исследовательские работы  и патентующих свои изобретения, создаются лицензионные отделы (секторы).</w:t>
      </w:r>
    </w:p>
    <w:p>
      <w:pPr>
        <w:pStyle w:val="TextBodyIndent"/>
        <w:rPr/>
      </w:pPr>
      <w:r>
        <w:rPr/>
        <w:t>Лицензионные отделы (секторы) выполняют следующие функции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зучение торговли патентами и лицензиями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бор и представление информации техническим службам, производственным отделениям и отделам, экономическим службам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ыявляют фирмы, проявляющие интерес к покупке лицензий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еспечивают патентную охрану результатов научных исследований и технических достижений своей фирмы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существляют непосредственные операции по купле-продаже патентов и лицензий.</w:t>
      </w:r>
    </w:p>
    <w:p>
      <w:pPr>
        <w:pStyle w:val="TextBodyIndent"/>
        <w:rPr/>
      </w:pPr>
      <w:r>
        <w:rPr/>
        <w:t>Работники лицензионного отдела могут выезжать на предприятия лицензиата и изучают его возможности по организации выпуска лицензируемой продукции; определяют на месте потребности лицензиата в сырье, материалах, оборудовании, квалифицированной рабочей силе; проверяют состояние предприятий, методы работы, качество выпускаемой продукции.</w:t>
      </w:r>
    </w:p>
    <w:p>
      <w:pPr>
        <w:pStyle w:val="TextBodyIndent"/>
        <w:rPr/>
      </w:pPr>
      <w:r>
        <w:rPr/>
        <w:t>Лицензионные отделы могут быть встроенными и самостоятельными. Встроенные отделы (сектора) входят обычно в юридическую службу (отдел), техническую службу (отдел) или в общеэкономическую службу (отдел). Самостоятельный лицензионный отдел находится в ведении одного из членов высшего руководства фирмы (президента, генерального директора, помощника президента). Самостоятельные отделы могут быть централизованными и децентрализованным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тделения заграничного лицензирования создаются, как правило, в крупных фирмах или компаниях.</w:t>
      </w:r>
    </w:p>
    <w:p>
      <w:pPr>
        <w:pStyle w:val="TextBodyIndent"/>
        <w:rPr/>
      </w:pPr>
      <w:r>
        <w:rPr/>
        <w:t>В отличие от отделов отделения имеют хозяйственную самостоятельность. Политику в области лицензирования разрабатывает руководство фирмы (президент, вице-президент, правление директоров), а также руководство дочерних фирм и отделений по экспортным операциям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сновной функцией дочерних компаний по заграничному лицензированию является осуществление операций по продаже лицензий.</w:t>
      </w:r>
    </w:p>
    <w:p>
      <w:pPr>
        <w:pStyle w:val="TextBodyIndent"/>
        <w:rPr/>
      </w:pPr>
      <w:r>
        <w:rPr/>
        <w:t>Специализированные фирмы, осуществляющие научно-исследовательскую деятельность, как коммерческую, занимаются скупкой патентов и идей, их доработкой и разработкой и выступают на рынке с широким ассортиментом научно-технических знаний, имеющих разную степень готовности для непосредственного промышленного применения.</w:t>
      </w:r>
    </w:p>
    <w:p>
      <w:pPr>
        <w:pStyle w:val="TextBodyIndent"/>
        <w:rPr/>
      </w:pPr>
      <w:r>
        <w:rPr/>
        <w:t xml:space="preserve">Посредниками в торговле патентами и лицензиями выступают лицензионные или патентные агенты (брокеры). Их услугами пользуются индивидуальные патентообладатели, мелкие и средние фирмы, а также крупные фирмы, не осуществляющие в больших масштабах научно-исследовательские работы.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тношения между продавцом (лицензиатором) или покупателем лицензий (лицензиатом), с одной стороны, и агентом - с другой, регулируются на основе лицензионного агентского соглашени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Лицензионные соглашения отражают целый комплекс взаимоотношений, связанных с организацией производства лицензируемой продукции или с использованием лицензируемого процесса. Кроме научно-технических аспектов, комплекс отражает финансовые отношения, производственные отношения по реализации продукции и др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Типовые лицензионные соглашения разрабатываются различными организациями (комиссиями ООН, отраслевыми ассоциациями промышленных фирм и др.). Типичными являются соглашения, представляющие лицензиату право на запатентованное изобретение илои технологический процесс вместе с техническими значениями, опытом, «ноу-хау», а также с правом использования товарного знак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качестве возмещения на использование предмета соглашения лицензиат уплачивает некоторое вознаграждение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азличают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ицензионные вознаграждения, размер которых определяют на основе фактического экономического результата использования лицензии (это могут быть периодические процентные отношения, участие в прибылях)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ицензионные вознаграждения, размер которых непосредственно не связан с фактическим использованием лицензий, а заранее устанавливается и указывается в договоре, исходя из возможного экономического эффекта и ожидаемых прибылей лицензиата на основе использования лицензии (первоначальный платеж наличными; национальный платеж; передача ценных бумаг лицензиата; передача встречной технической документации).</w:t>
      </w:r>
    </w:p>
    <w:p>
      <w:pPr>
        <w:pStyle w:val="TextBodyIndent"/>
        <w:rPr/>
      </w:pPr>
      <w:r>
        <w:rPr/>
        <w:t>Периодические процентные отношения или текущие отношения («роялти») устанавливаются в виде определенных фиксированных ставок (в процентах) и выплачиваются лицензиатом через определенные промежутки времени (ежегодно, ежеквартально, ежемесячно или к определенной дате)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инципы расчета процентных отношений следующие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о стоимости производимой по лицензии продукции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 суммы продаж лицензируемой продукции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 единицы выпускаемых или реализуемых изделий в виде процента к цене или себестоимости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 специально обусловленной базе (например, с установленной мощности запатентованного оборудования, с объема переработанного по запатентованному способу сырья и т. п.)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Ставки текущих отчислений дифференцированы в зависимости от вида лицензии, срока действия соглашения, объема производства лицензируемой продукции, ее реализационных цен, экспортных или внутренних продаж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лицензионное соглашение может быть включена оговорка о минимальной сумме вознаграждения, которая в любом случае должна быть выплачена лицензиатом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Уровень ставок текущих отчислений в современной практике колеблется от 2 до 10 %. Чаще встречаются ставки в 3-5%.</w:t>
      </w:r>
    </w:p>
    <w:p>
      <w:pPr>
        <w:pStyle w:val="TextBodyIndent"/>
        <w:rPr/>
      </w:pPr>
      <w:r>
        <w:rPr/>
        <w:t>Твердо зафиксированная в соглашении сумма лицензионного вознаграждения называется паушальным платежом. Этот платеж устанавливается в следующих случаях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и передаче лицензии вместе с поставками оборудования (эта сделка носит единовременный характер, что требует единовременного определения ее стоимости)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и продаже лицензии на базе секрета производства (как гарантия от убытков в случае его разглашения)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гда в стране лицензиата имеются затруднения в отношении перевода прибылей и др.</w:t>
      </w:r>
    </w:p>
    <w:p>
      <w:pPr>
        <w:pStyle w:val="TextBodyIndent"/>
        <w:rPr/>
      </w:pPr>
      <w:r>
        <w:rPr/>
        <w:t>Паушальный платеж может производиться в разовом порядке и в рассрочку (например, 50% – после подписания соглашения; 40% - после поставки оборудования и передачи технической документации; 10% - после пуска оборудования)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ервоначальный платеж наличными предусматривает оплату лицензиатом установленной в соглашении суммы в виде единовременного взноса или по частям в течение установленного в соглашении срока или по выполнении определенных условий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настоящее время наметилась тенденция к сокращению срока действия лицензионных соглашений, что связано с быстрым моральным старением машин и оборудования и государственным регулированием лицензионных сделок во многих промышленно развитых странах, не допускающих длительных сроков их действия. Наиболее распространены соглашения со сроком действия 5-10 лет.</w:t>
      </w:r>
    </w:p>
    <w:p>
      <w:pPr>
        <w:pStyle w:val="TextBodyIndent"/>
        <w:rPr/>
      </w:pPr>
      <w:r>
        <w:rPr/>
        <w:t>Результаты инновационной деятельности, являющиеся объектом лицензионных сделок и нелицензионной продажи «ноу-хау», являются специфическим товаром мирового рынк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Такой товар, как технология, нужно рассматривать с учетом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требительной стоимости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руда по созданию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оцесса потребления технологических знаний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Технологические знания являются нематериальным продуктом, его полезность не определяется формой материального носителя (техническая документация, опыт и т.п.). Она заключается в создании условий для повышения эффективности производства, выпуска новых видов продукции и ускорения ее реализаци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Каждое новое техническое решение, относящееся к производству, является уникальным и неповторимым. Поэтому каждый отдельный технологический товар нельзя непосредственно связывать с другим товаром, хотя последний может относиться к той же отрасли производств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Сравнивать технологии можно только через полезный эффект от их использовани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Затраты труда на производство нематериального продукта отличаются от затрат труда на производство материальных носителей знаний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ежде всего труд по созданию ново технологии, как один из видов научного труда носит творческий характер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Затраты труда по созданию технологии отличаются от затрат труда по ее непосредственному внедрению в производство. Последние включают работы по проектированию и строительству предприятий, обучение персонала, организацию и управление и др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Специфика потребительной стоимости и труда по созданию технологии предопределяет особенности потребления этого товара. Технологические знания используются в производственном процессе, однако. Характер их потребления обусловливает то, что труд по созданию технологических знаний не переносится на продукт предприятия, который создается с помощью этих знаний. </w:t>
      </w:r>
    </w:p>
    <w:p>
      <w:pPr>
        <w:pStyle w:val="TextBodyIndent"/>
        <w:rPr/>
      </w:pPr>
      <w:r>
        <w:rPr/>
        <w:t>На использование технологии влияют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емпы устаревания технологии и замены ее новой, более совершенной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корость распространения данных технологий, что обусловливает исчезновение дополнительного дохода лицензиата.</w:t>
      </w:r>
    </w:p>
    <w:p>
      <w:pPr>
        <w:pStyle w:val="TextBodyIndent"/>
        <w:rPr/>
      </w:pPr>
      <w:r>
        <w:rPr/>
        <w:t>Вышеизложенное влияет на формирование цен на лицензии, «ноу-хау». Особенности формирования цен на лицензии («ноу-хау») состоят в следующем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цена не определяется затратами труда на создание технологии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едельным значением цены лицензии и «ноу-хау» является сумма дополнительной прибыли, полученной лицензиатом за период потребления технологии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ействительная цена лицензии («ноу-хау») составляет часть дополнительной прибыли, полученной всеми лицензиатами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цена лицензии («ноу-хау») является монопольной ценой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цена складывается из ежегодных отчислений от дохода лицензиата в течение периода действия соглашения, то есть из роялт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Информация о фактической прибыли лицензиата в связи с использованием данной лицензии или «ноу-хау» составляет коммерческую тайну.</w:t>
      </w:r>
    </w:p>
    <w:p>
      <w:pPr>
        <w:pStyle w:val="TextBodyIndent"/>
        <w:rPr/>
      </w:pPr>
      <w:r>
        <w:rPr/>
        <w:t>Наиболее распространен расчет роялти в процентах от стоимости продаж лицензионной продукции по следующей формуле:</w:t>
      </w:r>
    </w:p>
    <w:p>
      <w:pPr>
        <w:pStyle w:val="Normal"/>
        <w:ind w:firstLine="680"/>
        <w:jc w:val="center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</w:t>
      </w:r>
      <w:r>
        <w:rPr>
          <w:sz w:val="28"/>
          <w:lang w:val="en-US"/>
        </w:rPr>
        <w:t>(1)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 xml:space="preserve"> </w:t>
      </w:r>
      <w:r>
        <w:rPr>
          <w:sz w:val="28"/>
        </w:rPr>
        <w:t>роялти в % от стоимости чистых продаж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годовая сумма роялти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– стоимость чистых продаж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На величину дополнительной прибыли лицензиата влияют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оизводственный риск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ммерческий риск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нкуренция со стороны альтернативных технологий.</w:t>
      </w:r>
    </w:p>
    <w:p>
      <w:pPr>
        <w:pStyle w:val="TextBodyIndent"/>
        <w:rPr/>
      </w:pPr>
      <w:r>
        <w:rPr/>
        <w:t>Производственный риск связан с тем, что предприятие лицензиата не реализует тех показателей, которые планируются в соответствии с данной лицензией или «ноу-хау»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ероятность производственного риска зависит от степени разработанности новой технологии. Коммерческий риск при приобретении лицензии и «ноу-хау» возникает в силу того, что лицензиат не сможет реализовать произведенную продукцию и, следовательно, не получит расчетной суммы дополнительной прибыл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Базой международной торговли лицензиями и «ноу-хау» является патентная деятельность стран-экспортеров технологии. Ведущая роль в патентовании изобретений принадлежит промышленно развитым странам. Первое место по числу заявок на патенты и выданных патентов занимает Япония, на втором месте СШ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омышленно развитые страны являются привлекательным рынком технологий.</w:t>
      </w:r>
    </w:p>
    <w:p>
      <w:pPr>
        <w:pStyle w:val="TextBodyIndent"/>
        <w:rPr/>
      </w:pPr>
      <w:r>
        <w:rPr/>
        <w:t>Одним из важных показателей качества научно-технических разработок является их экспортная конкурентоспособность, которая определяется по формуле 2: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Ý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å</m:t>
                </m:r>
              </m:sub>
            </m:sSub>
          </m:den>
        </m:f>
      </m:oMath>
      <w:r>
        <w:rPr>
          <w:sz w:val="28"/>
        </w:rPr>
        <w:t>,                     (2)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экспортная конкурентоспособность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– число заявок на патенты, поданных за рубежом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ЗВ</w:t>
      </w:r>
      <w:r>
        <w:rPr>
          <w:sz w:val="28"/>
        </w:rPr>
        <w:t xml:space="preserve"> – число заявок на патенты, поданные внутри страны.</w:t>
      </w:r>
    </w:p>
    <w:p>
      <w:pPr>
        <w:pStyle w:val="TextBodyIndent"/>
        <w:rPr/>
      </w:pPr>
      <w:r>
        <w:rPr/>
        <w:t>Число и распределение патентных заявок, проданных в зарубежных странах, свидетельствует о перспективных рынках для экспортеров технологий.</w:t>
      </w:r>
    </w:p>
    <w:p>
      <w:pPr>
        <w:pStyle w:val="TextBodyIndent"/>
        <w:rPr/>
      </w:pPr>
      <w:r>
        <w:rPr/>
        <w:t>Наличие значительной разницы между числом зарубежных заявок национальных фирм и заявок, поданных внутри страны свидетельствует об отставании уровня научно-технических решений в данной стране. А это исключает зарубежное патентование части национальных изобретений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оказателем конкурентоспособности научно-технических разработок является степень охвата НИОКР отраслей промышленност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Таким образом, эффективность инновационной деятельности определяется конкурентоспособностью технических разработок.</w:t>
      </w:r>
    </w:p>
    <w:p>
      <w:pPr>
        <w:pStyle w:val="Heading2"/>
        <w:ind w:firstLine="68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3 Эффективность затрат на инновационную деятельность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существление инновационной деятельности связано с внутренними и внешними затратами.</w:t>
      </w:r>
    </w:p>
    <w:p>
      <w:pPr>
        <w:pStyle w:val="TextBodyIndent"/>
        <w:rPr/>
      </w:pPr>
      <w:r>
        <w:rPr/>
        <w:t>Внутренние затраты (текущие и капитальные) распределяются по источникам финансирования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обственные средства организации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редства бюджета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редства внебюджетных фондов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редства организаций предпринимательского сектора.</w:t>
      </w:r>
    </w:p>
    <w:p>
      <w:pPr>
        <w:pStyle w:val="TextBodyIndent"/>
        <w:rPr/>
      </w:pPr>
      <w:r>
        <w:rPr/>
        <w:t>Внутренние текущие затраты на исследования и разработки распределяются по видам работ и секторам деятельност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ыделяют затраты на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ундаментальные исслед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икладные исслед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зработк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о секторам деятельности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осударственный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едпринимательский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ектор высшего образ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частный бесприбыльный сектор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Для оценки эффективности затрат на инновационную деятельность необходимо решить проблему оценки ее результатов.</w:t>
      </w:r>
    </w:p>
    <w:p>
      <w:pPr>
        <w:pStyle w:val="TextBodyIndent"/>
        <w:rPr/>
      </w:pPr>
      <w:r>
        <w:rPr/>
        <w:t>Следует различать эффективность затрат на инновационную деятельность у производителей (продавцов) и покупателей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соответствии с Положением о составе затрат расходы на подготовку и освоение производства новых видов продукции серийного и массового производства, а также технологических процессов не относятся на себестоимость продукции и возмещаются за счет внебюджетных фондов финансирования отраслевых и межотраслевых НИОКР и мероприятий по освоению новых видов продукции (внебюджетные фонды финансирования НИОКР)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орядок образования и использования отраслевых и межотраслевых внебюджетных фондов НИОКР определяется соответствующими решениями Правительства РФ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небюджетные фонды формируются за счет добровольных отчислений предприятий и организаций независимо от форм собственности в размере 1,5% от себестоимости продукци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Средства внебюджетных фондов идут на финансирование научно-исследовательских и опытных конструкторских работ по созданию новых видов наукоемкой продукции, сырья и материалов, разработки новых и совершенствования применяемых технологий, работ по повышению технического уровня продукции, работ в области охраны труда и техники безопасности, разработок нормативных и инструктивных материалов и др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Средства, получаемые из внебюджетных фондов, используются строго по целевому назначению и отражаются на счете 96 "Целевые финансирования и поступления"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Затраты, связанные с изобретательством, включают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ходы на проведение опытно-экспериментальных работ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ходы на изготовление моделей и образцов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ходы на организацию выставок, конкурсов и других мероприятий по маркетингу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ыплату авторских вознаграждений.</w:t>
      </w:r>
    </w:p>
    <w:p>
      <w:pPr>
        <w:pStyle w:val="TextBodyIndent"/>
        <w:rPr/>
      </w:pPr>
      <w:r>
        <w:rPr/>
        <w:t>Затраты на создание новой техники зависят от срока начала и завершения соответствующих работ. Поэтому в год окончания НИОКР учитываются затраты этого года, включая затраты прошлых лет, общие затраты на создание новой техник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бщие затраты на создание новой техники определяются по формуле 3:</w:t>
      </w:r>
    </w:p>
    <w:p>
      <w:pPr>
        <w:pStyle w:val="Normal"/>
        <w:ind w:firstLine="68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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              </w:t>
      </w:r>
      <w:r>
        <w:rPr>
          <w:sz w:val="28"/>
        </w:rPr>
        <w:t>(3)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З - общие затраты на создание новой техники;</w:t>
      </w:r>
    </w:p>
    <w:p>
      <w:pPr>
        <w:pStyle w:val="Normal"/>
        <w:ind w:firstLine="680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  <w:lang w:val="en-US"/>
        </w:rPr>
        <w:t xml:space="preserve">i - </w:t>
      </w:r>
      <w:r>
        <w:rPr>
          <w:sz w:val="28"/>
        </w:rPr>
        <w:t>средние затраты в расчете на один образец;</w:t>
      </w:r>
    </w:p>
    <w:p>
      <w:pPr>
        <w:pStyle w:val="Normal"/>
        <w:ind w:firstLine="68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 xml:space="preserve">i - </w:t>
      </w:r>
      <w:r>
        <w:rPr>
          <w:sz w:val="28"/>
        </w:rPr>
        <w:t>количество созданных образцов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окажем некоторые приемы анализа влияния факторов на изменение общих затрат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имер 1. Средние затраты на разработку одного образца составили в базовом году 2 200 тыс. руб., в текущем году 2 160 тыс. руб. Число созданных образцов — соответственно 200 и 250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ind w:firstLine="680"/>
        <w:jc w:val="center"/>
        <w:rPr/>
      </w:pPr>
      <w:r>
        <w:rPr>
          <w:sz w:val="28"/>
        </w:rPr>
        <w:t>З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2 200 * 200 = 440 000 тыс. руб.</w:t>
      </w:r>
    </w:p>
    <w:p>
      <w:pPr>
        <w:pStyle w:val="Normal"/>
        <w:ind w:firstLine="680"/>
        <w:jc w:val="center"/>
        <w:rPr/>
      </w:pPr>
      <w:r>
        <w:rPr>
          <w:sz w:val="28"/>
        </w:rPr>
        <w:t>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 160 * 250 = 540 000 тыс. руб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пределим, как повлияли эти факторы на изменение общих затрат по созданию образцов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теории индексного анализа изменение качественного показателя рассматривают при сохранении объемного показателя на уровне отчетного периода, а изменение объемного показателя — при сохранении качественного показателя на уровне базового период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нашем примере, общий индекс затрат на разработку образцов:</w:t>
      </w:r>
    </w:p>
    <w:p>
      <w:pPr>
        <w:pStyle w:val="Normal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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28"/>
        </w:rPr>
        <w:t xml:space="preserve">             (4)</w:t>
      </w:r>
    </w:p>
    <w:p>
      <w:pPr>
        <w:pStyle w:val="Normal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или</w:t>
      </w:r>
    </w:p>
    <w:p>
      <w:pPr>
        <w:pStyle w:val="Normal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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Общие затраты на создание образцов увеличились (</w:t>
      </w: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</w:rPr>
        <w:t>З = 540 000 - 440 000) на 100 000 тыс. руб.</w:t>
      </w:r>
    </w:p>
    <w:p>
      <w:pPr>
        <w:pStyle w:val="TextBodyIndent"/>
        <w:rPr/>
      </w:pPr>
      <w:r>
        <w:rPr/>
        <w:t>Средние затраты на создание одного образца (качественный показатель берется в расчете на единицу) снизились на 40 000 руб. Под влиянием этого фактора общие затраты изменились следующим образом:</w:t>
      </w:r>
    </w:p>
    <w:p>
      <w:pPr>
        <w:pStyle w:val="Normal"/>
        <w:ind w:firstLine="68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sz w:val="28"/>
        </w:rPr>
        <w:t>, (индекс затрат на один образец),</w:t>
      </w:r>
    </w:p>
    <w:p>
      <w:pPr>
        <w:pStyle w:val="Normal"/>
        <w:ind w:firstLine="68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                                            (5)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Имеем (2 160 - 2 200) * 250 = - 10 000 тыс. руб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Число созданных образцов (количественный или объемный фактор всегда отражает некоторую совокупность) увеличилось на 50.</w:t>
      </w:r>
    </w:p>
    <w:p>
      <w:pPr>
        <w:pStyle w:val="TextBodyIndent"/>
        <w:rPr/>
      </w:pPr>
      <w:r>
        <w:rPr/>
        <w:t>В результате общие затраты на создание образцов изменились следующим образом:</w:t>
      </w:r>
    </w:p>
    <w:p>
      <w:pPr>
        <w:pStyle w:val="Normal"/>
        <w:ind w:firstLine="68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28"/>
        </w:rPr>
        <w:t>, (индекс числа созданных образцов)   (6)</w:t>
      </w:r>
    </w:p>
    <w:p>
      <w:pPr>
        <w:pStyle w:val="Normal"/>
        <w:ind w:firstLine="68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о данным приведенного примера:</w:t>
      </w:r>
    </w:p>
    <w:p>
      <w:pPr>
        <w:pStyle w:val="Normal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000</m:t>
        </m:r>
      </m:oMath>
      <w:r>
        <w:rPr>
          <w:sz w:val="28"/>
        </w:rPr>
        <w:t>тыс. руб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тметим, что</w:t>
      </w:r>
    </w:p>
    <w:p>
      <w:pPr>
        <w:pStyle w:val="Normal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</m:oMath>
      <w:r>
        <w:rPr>
          <w:sz w:val="28"/>
        </w:rPr>
        <w:t>.</w:t>
      </w:r>
    </w:p>
    <w:p>
      <w:pPr>
        <w:pStyle w:val="TextBody"/>
        <w:ind w:firstLine="680"/>
        <w:jc w:val="both"/>
        <w:rPr/>
      </w:pPr>
      <w:r>
        <w:rPr/>
        <w:t>В нашем примере общие затраты на создание образцов выросли по сравнению с базовым годом на 100 000 тыс. руб. Однако снижение затрат на создание одного образца на 40 тыс. руб. привело к снижению общих затрат на 10 000 тыс. руб. Вместе с тем, увеличение на 50 единиц числа созданных образцов способствовало повышению общих затрат на 110 000 тыс. руб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оэтому общее изменение:</w:t>
      </w:r>
    </w:p>
    <w:p>
      <w:pPr>
        <w:pStyle w:val="Normal"/>
        <w:ind w:firstLine="680"/>
        <w:jc w:val="both"/>
        <w:rPr/>
      </w:pP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</w:rPr>
        <w:t>З = (- 10 000) + (110 000) = 100 000 тыс. руб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осмотрим теперь, почему произошло изменение средних затрат на создание одного образца. Для этого рассмотрим таблицу 1.</w:t>
      </w:r>
    </w:p>
    <w:p>
      <w:pPr>
        <w:pStyle w:val="Normal"/>
        <w:spacing w:before="240" w:after="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Таблица 1 - Расчет средних затрат на изготовление образца, тыс. руб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1417"/>
        <w:gridCol w:w="1444"/>
        <w:gridCol w:w="1444"/>
        <w:gridCol w:w="1444"/>
        <w:gridCol w:w="1764"/>
      </w:tblGrid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Базовый период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Текущий перио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ичествизготовленных образцов,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ие затраты на изготовление образцов, З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траты на изготовление одного образца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ичество изготовленных образцов,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ие затраты на изготовление образцов, З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траты на изготовлениодного образца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3 6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61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1 00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175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6 4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08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9 00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3780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40 0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2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40 00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2 160</w:t>
            </w:r>
          </w:p>
        </w:tc>
      </w:tr>
    </w:tbl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Индекс средних затрат на изготовление одного образца:</w:t>
      </w:r>
    </w:p>
    <w:p>
      <w:pPr>
        <w:pStyle w:val="Normal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</m:acc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</m:t>
                        </m:r>
                      </m:e>
                    </m:acc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</m:t>
                        </m:r>
                      </m:e>
                    </m:acc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</w:rPr>
        <w:t xml:space="preserve"> </w:t>
      </w:r>
      <w:r>
        <w:rPr>
          <w:sz w:val="28"/>
        </w:rPr>
        <w:t>или 98%,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</m:acc>
          </m:e>
        </m:acc>
      </m:oMath>
      <w:r>
        <w:rPr>
          <w:sz w:val="28"/>
        </w:rPr>
        <w:t xml:space="preserve"> – </w:t>
      </w:r>
      <w:r>
        <w:rPr>
          <w:sz w:val="28"/>
        </w:rPr>
        <w:t>общая средняя,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то есть затраты снизились на 2% или на 40 тыс. руб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На этот результат могли повлиять затраты на изготовление конкретного образца (З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) </w:t>
      </w:r>
      <w:r>
        <w:rPr>
          <w:sz w:val="28"/>
        </w:rPr>
        <w:t xml:space="preserve">и удельный вес (доля) изготовленных образцов </w:t>
      </w:r>
      <w:r>
        <w:rPr>
          <w:sz w:val="28"/>
          <w:lang w:val="en-US"/>
        </w:rPr>
        <w:t>i-</w:t>
      </w:r>
      <w:r>
        <w:rPr>
          <w:sz w:val="28"/>
        </w:rPr>
        <w:t>того вида в общем числе изготовленных образцо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Следовательно, на изменение средних затрат по изготовлению одного образца влияют внутрипроизводственные и структурные факторы.</w:t>
      </w:r>
    </w:p>
    <w:p>
      <w:pPr>
        <w:pStyle w:val="Normal"/>
        <w:spacing w:lineRule="auto" w:line="360"/>
        <w:ind w:firstLine="680"/>
        <w:jc w:val="both"/>
        <w:rPr>
          <w:sz w:val="28"/>
          <w:lang w:val="en-US"/>
        </w:rPr>
      </w:pPr>
      <w:r>
        <w:rPr>
          <w:sz w:val="28"/>
        </w:rPr>
        <w:t xml:space="preserve">Средние затраты </w:t>
      </w:r>
      <w:r>
        <w:rPr>
          <w:sz w:val="28"/>
          <w:lang w:val="en-US"/>
        </w:rPr>
        <w:t>(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) </w:t>
      </w:r>
      <w:r>
        <w:rPr>
          <w:sz w:val="28"/>
        </w:rPr>
        <w:t>на изготовление образцов можно выразить следующим образом:</w:t>
      </w:r>
    </w:p>
    <w:p>
      <w:pPr>
        <w:pStyle w:val="Normal"/>
        <w:ind w:firstLine="68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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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.                   (8)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Для дальнейшего анализа воспользуемся системой индексов переменного состав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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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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28"/>
        </w:rPr>
        <w:t>), фиксированного состав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Ô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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sz w:val="28"/>
        </w:rPr>
        <w:t>) и влияния структурных сдвигов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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sz w:val="28"/>
        </w:rPr>
        <w:t>)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асчет индексов представим в таблице 2 (с использованием таблицы 1)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2 - Расчет индексов затрат на изготовление образцов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6"/>
        <w:gridCol w:w="1870"/>
        <w:gridCol w:w="2"/>
        <w:gridCol w:w="1295"/>
        <w:gridCol w:w="1681"/>
        <w:gridCol w:w="2"/>
        <w:gridCol w:w="931"/>
        <w:gridCol w:w="992"/>
        <w:gridCol w:w="993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зовый период</w:t>
            </w:r>
          </w:p>
        </w:tc>
        <w:tc>
          <w:tcPr>
            <w:tcW w:w="2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кущий период</w:t>
            </w:r>
          </w:p>
        </w:tc>
        <w:tc>
          <w:tcPr>
            <w:tcW w:w="2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четные показате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Образцы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едние затраты на один образец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ля изготовленных образцов в общем числе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едние затраты на один образец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ля изготовленных образцов в общем числе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13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55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9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080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80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60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06</w:t>
            </w:r>
          </w:p>
        </w:tc>
      </w:tr>
    </w:tbl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Нетрудно убедится, что итог группы 1 и 3 соответствует итогу групп 5 и 6, то есть результат расчета индекса переменного состава с разложением на внутрипроизводственные и структурные факторы совпадает с расчетом по выше приведенной методике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Индекс фиксированного состава покажет влияние изменения затрат по отдельным образцам на изменение общих средних затрат:</w:t>
      </w:r>
    </w:p>
    <w:p>
      <w:pPr>
        <w:pStyle w:val="Normal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Ô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</m:oMath>
      <w:r>
        <w:rPr>
          <w:sz w:val="28"/>
        </w:rPr>
        <w:t xml:space="preserve"> </w:t>
      </w:r>
      <w:r>
        <w:rPr>
          <w:sz w:val="28"/>
        </w:rPr>
        <w:t>или 113,3%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Изменение затрат на изготовление одного образца при их структуре на уровне отчетного периода могло бы привести к повышению общих средних затрат на 254 тыс. руб. Однако, в текущем периоде снизилась доля образцов с более высокими затратами на изготовление одного образц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Изменение структуры числа изготовленных образцов следующим образом повлияло на изменение общих средних затрат:</w:t>
      </w:r>
    </w:p>
    <w:p>
      <w:pPr>
        <w:pStyle w:val="Normal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Ô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нашем примере:</w:t>
      </w:r>
    </w:p>
    <w:p>
      <w:pPr>
        <w:pStyle w:val="Normal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</m:oMath>
      <w:r>
        <w:rPr>
          <w:sz w:val="28"/>
        </w:rPr>
        <w:t xml:space="preserve"> </w:t>
      </w:r>
      <w:r>
        <w:rPr>
          <w:sz w:val="28"/>
        </w:rPr>
        <w:t>или 86,6%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Это значит, что за счет структурных сдвигов общие средние затраты снизились на 294 тыс. руб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Таким образом, изменение общих средних на изготовление одного образца составляет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(+ 254) + (- 294) = - 40 тыс. руб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окупатель, приобретая новшества, совершенствует свою материально-техническую базу, технологию производства и управления. Он несет затраты, связанные с покупкой новшеств, их транспортировкой, освоением и др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Эффективностью затрат на использование новшеств можно управлять, анализируя следующие показатели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траты на освоение новшеств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щие затраты на производство и реализацию продукции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ыручка от реализации продукции, произведенной с применением новшеств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ибыль от реализации продукции, произведенной с применением новшеств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ыручка от реализации всей продукции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тоимость нематериальных активов (средняя за период)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тоимость основных фондов (средняя за период)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чистая прибыль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редняя списочная численность персонал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иведенные показатели позволяют построить систему взаимосвязанных факторов - сомножителей для проведения факторного индексного анализа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трат на единицу объема реализации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ибыли от реализации продукции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чистой прибыл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ведем следующие условные обозначения: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З – затраты на производство реализованной продукции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Р – выручка от реализации всей продукции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ЗОН – затраты на освоение новшеств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РН – выручка от реализации продукции, произведенной с применением новшеств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 – прибыль от реализации продукции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Н – прибыль от реализации новой продукции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НА – стоимость нематериальных активов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íÀ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ìÔ</m:t>
            </m:r>
          </m:den>
        </m:f>
      </m:oMath>
      <w:r>
        <w:rPr>
          <w:sz w:val="28"/>
        </w:rPr>
        <w:t xml:space="preserve"> – </w:t>
      </w:r>
      <w:r>
        <w:rPr>
          <w:sz w:val="28"/>
        </w:rPr>
        <w:t>коэффициент соотношения нематериальных активов и основных фондов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åò</m:t>
            </m:r>
          </m:den>
        </m:f>
      </m:oMath>
      <w:r>
        <w:rPr>
          <w:sz w:val="28"/>
        </w:rPr>
        <w:t xml:space="preserve"> – </w:t>
      </w:r>
      <w:r>
        <w:rPr>
          <w:sz w:val="28"/>
        </w:rPr>
        <w:t>затраты на единицу объема реализации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 – чистая прибыль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Эффективность затрат на освоение новшеств проявляется в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нижении себестоимости продукции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осте фондовооруженности труда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осте производительности труда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увеличении объема реализации продукции или объема продаж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вышении рентабельности продаж и других производственных и финансовых показателей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Для анализа влияния освоения новшеств на себестоимость продукции примем в качестве результативного показателя затраты на единицу объема реализации 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åò</m:t>
            </m:r>
          </m:den>
        </m:f>
      </m:oMath>
      <w:r>
        <w:rPr>
          <w:sz w:val="28"/>
        </w:rPr>
        <w:t>). Влияние затрат на освоение новшеств на единицу объема реализации позволяет проанализировать модель:</w:t>
      </w:r>
    </w:p>
    <w:p>
      <w:pPr>
        <w:pStyle w:val="Normal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å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ìí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åòí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ìí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åòí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åò</m:t>
            </m:r>
          </m:den>
        </m:f>
      </m:oMath>
      <w:r>
        <w:rPr>
          <w:sz w:val="28"/>
        </w:rPr>
        <w:t>,                                    (8)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/>
        <w:t>где</w:t>
      </w:r>
    </w:p>
    <w:tbl>
      <w:tblPr>
        <w:tblW w:w="93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0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firstLine="680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ìí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òí</m:t>
                  </m:r>
                </m:den>
              </m:f>
            </m:oMath>
            <w:r>
              <w:rPr>
                <w:sz w:val="28"/>
              </w:rPr>
              <w:t xml:space="preserve"> </w:t>
            </w:r>
          </w:p>
        </w:tc>
        <w:tc>
          <w:tcPr>
            <w:tcW w:w="7904" w:type="dxa"/>
            <w:tcBorders/>
          </w:tcPr>
          <w:p>
            <w:pPr>
              <w:pStyle w:val="Normal"/>
              <w:ind w:left="601" w:firstLine="79"/>
              <w:jc w:val="both"/>
              <w:rPr>
                <w:sz w:val="28"/>
              </w:rPr>
            </w:pPr>
            <w:r>
              <w:rPr>
                <w:sz w:val="28"/>
              </w:rPr>
              <w:t>Затраты по освоению новшеств на единицу объема     реализации продукции, произведенной с их применением;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392" w:firstLine="680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ìí</m:t>
                  </m:r>
                </m:den>
              </m:f>
            </m:oMath>
            <w:r>
              <w:rPr>
                <w:sz w:val="28"/>
              </w:rPr>
              <w:t xml:space="preserve"> </w:t>
            </w:r>
          </w:p>
        </w:tc>
        <w:tc>
          <w:tcPr>
            <w:tcW w:w="7904" w:type="dxa"/>
            <w:tcBorders/>
          </w:tcPr>
          <w:p>
            <w:pPr>
              <w:pStyle w:val="Normal"/>
              <w:ind w:left="601" w:firstLine="79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увеличения затрат за счет других затрат, включаемых в себестоимость продукции;</w:t>
            </w:r>
          </w:p>
          <w:p>
            <w:pPr>
              <w:pStyle w:val="Normal"/>
              <w:ind w:left="601" w:firstLine="7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680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òí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ò</m:t>
                  </m:r>
                </m:den>
              </m:f>
            </m:oMath>
            <w:r>
              <w:rPr>
                <w:sz w:val="28"/>
              </w:rPr>
              <w:t xml:space="preserve"> </w:t>
            </w:r>
          </w:p>
        </w:tc>
        <w:tc>
          <w:tcPr>
            <w:tcW w:w="7904" w:type="dxa"/>
            <w:tcBorders/>
          </w:tcPr>
          <w:p>
            <w:pPr>
              <w:pStyle w:val="Normal"/>
              <w:ind w:left="601" w:firstLine="79"/>
              <w:jc w:val="both"/>
              <w:rPr>
                <w:sz w:val="28"/>
              </w:rPr>
            </w:pPr>
            <w:r>
              <w:rPr>
                <w:sz w:val="28"/>
              </w:rPr>
              <w:t>доля выручки от реализации новой продукции в общей выручке от реализации.</w:t>
            </w:r>
          </w:p>
        </w:tc>
      </w:tr>
    </w:tbl>
    <w:p>
      <w:pPr>
        <w:pStyle w:val="Normal"/>
        <w:spacing w:lineRule="auto" w:line="360" w:before="240" w:after="0"/>
        <w:ind w:firstLine="680"/>
        <w:jc w:val="both"/>
        <w:rPr>
          <w:sz w:val="28"/>
        </w:rPr>
      </w:pPr>
      <w:r>
        <w:rPr>
          <w:sz w:val="28"/>
        </w:rPr>
        <w:t>Для освоения новшеств необходимы знания, опыт и другие нематериальные активы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тношение прибыли от реализации продукции, произведенной с применением новой техники или технологии к средней годовой стоимости нематериальных активов, характеризует рентабельность нематериальных активов:</w:t>
      </w:r>
    </w:p>
    <w:p>
      <w:pPr>
        <w:pStyle w:val="Normal"/>
        <w:ind w:firstLine="68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í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ïòí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À</m:t>
                </m:r>
              </m:e>
            </m:ba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</w:t>
      </w:r>
      <w:r>
        <w:rPr>
          <w:sz w:val="28"/>
        </w:rPr>
        <w:t>(9)</w:t>
      </w:r>
    </w:p>
    <w:p>
      <w:pPr>
        <w:pStyle w:val="Normal"/>
        <w:ind w:firstLine="680"/>
        <w:jc w:val="both"/>
        <w:rPr/>
      </w:pPr>
      <w:r>
        <w:rPr/>
        <w:t>где</w:t>
      </w:r>
    </w:p>
    <w:tbl>
      <w:tblPr>
        <w:tblW w:w="90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046"/>
      </w:tblGrid>
      <w:tr>
        <w:trPr/>
        <w:tc>
          <w:tcPr>
            <w:tcW w:w="9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À</m:t>
                  </m:r>
                </m:sub>
              </m:sSub>
            </m:oMath>
            <w:r>
              <w:rPr>
                <w:sz w:val="28"/>
              </w:rPr>
              <w:t xml:space="preserve"> –</w:t>
            </w:r>
          </w:p>
        </w:tc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нтабельность нематериальных активов при освоении новшеств.</w:t>
            </w:r>
          </w:p>
        </w:tc>
      </w:tr>
    </w:tbl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лияние рентабельности нематериальных активов на прибыль от реализации продукции отражает модель:</w:t>
      </w:r>
    </w:p>
    <w:p>
      <w:pPr>
        <w:pStyle w:val="Normal"/>
        <w:ind w:firstLine="680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ï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ïòí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À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À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åòí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åòí</m:t>
            </m:r>
          </m:num>
          <m:den>
            <m:r>
              <w:rPr>
                <w:rFonts w:ascii="Cambria Math" w:hAnsi="Cambria Math"/>
              </w:rPr>
              <m:t xml:space="preserve">å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ïòí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å</m:t>
        </m:r>
      </m:oMath>
      <w:r>
        <w:rPr>
          <w:sz w:val="28"/>
        </w:rPr>
        <w:t>,                      (10)</w:t>
      </w:r>
    </w:p>
    <w:p>
      <w:pPr>
        <w:pStyle w:val="Normal"/>
        <w:ind w:firstLine="680"/>
        <w:jc w:val="both"/>
        <w:rPr/>
      </w:pPr>
      <w:r>
        <w:rPr/>
        <w:t>где</w:t>
      </w:r>
    </w:p>
    <w:tbl>
      <w:tblPr>
        <w:tblW w:w="90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904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À</m:t>
                      </m:r>
                    </m:e>
                  </m:ba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òí</m:t>
                  </m:r>
                </m:den>
              </m:f>
            </m:oMath>
            <w:r>
              <w:rPr>
                <w:sz w:val="28"/>
              </w:rPr>
              <w:t xml:space="preserve"> –</w:t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требность в нематериальных активах на единицу объема выручки от реализации продукции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òí</m:t>
                  </m:r>
                </m:den>
              </m:f>
            </m:oMath>
            <w:r>
              <w:rPr>
                <w:sz w:val="28"/>
              </w:rPr>
              <w:t xml:space="preserve"> –</w:t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увеличения прибыли от реализации всей продукции</w:t>
            </w:r>
          </w:p>
        </w:tc>
      </w:tr>
    </w:tbl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опоставив стоимость нематериальных активов со средней списочной численностью персонала, получим показатель "вооруженность нематериальными активами". Отношение стоимости основных фондов к численности персонала является традиционным показателем фондовооруженност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заимосвязь показателей вооруженности нематериальными активами и основными фондами отражает модель:</w:t>
      </w:r>
    </w:p>
    <w:p>
      <w:pPr>
        <w:pStyle w:val="Normal"/>
        <w:ind w:firstLine="680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Ô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À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Ô</m:t>
                </m:r>
              </m:e>
            </m:acc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À</m:t>
                </m:r>
              </m:e>
            </m:bar>
          </m:den>
        </m:f>
      </m:oMath>
      <w:r>
        <w:rPr>
          <w:sz w:val="28"/>
        </w:rPr>
        <w:t>,                              (11)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где</w:t>
      </w:r>
    </w:p>
    <w:tbl>
      <w:tblPr>
        <w:tblW w:w="90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187"/>
      </w:tblGrid>
      <w:tr>
        <w:trPr/>
        <w:tc>
          <w:tcPr>
            <w:tcW w:w="851" w:type="dxa"/>
            <w:tcBorders/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Ô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81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ндовооруженность (стоимость основных фондов на одного работника);</w:t>
            </w:r>
          </w:p>
        </w:tc>
      </w:tr>
    </w:tbl>
    <w:p>
      <w:pPr>
        <w:pStyle w:val="Normal"/>
        <w:ind w:firstLine="68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À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   – </w:t>
      </w:r>
      <w:r>
        <w:rPr>
          <w:sz w:val="28"/>
        </w:rPr>
        <w:t>вооруженность работников нематериальными активами;</w:t>
      </w:r>
    </w:p>
    <w:p>
      <w:pPr>
        <w:pStyle w:val="Normal"/>
        <w:ind w:firstLine="6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ind w:firstLine="680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N</w:t>
      </w:r>
      <w:r>
        <w:rPr>
          <w:sz w:val="28"/>
        </w:rPr>
        <w:t xml:space="preserve">       – средняя списочная численность персонала;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tbl>
      <w:tblPr>
        <w:tblW w:w="90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046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соотношения основных фондов и нематериальных активов</w:t>
            </w:r>
          </w:p>
        </w:tc>
      </w:tr>
    </w:tbl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Показателем эффективности работы персонала является выручка от реализации на одного работающего (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åò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)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Модель (12) позволяет оценить влияние вооруженности нематериальными активами и основными фондами на эффективность работы персонала:</w:t>
      </w:r>
    </w:p>
    <w:p>
      <w:pPr>
        <w:pStyle w:val="Normal"/>
        <w:ind w:firstLine="680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åò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À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Ô</m:t>
                </m:r>
              </m:e>
            </m:acc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À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åò</m:t>
            </m:r>
          </m:num>
          <m:den>
            <m:r>
              <w:rPr>
                <w:rFonts w:ascii="Cambria Math" w:hAnsi="Cambria Math"/>
              </w:rPr>
              <m:t xml:space="preserve">Ô</m:t>
            </m:r>
          </m:den>
        </m:f>
      </m:oMath>
      <w:r>
        <w:rPr>
          <w:sz w:val="28"/>
        </w:rPr>
        <w:t>,                     (12)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åò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– </w:t>
      </w:r>
      <w:r>
        <w:rPr>
          <w:sz w:val="28"/>
        </w:rPr>
        <w:t>выручка от реализации на единицу стоимости основных фондов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Модель (13) отражает влияние факторов на изменение прибыли:</w:t>
      </w:r>
    </w:p>
    <w:p>
      <w:pPr>
        <w:pStyle w:val="Normal"/>
        <w:ind w:firstLine="68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ï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åò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åò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À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À</m:t>
                </m:r>
              </m:e>
            </m:ba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Ô</m:t>
                </m:r>
              </m:e>
            </m:acc>
          </m:den>
        </m:f>
        <m:r>
          <w:rPr>
            <w:rFonts w:ascii="Cambria Math" w:hAnsi="Cambria Math"/>
          </w:rPr>
          <m:t xml:space="preserve">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Ô</m:t>
            </m:r>
          </m:e>
        </m:acc>
      </m:oMath>
      <w:r>
        <w:rPr>
          <w:sz w:val="28"/>
        </w:rPr>
        <w:t>,               (13)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ï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åò</m:t>
            </m:r>
          </m:den>
        </m:f>
      </m:oMath>
      <w:r>
        <w:rPr>
          <w:sz w:val="28"/>
        </w:rPr>
        <w:t xml:space="preserve"> – </w:t>
      </w:r>
      <w:r>
        <w:rPr>
          <w:sz w:val="28"/>
        </w:rPr>
        <w:t>рентабельность продукции или рентабельность продаж;</w:t>
      </w:r>
    </w:p>
    <w:p>
      <w:pPr>
        <w:pStyle w:val="Normal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åò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À</m:t>
                </m:r>
              </m:e>
            </m:bar>
          </m:den>
        </m:f>
      </m:oMath>
      <w:r>
        <w:rPr>
          <w:sz w:val="28"/>
        </w:rPr>
        <w:t xml:space="preserve"> – </w:t>
      </w:r>
      <w:r>
        <w:rPr>
          <w:sz w:val="28"/>
        </w:rPr>
        <w:t>коэффициент оборачиваемости нематериальных активов;</w:t>
      </w:r>
    </w:p>
    <w:tbl>
      <w:tblPr>
        <w:tblW w:w="91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71"/>
      </w:tblGrid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–</w:t>
            </w:r>
          </w:p>
        </w:tc>
        <w:tc>
          <w:tcPr>
            <w:tcW w:w="8171" w:type="dxa"/>
            <w:tcBorders/>
          </w:tcPr>
          <w:p>
            <w:pPr>
              <w:pStyle w:val="Normal"/>
              <w:ind w:left="-123" w:hanging="0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соотношения нематериальных активов и стоимости основных фондов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8171" w:type="dxa"/>
            <w:tcBorders/>
          </w:tcPr>
          <w:p>
            <w:pPr>
              <w:pStyle w:val="Normal"/>
              <w:ind w:left="-123" w:hanging="0"/>
              <w:jc w:val="both"/>
              <w:rPr>
                <w:sz w:val="28"/>
              </w:rPr>
            </w:pPr>
            <w:r>
              <w:rPr>
                <w:sz w:val="28"/>
              </w:rPr>
              <w:t>средняя годовая стоимость основных фондов.</w:t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Для оценки влияния факторов на результативный показатель в приведенных выше моделях используем взаимосвязанные факторные индексы и покажем методику их применения на примере модели (13).</w:t>
      </w:r>
    </w:p>
    <w:p>
      <w:pPr>
        <w:pStyle w:val="2"/>
        <w:ind w:firstLine="680"/>
        <w:rPr/>
      </w:pPr>
      <w:r>
        <w:rPr/>
        <w:t>Перед непосредственной иллюстрацией методики применения взаимосвязанных факторных индексов целесообразно кратко остановиться на логике их построени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Сущность метода взаимосвязанных факторных индексов (в литературе по анализу хозяйственной деятельности их называют цепными подстановками) состоит в том, что влияние каждого отдельного фактора на результативный показатель рассматривается во взаимодействии с другими факторам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Например, имеем трехфакторную модель (в которой факторы обозначим условно "а", "б", "в")</w:t>
      </w:r>
    </w:p>
    <w:p>
      <w:pPr>
        <w:pStyle w:val="TextBodyIndent"/>
        <w:spacing w:lineRule="auto" w:line="240"/>
        <w:rPr/>
      </w:pPr>
      <w:r>
        <w:rPr/>
        <w:t>у = а * б * в.</w:t>
      </w:r>
    </w:p>
    <w:p>
      <w:pPr>
        <w:pStyle w:val="Normal"/>
        <w:ind w:firstLine="680"/>
        <w:jc w:val="both"/>
        <w:rPr>
          <w:sz w:val="28"/>
          <w:lang w:val="en-US"/>
        </w:rPr>
      </w:pPr>
      <w:r>
        <w:rPr>
          <w:sz w:val="28"/>
        </w:rPr>
        <w:t>Индекс результативного показателя (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):</w:t>
      </w:r>
    </w:p>
    <w:p>
      <w:pPr>
        <w:pStyle w:val="Normal"/>
        <w:ind w:firstLine="68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Абсолютное изменение результативного показателя равно разности числителя и знаменателя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  <w:vertAlign w:val="subscript"/>
        </w:rPr>
        <w:t>у</w:t>
      </w:r>
      <w:r>
        <w:rPr>
          <w:sz w:val="28"/>
          <w:lang w:val="en-US"/>
        </w:rPr>
        <w:t xml:space="preserve"> = </w:t>
      </w: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* </w:t>
      </w:r>
      <w:r>
        <w:rPr>
          <w:sz w:val="28"/>
        </w:rPr>
        <w:t>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 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а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* </w:t>
      </w:r>
      <w:r>
        <w:rPr>
          <w:sz w:val="28"/>
        </w:rPr>
        <w:t>б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* в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Дальнейшие рассуждения следующие: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. Оцениваем влияние фактора "а" на результативный показатель. Изменение фактора "а" происходит во взаимодействии с факторами "б" и "в", то есть</w:t>
      </w:r>
    </w:p>
    <w:p>
      <w:pPr>
        <w:pStyle w:val="Normal"/>
        <w:ind w:firstLine="68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,             </w:t>
      </w: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  <w:vertAlign w:val="subscript"/>
        </w:rPr>
        <w:t>а</w:t>
      </w:r>
      <w:r>
        <w:rPr>
          <w:sz w:val="28"/>
          <w:lang w:val="en-US"/>
        </w:rPr>
        <w:t xml:space="preserve"> = </w:t>
      </w:r>
      <w:r>
        <w:rPr>
          <w:sz w:val="28"/>
        </w:rPr>
        <w:t>(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) </w:t>
      </w:r>
      <w:r>
        <w:rPr>
          <w:sz w:val="28"/>
          <w:lang w:val="en-US"/>
        </w:rPr>
        <w:t xml:space="preserve">* </w:t>
      </w:r>
      <w:r>
        <w:rPr>
          <w:sz w:val="28"/>
        </w:rPr>
        <w:t>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 в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. При построении каждого следующего факторного индекса от уже изученного фактора абстрагируются. Так, при построении индекса фактора "б" имеем</w:t>
      </w:r>
    </w:p>
    <w:p>
      <w:pPr>
        <w:pStyle w:val="Normal"/>
        <w:ind w:firstLine="68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,             </w:t>
      </w: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 xml:space="preserve"> = 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* </w:t>
      </w:r>
      <w:r>
        <w:rPr>
          <w:sz w:val="28"/>
        </w:rPr>
        <w:t>(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б</w:t>
      </w:r>
      <w:r>
        <w:rPr>
          <w:sz w:val="28"/>
          <w:vertAlign w:val="subscript"/>
        </w:rPr>
        <w:t>0</w:t>
      </w:r>
      <w:r>
        <w:rPr>
          <w:sz w:val="28"/>
        </w:rPr>
        <w:t>) * в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3. Следовательно</w:t>
      </w:r>
    </w:p>
    <w:p>
      <w:pPr>
        <w:pStyle w:val="Normal"/>
        <w:ind w:firstLine="68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            </w:t>
      </w: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  <w:vertAlign w:val="subscript"/>
        </w:rPr>
        <w:t>в</w:t>
      </w:r>
      <w:r>
        <w:rPr>
          <w:sz w:val="28"/>
          <w:lang w:val="en-US"/>
        </w:rPr>
        <w:t xml:space="preserve"> = 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* </w:t>
      </w:r>
      <w:r>
        <w:rPr>
          <w:sz w:val="28"/>
        </w:rPr>
        <w:t>б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* (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в</w:t>
      </w:r>
      <w:r>
        <w:rPr>
          <w:sz w:val="28"/>
          <w:vertAlign w:val="subscript"/>
        </w:rPr>
        <w:t>0</w:t>
      </w:r>
      <w:r>
        <w:rPr>
          <w:sz w:val="28"/>
        </w:rPr>
        <w:t>)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заимосвязь индексов</w:t>
      </w:r>
    </w:p>
    <w:p>
      <w:pPr>
        <w:pStyle w:val="Normal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бщее изменение результативного показателя с учетом влияния факторов:</w:t>
      </w:r>
    </w:p>
    <w:p>
      <w:pPr>
        <w:pStyle w:val="Normal"/>
        <w:ind w:firstLine="680"/>
        <w:jc w:val="both"/>
        <w:rPr/>
      </w:pP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= </w:t>
      </w: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+ </w:t>
      </w: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+ </w:t>
      </w: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  <w:vertAlign w:val="subscript"/>
        </w:rPr>
        <w:t>в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ернемся к модели (13) (исходные данные для расчетов приведены в таблице - 3)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Индекс изменения чистой прибыли</w:t>
      </w:r>
    </w:p>
    <w:p>
      <w:pPr>
        <w:pStyle w:val="Normal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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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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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8"/>
        </w:rPr>
        <w:t xml:space="preserve"> </w:t>
      </w:r>
      <w:r>
        <w:rPr>
          <w:sz w:val="28"/>
        </w:rPr>
        <w:t>или 100,3%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ибыль увеличилась на 0,3%, что в абсолютном выражении равно разности числителя и знаменателя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</w:rPr>
        <w:t>П = 12090 - 12050 = 40 млн. руб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Индекс рентабельности продукции (фактор "а")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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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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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нашем примере (таблице - 4) 1,043 или 104,3%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Для упрощения дальнейших расчетов используем алгоритм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  <w:vertAlign w:val="subscript"/>
        </w:rPr>
        <w:t>а</w:t>
      </w:r>
      <w:r>
        <w:rPr>
          <w:sz w:val="28"/>
          <w:lang w:val="en-US"/>
        </w:rPr>
        <w:t xml:space="preserve"> = </w:t>
      </w:r>
      <w:r>
        <w:rPr>
          <w:sz w:val="28"/>
        </w:rPr>
        <w:t>(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) </w:t>
      </w:r>
      <w:r>
        <w:rPr>
          <w:sz w:val="28"/>
          <w:lang w:val="en-US"/>
        </w:rPr>
        <w:t xml:space="preserve">* </w:t>
      </w:r>
      <w:r>
        <w:rPr>
          <w:sz w:val="28"/>
        </w:rPr>
        <w:t>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 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 г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 д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Имеем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(0,27) * 2,26 * 0,31 * 0,465 * 26 000 = 2 286,97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Индекс рентабельности нематериальных активов (фактор "б")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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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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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 xml:space="preserve"> = a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* </w:t>
      </w:r>
      <w:r>
        <w:rPr>
          <w:sz w:val="28"/>
        </w:rPr>
        <w:t>(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б</w:t>
      </w:r>
      <w:r>
        <w:rPr>
          <w:sz w:val="28"/>
          <w:vertAlign w:val="subscript"/>
        </w:rPr>
        <w:t>0</w:t>
      </w:r>
      <w:r>
        <w:rPr>
          <w:sz w:val="28"/>
        </w:rPr>
        <w:t>) * 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 г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 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625 * (0,22) * 0,31 * 0,465 * 26 000 = 515,3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3 - Показатели работы фирмы за два года (в сопоставимых ценах, млн. руб.)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038"/>
        <w:gridCol w:w="203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зовый год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кущий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ручка от реализации (без НДС и акцизов)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16 36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18 54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яя годовая стоимость основных фондов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25 0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26 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яя годовая стоимость нематериальных активов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8 0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8 2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тая прибыль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10 2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11 877</w:t>
            </w:r>
          </w:p>
        </w:tc>
      </w:tr>
    </w:tbl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о данным таблице - 3 произведем расчеты показателей рентабельности, использования основных фондов и нематериальных активов (таблице - 4)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Итак, индекс изменения чистой прибыли (результативный показатель)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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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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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</m:oMath>
      <w:r>
        <w:rPr>
          <w:sz w:val="28"/>
        </w:rPr>
        <w:t xml:space="preserve"> </w:t>
      </w:r>
      <w:r>
        <w:rPr>
          <w:sz w:val="28"/>
        </w:rPr>
        <w:t>или +16,5%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а абсолютное изменение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</w:rPr>
        <w:t>П = +1 677 млн. руб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Таблица 4 – Показатели рентабельности продукции, основных фон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ематериальных актив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tbl>
      <w:tblPr>
        <w:tblW w:w="98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1559"/>
        <w:gridCol w:w="1134"/>
        <w:gridCol w:w="1134"/>
        <w:gridCol w:w="1610"/>
        <w:gridCol w:w="1610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овное обозначе-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зовы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Щий год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бсолютноизменение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эф-фициент динамик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нтабельность продукции (руб/руб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5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+0,02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4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нтабельность нематериальных актив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+0,2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0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соотношения нематериальных активов и основных фон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0,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69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нтабельность основных фон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ф</w:t>
            </w:r>
            <w:r>
              <w:rPr>
                <w:sz w:val="28"/>
              </w:rPr>
              <w:t>=а*б*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яя годовая стоимость основных фондов,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 0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+1 0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4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тая прибыль,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=а*б*в*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 87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+ 1 67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65</w:t>
            </w:r>
          </w:p>
        </w:tc>
      </w:tr>
    </w:tbl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Индекс рентабельности продукции (фактор "а"):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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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680"/>
        <w:jc w:val="both"/>
        <w:rPr/>
      </w:pP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  <w:vertAlign w:val="subscript"/>
        </w:rPr>
        <w:t>а</w:t>
      </w:r>
      <w:r>
        <w:rPr>
          <w:sz w:val="28"/>
          <w:lang w:val="en-US"/>
        </w:rPr>
        <w:t xml:space="preserve"> = </w:t>
      </w:r>
      <w:r>
        <w:rPr>
          <w:sz w:val="28"/>
        </w:rPr>
        <w:t>(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) </w:t>
      </w:r>
      <w:r>
        <w:rPr>
          <w:sz w:val="28"/>
          <w:lang w:val="en-US"/>
        </w:rPr>
        <w:t xml:space="preserve">* </w:t>
      </w:r>
      <w:r>
        <w:rPr>
          <w:sz w:val="28"/>
        </w:rPr>
        <w:t>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 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 г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(+0,027) * 2,26 * 0,31 * 26 000 = 491,82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Индекс рентабельности нематериальных активов (фактор "б"):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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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680"/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 xml:space="preserve"> = a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* </w:t>
      </w:r>
      <w:r>
        <w:rPr>
          <w:sz w:val="28"/>
        </w:rPr>
        <w:t>(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б</w:t>
      </w:r>
      <w:r>
        <w:rPr>
          <w:sz w:val="28"/>
          <w:vertAlign w:val="subscript"/>
        </w:rPr>
        <w:t>0</w:t>
      </w:r>
      <w:r>
        <w:rPr>
          <w:sz w:val="28"/>
        </w:rPr>
        <w:t>) * 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 г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625 * (+0,22) * 0,31 * 26 000 = 1 108,25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Индекс коэффициента соотношения нематериальных активов и основных фондов (фактор "в"):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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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680"/>
        <w:jc w:val="both"/>
        <w:rPr/>
      </w:pP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  <w:vertAlign w:val="subscript"/>
        </w:rPr>
        <w:t>в</w:t>
      </w:r>
      <w:r>
        <w:rPr>
          <w:sz w:val="28"/>
          <w:lang w:val="en-US"/>
        </w:rPr>
        <w:t xml:space="preserve"> = a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* </w:t>
      </w:r>
      <w:r>
        <w:rPr>
          <w:sz w:val="28"/>
        </w:rPr>
        <w:t>б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* (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в</w:t>
      </w:r>
      <w:r>
        <w:rPr>
          <w:sz w:val="28"/>
          <w:vertAlign w:val="subscript"/>
        </w:rPr>
        <w:t>0</w:t>
      </w:r>
      <w:r>
        <w:rPr>
          <w:sz w:val="28"/>
        </w:rPr>
        <w:t>) * г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625 * 2,04 * (-0,01) * 26 000 = -331,5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Индекс средней годовой стоимости основных фондов (фактор "г"):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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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680"/>
        <w:jc w:val="both"/>
        <w:rPr/>
      </w:pP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 xml:space="preserve"> = a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* </w:t>
      </w:r>
      <w:r>
        <w:rPr>
          <w:sz w:val="28"/>
        </w:rPr>
        <w:t>б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* в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* (г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г</w:t>
      </w:r>
      <w:r>
        <w:rPr>
          <w:sz w:val="28"/>
          <w:vertAlign w:val="subscript"/>
        </w:rPr>
        <w:t>0</w:t>
      </w:r>
      <w:r>
        <w:rPr>
          <w:sz w:val="28"/>
        </w:rPr>
        <w:t>) = 0,625 * 2,04 * 0,34 * 1 000 = 408.</w:t>
      </w:r>
    </w:p>
    <w:p>
      <w:pPr>
        <w:pStyle w:val="Normal"/>
        <w:spacing w:lineRule="auto" w:line="360" w:before="240" w:after="0"/>
        <w:ind w:firstLine="680"/>
        <w:jc w:val="both"/>
        <w:rPr>
          <w:sz w:val="28"/>
        </w:rPr>
      </w:pPr>
      <w:r>
        <w:rPr>
          <w:sz w:val="28"/>
        </w:rPr>
        <w:t>Итоговые результаты:</w:t>
      </w:r>
    </w:p>
    <w:p>
      <w:pPr>
        <w:pStyle w:val="Normal"/>
        <w:spacing w:lineRule="auto" w:line="360" w:before="240" w:after="0"/>
        <w:ind w:firstLine="680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= 1,043 * 1,108 * 0,969 * 1,040 = 1,165 (</w:t>
      </w:r>
      <w:r>
        <w:rPr>
          <w:sz w:val="28"/>
        </w:rPr>
        <w:t>табл. 12.4, графа 4).</w:t>
      </w:r>
    </w:p>
    <w:p>
      <w:pPr>
        <w:pStyle w:val="Normal"/>
        <w:spacing w:lineRule="auto" w:line="360" w:before="240" w:after="0"/>
        <w:ind w:firstLine="680"/>
        <w:jc w:val="both"/>
        <w:rPr/>
      </w:pP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= 498,82 + 1 108,25 - 331,5 + 408 = + 1 673,6,</w:t>
      </w:r>
    </w:p>
    <w:p>
      <w:pPr>
        <w:pStyle w:val="Normal"/>
        <w:spacing w:lineRule="auto" w:line="360" w:before="240" w:after="0"/>
        <w:ind w:firstLine="680"/>
        <w:jc w:val="both"/>
        <w:rPr>
          <w:sz w:val="28"/>
        </w:rPr>
      </w:pPr>
      <w:r>
        <w:rPr>
          <w:sz w:val="28"/>
        </w:rPr>
        <w:t>что близко к графе 3, таблице 4, расхождение за счет округлений в расчетах.</w:t>
      </w:r>
    </w:p>
    <w:p>
      <w:pPr>
        <w:pStyle w:val="Heading1"/>
        <w:ind w:firstLine="6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caps w:val="false"/>
          <w:smallCaps w:val="false"/>
          <w:sz w:val="32"/>
        </w:rPr>
        <w:t>2. Оценка эффективности инноваций</w:t>
      </w:r>
    </w:p>
    <w:p>
      <w:pPr>
        <w:pStyle w:val="Heading2"/>
        <w:ind w:firstLine="680"/>
        <w:jc w:val="center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>2.</w:t>
      </w:r>
      <w:r>
        <w:rPr>
          <w:rFonts w:cs="Times New Roman" w:ascii="Times New Roman" w:hAnsi="Times New Roman"/>
          <w:i w:val="false"/>
          <w:sz w:val="28"/>
        </w:rPr>
        <w:t>1. Эффективность использования инноваций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Инновационный проект отобран. Начинается следующий этап – использование инноваций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Значимость определения эффекта от реализации инноваций возрастает в условиях рыночной экономики. Однако не менее важной она является и для переходной экономик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зависимости от учитываемых результатов и затрат различают следующие виды эффекта (таблице 5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5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>
          <w:trHeight w:val="315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Вид эффекта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Факторы, показатели</w:t>
            </w:r>
          </w:p>
        </w:tc>
      </w:tr>
      <w:tr>
        <w:trPr>
          <w:trHeight w:val="390" w:hRule="atLeast"/>
        </w:trPr>
        <w:tc>
          <w:tcPr>
            <w:tcW w:w="3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Экономический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и учитывают в стоимостном выражении все виды результатов и затрат, обусловленных реализацией инновац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Научно-технический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визна, простота, полезность, эстетичность, компактность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Финансовый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чет показателей базируется на финансовых показателях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Ресурсный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и отражают влияние инновации на объем производства и потребления того или иного вида ресурса</w:t>
            </w:r>
          </w:p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 Социальный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и учитывают социальные результаты реализации инновац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ологический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ум, электромагнитное поле, освещенность (зрительный комфорт), вибрация. Показатели учитывают влияние инноваций на окружающую среду</w:t>
            </w:r>
          </w:p>
        </w:tc>
      </w:tr>
    </w:tbl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зависимости от временного периода учета результатов и затрат различают показатели эффекта за расчетный период, показатели годового эффект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одолжительность принимаемого временного периода зависит от следующих факторов, а именно: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одолжительности инновационного периода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рока службы объекта инноваций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тепени достоверности исходной информации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ребований инвесторов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ыше отмечено, что общим принципом оценки эффективности является сопоставление эффекта (результата) и затрат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Отношение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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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</m:t>
            </m:r>
          </m:den>
        </m:f>
      </m:oMath>
      <w:r>
        <w:rPr>
          <w:sz w:val="28"/>
        </w:rPr>
        <w:t xml:space="preserve"> может быть выражено как в натуральных, так и в денежных величинах и показатель эффективности при этих способах выражения может оказаться разным для одной и той же ситуации. Но, главное, нужно четко понять: эффективность в производстве - это всегда отношение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целом проблема определения экономического эффекта и выбора наиболее предпочтительных вариантов реализации инноваций требует, с одной стороны, превышения конечных результатов от их использования над затратами на разработку, изготовление и реализацию, а с другой – сопоставления полученных при этом результатов с результатами от применения других аналогичных по назначению вариантов инноваций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собенно остро возникает необходимость быстрой оценки и правильного выбора варианта на фирмах, применяющих ускоренную амортизацию, при которой сроки замены действующих машин и оборудования на новые существенно сокращаютс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Метод исчисления эффекта (дохода) инноваций, основанный на сопоставлении результатов их освоения с затратами, позволяет принимать решение о целесообразности использования новых разработок.</w:t>
      </w:r>
    </w:p>
    <w:p>
      <w:pPr>
        <w:pStyle w:val="Heading2"/>
        <w:ind w:firstLine="68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2. Общая экономическая эффективность инноваций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Для оценки общей экономической эффективности инноваций может использоваться система показателей: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. Интегральный эффект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. Индекс рентабельност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3. Норма рентабельности.</w:t>
      </w:r>
    </w:p>
    <w:p>
      <w:pPr>
        <w:pStyle w:val="TextBodyIndent"/>
        <w:rPr/>
      </w:pPr>
      <w:r>
        <w:rPr/>
        <w:t>4. Период окупаемост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1. Интегральный эффект Э</w:t>
      </w:r>
      <w:r>
        <w:rPr>
          <w:sz w:val="28"/>
          <w:vertAlign w:val="subscript"/>
        </w:rPr>
        <w:t>инт</w:t>
      </w:r>
      <w:r>
        <w:rPr>
          <w:sz w:val="28"/>
        </w:rPr>
        <w:t xml:space="preserve"> представляет собой величину разностей результатов и инновационных затрат за расчетный период, приведенных к одному, обычно начальному году, то есть с учетом дисконтирования результатов и затрат.</w:t>
      </w:r>
    </w:p>
    <w:p>
      <w:pPr>
        <w:pStyle w:val="Normal"/>
        <w:ind w:firstLine="68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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28"/>
        </w:rPr>
        <w:t>,                        (14)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расчетный год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– результат в </w:t>
      </w:r>
      <w:r>
        <w:rPr>
          <w:sz w:val="28"/>
          <w:lang w:val="en-US"/>
        </w:rPr>
        <w:t>t</w:t>
      </w:r>
      <w:r>
        <w:rPr>
          <w:sz w:val="28"/>
        </w:rPr>
        <w:t>-й год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– инновационные затраты в </w:t>
      </w:r>
      <w:r>
        <w:rPr>
          <w:sz w:val="28"/>
          <w:lang w:val="en-US"/>
        </w:rPr>
        <w:t>t</w:t>
      </w:r>
      <w:r>
        <w:rPr>
          <w:sz w:val="28"/>
        </w:rPr>
        <w:t>-й год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коэффициент дисконтирования (дисконтный множитель).</w:t>
      </w:r>
    </w:p>
    <w:p>
      <w:pPr>
        <w:pStyle w:val="TextBodyIndent"/>
        <w:rPr/>
      </w:pPr>
      <w:r>
        <w:rPr/>
        <w:t>Интегральный эффект имеет также другие названия, а именно: чистый дисконтированный доход, чистая приведенная или чистая современная стоимость, чистый приведенный эффект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lang w:val="en-US"/>
        </w:rPr>
        <w:t>2</w:t>
      </w:r>
      <w:r>
        <w:rPr>
          <w:sz w:val="28"/>
        </w:rPr>
        <w:t xml:space="preserve">. Индекс рентабельности инноваций </w:t>
      </w:r>
      <w:r>
        <w:rPr>
          <w:sz w:val="28"/>
          <w:lang w:val="en-US"/>
        </w:rPr>
        <w:t>Jr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ассмотренный нами метод дисконтирования - метод соизмерения разновременных затрат и доходов, помогает выбрать направления вложения средств в инновации, когда этих средств особенно мало. Данный метод полезен для организаций, находящихся на подчиненном положении и получающих от вышестоящего руководства уже жестко сверстанный бюджет, где суммарная величина возможных инвестиций в инновации определена однозначно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таких ситуациях рекомендуется проводить ранжирование всех имеющихся вариантов инноваций в порядке убывающей рентабельност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качестве же показателя рентабельности можно использовать индекс рентабельности. Он имеет и другие названия: индекс доходности, индекс прибыльност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Индекс рентабельности представляет собой соотношение приведенных доходов к приведенным на эту же дату инновационным расходам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асчет индекса рентабельности ведется по формуле 15:</w:t>
      </w:r>
    </w:p>
    <w:p>
      <w:pPr>
        <w:pStyle w:val="Normal"/>
        <w:ind w:firstLine="68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den>
        </m:f>
      </m:oMath>
      <w:r>
        <w:rPr>
          <w:sz w:val="28"/>
        </w:rPr>
        <w:t>,                            (15)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индекс рентабельности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доход в периоде </w:t>
      </w:r>
      <w:r>
        <w:rPr>
          <w:sz w:val="28"/>
          <w:lang w:val="en-US"/>
        </w:rPr>
        <w:t>j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размер инвестиций в инновации в периоде 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иведенная формула отражает в числителе величину доходов, приведенных к моменту начала реализации инноваций, а в знаменателе - величину инвестиций в инновации, продисконтированных к моменту начала процесса инвестировани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Или иначе можно сказать </w:t>
      </w:r>
      <w:r>
        <w:rPr>
          <w:sz w:val="28"/>
          <w:lang w:val="en-US"/>
        </w:rPr>
        <w:t>–</w:t>
      </w:r>
      <w:r>
        <w:rPr>
          <w:sz w:val="28"/>
        </w:rPr>
        <w:t xml:space="preserve"> здесь сравниваются две части потока платежей: доходная и инвестиционна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Индекс рентабельности тесно связан с интегральным эффектом, если интегральный эффект Э</w:t>
      </w:r>
      <w:r>
        <w:rPr>
          <w:sz w:val="28"/>
          <w:vertAlign w:val="subscript"/>
        </w:rPr>
        <w:t>инт</w:t>
      </w:r>
      <w:r>
        <w:rPr>
          <w:sz w:val="28"/>
        </w:rPr>
        <w:t xml:space="preserve"> положителен, то индекс рентабельности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 &gt; </w:t>
      </w:r>
      <w:r>
        <w:rPr>
          <w:sz w:val="28"/>
        </w:rPr>
        <w:t xml:space="preserve">1, и наоборот. При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 &gt; 1 </w:t>
      </w:r>
      <w:r>
        <w:rPr>
          <w:sz w:val="28"/>
        </w:rPr>
        <w:t xml:space="preserve">инновационный проект считается экономически эффективным. В противном случае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 &lt; </w:t>
      </w:r>
      <w:r>
        <w:rPr>
          <w:sz w:val="28"/>
        </w:rPr>
        <w:t xml:space="preserve">1 </w:t>
      </w:r>
      <w:r>
        <w:rPr>
          <w:sz w:val="28"/>
          <w:lang w:val="en-US"/>
        </w:rPr>
        <w:t>–</w:t>
      </w:r>
      <w:r>
        <w:rPr>
          <w:sz w:val="28"/>
        </w:rPr>
        <w:t xml:space="preserve"> неэффективен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едпочтение в условиях жесткого дефицита средств должно отдаваться тем инновационным решениям, для которых наиболее высок индекс рентабельност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lang w:val="en-US"/>
        </w:rPr>
        <w:t xml:space="preserve">3. </w:t>
      </w:r>
      <w:r>
        <w:rPr>
          <w:sz w:val="28"/>
        </w:rPr>
        <w:t>Норма рентабельности Е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представляет собой ту норму дисконта, при которой величина дисконтированных доходов за определенное число лет становится равной инновационным вложениям. В этом случае доходы и затраты инновационного проекта определяются путем приведения к расчетному моменту времени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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</m:oMath>
    </w:p>
    <w:p>
      <w:pPr>
        <w:pStyle w:val="TextBodyIndent"/>
        <w:rPr/>
      </w:pPr>
      <w:r>
        <w:rPr/>
        <w:t>Данный показатель иначе характеризует уровень доходности конкретного инновационного решения, выражаемый дисконтной ставкой, по которой будущая стоимость денежного потока от инноваций приводится к настоящей стоимости инвестиционных средств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оказатель нормы рентабельности имеет другие названия: внутренняя норма доходности. Внутренняя норма прибыли, норма возврата инвестиций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За рубежом расчет нормы рентабельности часто применяют в качестве первого шага количественного анализа инвестиций. Для дальнейшего анализа отбирают те инновационные проекты, внутренняя норма доходности которых оценивается величиной не ниже 15-20%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Норма рентабельности определяется аналитически, как такое пороговое значение рентабельности, которое обеспечивает равенство нулю интегрального эффекта, рассчитанного за экономический срок жизни инноваций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Получаемую расчетную величину Е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сравнивают с требуемой инвестором нормой рентабельности. Вопрос о принятии инновационного решения может рассматриваться, если значение Е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не меньше требуемой инвестором величин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Если инновационный проект полностью финансируется за счет ссуды банка, то значение Е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указывает верхнюю границу допустимого уровня банковской процентной ставки, превышение которого делает данный проект экономически неэффективным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В случае, когда имеет место финансирование из других источников, то нижняя граница значения Е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соответствует цене авансируемого капитала, которая может быть рассчитана как средняя арифметическая взвешенная величина плат за пользование авансируемым капиталом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ассмотрим условный пример. Для реализации крупного изобретения потребовалось привлечь долгосрочные кредиты, акции и часть госбюджетных ассигнований. Доля перечисленных источников и годовое начисление на них представлены в таблиц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6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366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Источники финансир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Доля, %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Начисление в год, %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Долгосрочные креди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Ак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Бюджетные сред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Цена авансируемого капитала, соответствующая </w:t>
      </w:r>
      <w:r>
        <w:rPr>
          <w:sz w:val="28"/>
          <w:lang w:val="en-US"/>
        </w:rPr>
        <w:t>min</w:t>
      </w:r>
      <w:r>
        <w:rPr>
          <w:sz w:val="28"/>
        </w:rPr>
        <w:t xml:space="preserve"> Е</w:t>
      </w:r>
      <w:r>
        <w:rPr>
          <w:sz w:val="28"/>
          <w:vertAlign w:val="subscript"/>
        </w:rPr>
        <w:t>р</w:t>
      </w:r>
      <w:r>
        <w:rPr>
          <w:sz w:val="28"/>
        </w:rPr>
        <w:t>, составляет (12 * 40 + 15 * 40) = 10,8% или 0,011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4. Период окупаемости Т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является одним из наиболее распространенных показателей оценки эффективности инвестиций. В отличие от используемого в нашей практике показателя «срок окупаемости капитальных вложений», он также базируется не на прибыли, а на денежном потоке с приведением инвестируемых средств в инновации и суммы денежного потока к настоящей стоимост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Инвестирование в условиях рынка сопряжено со значительным риском и этот риск тем больше, чем длиннее срок окупаемости вложений. Слишком существенно за это время могут измениться и конъюнктура рынка, и цены. Этот подход неизменно актуален и для отраслей, в которых наиболее высоки темпы научно-технического прогресса и где появление новых технологий или изделий может быстро обесценить прежние инвестици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Наконец, ориентация на показатель «период окупаемости» часто избирается в тех случаях, когда нет уверенности в том. Что инновационное мероприятие будет реализовано и потому владелец средств не рискует доверить инвестиции на длительный срок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Формула периода окупаемости</w:t>
      </w:r>
    </w:p>
    <w:p>
      <w:pPr>
        <w:pStyle w:val="Normal"/>
        <w:ind w:firstLine="68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æ</m:t>
            </m:r>
          </m:num>
          <m:den>
            <m:r>
              <w:rPr>
                <w:rFonts w:ascii="Cambria Math" w:hAnsi="Cambria Math"/>
              </w:rPr>
              <m:t xml:space="preserve"></m:t>
            </m:r>
          </m:den>
        </m:f>
      </m:oMath>
      <w:r>
        <w:rPr>
          <w:sz w:val="28"/>
        </w:rPr>
        <w:t>,                        (16)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К – первоначальные инвестиции в инновации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Д – ежегодные денежные доходы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ассмотрим на примерах методику расчета экономического эффекта от внедрения новой техник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имер 2. Внедряется в производство новый агрегат по упаковке тары. Определить экономический эффект от использования данного агрегата с учетом фактора времени, а также величину удельных затрат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22"/>
        <w:gridCol w:w="1222"/>
        <w:gridCol w:w="1222"/>
        <w:gridCol w:w="1222"/>
        <w:gridCol w:w="1222"/>
        <w:gridCol w:w="1222"/>
        <w:gridCol w:w="2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7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Годы расчетного период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ультаты – Р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26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81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66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75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25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75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траты - З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9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3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14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39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48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дисконтирования при ставке дохода10%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09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26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5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68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2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645</w:t>
            </w:r>
          </w:p>
        </w:tc>
      </w:tr>
    </w:tbl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ешение: находим дисконтированные результаты и дисконтированные затраты по годам расчетного периода, то есть в течение 6 лет внедрения агрегата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. Р = (14260 * 0,9091) + (15812 * 0,8264) + (16662 * 0,7513) + (18750 * 0,6830) + (26250 * 0,6209) + (28750 * 0,5645) = 12963,8 + 13067,0 + 12518,22 + 12806,3 + 16298,6 + 16229,4 = 83883,3 д. е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. З = (996 * 0,9091) + (4233 * 0,8264) + (10213 * 0,7513) + (18140 * 0,6830) + 18396 * 0,6209) + (20148 * 0,5645) = 905,5 + 3498 ,2 + 7673 + 12389,6 + 11422 + 11373,5 = 47261,8 д.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3. Э =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ò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</m:t>
            </m:r>
          </m:e>
        </m:nary>
      </m:oMath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То есть, экономический эффект от использования агрегата по упаковке тары составит 36621,5 = (83883,3 - 47261,8)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еличина удельных затрат определяется по формуле</w:t>
      </w:r>
    </w:p>
    <w:p>
      <w:pPr>
        <w:pStyle w:val="Normal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</m:nary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Отсю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26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8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</m:oMath>
      <w:r>
        <w:rPr>
          <w:sz w:val="28"/>
        </w:rPr>
        <w:t xml:space="preserve"> руб. / руб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имер 3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Имеются следующие данные о производстве и реализации обоев со звукопоглощающим покрытием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19"/>
        <w:gridCol w:w="2873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личина показателя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реализации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тыс. рулонов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ручка от реализации – Р</w:t>
            </w:r>
            <w:r>
              <w:rPr>
                <w:sz w:val="28"/>
                <w:vertAlign w:val="subscript"/>
              </w:rPr>
              <w:t>Т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млн. руб.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22588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держки производства (себестоимость продукции) – З</w:t>
            </w:r>
            <w:r>
              <w:rPr>
                <w:sz w:val="28"/>
                <w:vertAlign w:val="subscript"/>
              </w:rPr>
              <w:t>Т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млн. руб.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8444</w:t>
            </w:r>
          </w:p>
        </w:tc>
      </w:tr>
    </w:tbl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Необходимо определить экономический эффект (прибыль) от производства и реализации обоев со звукопоглощающим покрытием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Экономический эффект (прибыль) от производства и реализации обоев со звукопоглощающим покрытием за расчетный период определяется по следующей формуле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З</w:t>
      </w:r>
      <w:r>
        <w:rPr>
          <w:sz w:val="28"/>
          <w:vertAlign w:val="subscript"/>
        </w:rPr>
        <w:t>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Отсюда Э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22588 - 8444 = 14144 млн. руб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имер 11.3. Предложены к внедрению три изобретения. Определить, какое из них наиболее рентабельное.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30"/>
        <w:gridCol w:w="4730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Инвестиции (К), млн. руб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полагаемый доход, млн. руб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446,5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640,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750,6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977,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1250,0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  <w:t>1475,5</w:t>
            </w:r>
          </w:p>
        </w:tc>
      </w:tr>
    </w:tbl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Решение. Определим индекс доходности</w:t>
      </w:r>
    </w:p>
    <w:p>
      <w:pPr>
        <w:pStyle w:val="Normal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По первому изобретению</w:t>
      </w:r>
    </w:p>
    <w:p>
      <w:pPr>
        <w:pStyle w:val="Normal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По второму изобретению</w:t>
      </w:r>
    </w:p>
    <w:p>
      <w:pPr>
        <w:pStyle w:val="Normal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По третьему изобретению</w:t>
      </w:r>
    </w:p>
    <w:p>
      <w:pPr>
        <w:pStyle w:val="Normal"/>
        <w:ind w:firstLine="6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TextBody"/>
        <w:ind w:firstLine="567"/>
        <w:jc w:val="both"/>
        <w:rPr/>
      </w:pPr>
      <w:r>
        <w:rPr/>
        <w:t xml:space="preserve">В заключении, в соответствии с поставленной во введении целью, постараемся сделать обобщенные выводы.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езультаты инновационной деятельности могут иметь конкретную вещественную форму или неовеществленную форму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Создатели новшеств приобретают на них авторские и смежные с ними права, с чем связано понятие "интеллектуальная собственность"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бъекты интеллектуальной собственности могут приносить доход и включаются в состав нематериальных активов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хранными документами на изобретения являются патенты, авторские прав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Средством индивидуализации продукции является товарный знак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"Ноу-хау" представляют собой полностью или частично конфиденциальные знания, опыт, навыки, включающие сведения технического, экономического, административного, финансового и другого характер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Коммерческая передача "ноу-хау" оформляется лицензионными соглашениям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Следствием инновационной деятельности являются также промышленные образцы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ава на изобретения, товарные знаки и другие результаты инновационной деятельности оформляются лицензией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Материальными результатами инновационной деятельности являются созданные и освоенные машины, оборудование, приборы, средства автоматизаци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ыход на рынок технологий свидетельствует об эффективности инновационной деятельност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Следует различать эффективность затрат на инновационную деятельность у производителей и покупателей новшеств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Эффект от использования инноваций зависит от учитываемых результатов и затрат. Определяют экономический, научно-технический, финансовый, ресурсный, социальный и экономический эффект.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зависимости от временного периода учета результатов и затрат различают показатели эффекта за расчетный период и показатели годового эффект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Эффективность определяется через соотношение результата (эффекта) и затрат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Обобщив все вышесказанное, можно сказать, ключевой задачей технико-экономического проектирования в составе ОКР является обеспечение эффективности нового изделия и, следовательно, его конкурентоспособности на рынке. В этой связи особое значение приобретает конструирование интегрального показателя качества и интегрального экономического показателя изделия.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В управлении эффективностью разработки, кроме обеспечения ее собственно технико-экономических показателей, решающее значение имеет сокращение времени на НИОКР и выбор момента вывода нового товара на рынок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1"/>
        <w:numPr>
          <w:ilvl w:val="1"/>
          <w:numId w:val="6"/>
        </w:numPr>
        <w:ind w:left="709" w:hanging="709"/>
        <w:jc w:val="both"/>
        <w:rPr>
          <w:sz w:val="28"/>
        </w:rPr>
      </w:pPr>
      <w:r>
        <w:rPr>
          <w:sz w:val="28"/>
        </w:rPr>
        <w:t>Кокорев В.П. КУРС ЛЕКЦИЙ ПО МЕНЕДЖМЕНТУ. - Барнаул: Издательство БГУ (Учебно-методическое объединение по образованию в области менеджмента), 1997.</w:t>
      </w:r>
    </w:p>
    <w:p>
      <w:pPr>
        <w:pStyle w:val="Normal1"/>
        <w:numPr>
          <w:ilvl w:val="1"/>
          <w:numId w:val="2"/>
        </w:numPr>
        <w:ind w:left="709" w:hanging="709"/>
        <w:jc w:val="both"/>
        <w:rPr/>
      </w:pPr>
      <w:r>
        <w:rPr>
          <w:sz w:val="28"/>
        </w:rPr>
        <w:t>ИННОВАЦИОННЫЙ МЕНЕДЖМЕНТ: Учебное   пособие</w:t>
      </w:r>
      <w:r>
        <w:rPr>
          <w:sz w:val="28"/>
          <w:lang w:val="en-US"/>
        </w:rPr>
        <w:t>/</w:t>
      </w:r>
      <w:r>
        <w:rPr>
          <w:sz w:val="28"/>
        </w:rPr>
        <w:t xml:space="preserve"> Ильенкова С.Д. - М.: «Юнити», 1997.</w:t>
      </w:r>
    </w:p>
    <w:p>
      <w:pPr>
        <w:pStyle w:val="Normal1"/>
        <w:numPr>
          <w:ilvl w:val="1"/>
          <w:numId w:val="2"/>
        </w:numPr>
        <w:ind w:left="709" w:hanging="709"/>
        <w:jc w:val="both"/>
        <w:rPr/>
      </w:pPr>
      <w:r>
        <w:rPr>
          <w:sz w:val="28"/>
        </w:rPr>
        <w:t>ИННОВАЦИОННЫЙ МЕНЕДЖМЕНТ: Учебное   пособие</w:t>
      </w:r>
      <w:r>
        <w:rPr>
          <w:sz w:val="28"/>
          <w:lang w:val="en-US"/>
        </w:rPr>
        <w:t>/</w:t>
      </w:r>
      <w:r>
        <w:rPr>
          <w:sz w:val="28"/>
        </w:rPr>
        <w:t xml:space="preserve"> Гольдштейн Г.Я. - Таганрог: Издательство ТРТУ, 1999.</w:t>
      </w:r>
    </w:p>
    <w:p>
      <w:pPr>
        <w:pStyle w:val="Normal1"/>
        <w:numPr>
          <w:ilvl w:val="1"/>
          <w:numId w:val="2"/>
        </w:numPr>
        <w:ind w:left="709" w:hanging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ИННОВАЦИОННЫЙ ПРОЦЕСС В СТРАНАХ РАЗВИТОГО КАПИТАЛИЗМА (Методы, Формы, Механизм)”. Под ред. Рудаковой И.Е., М. изд-во МГУ, 1991г.</w:t>
      </w:r>
    </w:p>
    <w:p>
      <w:pPr>
        <w:pStyle w:val="Normal1"/>
        <w:numPr>
          <w:ilvl w:val="1"/>
          <w:numId w:val="2"/>
        </w:numPr>
        <w:ind w:left="709" w:hanging="709"/>
        <w:jc w:val="both"/>
        <w:rPr>
          <w:sz w:val="28"/>
        </w:rPr>
      </w:pPr>
      <w:r>
        <w:rPr>
          <w:sz w:val="28"/>
        </w:rPr>
        <w:t>Кирина Л.В., Кузнецова С.А. “СТРАТЕГИЯ ИННОВАЦИОННОЙ ДЕЯТЕЛЬНОСТИ ПРЕДПРИЯТИЯ” Сб.научных трудов. “ФОРМИРОВАНИЕ МЕХАНИЗМА УПРАВЛЕНИЯ ПРЕДПРИЯТИЕМ В УСЛОВИЯХ СТАНОВЛЕНИЯ РЫНКА”. Под ред. д.э.н. Титова В.В. и Марковой В.Д., Новосибирск, 1995г.</w:t>
      </w:r>
    </w:p>
    <w:p>
      <w:pPr>
        <w:pStyle w:val="Normal1"/>
        <w:numPr>
          <w:ilvl w:val="1"/>
          <w:numId w:val="2"/>
        </w:numPr>
        <w:ind w:left="709" w:hanging="709"/>
        <w:jc w:val="both"/>
        <w:rPr>
          <w:sz w:val="28"/>
        </w:rPr>
      </w:pPr>
      <w:r>
        <w:rPr>
          <w:sz w:val="28"/>
        </w:rPr>
        <w:t>Крицков В.Ф., Ягудин С.Ю. “ОСОБЕННОСТИ ОЦЕНКИ ЭФФЕКТИВНОСТИ СОЗДАНИЯ И ОСВОЕНИЯ НОВОЙ ТЕХНИКИ В ШИННОЙ ПРОМЫШЛЕННОСТИ”, М. ЦНИИТЭНЕФТЕХИМ, 1991г.</w:t>
      </w:r>
    </w:p>
    <w:p>
      <w:pPr>
        <w:pStyle w:val="Normal1"/>
        <w:numPr>
          <w:ilvl w:val="1"/>
          <w:numId w:val="2"/>
        </w:numPr>
        <w:ind w:left="709" w:hanging="709"/>
        <w:jc w:val="both"/>
        <w:rPr>
          <w:sz w:val="28"/>
        </w:rPr>
      </w:pPr>
      <w:r>
        <w:rPr>
          <w:sz w:val="28"/>
        </w:rPr>
        <w:t>Кутейников А.А. “ИСКУССТВО БЫТЬ НОВАТОРОМ”, М. “Знание”, 1990г.</w:t>
      </w:r>
    </w:p>
    <w:p>
      <w:pPr>
        <w:pStyle w:val="Normal1"/>
        <w:numPr>
          <w:ilvl w:val="1"/>
          <w:numId w:val="2"/>
        </w:numPr>
        <w:ind w:left="709" w:hanging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МЕНЕДЖМЕНТ ОРГАНИЗАЦИИ”.Под  ред. д.э.н.,проф. Румянцевой З.П., д.э.н.,проф.  Соломатина Н.А., М. ИКФА-М, 1995г.</w:t>
      </w:r>
    </w:p>
    <w:p>
      <w:pPr>
        <w:pStyle w:val="Normal1"/>
        <w:numPr>
          <w:ilvl w:val="1"/>
          <w:numId w:val="2"/>
        </w:numPr>
        <w:ind w:left="709" w:hanging="709"/>
        <w:jc w:val="both"/>
        <w:rPr>
          <w:sz w:val="28"/>
        </w:rPr>
      </w:pPr>
      <w:r>
        <w:rPr>
          <w:sz w:val="28"/>
        </w:rPr>
        <w:t>Морозов Ю.П. “УПРАВЛЕНИЕ ТЕХНОЛОГИЧЕСКИМИ НОВОВВЕДЕНИЯМИ В УСЛОВИЯХ РЫНОЧНЫХ ОТНОШЕНИЙ”,  Н. Новгород, 1995г.</w:t>
      </w:r>
    </w:p>
    <w:p>
      <w:pPr>
        <w:pStyle w:val="Normal1"/>
        <w:numPr>
          <w:ilvl w:val="1"/>
          <w:numId w:val="2"/>
        </w:numPr>
        <w:spacing w:before="100" w:after="100"/>
        <w:ind w:left="709" w:hanging="709"/>
        <w:jc w:val="both"/>
        <w:rPr>
          <w:sz w:val="28"/>
        </w:rPr>
      </w:pPr>
      <w:r>
        <w:rPr>
          <w:sz w:val="28"/>
        </w:rPr>
        <w:t>Серегин А.М. “ЭФФЕКТИВНОСТЬ МАЛОГО БИЗНЕСА”, М. “Экономика”, 1990г.</w:t>
      </w:r>
    </w:p>
    <w:sectPr>
      <w:headerReference w:type="default" r:id="rId2"/>
      <w:type w:val="nextPage"/>
      <w:pgSz w:w="11906" w:h="16838"/>
      <w:pgMar w:left="1418" w:right="567" w:gutter="0" w:header="72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center"/>
      <w:outlineLvl w:val="8"/>
    </w:pPr>
    <w:rPr>
      <w:b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7:08:00Z</dcterms:created>
  <dc:creator>Lexa</dc:creator>
  <dc:description/>
  <dc:language>en-US</dc:language>
  <cp:lastModifiedBy>Lexa</cp:lastModifiedBy>
  <dcterms:modified xsi:type="dcterms:W3CDTF">2001-11-19T15:58:00Z</dcterms:modified>
  <cp:revision>7</cp:revision>
  <dc:subject/>
  <dc:title>ЭФФЕКТИВНОСТЬ ИННОВАЦИОННОЙ ДЕЯТЕЛЬНОСТИ</dc:title>
</cp:coreProperties>
</file>