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сновные методы обследования больного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имптомы болезни, на основании которых можно поставить диагноз, назначить лечение и оценить его эффективность, могут быть получены при обследовании больного, которого включает </w:t>
      </w:r>
      <w:r>
        <w:rPr>
          <w:i/>
        </w:rPr>
        <w:t xml:space="preserve"> субъективное и объективное</w:t>
      </w:r>
      <w:r>
        <w:rPr/>
        <w:t xml:space="preserve"> обследов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убъективные методы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начала собирают общие сведения о больном (фамилия, имя, отчество, возраст). Знание профессии и  бытовых условий больного позволяет иногда выяснить причину заболе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о время  расспроса о симптомах и развитии  самой болезни – </w:t>
      </w:r>
      <w:r>
        <w:rPr>
          <w:b/>
        </w:rPr>
        <w:t>анамнез заболевания</w:t>
      </w:r>
      <w:r>
        <w:rPr/>
        <w:t xml:space="preserve"> – нужно получить точные ответы на следующие вопросы: 1) на что жалуется больной; 2) когда началось заболевание; 3)как оно началось; 4) как оно протекало. Изучение основных жалоб больного позволяет сделать предварительное заключение о характере болезни. Например, высокая температура, внезапное начало характерны для  инфекционных заболеваний. Жалобы на боли в области сердца, возникшие в связи с физической нагрузкой и отдающие в левую руку, заставляют думать о стенокардии. Боли в животе, возникающие спустя 1-2 часа после еды или ночью, натощак, позволяют предположить язву двенадцатиперстной кишки. При выяснении течения болезни часто приходится задавать больному  дополнительные вопросы, уточняющие, какие условия усиливают болезненные симптомы или снимают их; какое влияние оказывало предшествующее лечение. К дополнительным вопросам можно отнести следующие: условия  труда и быта, окружающая обстановка, в которой  началось заболевание, усиление или ослабление симптомов, какое проводилось леч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ведения о жизни больного – </w:t>
      </w:r>
      <w:r>
        <w:rPr>
          <w:b/>
        </w:rPr>
        <w:t>анамнез жизни</w:t>
      </w:r>
      <w:r>
        <w:rPr/>
        <w:t xml:space="preserve"> – часто имеют большое значение для определения настоящего заболевания. Необходимо выяснить условия труда и быта в различные периоды жизни, выяснить, нет ли у больного вредных  привычек (курение, злоупотребление алкоголем, пристрастие к наркотикам), какие он перенес заболевания, операции, психические травмы, половая жизнь, семейный состав, психологическая  обстанов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бирая данные о наследственности, выясняют здоровье семьи, долголетие ближайших родственников. Следует установить, не было ли у родственников  болезней, которые могли бы отразится на потомстве (сифилис, туберкулез, алкоголизм, рак, болезни сердца,  нервные и психические заболевания, болезни крови – гемофилия, заболевания, связанные с нарушением  обмена веществ). Знание о неблагоприятной наследственности помогает установить предрасположение  больного к этим заболеваниям. Жизнь организма неразрывно связана с внешней средой и возникновение болезней всегда зависит от воздействия окружающей среды: от больных родителей часто рождаются ослабленные дети, легко заболевающие при неблагоприятных условиях жизни. Неблагоприятную наследственность нужно обязательно учитывать и проводить профилактические мер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ъективные метод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ктивные методы больного позволяет получить сумму достоверных симптомов, необходимую для того, чтобы установить диагноз. Объективное исследование состоит из: 1) осмотра; 2) ощупывания (пальпация); 3) выстукивания (перкуссия); 4) выслушивания (аускультация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смотр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осмотре определяется общий вид больного и общее состояние – удовлетворительное, средней тяжести, тяжелое и очень тяжелое. Вначале определяют положение больного, состояние внешних покровов (кожи, слизистые  оболочки), затем осматривают отдельные участки тела (лицо, голова, шея, туловище, верхние и нижние конечности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ложение больного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тивным называется такое положение больного, когда больной в состоянии самостоятельно вернуться, сесть, вста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ассивным называется положение, когда больной очень слаб, истощен, находится в бессознательном состоянии, обычно находится в постели и без посторонней помощи не может изменить своего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некоторых заболеваниях больные чувствуют себя относительно нормально только в определенном, вынужденном положении. У больных, страдающих язвенной болезнью желудка, боли облегчаются при коленно-локтевом положении. При заболевании сердца больной вследствие одышки стремится принять сидячее положение со свешенными ног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остояние сознания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личают несколько состояний сознания: ясное, ступор, сопор, ком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упор (оцепенение) – состояние оглушения, больной плохо ориентируется в окружающей обстановке, отвечает на вопросы вяло, с опозданием, ответы  больного бывают неосмысленны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пор (субкома) – состояние спячки, если больного вывести из этого состояния громким окликом  или  тормошением, то он может ответить на вопрос, а потом вновь в глубокий со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а (полная потеря сознания) связана с поражением центров головного мозга. При коме наблюдается   расслаблением мышц, утрата чувствительности и рефлексов, отсутствуют реакции на любые раздражители (световые, болевые, звуковые). Кома может быть при  сахарном диабете, кровоизлияниях в мозг, отравлениях, хроническом нефрите, тяжелых поражениях печ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некоторых заболеваниях наблюдаются расстройства сознания, в основе которых лежит возбуждение центральной нервной системы. К ним относят бред, галлюцинации (слуховые и зрительные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ыражение лица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ыражение лица позволяет судить о внутреннем состоянии больного. Оно может выражать тревогу, тоску, страх. При лихорадке наблюдается покраснение щек, возбуждение, блеск глаз. Бледное одутловатое лицо с опущенными веками бывает у больных, страдающих болезнями почек. При столбняке типично выражение лица, напоминающее саркастическую улыбк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подвижный взгляд, направленный в одну точку, встречается у больных менингитом. Пучеглазие и блеск глаз наблюдается  при базедовой болезни. При отравлении алкоголем, наркотиками, уремии наблюдается  сужение зрачков, а при отравлении атропином зрачки расширены. При поражении печени выражена желтушность склер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бщее строение тела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уществует три основных типа конституции людей: нормостенический, астенический, гиперстеническ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рмостенический тип характеризуется  пропорциональностью в строении тела, умеренно развитой  подкожно – жировой клетчаткой, крепкой мускулатурой, конусовидной грудной клеткой. Длина рук, ног и шеи соответствует размерам туловищ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астеников характерно преобладание продольных размеров над поперечными. Шея длинная и тонкая, плечи узкие, лопатки часто отстоят от грудной клетки, надчревный угол острый, мускулатура развита слабо, кожа тонкая и бледная. Подкожно – жировая клетчатка  развита недостаточно, диафрагма стоит низко. У астеников  артериальное давление понижено, обмен веществ усиле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 гиперстеников подчеркнуты поперечные размеры. Для них характерно значительное развитие  мускулатуры и подкожно-жировой клетчатки. Грудная клетка короткая и широкая, направление ребер  горизонтальное, надчревный угол тупой, плечи широкие и прямые. Конечности короткие, голова большая, кости широкие, диафрагма стоит высоко, обмен веществ понижен,  отмечается склонность к повышенному артериальному давлению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смотр кожи и слизистых оболочек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мотр кожи позволяет  выявить изменение окраски, пигментацию, шелушение, сыпь, рубцы, кровоизлияния, пролежни и т.д. Изменение цвета кожи зависит от окраски крови, толщины кожи, просвета сосудов кожи. Окраска кожи может изменяться из-за отложения  в ее толщине пигмен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ледность кожных покровов и слизистых оболочек может быть постоянной и временной. Бледность может быть связана с кровопотерями хронического и острого характера (маточное кровотечение, язвенная болезнь). Бледность наблюдается при анемии, обмороках. Временная бледность может возникнуть при спазме кожных сосудов при испуге, охлаждении, во время озноб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нормальная краснота кожи зависит от расширения  и переполнения кровью мелких сосудов (наблюдается при психическом возбуждении). Красный цвет кожи у некоторых больных зависит от большого количества эритроцитов и гемоглобина в крови (полицитем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ианоз – синевато-фиолетовая окраска кожи и слизистых оболочек связана с чрезмерным увеличением в крови углекислого газа и недостаточного насыщения ее  кислородом. Различают общий и местный цианоз. Общий цианоз развивается при сердечной и легочной недостаточности; при некоторых врожденных пороках сердца, когда часть венозной крови, минуя легкие,  смешивается с артериальной; при отравлении ядами (бертолетова соль, анилин, нитробензол),  превращающими гемоглобин в метгемоглобин. Цианоз лица и конечностей может  наблюдаться при многих заболеваниях легких вследствие гибели их капилляров (пневмосклероз, эмфизема, хроническая пневмо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ный цианоз, который развивается на отдельных участках, может зависеть от закупорки или сдавливания вен, чаще всего на почве тромбофлеби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Желтуха – окрашивание кожи и слизистых оболочек вследствие отложения в них желчных пигментов. При желтухе всегда наблюдается желтое окрашивание склер и твердого неба, что отличает ее от пожелтения  другого происхождения (загар, применение акрихина). Интенсивность желтушной окраски варьируется от светло-желтой до оливково-зеленой. Слабая степень желтушности носит название субиктерич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Желтушное окрашивание кожи наблюдается при избыточном содержании желчных  пигментов в крови. Это происходит в случае нарушения нормального оттока желчи из печени в кишечник по желчному протоку при  закупорке его желчным камнем или опухолью, при  спайках и воспалительных изменениях в желчных путях. Такая форма желтухи называется механической или застойн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желчных пигментов в крови может увеличиваться при заболевании печени (гепатит), когда желчь, образовавшаяся в клетке, поступает не только в желчные ходы, но и в кровеносные сосуды. Такая форма желтухи называется паренхиматозн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тречается и гемолитическая желтуха. Она развивается  в результате избыточного образования желчных пигментов в  организме вследствие значительного  распада эритроцитов (гемолиз), когда освобождается много гемоглобина, из-за которого образуется билирубин (гемолитическая желтуха). Встречается при врожденной  и приобретенной неустойчивости эритроцитов, малярии, а также при отравлении различными яд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ронзовое, или темно-бурое окрашивание кожи свойственно аддисоновой болезни (при недостаточности функции коры надпочечник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силенная пигментация может быть причиной  изменения цвета кожи. Пигментация бывает местной и  общей. Иногда на коже имеются ограниченные участки пигментации -–веснушки, родимые пятна. Альбинизмом называется частичное или полное отсутствие пигментации, отсутствие на отдельных участках кожи называется витилиго. Небольшие участки кожи, лишенные пигмента, называются лейкодермы, если же они возникли на месте сыпей – псевдолейкодерм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Кожные сыпи и кровоизлияния.</w:t>
      </w:r>
      <w:r>
        <w:rPr/>
        <w:t xml:space="preserve"> Наиболее характерные высыпания встречаются при кожных, острых инфекционных заболеван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аллергических состояниях может развиваться крапивница, которая напоминает сыпь при ожоге крапивой и сопровождается зуд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жет иметь место покраснение кожи на ограниченном участке вследствие расширения сосудов. Большие розово-красные пятна на коже называют эритем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угорки представляют легко прощупываемое скопление клеток в коже. Такие образования наблюдаются при ревматизм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лажность кожи зависит от потоотделения. Повышенная влажность бывает при ревматизме, туберкулезе, базедовой болезни. Сухость встречается при микседеме, сахарном и несахарном мочеизнурении, поносах, общем истоще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о оценить тургор кожи – ее напряжение, эластичность. Тургор кожи зависит от содержания в ней  внутриклеточной жидкости, крови, лимфы и степени  развития подкожно-жировой клетчатки. Понижение тургора наблюдается при обезвоживании, опухол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ровоизлияния  наблюдаются при ушибах, кожных, инфекционных болезнях и т.д. Кровоизлияния встречаются при сепсисах, анемии, авитаминозе. Кровоизлияния в кожу бывают различной величины и форм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Состояние волос и ногтей. </w:t>
      </w:r>
      <w:r>
        <w:rPr/>
        <w:t>Чрезмерный рост волос в областях, свободных от волосяного покрова, свидетельствует об эндокринных расстройствах. Выпадение волос и их ломкость характерны для базедовой болезни, гнездное выпадение волос – при сифилисе. Волосы выпадают и при заболеваниях кожи – фавусе, себорее. Ломкость и расслаивание ногтей наблюдается при  нарушении витаминного обмена, заболевании нервной системы. При грибковых поражениях ногти становятся тусклыми, утолщенными и крошатся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</w:rPr>
      </w:pPr>
      <w:r>
        <w:rPr/>
        <w:t>Пролежни возникают вследствие нарушения кровообращения и целости поверхностных слоев у лежачих больных в местах наибольшего давления. Пролежни могут захватывать подкожный жировой слой и мышцы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9:36:00Z</dcterms:created>
  <dc:creator>Чупахина Людмила Петровна</dc:creator>
  <dc:description/>
  <dc:language>en-US</dc:language>
  <cp:lastModifiedBy>Чупахина Людмила Петровна</cp:lastModifiedBy>
  <cp:lastPrinted>2000-10-12T12:53:00Z</cp:lastPrinted>
  <dcterms:modified xsi:type="dcterms:W3CDTF">2000-10-12T09:11:00Z</dcterms:modified>
  <cp:revision>9</cp:revision>
  <dc:subject/>
  <dc:title>Основные методы обследования больного</dc:title>
</cp:coreProperties>
</file>