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Введение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 xml:space="preserve">             </w:t>
      </w:r>
      <w:r>
        <w:rPr>
          <w:sz w:val="28"/>
          <w:szCs w:val="28"/>
        </w:rPr>
        <w:t>Логика относится к числу древнейших наук, первые учения которой о формах и способах рассуждений возникли еще в цивилизациях Древнего Востока. В западную культуру принципы и методы логики вошли главным образом благодаря усилиям античных греков. Развитая политическая жизнь в греческих государствах-полисах, борьба разных партий за влияние на массы свободных граждан, стремление решать возникавшие имущественные и иные конфликты через суд – все это требовало умения убеждать людей, защищать свою позицию на различных народных форумах, в государственных учреждениях, судебных заседаниях и т.п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конце прошлого - начале нынешнего века в логике произошла научная революция, в результате которой в корне изменились стиль рассуждений, методы, и наука как бы обрела второе дыхание.  Теперь логика - одна из наиболее динамичных наук, образец строгости и точности даже для математических теор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Стихийно сложившиеся навыки логически совершенного мышления и научная теория такого мышления совсем разные вещи. Логическая теория своеобразна. Она высказывает об обычном - о человеческом мышлении - то, что кажется на первый взгляд необычным и без необходимости усложненным. Отсюда сложность первого знакомства с логикой: на привычное и устоявшееся надо взглянуть новыми глазами и увидеть глубину за тем, что представлялось само собой разумеющимс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Логика – наука о мышлении. Но в отличие от других наук, изучающих мышление человека, например физиологии высшей нервной деятельности или психологии, логика изучает мышление как средство познания; ее предметом являются законы и формы, приемы и операции мышления, с помощью которых человек познает окружающий его мир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Логика, изучающая познающее мышление и применяемая как средство познания, возникла и развивалась как философская наука и в настоящее время представляет собой сложную систему знаний, включающую две относительно самостоятельные науки: логику формальную и логику диалектическую. Таково общее понятие о логике как науке. Но чтобы раскрыть ее предмет, необходимо рассмотреть все вопросы, один из них модальность сужден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О модальности суждени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В естественном языке суждения могут характеризоваться не только как истинные или ложные, но и  с других точек зрения. Такие характеристики содержат дополнительную информацию, которая выражает в одних случаях отношение говорящего к высказываемой мысли, в других – обоснованность знания, содержащегося в суждениях, в третьих – предписание, норму или правило, которое надлежит соблюдать. Подобные дополнительные характеристики выражают различные точки зрения на суждение в зависимости от целей и задач, которые ставит перед собой человек. В процессе аргументации и практических рассуждениях мы интересуемся не только истинной оценкой суждений, но дополнительно к этому стремимся узнать, насколько убедительны, а значит, обоснованны доводы оппонента в споре, являются ли они логически или фактически истинными и т.д. В этике и юриспруденции интересуются также нормами поведения людей в обществе, выясняют, что запрещено и разрешено этими нормами. Суждение как форма мышления содержит двоякого рода информацию – основную и дополнительную. </w:t>
      </w:r>
      <w:r>
        <w:rPr>
          <w:i/>
          <w:sz w:val="28"/>
        </w:rPr>
        <w:t>Основная информация</w:t>
      </w:r>
      <w:r>
        <w:rPr>
          <w:sz w:val="28"/>
        </w:rPr>
        <w:t xml:space="preserve"> находит явное выражение в субъекте и предикате суждения, в логической связке и кванторах. </w:t>
      </w:r>
      <w:r>
        <w:rPr>
          <w:i/>
          <w:sz w:val="28"/>
        </w:rPr>
        <w:t>Дополнительная информация</w:t>
      </w:r>
      <w:r>
        <w:rPr>
          <w:sz w:val="28"/>
        </w:rPr>
        <w:t xml:space="preserve"> относится к характеристике логического или фактического статуса суждения, к оценочным и другим его характеристикам. Такая информация называется </w:t>
      </w:r>
      <w:r>
        <w:rPr>
          <w:i/>
          <w:sz w:val="28"/>
        </w:rPr>
        <w:t>модальностью суждения</w:t>
      </w:r>
      <w:r>
        <w:rPr>
          <w:sz w:val="28"/>
        </w:rPr>
        <w:t>. Она может быть выражена отдельными словами, а может и не иметь явного выражения. В этом случае ее выявляют анализом контекст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i/>
          <w:sz w:val="28"/>
        </w:rPr>
        <w:t>Модальность</w:t>
      </w:r>
      <w:r>
        <w:rPr>
          <w:sz w:val="28"/>
        </w:rPr>
        <w:t xml:space="preserve"> – это явно или неявно выраженная в суждении дополнительная информация о степени его обоснованности, логическом или фактическом статусе, о регулятивных, оценочных и других его характеристика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Модальные характеристики суждений обычно выражают парными категориями: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необходимость – случайность,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обязанность - запрещение,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доказано – опровергнуто и т.п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алее следует рассмотреть важные для  правового мышления эпистемическую, деонтическую и алетическую модальности сужден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Эпистемическая модальность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</w:t>
      </w:r>
      <w:r>
        <w:rPr>
          <w:i/>
          <w:sz w:val="28"/>
        </w:rPr>
        <w:t>Эпистемическая модальность</w:t>
      </w:r>
      <w:r>
        <w:rPr>
          <w:sz w:val="28"/>
        </w:rPr>
        <w:t>- термин происходит от греческого слова «эпистема», означавшего в античной философии высший тип несомненного, достоверного знания, это выраженная в суждении информация об основаниях принятия и степени его обоснованност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Эпистемические, (теоретико-познавательные) модальности, относятся к характеристике знания и выражаются в терминах: «доказуемо», «опровержимо», «неразрешимо», «вероятно», «сомнительно» и т.п. В ходе спора или дискуссии мы можем оценивать, доводы оппонента как убедительные или сомнительные или даже определить степень их вероятности. Подобные модальные понятия дают дополнительную информацию о характере знания, содержащегося в суждении, кроме его истины или лжи. Понятие высказывания зависит от многих объективных и субъективных, внутренних и внешних факторов. Важнейшими среди них являются логические и внелогические факторы, предопределяющие два эпистемических типа суждений, различающихся основаниями их понятия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</w:rPr>
        <w:t xml:space="preserve">Первый тип – это основанные на мнениях суждения, выражающие </w:t>
      </w:r>
      <w:r>
        <w:rPr>
          <w:i/>
          <w:sz w:val="28"/>
        </w:rPr>
        <w:t>веру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о эпистемическому статусу вера – это стихийное, некритическое принятие чужих мнений, истинных или ложных, прогрессивных или реакционных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Второй тип – логически обоснованные суждения, выражающие </w:t>
      </w:r>
      <w:r>
        <w:rPr>
          <w:i/>
          <w:sz w:val="28"/>
        </w:rPr>
        <w:t>знание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нание, фактор логического воздействия – это принятие суждения как истинного или ложного в силу его обоснованности другими суждениями, из которых принимаемое суждение логически вытекает как следствие, где К – модальный оператор, означающий «знание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о степени обоснованности среди знаний различают два непересекающихся класса суждений: достоверные и проблематичны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Достоверные суждения – это достаточно обоснованные истинные или ложные суждения. Модальность можно выразить с помощью двух операторов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Доказанности (верифицированности) – </w:t>
      </w:r>
      <w:r>
        <w:rPr>
          <w:sz w:val="28"/>
          <w:lang w:val="en-US"/>
        </w:rPr>
        <w:t>V</w:t>
      </w:r>
      <w:r>
        <w:rPr>
          <w:sz w:val="28"/>
        </w:rPr>
        <w:t>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sz w:val="28"/>
        </w:rPr>
        <w:t xml:space="preserve">Опровергнутости (фальсифицированности) – </w:t>
      </w:r>
      <w:r>
        <w:rPr>
          <w:sz w:val="28"/>
          <w:lang w:val="en-US"/>
        </w:rPr>
        <w:t>F</w:t>
      </w:r>
      <w:r>
        <w:rPr>
          <w:sz w:val="28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Проблематичные суждения – это суждения, которые нельзя считать достоверными в силу их недостаточной обоснованности. Точно не установить истинность или ложность таких суждений, то они лишь могут быть таковыми. Их и называют: проблематичные, правдоподобные, вероятные.</w:t>
      </w:r>
    </w:p>
    <w:p>
      <w:pPr>
        <w:pStyle w:val="Normal"/>
        <w:spacing w:lineRule="auto" w:line="360"/>
        <w:ind w:left="75" w:hanging="0"/>
        <w:jc w:val="both"/>
        <w:rPr>
          <w:sz w:val="28"/>
        </w:rPr>
      </w:pPr>
      <w:r>
        <w:rPr>
          <w:sz w:val="28"/>
        </w:rPr>
        <w:t>Обоснованность суждения, выражаемая в соответствующей мотивировке, должна быть ведущим фактором, определяющим формирование субъективной уверенности, без которой также не бывает раскрытия истины.</w:t>
      </w:r>
    </w:p>
    <w:p>
      <w:pPr>
        <w:pStyle w:val="Normal"/>
        <w:spacing w:lineRule="auto" w:line="360"/>
        <w:ind w:left="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5" w:hanging="0"/>
        <w:jc w:val="center"/>
        <w:rPr>
          <w:sz w:val="32"/>
          <w:szCs w:val="32"/>
        </w:rPr>
      </w:pPr>
      <w:r>
        <w:rPr>
          <w:sz w:val="32"/>
          <w:szCs w:val="32"/>
        </w:rPr>
        <w:t>Деонтическая модальность</w:t>
      </w:r>
    </w:p>
    <w:p>
      <w:pPr>
        <w:pStyle w:val="Normal"/>
        <w:spacing w:lineRule="auto" w:line="360"/>
        <w:ind w:left="7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sz w:val="28"/>
        </w:rPr>
        <w:t xml:space="preserve">             </w:t>
      </w:r>
      <w:r>
        <w:rPr>
          <w:i/>
          <w:sz w:val="28"/>
        </w:rPr>
        <w:t>Деонтическая модальность</w:t>
      </w:r>
      <w:r>
        <w:rPr>
          <w:sz w:val="28"/>
        </w:rPr>
        <w:t xml:space="preserve"> – термин заимствован из греческого языка и означает «обязанность», это выраженная в суждении просьба, совет, приказ или предписание, побуждающее кого-либо к конкретным действиям.</w:t>
      </w:r>
    </w:p>
    <w:p>
      <w:pPr>
        <w:pStyle w:val="Normal"/>
        <w:spacing w:lineRule="auto" w:line="360"/>
        <w:ind w:left="75" w:hanging="0"/>
        <w:jc w:val="both"/>
        <w:rPr>
          <w:sz w:val="28"/>
        </w:rPr>
      </w:pPr>
      <w:r>
        <w:rPr>
          <w:sz w:val="28"/>
        </w:rPr>
        <w:t>Деонтические (нормативные) модальности указывают на тип предписываемых в суждении действий и выражаются в терминах: «разрешено», «не разрешено», «обязательно», «безразлично» и др.</w:t>
      </w:r>
    </w:p>
    <w:p>
      <w:pPr>
        <w:pStyle w:val="Normal"/>
        <w:spacing w:lineRule="auto" w:line="360"/>
        <w:ind w:left="75" w:hanging="0"/>
        <w:jc w:val="both"/>
        <w:rPr>
          <w:sz w:val="28"/>
        </w:rPr>
      </w:pPr>
      <w:r>
        <w:rPr>
          <w:sz w:val="28"/>
        </w:rPr>
        <w:t>Среди предписаний следует выделить нормативные предписания, включающие и нормы права.</w:t>
      </w:r>
    </w:p>
    <w:p>
      <w:pPr>
        <w:pStyle w:val="Normal"/>
        <w:spacing w:lineRule="auto" w:line="360"/>
        <w:ind w:left="75" w:hanging="0"/>
        <w:jc w:val="both"/>
        <w:rPr>
          <w:sz w:val="28"/>
        </w:rPr>
      </w:pPr>
      <w:r>
        <w:rPr>
          <w:sz w:val="28"/>
        </w:rPr>
        <w:t>Норма права – это официально принятые уполномоченным органом общеобязательные правила поведения, регулирующие правовые отношения в социальной среде, неисполнение которых влечет применение юридических санкций.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sz w:val="28"/>
        </w:rPr>
        <w:t>Явно или неявно выраженные в правовой норме компоненты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авторитет – орган, установивший норму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адресат – лица, которым надлежит исполнять предписание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диспозиция – подлежащее исполнению действие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деонтическая характеристика нормы – определенный тип предписани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санкция – юридические последствия неисполнения предписания.</w:t>
      </w:r>
    </w:p>
    <w:p>
      <w:pPr>
        <w:pStyle w:val="Normal"/>
        <w:spacing w:lineRule="auto" w:line="360"/>
        <w:ind w:left="150" w:hanging="0"/>
        <w:jc w:val="both"/>
        <w:rPr/>
      </w:pPr>
      <w:r>
        <w:rPr>
          <w:sz w:val="28"/>
        </w:rPr>
        <w:t>Наибольший интерес для модального анализа деонтическая характеристика нормы как регулятора правоотношений. В правовом отношении праву всегда   соответствует обязанность, и наоборот, всякой обязанности соответствует определенное право. Право и обязанности как фундаментальные характеристики правоотношения выражают с помощью деонтических операторов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lang w:val="en-US"/>
        </w:rPr>
        <w:t>O</w:t>
      </w:r>
      <w:r>
        <w:rPr>
          <w:sz w:val="28"/>
        </w:rPr>
        <w:t xml:space="preserve"> – обязывание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lang w:val="en-US"/>
        </w:rPr>
        <w:t>F</w:t>
      </w:r>
      <w:r>
        <w:rPr>
          <w:sz w:val="28"/>
        </w:rPr>
        <w:t xml:space="preserve"> – запрещение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>P</w:t>
      </w:r>
      <w:r>
        <w:rPr>
          <w:sz w:val="28"/>
        </w:rPr>
        <w:t xml:space="preserve"> – разрешение.</w:t>
      </w:r>
    </w:p>
    <w:p>
      <w:pPr>
        <w:pStyle w:val="Normal"/>
        <w:spacing w:lineRule="auto" w:line="360"/>
        <w:ind w:left="510" w:hanging="0"/>
        <w:jc w:val="both"/>
        <w:rPr>
          <w:sz w:val="28"/>
        </w:rPr>
      </w:pPr>
      <w:r>
        <w:rPr>
          <w:sz w:val="28"/>
        </w:rPr>
        <w:t>В соответствии с деонтическими операторами среди норм права различают: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правообязывающие – нормы формируются с помощью слов: «обязан», «должен», «признается» и другие.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правозапрещающее – нормы формируются с помощью слов: запрещается, не вправе, не может, не допускается и других.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правопредоставляющие – нормы формируют с помощью слов:  имеет право, может быть, может применять и други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ционально построенная нормативно – правовая система должна удовлетворять минимальным модальным деонтическим требованиям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непротиворечивость – проявляется в том, что система права исключает деонтически несовместимые нормы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сбалансированность – проявляется в том, что в правовой системе для всякой правопредоставляющей нормы предусмотрена соответствующая ей правообязывающая норма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полнота – означает, что в системе регулируются все предусмотренные в данной предметной области действия и в ней нет нерегулируемых действий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Алетическая модальность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</w:t>
      </w:r>
      <w:r>
        <w:rPr>
          <w:i/>
          <w:sz w:val="28"/>
        </w:rPr>
        <w:t>Алетическая модальность</w:t>
      </w:r>
      <w:r>
        <w:rPr>
          <w:sz w:val="28"/>
        </w:rPr>
        <w:t xml:space="preserve"> – термин греческого происхождения, означает «истинный», это выраженная в суждении в терминах необходимости-случайности либо возможности-невозможности информация о логической или фактической детерминированности (обусловленности) сужде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уществует два способа обусловленности, или детерминированности суждений предопределяющих соответствующие типы модальностей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Логическая модальность – это логическая детерминироанность суждения, истинность или ложность которого определяется структурой, или формой сужден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К логически истинным (</w:t>
      </w:r>
      <w:r>
        <w:rPr>
          <w:sz w:val="28"/>
          <w:lang w:val="en-US"/>
        </w:rPr>
        <w:t>L</w:t>
      </w:r>
      <w:r>
        <w:rPr>
          <w:sz w:val="28"/>
        </w:rPr>
        <w:t>-и) относятся суждения, выражающие законы логик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К логически ложным (</w:t>
      </w:r>
      <w:r>
        <w:rPr>
          <w:sz w:val="28"/>
          <w:lang w:val="en-US"/>
        </w:rPr>
        <w:t>L</w:t>
      </w:r>
      <w:r>
        <w:rPr>
          <w:sz w:val="28"/>
        </w:rPr>
        <w:t>-л) – внутренне противоречивые сужде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Логически истинные суждения вместе с логически ложными (</w:t>
      </w:r>
      <w:r>
        <w:rPr>
          <w:sz w:val="28"/>
          <w:lang w:val="en-US"/>
        </w:rPr>
        <w:t>L</w:t>
      </w:r>
      <w:r>
        <w:rPr>
          <w:sz w:val="28"/>
        </w:rPr>
        <w:t xml:space="preserve">-и  </w:t>
      </w:r>
      <w:r>
        <w:rPr>
          <w:sz w:val="28"/>
          <w:lang w:val="en-US"/>
        </w:rPr>
        <w:t>L</w:t>
      </w:r>
      <w:r>
        <w:rPr>
          <w:sz w:val="28"/>
        </w:rPr>
        <w:t xml:space="preserve">-л) образуют класс логически детерминированных суждений. Все остальные суждения, истинность или ложность которых не может быть определена исходя из их структуры, составляют класс фактически детерминированных суждений: </w:t>
      </w:r>
      <w:r>
        <w:rPr>
          <w:sz w:val="28"/>
          <w:lang w:val="en-US"/>
        </w:rPr>
        <w:t>F</w:t>
      </w:r>
      <w:r>
        <w:rPr>
          <w:sz w:val="28"/>
        </w:rPr>
        <w:t xml:space="preserve">-и  </w:t>
      </w:r>
      <w:r>
        <w:rPr>
          <w:sz w:val="28"/>
          <w:lang w:val="en-US"/>
        </w:rPr>
        <w:t>F</w:t>
      </w:r>
      <w:r>
        <w:rPr>
          <w:sz w:val="28"/>
        </w:rPr>
        <w:t>-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Фактическая модальность связана с объективной , или физической детерминированностью суждений, когда их истинность и ложность определяются положением дел в реальной действительност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К фактически истинным (</w:t>
      </w:r>
      <w:r>
        <w:rPr>
          <w:sz w:val="28"/>
          <w:lang w:val="en-US"/>
        </w:rPr>
        <w:t>F</w:t>
      </w:r>
      <w:r>
        <w:rPr>
          <w:sz w:val="28"/>
        </w:rPr>
        <w:t>-и) относятся суждения, в которых связь между терминами соответствует реальным отношениям между предметам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К фактически ложным (</w:t>
      </w:r>
      <w:r>
        <w:rPr>
          <w:sz w:val="28"/>
          <w:lang w:val="en-US"/>
        </w:rPr>
        <w:t>F</w:t>
      </w:r>
      <w:r>
        <w:rPr>
          <w:sz w:val="28"/>
        </w:rPr>
        <w:t>-л) относятся суждения, в которых связь между терминами не соответствует действительност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Объективная устойчивость и интенсивность реальных связей между предметами находит свое выражение в фактической модальности суждений с помощью алетических модальных понятий </w:t>
      </w:r>
      <w:r>
        <w:rPr>
          <w:i/>
          <w:sz w:val="28"/>
        </w:rPr>
        <w:t xml:space="preserve">необходимости </w:t>
      </w:r>
      <w:r>
        <w:rPr>
          <w:sz w:val="28"/>
        </w:rPr>
        <w:t xml:space="preserve">и </w:t>
      </w:r>
      <w:r>
        <w:rPr>
          <w:i/>
          <w:sz w:val="28"/>
        </w:rPr>
        <w:t>случайности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Необходимость-случайность. Фактически необходимыми являются суждения, в которых содержится информация о законах наук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уждения необходимости могут быть истинными, но они могут быть и ложными. Они составляют класс фактически необходимых суждений. Все остальные фактические суждения относятся к случайны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Фактически случайные – это суждения, которые не содержат информации о законах науки, а их истинность и ложность определяются конкретными эмпирическими условия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Модальные понятия «необходимость» и «случайность» могут быть эквивалентно выражены другой парой модальных понятий – </w:t>
      </w:r>
      <w:r>
        <w:rPr>
          <w:i/>
          <w:sz w:val="28"/>
        </w:rPr>
        <w:t>возможность</w:t>
      </w:r>
      <w:r>
        <w:rPr>
          <w:sz w:val="28"/>
        </w:rPr>
        <w:t xml:space="preserve"> и </w:t>
      </w:r>
      <w:r>
        <w:rPr>
          <w:i/>
          <w:sz w:val="28"/>
        </w:rPr>
        <w:t>невозможность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озможность-невозможность. Фактически возможными являются суждения, содержащие информацию о принципиальной совместимости выраженных в субъекте и предикате явлени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Дополнением к классу фактически возможных суждений является класс </w:t>
      </w:r>
      <w:r>
        <w:rPr>
          <w:i/>
          <w:sz w:val="28"/>
        </w:rPr>
        <w:t>фактически невозможных суждений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Фактически невозможными являются суждения, содержащие информацию о принципиальной несовместимости выраженных в субъекте и предикате явлен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Вывод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Все перечисленные модальные понятия дают возможность точнее и полнее выразить различные контекстуальные характеристики суждений, зависящие от разного подхода к ним, их роли в познании и практическом действии. Посредством использования символов и формальных методов современной неклассической логики расплывчатые и неопределенные модальные термины естественного языка приобретают необходимую ясность, однозначность и точност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Использованные источники</w:t>
      </w:r>
    </w:p>
    <w:p>
      <w:pPr>
        <w:pStyle w:val="Normal"/>
        <w:spacing w:lineRule="auto" w:line="360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Логика В.И.Кириллов, А.А.Старченко, 1998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Логика и Аргументация, Г.И.Рузавин, 1997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32"/>
          <w:szCs w:val="32"/>
        </w:rPr>
        <w:t>Логика, А.А.Ивин, 2000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</w:t>
      </w:r>
    </w:p>
    <w:p>
      <w:pPr>
        <w:pStyle w:val="Normal"/>
        <w:spacing w:lineRule="auto" w:line="360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ведение ………………………………………………..1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О модальности суждений…………………………....2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Эпистемическая модальность ……………………....3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Деонтическая модальность ……………..…………...5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Алетическая модальность …………………………...6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Заключение……………………………………………8</w:t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спользованные источники …...……………………….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  <w:lvl w:ilvl="1">
      <w:start w:val="1"/>
      <w:numFmt w:val="bullet"/>
      <w:lvlText w:val=""/>
      <w:lvlJc w:val="left"/>
      <w:pPr>
        <w:tabs>
          <w:tab w:val="num" w:pos="1515"/>
        </w:tabs>
        <w:ind w:left="1515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235"/>
        </w:tabs>
        <w:ind w:left="2235" w:hanging="180"/>
      </w:pPr>
    </w:lvl>
    <w:lvl w:ilvl="3">
      <w:start w:val="1"/>
      <w:numFmt w:val="decimal"/>
      <w:lvlText w:val="%4."/>
      <w:lvlJc w:val="left"/>
      <w:pPr>
        <w:tabs>
          <w:tab w:val="num" w:pos="2955"/>
        </w:tabs>
        <w:ind w:left="2955" w:hanging="360"/>
      </w:pPr>
    </w:lvl>
    <w:lvl w:ilvl="4">
      <w:start w:val="1"/>
      <w:numFmt w:val="lowerLetter"/>
      <w:lvlText w:val="%5."/>
      <w:lvlJc w:val="left"/>
      <w:pPr>
        <w:tabs>
          <w:tab w:val="num" w:pos="3675"/>
        </w:tabs>
        <w:ind w:left="3675" w:hanging="360"/>
      </w:pPr>
    </w:lvl>
    <w:lvl w:ilvl="5">
      <w:start w:val="1"/>
      <w:numFmt w:val="lowerRoman"/>
      <w:lvlText w:val="%6."/>
      <w:lvlJc w:val="right"/>
      <w:pPr>
        <w:tabs>
          <w:tab w:val="num" w:pos="4395"/>
        </w:tabs>
        <w:ind w:left="4395" w:hanging="180"/>
      </w:pPr>
    </w:lvl>
    <w:lvl w:ilvl="6">
      <w:start w:val="1"/>
      <w:numFmt w:val="decimal"/>
      <w:lvlText w:val="%7."/>
      <w:lvlJc w:val="left"/>
      <w:pPr>
        <w:tabs>
          <w:tab w:val="num" w:pos="5115"/>
        </w:tabs>
        <w:ind w:left="5115" w:hanging="360"/>
      </w:pPr>
    </w:lvl>
    <w:lvl w:ilvl="7">
      <w:start w:val="1"/>
      <w:numFmt w:val="lowerLetter"/>
      <w:lvlText w:val="%8."/>
      <w:lvlJc w:val="left"/>
      <w:pPr>
        <w:tabs>
          <w:tab w:val="num" w:pos="5835"/>
        </w:tabs>
        <w:ind w:left="5835" w:hanging="360"/>
      </w:pPr>
    </w:lvl>
    <w:lvl w:ilvl="8">
      <w:start w:val="1"/>
      <w:numFmt w:val="lowerRoman"/>
      <w:lvlText w:val="%9."/>
      <w:lvlJc w:val="right"/>
      <w:pPr>
        <w:tabs>
          <w:tab w:val="num" w:pos="6555"/>
        </w:tabs>
        <w:ind w:left="6555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30"/>
        </w:tabs>
        <w:ind w:left="123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950"/>
        </w:tabs>
        <w:ind w:left="1950" w:hanging="360"/>
      </w:pPr>
      <w:rPr/>
    </w:lvl>
    <w:lvl w:ilvl="2">
      <w:start w:val="1"/>
      <w:numFmt w:val="bullet"/>
      <w:lvlText w:val=""/>
      <w:lvlJc w:val="left"/>
      <w:pPr>
        <w:tabs>
          <w:tab w:val="num" w:pos="2670"/>
        </w:tabs>
        <w:ind w:left="26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90"/>
        </w:tabs>
        <w:ind w:left="33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10"/>
        </w:tabs>
        <w:ind w:left="41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30"/>
        </w:tabs>
        <w:ind w:left="48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50"/>
        </w:tabs>
        <w:ind w:left="55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70"/>
        </w:tabs>
        <w:ind w:left="62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90"/>
        </w:tabs>
        <w:ind w:left="699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9:58:00Z</dcterms:created>
  <dc:creator>1</dc:creator>
  <dc:description/>
  <dc:language>en-US</dc:language>
  <cp:lastModifiedBy>1</cp:lastModifiedBy>
  <dcterms:modified xsi:type="dcterms:W3CDTF">2006-01-01T20:52:00Z</dcterms:modified>
  <cp:revision>7</cp:revision>
  <dc:subject/>
  <dc:title> Логика относится к числу древнейших наук, первые учения которой о формах и способах рассуждений возникли еще в цивилизациях Д</dc:title>
</cp:coreProperties>
</file>