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Кровоснабжение головного мозга, синдромы поражения артерий головного мозга.</w:t>
      </w:r>
    </w:p>
    <w:p>
      <w:pPr>
        <w:pStyle w:val="HTML"/>
        <w:rPr/>
      </w:pPr>
      <w:r>
        <w:rPr/>
        <w:t>1.                 У больной после эпилептического припадка отмечена слабость в правой руке. На ЭЭГ – явления мерцательной аритмии.</w:t>
      </w:r>
    </w:p>
    <w:p>
      <w:pPr>
        <w:pStyle w:val="HTML"/>
        <w:rPr/>
      </w:pPr>
      <w:r>
        <w:rPr/>
        <w:t>В неврологическом статусе правосторонняя симптоматика: парез 7 и 12 пар чмн по центральному типу, парез взора. Грубый парез в руке с акцентом в дистальных отделах, небольшая слабость по Баре в  ноге. Умеренная моторная афазия.</w:t>
      </w:r>
    </w:p>
    <w:p>
      <w:pPr>
        <w:pStyle w:val="HTML"/>
        <w:rPr/>
      </w:pPr>
      <w:r>
        <w:rPr/>
        <w:t>Вопрос:</w:t>
      </w:r>
    </w:p>
    <w:p>
      <w:pPr>
        <w:pStyle w:val="HTML"/>
        <w:rPr/>
      </w:pPr>
      <w:r>
        <w:rPr/>
        <w:t>В каком сосудистом бассейне произошло острое нарушение мозгового кровообращения (эмболия)?</w:t>
      </w:r>
    </w:p>
    <w:p>
      <w:pPr>
        <w:pStyle w:val="HTML"/>
        <w:rPr/>
      </w:pPr>
      <w:r>
        <w:rPr/>
        <w:t>Ответ: средняя мозговая артерия корковые ветв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В приёмное отделение доставлен больной с диагнозом ишемический инсульт. Больной несколько дезориентирован, некритичен, неопрятен, не может ходить из-за слабости в правой ноге. Слабость в правой руке незначительна и преобладает в проксимальных отделах; левая рука утратила ловкость, не может выполнять обычные целесообразные действия, сила в ней достаточная во всех отделах. Сухожильные рефлексы 0&gt;S, с-м Бабинского справа.</w:t>
      </w:r>
    </w:p>
    <w:p>
      <w:pPr>
        <w:pStyle w:val="HTML"/>
        <w:rPr/>
      </w:pPr>
      <w:r>
        <w:rPr/>
        <w:t>Вопрос:</w:t>
      </w:r>
    </w:p>
    <w:p>
      <w:pPr>
        <w:pStyle w:val="HTML"/>
        <w:rPr/>
      </w:pPr>
      <w:r>
        <w:rPr/>
        <w:t>В какой сосудистой системе произошло нарушение кровообращения?</w:t>
      </w:r>
    </w:p>
    <w:p>
      <w:pPr>
        <w:pStyle w:val="HTML"/>
        <w:rPr/>
      </w:pPr>
      <w:r>
        <w:rPr/>
        <w:t xml:space="preserve">Ответ: Левая передняя мозговая артерия. </w:t>
      </w:r>
    </w:p>
    <w:p>
      <w:pPr>
        <w:pStyle w:val="HTML"/>
        <w:rPr/>
      </w:pPr>
      <w:r>
        <w:rPr/>
        <w:t>3. У больного на фоне гипертонической болезни появилось головокружение, грубый нистагм влево, атаксия в правой руке, неустойчивость при ходьбе с отклонением вправо, дизартрия, дисфония, дисфагия, синдром Горнера справа, гипестезия на лице справа и гемигипестезия на туловище и конечностях слева.</w:t>
      </w:r>
    </w:p>
    <w:p>
      <w:pPr>
        <w:pStyle w:val="HTML"/>
        <w:rPr/>
      </w:pPr>
      <w:r>
        <w:rPr/>
        <w:t>Вопрос:</w:t>
      </w:r>
    </w:p>
    <w:p>
      <w:pPr>
        <w:pStyle w:val="HTML"/>
        <w:rPr/>
      </w:pPr>
      <w:r>
        <w:rPr/>
        <w:t>В каком сосудистом бассейне произошло нарушение мозгового кровообращения?</w:t>
      </w:r>
    </w:p>
    <w:p>
      <w:pPr>
        <w:pStyle w:val="HTML"/>
        <w:rPr/>
      </w:pPr>
      <w:r>
        <w:rPr/>
        <w:t>Ответ: Нижне-задняя мозжечковая или позвоночная артерия спра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Вас на дежурстве вызвали в палату к тяжелому больному. Со слов дежурной сестры больной потерял сознание, судорожно вытягиваясь и запрокидывая голову назад, руки были приведены, напряжены, ноги вытянуты, тонически напряжены. В момент осмотра глубокий сопор, мышечная гипотония, зрачки узкие расходящееся косоглазие, двусторонний симптом Бабинского. Из истории болезни Вы выяснили, что больной страдает церебральным атеросклерозом, хронической сосудисто-мозговой недостаточностью в стадии субкомпенсации. Периодически жаловался на головокружение, потемнение в глазах. Данные люмбальной пункции - жидкость безцветная, прозрачная, давление 130 мм вод. ст.</w:t>
      </w:r>
    </w:p>
    <w:p>
      <w:pPr>
        <w:pStyle w:val="HTML"/>
        <w:rPr/>
      </w:pPr>
      <w:r>
        <w:rPr/>
        <w:t>Вопрос:</w:t>
      </w:r>
    </w:p>
    <w:p>
      <w:pPr>
        <w:pStyle w:val="HTML"/>
        <w:rPr/>
      </w:pPr>
      <w:r>
        <w:rPr/>
        <w:t>В каком сосудистом бассейне произошло нарушение  мозгового кровообращения?</w:t>
      </w:r>
    </w:p>
    <w:p>
      <w:pPr>
        <w:pStyle w:val="HTML"/>
        <w:rPr/>
      </w:pPr>
      <w:r>
        <w:rPr/>
        <w:t>Ответ: Основная артер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стрые нарушения мозгового кровообращ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Больной 45 лет, страдающий гипертонической болезнью с высокими цифрами А/Д внезапно после эмоционального напряжения почувствовал онемение в правых конечностях, слабость в них, испытывал речевые затруднения. В ближайшие 30 минут речевые нарушения исчезли.</w:t>
      </w:r>
    </w:p>
    <w:p>
      <w:pPr>
        <w:pStyle w:val="HTML"/>
        <w:rPr/>
      </w:pPr>
      <w:r>
        <w:rPr/>
        <w:t>В неврологическом статусе выявились: правосторонняя гемигипестезия и легкий гемипарез в виде снижения силы и сухожильной анизорефлексии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Каков характер нарушения мозгового кровообращения?</w:t>
      </w:r>
    </w:p>
    <w:p>
      <w:pPr>
        <w:pStyle w:val="HTML"/>
        <w:rPr/>
      </w:pPr>
      <w:r>
        <w:rPr/>
        <w:t>б) Что является главным определяющим диагноз фактором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преходящее нарушение мозгового кровообращения;</w:t>
      </w:r>
    </w:p>
    <w:p>
      <w:pPr>
        <w:pStyle w:val="HTML"/>
        <w:rPr/>
      </w:pPr>
      <w:r>
        <w:rPr/>
        <w:t>б — временной фактор (через 24 часа все очаговые симптомы должны регрессировать.)</w:t>
      </w:r>
    </w:p>
    <w:p>
      <w:pPr>
        <w:pStyle w:val="HTML"/>
        <w:rPr/>
      </w:pPr>
      <w:r>
        <w:rPr/>
        <w:t>6. Больной 25 лет, после физического перенапряжения почувствовал «удар в голову», была рвота, кратковременная потеря сознания. Отмечалось психомоторное возбуждение, в неврологическом статусе: менингеальный синдром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Какой Ваш клинический диагноз?</w:t>
      </w:r>
    </w:p>
    <w:p>
      <w:pPr>
        <w:pStyle w:val="HTML"/>
        <w:rPr/>
      </w:pPr>
      <w:r>
        <w:rPr/>
        <w:t>б)  Какие дополнительные исследования должны сделать для подтверждения характера инсульта и причины заболевания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субарахноидальное кровоизлияние;</w:t>
      </w:r>
    </w:p>
    <w:p>
      <w:pPr>
        <w:pStyle w:val="HTML"/>
        <w:rPr/>
      </w:pPr>
      <w:r>
        <w:rPr/>
        <w:t>б — люмбальная  пункц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7. Больная 30 лет, страдающая ревматизмом, после легкого физического напряжения мгновенно потеряла сознание, развилась  очаговая   неврологическая симптоматика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О каком диагнозе надо думать?</w:t>
      </w:r>
    </w:p>
    <w:p>
      <w:pPr>
        <w:pStyle w:val="HTML"/>
        <w:rPr/>
      </w:pPr>
      <w:r>
        <w:rPr/>
        <w:t>б) Наличие каких симптомов в терапевтическом статусе помогут Вам в диагностировании инсульта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эмболия мозговых сосудов;</w:t>
      </w:r>
    </w:p>
    <w:p>
      <w:pPr>
        <w:pStyle w:val="HTML"/>
        <w:rPr/>
      </w:pPr>
      <w:r>
        <w:rPr/>
        <w:t>6 — мерцательная аритмия, порок сердца.</w:t>
      </w:r>
    </w:p>
    <w:p>
      <w:pPr>
        <w:pStyle w:val="HTML"/>
        <w:rPr/>
      </w:pPr>
      <w:r>
        <w:rPr/>
        <w:t>8. Больной 55 лет, с гипертонической болезнью III Б стадии, после физического и эмоционального напряжения почувствовал головную боль, отмечалась рвота, затем потеря сознания, развилась грубая неврологическая симптоматика — тотальная афазия, правосторонняя гемиплегия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Где очаг поражения мозга?</w:t>
      </w:r>
    </w:p>
    <w:p>
      <w:pPr>
        <w:pStyle w:val="HTML"/>
        <w:rPr/>
      </w:pPr>
      <w:r>
        <w:rPr/>
        <w:t>б)  Какой инсульт у больного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левое полушарие головного мозга;</w:t>
      </w:r>
    </w:p>
    <w:p>
      <w:pPr>
        <w:pStyle w:val="HTML"/>
        <w:rPr/>
      </w:pPr>
      <w:r>
        <w:rPr/>
        <w:t>б — паренхиматозное кровоизлия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9. Больной 62 лет, страдающий атеросклерозом, в анамнезе инфаркт миокарда, в течение 2-х дней отмечал общую слабость, утомляемость. Утром следующего дня при вставании с постели упал, самостоятельно поднялся, но выявилась резкая слабость в левой ноге, онемение, затруднение при мочеиспускании.</w:t>
      </w:r>
    </w:p>
    <w:p>
      <w:pPr>
        <w:pStyle w:val="HTML"/>
        <w:rPr/>
      </w:pPr>
      <w:r>
        <w:rPr/>
        <w:t>Вопрос:</w:t>
      </w:r>
    </w:p>
    <w:p>
      <w:pPr>
        <w:pStyle w:val="HTML"/>
        <w:rPr/>
      </w:pPr>
      <w:r>
        <w:rPr/>
        <w:t>Какой диагноз у больного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острое нарушение мозгового кровообращения по тромботическому типу в бассейне правой передней мозговой артерии нафоне церебрального атеросклеро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палительные заболевания головного моз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. У больного, 26 лет, на фоне легких общемозговых симптомов, субфебрильной температуры и катаральных явлений развилась патологическая сонливость. В последующем присоедннились глазодвигательные и вестибулярные нарушения. Через 5 лет от начала заболевания развилась мышечная скованность. В неврологическом статусе: симптом обратный с. Аргайл — Робертсона, повышение тонуса мышц по пластическому типу, брадикинезия, шаркающая походка, амимиия, снижение эмоциональной окраски голоса и др.</w:t>
      </w:r>
    </w:p>
    <w:p>
      <w:pPr>
        <w:pStyle w:val="HTML"/>
        <w:rPr/>
      </w:pPr>
      <w:r>
        <w:rPr/>
        <w:t>Вопросы:  а) Где локализуется патологический процесс?</w:t>
      </w:r>
    </w:p>
    <w:p>
      <w:pPr>
        <w:pStyle w:val="HTML"/>
        <w:rPr/>
      </w:pPr>
      <w:r>
        <w:rPr/>
        <w:t xml:space="preserve">б) Каков клинический диагноз? </w:t>
      </w:r>
    </w:p>
    <w:p>
      <w:pPr>
        <w:pStyle w:val="HTML"/>
        <w:rPr/>
      </w:pPr>
      <w:r>
        <w:rPr/>
        <w:t>в) Лечение.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-область дна III желудочка, сильвиевого водопровода, подбугорья и др.;</w:t>
      </w:r>
    </w:p>
    <w:p>
      <w:pPr>
        <w:pStyle w:val="HTML"/>
        <w:rPr/>
      </w:pPr>
      <w:r>
        <w:rPr/>
        <w:t>б — постэнцефалитический   паркинсонизм;</w:t>
      </w:r>
    </w:p>
    <w:p>
      <w:pPr>
        <w:pStyle w:val="HTML"/>
        <w:rPr/>
      </w:pPr>
      <w:r>
        <w:rPr/>
        <w:t>в — заместительная терапия (L — допа), центральные холинолитики, миданта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1. Больному 25 лет, лесоруб. Весной, работая в тайге, подвергся покусам клещей, на что не обратил внимания. Через 10 дней появилась резкая головная боль, тошнота, рвота. Отмечалось повышение температуры до 39°, озноб, боли в области шеи. Был расценен как больной с гриппом и лечился амбулаторно. Состояние больного ухудшалось, и в последующие 2—3 дня появились слабость в руках и мышцах шеи. В неврологическом статусе: вялые парезы мышц шеи и рук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Где локализуется патологический процесс?</w:t>
      </w:r>
    </w:p>
    <w:p>
      <w:pPr>
        <w:pStyle w:val="HTML"/>
        <w:rPr/>
      </w:pPr>
      <w:r>
        <w:rPr/>
        <w:t>б)  Какие дополнительные методы исследования необходимы для уточнения диагноза?</w:t>
      </w:r>
    </w:p>
    <w:p>
      <w:pPr>
        <w:pStyle w:val="HTML"/>
        <w:rPr/>
      </w:pPr>
      <w:r>
        <w:rPr/>
        <w:t>в)  Каков предположительный клинический диагноз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передние рога шейно-грудных сегментов спинного мозга;</w:t>
      </w:r>
    </w:p>
    <w:p>
      <w:pPr>
        <w:pStyle w:val="HTML"/>
        <w:rPr/>
      </w:pPr>
      <w:r>
        <w:rPr/>
        <w:t>б — клиническое и серологическое исследования цереброспинальной жидкости, ЭМГ;</w:t>
      </w:r>
    </w:p>
    <w:p>
      <w:pPr>
        <w:pStyle w:val="HTML"/>
        <w:rPr/>
      </w:pPr>
      <w:r>
        <w:rPr/>
        <w:t>в — клещевой энцефалит.</w:t>
      </w:r>
    </w:p>
    <w:p>
      <w:pPr>
        <w:pStyle w:val="HTML"/>
        <w:rPr/>
      </w:pPr>
      <w:r>
        <w:rPr/>
        <w:t>12. У юноши 17 лет в последних числах февраля развились катаральные явления, на фоне которых резко повысилась температура до 40°, развились сильнейшие головные боли, рвота, светобоязнь, грубый менингеальный синдром и сопорозное состояние. Через 2 дня от повышения температуры на коже лица и бедер появилась геморрагическая сыпь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Где локализуется патологический процесс?</w:t>
      </w:r>
    </w:p>
    <w:p>
      <w:pPr>
        <w:pStyle w:val="HTML"/>
        <w:rPr/>
      </w:pPr>
      <w:r>
        <w:rPr/>
        <w:t>б)  Какие дополнительные методы необходимы для уточнения диагноза?</w:t>
      </w:r>
    </w:p>
    <w:p>
      <w:pPr>
        <w:pStyle w:val="HTML"/>
        <w:rPr/>
      </w:pPr>
      <w:r>
        <w:rPr/>
        <w:t>в)  Предположительный клинический диагноз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оболочки головного мозга;</w:t>
      </w:r>
    </w:p>
    <w:p>
      <w:pPr>
        <w:pStyle w:val="HTML"/>
        <w:rPr/>
      </w:pPr>
      <w:r>
        <w:rPr/>
        <w:t>б — исследование  цереброспинальной  жидкости;</w:t>
      </w:r>
    </w:p>
    <w:p>
      <w:pPr>
        <w:pStyle w:val="HTML"/>
        <w:rPr/>
      </w:pPr>
      <w:r>
        <w:rPr/>
        <w:t xml:space="preserve">в — эпидемический   менингококковый   менингит. </w:t>
      </w:r>
    </w:p>
    <w:p>
      <w:pPr>
        <w:pStyle w:val="HTML"/>
        <w:rPr/>
      </w:pPr>
      <w:r>
        <w:rPr/>
        <w:t xml:space="preserve">13. У ребенка 3-х лет на фоне диспептических и катаральных явлений, субфебрильной температуры, головной боли и повторной рвоты к пятому дню от начала заболевания развился менингеальный синдром. В процессе постепенного прогрессирования заболевания выявились парезы III, VI, VII пар черепных нервов и тенденция к дальнейшему нарастанию симптоматики, Вопросы: </w:t>
      </w:r>
    </w:p>
    <w:p>
      <w:pPr>
        <w:pStyle w:val="HTML"/>
        <w:rPr/>
      </w:pPr>
      <w:r>
        <w:rPr/>
        <w:t>а) Где локализуется патологический процесс?</w:t>
      </w:r>
    </w:p>
    <w:p>
      <w:pPr>
        <w:pStyle w:val="HTML"/>
        <w:rPr/>
      </w:pPr>
      <w:r>
        <w:rPr/>
        <w:t>б)  Какие дополнительные методы исследования необходимы для уточнения диагноза?</w:t>
      </w:r>
    </w:p>
    <w:p>
      <w:pPr>
        <w:pStyle w:val="HTML"/>
        <w:rPr/>
      </w:pPr>
      <w:r>
        <w:rPr/>
        <w:t>в)  Каков предположительный диагноз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оболочки  головного мозга;</w:t>
      </w:r>
    </w:p>
    <w:p>
      <w:pPr>
        <w:pStyle w:val="HTML"/>
        <w:rPr/>
      </w:pPr>
      <w:r>
        <w:rPr/>
        <w:t>б — исследование цереброспинальной жидкости, выявление туберкулезных очагов по орган» ж контактов с больными туберкулезом;</w:t>
      </w:r>
    </w:p>
    <w:p>
      <w:pPr>
        <w:pStyle w:val="HTML"/>
        <w:rPr/>
      </w:pPr>
      <w:r>
        <w:rPr/>
        <w:t>в — туберкулезный менингит.</w:t>
      </w:r>
    </w:p>
    <w:p>
      <w:pPr>
        <w:pStyle w:val="HTML"/>
        <w:rPr/>
      </w:pPr>
      <w:r>
        <w:rPr/>
        <w:t>14. У больной 37 лет через 2 недели после перенесенного гриппа развились головные боли, пошатывание при ходьбе, шум в правом ухе, а затем снижение слуха. В неврологическом статусе выявлены симптомы поражения правого слухового и лицевого нервов, горизонтальный нистагм и мозжечковая атаксия вправо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Где локализуется патологический процесс?</w:t>
      </w:r>
    </w:p>
    <w:p>
      <w:pPr>
        <w:pStyle w:val="HTML"/>
        <w:rPr/>
      </w:pPr>
      <w:r>
        <w:rPr/>
        <w:t>б)  Какие дополнительные методы исследования необходимы для уточнения диагноза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a — паутинная и другие оболочки мозга;</w:t>
      </w:r>
    </w:p>
    <w:p>
      <w:pPr>
        <w:pStyle w:val="HTML"/>
        <w:rPr/>
      </w:pPr>
      <w:r>
        <w:rPr/>
        <w:t>б — исследование цереброспинальной жидкости, глазного дна</w:t>
      </w:r>
    </w:p>
    <w:p>
      <w:pPr>
        <w:pStyle w:val="HTML"/>
        <w:rPr/>
      </w:pPr>
      <w:r>
        <w:rPr/>
        <w:t>в — арахноидит задней черепной ямки (область мосто-мозжечкового угла справа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ифилис нервной системы.</w:t>
      </w:r>
    </w:p>
    <w:p>
      <w:pPr>
        <w:pStyle w:val="HTML"/>
        <w:rPr/>
      </w:pPr>
      <w:r>
        <w:rPr/>
        <w:t xml:space="preserve">15. Женщина, 53 лет, жалуется на ночные стреляющие боли в ногах, неустойчивость при ходьбе особенно в темноте.                                                        </w:t>
      </w:r>
    </w:p>
    <w:p>
      <w:pPr>
        <w:pStyle w:val="HTML"/>
        <w:rPr/>
      </w:pPr>
      <w:r>
        <w:rPr/>
        <w:t>| В неврологическом статусе — зрачки узкие, D &gt;S; реакция их на свет отсутствует на конвергенцию сохранена. Объем движений и мышечная сила в руках и ногах достаточная. Гипотония в мышцах ног. Сухожильные и периостальные рефлексы на руках живые. Коленные и ахилловы рефлексы не вызываются. Грубо изменено мышечно-сус-тавное чувство в пальцах ног. В позе Ромберга с закрытыми глазами — резкое пошатывание. На глазном дне — диски зрительных нервов сероватого цвета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Каков ваш топический диагноз?</w:t>
      </w:r>
    </w:p>
    <w:p>
      <w:pPr>
        <w:pStyle w:val="HTML"/>
        <w:rPr/>
      </w:pPr>
      <w:r>
        <w:rPr/>
        <w:t>б)  Какие дополнительные методы исследования необходимо провести больной?</w:t>
      </w:r>
    </w:p>
    <w:p>
      <w:pPr>
        <w:pStyle w:val="HTML"/>
        <w:rPr/>
      </w:pPr>
      <w:r>
        <w:rPr/>
        <w:t>в)  Каков клинический диагноз?</w:t>
      </w:r>
    </w:p>
    <w:p>
      <w:pPr>
        <w:pStyle w:val="HTML"/>
        <w:rPr/>
      </w:pPr>
      <w:r>
        <w:rPr/>
        <w:t>г)  Какая дальнейшая Ваша тактика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задние корешки и задние столбы (пучки Голля) спинного мозга, вегетативные образования</w:t>
      </w:r>
    </w:p>
    <w:p>
      <w:pPr>
        <w:pStyle w:val="HTML"/>
        <w:rPr/>
      </w:pPr>
      <w:r>
        <w:rPr/>
        <w:t>среднего мозга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 — анализ крови иа RW, анализ ликвора на RW и реакцию Ланге</w:t>
      </w:r>
    </w:p>
    <w:p>
      <w:pPr>
        <w:pStyle w:val="HTML"/>
        <w:rPr/>
      </w:pPr>
      <w:r>
        <w:rPr/>
        <w:t xml:space="preserve">в — неиросифилис, спинная сухотка; </w:t>
      </w:r>
    </w:p>
    <w:p>
      <w:pPr>
        <w:pStyle w:val="HTML"/>
        <w:rPr/>
      </w:pPr>
      <w:r>
        <w:rPr/>
        <w:t>г - необходимо отправить больного в кожно-венерологический диспансер.</w:t>
      </w:r>
    </w:p>
    <w:p>
      <w:pPr>
        <w:pStyle w:val="HTML"/>
        <w:rPr/>
      </w:pPr>
      <w:r>
        <w:rPr/>
        <w:t>Заболевания периферической нервной систе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6. Больной 45 лет, работает грузчиком. В течение 2-х последних лет периодически отмечал боли в поясничной области с иррадиацией в правую ногу. 3 дня назад во время подъема тяжести почувствовал резкую боль в пояснице и правой ноге, не смог выпрямиться.</w:t>
      </w:r>
    </w:p>
    <w:p>
      <w:pPr>
        <w:pStyle w:val="HTML"/>
        <w:rPr/>
      </w:pPr>
      <w:r>
        <w:rPr/>
        <w:t>Объективно: состояние удовлетворительное. Соматически здоров. В неврологическом статусе — резко ограничены движения в пояснично-крестцовом отделе позвоночника; уплощение поясничного лордоза, напряжение длинных мышц спины, больше справа, болезненны паравертебральные точки в поясничной области, больше справа; положительны с. Ласега, Нери, Дежерина. Снижен ахиллов рефлекс справа. Гипестезия по задненаружной поверхности правой ноги.</w:t>
      </w:r>
    </w:p>
    <w:p>
      <w:pPr>
        <w:pStyle w:val="HTML"/>
        <w:rPr/>
      </w:pPr>
      <w:r>
        <w:rPr/>
        <w:t>На рентгенограммах пояснично-крестцового отдела позвоночника — выражение явления остеохондроза L5—S1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Каков Ваш топический диагноз?</w:t>
      </w:r>
    </w:p>
    <w:p>
      <w:pPr>
        <w:pStyle w:val="HTML"/>
        <w:rPr/>
      </w:pPr>
      <w:r>
        <w:rPr/>
        <w:t>б)  Каков Ваш клинический диагноз?</w:t>
      </w:r>
    </w:p>
    <w:p>
      <w:pPr>
        <w:pStyle w:val="HTML"/>
        <w:rPr/>
      </w:pPr>
      <w:r>
        <w:rPr/>
        <w:t>в)  Какие методы лечения Вы примените больному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поражение L5 —Si корешков справа;</w:t>
      </w:r>
    </w:p>
    <w:p>
      <w:pPr>
        <w:pStyle w:val="HTML"/>
        <w:rPr/>
      </w:pPr>
      <w:r>
        <w:rPr/>
        <w:t>б — дискогенный пояснично-крестцовый радикулит в корешковой стадии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— постельный режим, жесткая кровать, аналгетические средства, вытяжение, физиотерапевтические процедуры, ЛФК, массаж, иглотерапия.</w:t>
      </w:r>
    </w:p>
    <w:p>
      <w:pPr>
        <w:pStyle w:val="HTML"/>
        <w:rPr/>
      </w:pPr>
      <w:r>
        <w:rPr/>
        <w:t>17. Больная 33 лет. В течение 3-х дней у больной отмечалась высокая температура. Затем появляются боли и слабость в кистях и стопах. Объективно состояние удовлетворительное. Соматический статус без особенностей. В неврологическом статусе менингеальных знаков нет, черепная иннервация без особенностей. Снижена сила в дистальных отделах рук и ног, ограничены движения в них, гипотония мышц, снижены сухожильные и периостальные рефлексы на руках и на ногах. Гипестезия рук, и ног по дистальному типу. Нервные стволы болезненны при пальпации. Умеренный гипергидроз кистей и стоп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Каков Ваш топический диагноз?</w:t>
      </w:r>
    </w:p>
    <w:p>
      <w:pPr>
        <w:pStyle w:val="HTML"/>
        <w:rPr/>
      </w:pPr>
      <w:r>
        <w:rPr/>
        <w:t>б)  Каков Ваш клинический диагноз?</w:t>
      </w:r>
    </w:p>
    <w:p>
      <w:pPr>
        <w:pStyle w:val="HTML"/>
        <w:rPr/>
      </w:pPr>
      <w:r>
        <w:rPr/>
        <w:t>в)  Какие методы лечения Вы рекомендуете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множественное поражение периферических нервов;</w:t>
      </w:r>
    </w:p>
    <w:p>
      <w:pPr>
        <w:pStyle w:val="HTML"/>
        <w:rPr/>
      </w:pPr>
      <w:r>
        <w:rPr/>
        <w:t xml:space="preserve">б — инфекционно-токсический полиневрит (возможно постгрипозный); </w:t>
      </w:r>
    </w:p>
    <w:p>
      <w:pPr>
        <w:pStyle w:val="HTML"/>
        <w:rPr/>
      </w:pPr>
      <w:r>
        <w:rPr/>
        <w:t>в — противовоспалительные, аналгетические препараты, витамины   группы «В», физиотерапевтические процедуры, массаж, ЛФ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18. Больная, 35 лет, жалуется на жгучие боли в правой половине лица, преимущественно в области верхней и нижней челюсти. Боли носят приступообразный характер длятся 1-3 сек. Приступы болей возникают при жевании, разговоре, умывании впервые боли появились 3 месяца назад после перенесенного гриппа.  В неврологическом статусе: болезненность в точках выхода II и III ветвей правого тройничного нерва. Курковая зона около крыла носа справа и на слизистой полости рта справа.       </w:t>
      </w:r>
    </w:p>
    <w:p>
      <w:pPr>
        <w:pStyle w:val="HTML"/>
        <w:rPr/>
      </w:pPr>
      <w:r>
        <w:rPr/>
        <w:t>Другой неврологической СИМПТОМАТИКИ Н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просы:</w:t>
      </w:r>
    </w:p>
    <w:p>
      <w:pPr>
        <w:pStyle w:val="HTML"/>
        <w:rPr/>
      </w:pPr>
      <w:r>
        <w:rPr/>
        <w:t>а)  Каков Ваш топический диагноз?</w:t>
      </w:r>
    </w:p>
    <w:p>
      <w:pPr>
        <w:pStyle w:val="HTML"/>
        <w:rPr/>
      </w:pPr>
      <w:r>
        <w:rPr/>
        <w:t>б)  Каков Ваш клинический диагноз?</w:t>
      </w:r>
    </w:p>
    <w:p>
      <w:pPr>
        <w:pStyle w:val="HTML"/>
        <w:rPr/>
      </w:pPr>
      <w:r>
        <w:rPr/>
        <w:t xml:space="preserve">в)  Какое лечение необходимо назначить больному?    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раздражение II и III ветвей правого тройничного нерва;</w:t>
      </w:r>
    </w:p>
    <w:p>
      <w:pPr>
        <w:pStyle w:val="HTML"/>
        <w:rPr/>
      </w:pPr>
      <w:r>
        <w:rPr/>
        <w:t>б - невралгия II и III ветвей правого тройничного нерва</w:t>
      </w:r>
    </w:p>
    <w:p>
      <w:pPr>
        <w:pStyle w:val="HTML"/>
        <w:rPr/>
      </w:pPr>
      <w:r>
        <w:rPr/>
        <w:t>в — противовоспалительные средства, антиконвульсан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пилептические припадки.</w:t>
      </w:r>
    </w:p>
    <w:p>
      <w:pPr>
        <w:pStyle w:val="HTML"/>
        <w:rPr/>
      </w:pPr>
      <w:r>
        <w:rPr/>
        <w:t xml:space="preserve">19. Больная 20 лет. Со слов матери, с 16 лет у девочки возникают припадки с потерей сознания, прикусыванием языка, тонико-клоническими судорогами непроизвольным мочеиспусканием. Эти припадки повторяются через 1,5-2 месяца. У отца больной наблюдаются аналогичные припадки. В неврологическом статусе очаговая симптоматика не выявляется. Соматически здорова. Рентгенограмма черепа без патологии. Глазное дно нормальное. 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Какой вид припадков наблюдается у больной?</w:t>
      </w:r>
    </w:p>
    <w:p>
      <w:pPr>
        <w:pStyle w:val="HTML"/>
        <w:rPr/>
      </w:pPr>
      <w:r>
        <w:rPr/>
        <w:t>б)  Где локализуется патологический очаг?</w:t>
      </w:r>
    </w:p>
    <w:p>
      <w:pPr>
        <w:pStyle w:val="HTML"/>
        <w:rPr/>
      </w:pPr>
      <w:r>
        <w:rPr/>
        <w:t>в) Какие дополнительные исследования необходимо провести?</w:t>
      </w:r>
    </w:p>
    <w:p>
      <w:pPr>
        <w:pStyle w:val="HTML"/>
        <w:rPr/>
      </w:pPr>
      <w:r>
        <w:rPr/>
        <w:t>г)  Каков клинический диагноз?</w:t>
      </w:r>
    </w:p>
    <w:p>
      <w:pPr>
        <w:pStyle w:val="HTML"/>
        <w:rPr/>
      </w:pPr>
      <w:r>
        <w:rPr/>
        <w:t>д)  Принципы лечения.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генерализованные, судорожные, развернутые;</w:t>
      </w:r>
    </w:p>
    <w:p>
      <w:pPr>
        <w:pStyle w:val="HTML"/>
        <w:rPr/>
      </w:pPr>
      <w:r>
        <w:rPr/>
        <w:t>б — медио-базальные отделы височной и лобной долей или мозговой ствол</w:t>
      </w:r>
    </w:p>
    <w:p>
      <w:pPr>
        <w:pStyle w:val="HTML"/>
        <w:rPr/>
      </w:pPr>
      <w:r>
        <w:rPr/>
        <w:t>в — люмбальная пункция, ЭЭГ, ПЭГ;</w:t>
      </w:r>
    </w:p>
    <w:p>
      <w:pPr>
        <w:pStyle w:val="HTML"/>
        <w:rPr/>
      </w:pPr>
      <w:r>
        <w:rPr/>
        <w:t>г — эпилепсия  генерализованная,  судорожная:</w:t>
      </w:r>
    </w:p>
    <w:p>
      <w:pPr>
        <w:pStyle w:val="HTML"/>
        <w:rPr/>
      </w:pPr>
      <w:r>
        <w:rPr/>
        <w:t>д — люминал, дифенин.</w:t>
      </w:r>
    </w:p>
    <w:p>
      <w:pPr>
        <w:pStyle w:val="HTML"/>
        <w:rPr/>
      </w:pPr>
      <w:r>
        <w:rPr/>
        <w:t xml:space="preserve">20. Больной, 62 лет, жалуется на головные боли в течение года. 3 месяца тому назад возникли приступы судорог в правой половине лица и в правой руке. В неврологическом статусе: больной заторможен, вял. Сглажена правая носогубная складка язык отклоняется вправо, легкий центральный парез правой руки. Рентгенограмм черепа без патологии. На глазном дне начальные явления застоя сосков зрительных нервов.                                                                                             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Какой вид припадков наблюдается у больного?</w:t>
      </w:r>
    </w:p>
    <w:p>
      <w:pPr>
        <w:pStyle w:val="HTML"/>
        <w:rPr/>
      </w:pPr>
      <w:r>
        <w:rPr/>
        <w:t>б) Где локализуется патологический очаг?</w:t>
      </w:r>
    </w:p>
    <w:p>
      <w:pPr>
        <w:pStyle w:val="HTML"/>
        <w:rPr/>
      </w:pPr>
      <w:r>
        <w:rPr/>
        <w:t>в) Каков клинический диагноз?</w:t>
      </w:r>
    </w:p>
    <w:p>
      <w:pPr>
        <w:pStyle w:val="HTML"/>
        <w:rPr/>
      </w:pPr>
      <w:r>
        <w:rPr/>
        <w:t>д) Принципы лечения.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парциальные джексововские моторные;</w:t>
      </w:r>
    </w:p>
    <w:p>
      <w:pPr>
        <w:pStyle w:val="HTML"/>
        <w:rPr/>
      </w:pPr>
      <w:r>
        <w:rPr/>
        <w:t>б — нижние отделы передней центральной извилины слева;</w:t>
      </w:r>
    </w:p>
    <w:p>
      <w:pPr>
        <w:pStyle w:val="HTML"/>
        <w:rPr/>
      </w:pPr>
      <w:r>
        <w:rPr/>
        <w:t>в — ЭЭГ, ЭХО — ЭГ, люмбальная пункция;</w:t>
      </w:r>
    </w:p>
    <w:p>
      <w:pPr>
        <w:pStyle w:val="HTML"/>
        <w:rPr/>
      </w:pPr>
      <w:r>
        <w:rPr/>
        <w:t>г — опухоль головного мозга;</w:t>
      </w:r>
    </w:p>
    <w:p>
      <w:pPr>
        <w:pStyle w:val="HTML"/>
        <w:rPr/>
      </w:pPr>
      <w:r>
        <w:rPr/>
        <w:t>д — дегидратационная, противосудорожная терапия, оперативное вмешатель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ухоли головного моз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1. Больная 42 лет, обратилась к врачу с жалобами на головную боль, усиливающуюся по утрам, временами со рвотой. В последнее время появилось затуманивание зрения, шаткая походка. Из анамнеза известно, что головная боль беспокоит в течение нескольких месяцев, усилилась и стала постоянной в последние недели. В неврологическом статусе: Горизонтальный крупно размашистый нистагм при взгляде влево; гипотония и дизметрия в левых конечностях. На глазном дне: стушеванность границ сосков зрительных нервов.</w:t>
      </w:r>
    </w:p>
    <w:p>
      <w:pPr>
        <w:pStyle w:val="HTML"/>
        <w:rPr/>
      </w:pPr>
      <w:r>
        <w:rPr/>
        <w:t xml:space="preserve">Вопросы: </w:t>
      </w:r>
    </w:p>
    <w:p>
      <w:pPr>
        <w:pStyle w:val="HTML"/>
        <w:rPr/>
      </w:pPr>
      <w:r>
        <w:rPr/>
        <w:t>а) Какие дополнительные методы исследования Вы предложите?</w:t>
      </w:r>
    </w:p>
    <w:p>
      <w:pPr>
        <w:pStyle w:val="HTML"/>
        <w:rPr/>
      </w:pPr>
      <w:r>
        <w:rPr/>
        <w:t>б) Какой Вы поставите диагноз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 xml:space="preserve">а — люмбальная пункция, ЭЭГ, РЭГ, ЭХО — ЭГ, ангиография; </w:t>
      </w:r>
    </w:p>
    <w:p>
      <w:pPr>
        <w:pStyle w:val="HTML"/>
        <w:rPr/>
      </w:pPr>
      <w:r>
        <w:rPr/>
        <w:t>б — опухоль левого полушария мозжечка,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>22. Больной, 50 лет, жалуется на умеренную головную боль ночью и в утренние часы. Со слов родственников, стал вял, неопрятен, запустил дела на работе и дома. В неврологическом статусе: элементы моторной афазии, легкая слабость лицевого нерва справа, хватательный симптом справа. Глазное дно: стушеванносгь справа отек соска зрительного нерва слева. На ЭЭГ: акцент медленной дизритмии в левом лобном отведении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какие дополнительные методы исследования Вы предложите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б) Какой Вы поставили бы диагноз?                                   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люмбальная пункция, ЭХО — ЭГ, ПЭГ, ангиография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 — опухоль левой лобной дол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ухоли спинного моз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3. У мужчины, 42 лет, появились боли в грудном отделе позвоночника, не связанные с приемом пищи. Постепенно боли приняли четко опоясывающий характер. Через 4—5 месяцев к этим болям присоединилось онемение в правой стопе, а затем слабость в левой ноге. В течение года эти явления распространились на голень и бедро.</w:t>
      </w:r>
    </w:p>
    <w:p>
      <w:pPr>
        <w:pStyle w:val="HTML"/>
        <w:rPr/>
      </w:pPr>
      <w:r>
        <w:rPr/>
        <w:t>В неврологическом статусе — функция черепных нервов не нарушена. Руки здоровы. В ногах резкое ограничение движений, больше слева. Коленные и ахилловы рефлексы высокие S&gt;D. Тонус мышц повышен по спастическому типу. С. Бабинеского и Россолимо слева. Некоторое снижение мышечно-суставного чувства в левой ноге. Гипестезия правой ноги и туловища до уровня пупка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Каков Ваш диагноз?</w:t>
      </w:r>
    </w:p>
    <w:p>
      <w:pPr>
        <w:pStyle w:val="HTML"/>
        <w:rPr/>
      </w:pPr>
      <w:r>
        <w:rPr/>
        <w:t>б)  Какая стадия заболевания?</w:t>
      </w:r>
    </w:p>
    <w:p>
      <w:pPr>
        <w:pStyle w:val="HTML"/>
        <w:rPr/>
      </w:pPr>
      <w:r>
        <w:rPr/>
        <w:t>в)  Какие дополнительные методы исследования необходимо произвести?</w:t>
      </w:r>
    </w:p>
    <w:p>
      <w:pPr>
        <w:pStyle w:val="HTML"/>
        <w:rPr/>
      </w:pPr>
      <w:r>
        <w:rPr/>
        <w:t>г)  Какая Ваша дальнейшая тактика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a — экстрамедуллярная опухоль спинного мозга на уровне Д7 — Д9, сегментов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 — Стадия   Броун — Секаровского синдрома;</w:t>
      </w:r>
    </w:p>
    <w:p>
      <w:pPr>
        <w:pStyle w:val="HTML"/>
        <w:rPr/>
      </w:pPr>
      <w:r>
        <w:rPr/>
        <w:t xml:space="preserve">в — R- графин позвоночника, анализ ликвора, ликвородинамические пробы; </w:t>
      </w:r>
    </w:p>
    <w:p>
      <w:pPr>
        <w:pStyle w:val="HTML"/>
        <w:rPr/>
      </w:pPr>
      <w:r>
        <w:rPr/>
        <w:t>г — Направить больного в нейрохирургическое отделение.</w:t>
      </w:r>
    </w:p>
    <w:p>
      <w:pPr>
        <w:pStyle w:val="HTML"/>
        <w:rPr/>
      </w:pPr>
      <w:r>
        <w:rPr/>
        <w:t>ЧМ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4. Больная, 26 лет, доставлена скорой помощью с улицы. Со слов больной, поскользнулась на улице, ударилась головой о землю. Что было дальше — не помнит. Очнулась в машине скорой помощи. Жалуется на сильную головную боль в затылке, тошноту, головокружение. Однократно была рвота.</w:t>
      </w:r>
    </w:p>
    <w:p>
      <w:pPr>
        <w:pStyle w:val="HTML"/>
        <w:rPr/>
      </w:pPr>
      <w:r>
        <w:rPr/>
        <w:t>Объективно: состояние средней тяжести, заторможена, быстро истощается, при разговоре, не может сосредоточиться. АД =120/70 мм рт. ст., пульс 84 уд. в 1 мин., ритмичный. Болезненность при пальпации в области затылка. Менингеальных симптомов нет. Зрачки D =S, реакция на свет сохранена. Лицо симметрично, девиации языка нет. Парезов конечностей нет. Общая мышечная гипотония. Сухожильные рефлексы живые D =S. Чувствительных расстройств нет. Патологических с-мов нет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Сформулируйте клинический диагноз.</w:t>
      </w:r>
    </w:p>
    <w:p>
      <w:pPr>
        <w:pStyle w:val="HTML"/>
        <w:rPr/>
      </w:pPr>
      <w:r>
        <w:rPr/>
        <w:t>б)  Какие дополнительные исследования необходимо сделать больной.</w:t>
      </w:r>
    </w:p>
    <w:p>
      <w:pPr>
        <w:pStyle w:val="HTML"/>
        <w:rPr/>
      </w:pPr>
      <w:r>
        <w:rPr/>
        <w:t xml:space="preserve">в)  Какова Ваша тактика по ведению больной? 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закрытая черепно-мозговая травма. Сотрясение головного мозга;</w:t>
      </w:r>
    </w:p>
    <w:p>
      <w:pPr>
        <w:pStyle w:val="HTML"/>
        <w:rPr/>
      </w:pPr>
      <w:r>
        <w:rPr/>
        <w:t>6 — R- графия черепа,  консультация окулиста (глазное дно), люмбальная пункция:</w:t>
      </w:r>
    </w:p>
    <w:p>
      <w:pPr>
        <w:pStyle w:val="HTML"/>
        <w:rPr/>
      </w:pPr>
      <w:r>
        <w:rPr/>
        <w:t>в — госпитализация больной, строгий постельный режим, аналгетики, дегидратирующая и седа-тивная  терапия,  антигистаминные препараты.</w:t>
      </w:r>
    </w:p>
    <w:p>
      <w:pPr>
        <w:pStyle w:val="HTML"/>
        <w:rPr/>
      </w:pPr>
      <w:r>
        <w:rPr/>
        <w:t>25. Доставлен мужчина 40 лет попал  в автомобильную катастрофу 2 часа назад. Объективно общее состояние тяжёлое. Пульс – 60 уд в мин                               ритмичный. АД 150/90 рт. ст. На одежде следы рвотных масс. Подкожная гематома в   правой лобно-теменной области, ссадины на руках, лице, туловище. Зрачки d=s без реакции на свет. Менингеальных знаков нет Сглажена левая носогубная складка.  Умеренная гипотония в мышцах рук и ног, но  S&gt;D. Сухожильные рефлексы низкие, но S&gt;D. С. Бабинского слёва.</w:t>
      </w:r>
    </w:p>
    <w:p>
      <w:pPr>
        <w:pStyle w:val="HTML"/>
        <w:rPr/>
      </w:pPr>
      <w:r>
        <w:rPr/>
        <w:t xml:space="preserve">ВОПРОСЫ:                                           </w:t>
      </w:r>
    </w:p>
    <w:p>
      <w:pPr>
        <w:pStyle w:val="HTML"/>
        <w:rPr/>
      </w:pPr>
      <w:r>
        <w:rPr/>
        <w:t xml:space="preserve">а)  Каков Ваш клинический диагноз?     </w:t>
      </w:r>
    </w:p>
    <w:p>
      <w:pPr>
        <w:pStyle w:val="HTML"/>
        <w:rPr/>
      </w:pPr>
      <w:r>
        <w:rPr/>
        <w:t xml:space="preserve">б)  Наличие какой патологии неооходимо исключить?          </w:t>
      </w:r>
    </w:p>
    <w:p>
      <w:pPr>
        <w:pStyle w:val="HTML"/>
        <w:rPr/>
      </w:pPr>
      <w:r>
        <w:rPr/>
        <w:t>в)  Какие дополнительные исследования необходимо провести больному в срочном порядке?</w:t>
      </w:r>
    </w:p>
    <w:p>
      <w:pPr>
        <w:pStyle w:val="HTML"/>
        <w:rPr/>
      </w:pPr>
      <w:r>
        <w:rPr/>
        <w:t xml:space="preserve">г)  Какова ваша тактика по ведению больного?                               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черепно-мозговая травма. Ушиб головного мозга;</w:t>
      </w:r>
    </w:p>
    <w:p>
      <w:pPr>
        <w:pStyle w:val="HTML"/>
        <w:rPr/>
      </w:pPr>
      <w:r>
        <w:rPr/>
        <w:t>б — необходимо исключить внутречерепную гематому;</w:t>
      </w:r>
    </w:p>
    <w:p>
      <w:pPr>
        <w:pStyle w:val="HTML"/>
        <w:rPr/>
      </w:pPr>
      <w:r>
        <w:rPr/>
        <w:t>в — R- графия черепа, люмбальная пункция, Эхо — ЭГ;</w:t>
      </w:r>
    </w:p>
    <w:p>
      <w:pPr>
        <w:pStyle w:val="HTML"/>
        <w:rPr/>
      </w:pPr>
      <w:r>
        <w:rPr/>
        <w:t>г — госпитализация больного, почасовое наблюдение, дегидратирующая терапия, антигистаминные препара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6.  Молодой человек, 20 лет, доставлен скорой помощью из дома в тяжелом состоянии. Известно, что сегодня несколько часлв назад упал с мотоцикла. Отмечалась кратковременная потеря сознания, после чего появилась головная боль, тошнота. Больной сел на мотоцикл и доехал домой. Дома головные боли продолжали усиливаться, дважды была рвота. Внезапно больной потерял сознание.</w:t>
      </w:r>
    </w:p>
    <w:p>
      <w:pPr>
        <w:pStyle w:val="HTML"/>
        <w:rPr/>
      </w:pPr>
      <w:r>
        <w:rPr/>
        <w:t>Объективно состояние тяжёлое, кожные покровы бледные, АД 100-60. Пульс 54 уд. в 1 мин., ритмичный, легкая ригидность мышц затылка (на 3 пальца), с. Кернига с 2-х сторон. Скуловой с-м Бехтерева слева. Анизокория S&gt;D, которая в течение нескольких минут увеличивается. Реакция зрачков на свет вялая. Корнеальные рефлексы вызываются. Плавающие движения глазных яблок. Сглажена правая носогубная складка. Поднятые конечности не удерживает с 2-х сторон, гипотония в конечностях. Сухожильные рефлексы торпидные S&lt;D. Симптом ротированной стопы справа. С-м Бабинского справа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Что Вы думаете о топике процесса?</w:t>
      </w:r>
    </w:p>
    <w:p>
      <w:pPr>
        <w:pStyle w:val="HTML"/>
        <w:rPr/>
      </w:pPr>
      <w:r>
        <w:rPr/>
        <w:t>б)  Ваше мнение о клиническом диагнозе?</w:t>
      </w:r>
    </w:p>
    <w:p>
      <w:pPr>
        <w:pStyle w:val="HTML"/>
        <w:rPr/>
      </w:pPr>
      <w:r>
        <w:rPr/>
        <w:t>в)  Какие дополнительные исследования Вы считаете необходимыми для уточнения диагноза?</w:t>
      </w:r>
    </w:p>
    <w:p>
      <w:pPr>
        <w:pStyle w:val="HTML"/>
        <w:rPr/>
      </w:pPr>
      <w:r>
        <w:rPr/>
        <w:t>г)  Какова Ваша тактика по лечению больного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патологический очаг локализуется в левом полушарии головного мозга;</w:t>
      </w:r>
    </w:p>
    <w:p>
      <w:pPr>
        <w:pStyle w:val="HTML"/>
        <w:rPr/>
      </w:pPr>
      <w:r>
        <w:rPr/>
        <w:t>б — необходимо исследовать глазное дно, спинномозговую жидкость, сделать R-графию черепа, ЭХО — ЭГ, антиографию;</w:t>
      </w:r>
    </w:p>
    <w:p>
      <w:pPr>
        <w:pStyle w:val="HTML"/>
        <w:rPr/>
      </w:pPr>
      <w:r>
        <w:rPr/>
        <w:t>в — подозрение на эпидуральную гематому;</w:t>
      </w:r>
    </w:p>
    <w:p>
      <w:pPr>
        <w:pStyle w:val="HTML"/>
        <w:rPr/>
      </w:pPr>
      <w:r>
        <w:rPr/>
        <w:t>г — срочное направление больного в нейрохирургическое отдел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миелинизирующие заболевания, БАС, сирингомиелия, миели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7 Больной 20 лет. В 18-летнем возрасте 3-5 дней отмечал снижение зрения на правый глаз. Через год появилось пошатывание при ходьбе, больше вправо, слабость в ногах, периодически задержка мочеиспускани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В неврологическом статусе горизонтальный мелкоразмашистый нистагм, больше вправо; элементы скандированной речи, нижний спастический парапарез, отсутствуют брюшные рефлексы, в позе Ромберга и при ходьбе – пошатывание вправо. Мимопопадание и интенционныи тремор в правой руке при выполнении пальце-носовой пробы. На глазном дне — побледнение височных половин сосков зрительных нервов.                                   </w:t>
      </w:r>
    </w:p>
    <w:p>
      <w:pPr>
        <w:pStyle w:val="HTML"/>
        <w:rPr/>
      </w:pPr>
      <w:r>
        <w:rPr/>
        <w:t xml:space="preserve">Вопросы:                                                                 </w:t>
      </w:r>
    </w:p>
    <w:p>
      <w:pPr>
        <w:pStyle w:val="HTML"/>
        <w:rPr/>
      </w:pPr>
      <w:r>
        <w:rPr/>
        <w:t>а)  Где локализуется патологический процесс?</w:t>
      </w:r>
    </w:p>
    <w:p>
      <w:pPr>
        <w:pStyle w:val="HTML"/>
        <w:rPr/>
      </w:pPr>
      <w:r>
        <w:rPr/>
        <w:t>б)  Каков клинический диагноз?</w:t>
      </w:r>
    </w:p>
    <w:p>
      <w:pPr>
        <w:pStyle w:val="HTML"/>
        <w:rPr/>
      </w:pPr>
      <w:r>
        <w:rPr/>
        <w:t>в)  Лечение,   трудоспособность.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)очаги демиелинизации локализуются в мозжечке справа, в спинном мозге кортико-спинальные пути  в боковых столбах на уровне Д3Д6 сегментов;</w:t>
      </w:r>
    </w:p>
    <w:p>
      <w:pPr>
        <w:pStyle w:val="HTML"/>
        <w:rPr/>
      </w:pPr>
      <w:r>
        <w:rPr/>
        <w:t>б) рассеянный склероз;</w:t>
      </w:r>
    </w:p>
    <w:p>
      <w:pPr>
        <w:pStyle w:val="HTML"/>
        <w:rPr/>
      </w:pPr>
      <w:r>
        <w:rPr/>
        <w:t>в) ГК, пропермил, десенсебилизирующие средства, нуклеазы, витамины, трудоспособность наруш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8. Больной, 45 лет, жалуется на слабость и похудание рук. Эти явления появились 6—8 месяцев назад и постепенно прогрессируют.</w:t>
      </w:r>
    </w:p>
    <w:p>
      <w:pPr>
        <w:pStyle w:val="HTML"/>
        <w:rPr/>
      </w:pPr>
      <w:r>
        <w:rPr/>
        <w:t>В неврологическом статусе: легкий бульварный синдром (дисфагия, дисфоння, дизартрия, снижены глоточный и небный рефлексы, гипотрофия мышц языка, фибриллярные подергивания в языке); выражены аксиальные рефлексы; верхний вялый парапарез, больше выраженный в кистях. Сухожильные рефлексы на руках и ногах высокие. Другой неврологической симптоматики не выявлено.</w:t>
      </w:r>
    </w:p>
    <w:p>
      <w:pPr>
        <w:pStyle w:val="HTML"/>
        <w:rPr/>
      </w:pPr>
      <w:r>
        <w:rPr/>
        <w:t>На ЭМГ мышц рук выявляются фасцикуляции в покое и при тонических реакцию редкая ритмическая активность при активных сокращениях. Вопросы:</w:t>
      </w:r>
    </w:p>
    <w:p>
      <w:pPr>
        <w:pStyle w:val="HTML"/>
        <w:rPr/>
      </w:pPr>
      <w:r>
        <w:rPr/>
        <w:t>а)  Где локализуется патологический процесс?</w:t>
      </w:r>
    </w:p>
    <w:p>
      <w:pPr>
        <w:pStyle w:val="HTML"/>
        <w:rPr/>
      </w:pPr>
      <w:r>
        <w:rPr/>
        <w:t xml:space="preserve">б)  Каков клинический диагноз?          </w:t>
      </w:r>
    </w:p>
    <w:p>
      <w:pPr>
        <w:pStyle w:val="HTML"/>
        <w:rPr/>
      </w:pPr>
      <w:r>
        <w:rPr/>
        <w:t>в) С чем необходимо дифференцировать данное заболевание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) двигательные ядра 9, 10, 12 черепных нервов,передние рога спинного мозга,С5Д1 сегментов, кортико-нуклеарный и пирамидный пути</w:t>
      </w:r>
    </w:p>
    <w:p>
      <w:pPr>
        <w:pStyle w:val="HTML"/>
        <w:rPr/>
      </w:pPr>
      <w:r>
        <w:rPr/>
        <w:t>б) боковой амиотрофический склероз</w:t>
      </w:r>
    </w:p>
    <w:p>
      <w:pPr>
        <w:pStyle w:val="HTML"/>
        <w:rPr/>
      </w:pPr>
      <w:r>
        <w:rPr/>
        <w:t>в) синдром БАС, сифилитический спинальный амиотрофический процесс, клещевой энцефалит, рассеянный склероз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9. Больной, 28 лет. 2 года назад впервые заметил, что обеими руками не различает горячее и холодное. Были безболезненные ожоги на кистях. В течение последнего года обратил внимание на похудание мышц кистей, неловкость при выполнении мелких точных движений пальцами.</w:t>
      </w:r>
    </w:p>
    <w:p>
      <w:pPr>
        <w:pStyle w:val="HTML"/>
        <w:rPr/>
      </w:pPr>
      <w:r>
        <w:rPr/>
        <w:t>В неврологическом статусе — синдром Клода Бериара — Гориера справа- атрофия межкостных мышц обеих кистей, больше справа. Сухожильные и периостальные рефлексы на руках не вызываются. Коленные и ахилловы рефлексы высокие S—D. Клонусы СТОП. C. Бабинского с 2-х сторон. Брюшные рефлексы снижены. Выпадение болевой и температурной чувствительности на обеих руках. Глубокая чувствительность сохранена. Ногтевые фаланги утолщены, ногти тусклые, ломкие, кожа сухая. Следы ожогов на руках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Где локализуется патологический очаг?</w:t>
      </w:r>
    </w:p>
    <w:p>
      <w:pPr>
        <w:pStyle w:val="HTML"/>
        <w:rPr/>
      </w:pPr>
      <w:r>
        <w:rPr/>
        <w:t>б)  Каков клинический диагноз?</w:t>
      </w:r>
    </w:p>
    <w:p>
      <w:pPr>
        <w:pStyle w:val="HTML"/>
        <w:rPr/>
      </w:pPr>
      <w:r>
        <w:rPr/>
        <w:t>в)  Лечение.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) патологический процесс локализуется в задних, передних и боковых рогах С4-Д1 сегментов спинного мозга</w:t>
      </w:r>
    </w:p>
    <w:p>
      <w:pPr>
        <w:pStyle w:val="HTML"/>
        <w:rPr/>
      </w:pPr>
      <w:r>
        <w:rPr/>
        <w:t>б) сирингомиэлия</w:t>
      </w:r>
    </w:p>
    <w:p>
      <w:pPr>
        <w:pStyle w:val="HTML"/>
        <w:rPr/>
      </w:pPr>
      <w:r>
        <w:rPr/>
        <w:t>в) рентгентерапия на областьс5-д1, симптоматические средства</w:t>
      </w:r>
    </w:p>
    <w:p>
      <w:pPr>
        <w:pStyle w:val="HTML"/>
        <w:rPr/>
      </w:pPr>
      <w:r>
        <w:rPr/>
        <w:t>30. Больной, 25 лет. В течение 2-х дней было недомогание с высокой температурой — 39°С. Затем появились резкие опоясывающие боли на уровне сосков. Одновременно с этим отметил слабость в ногах, какое-то покалывание в них, которое сменилось онемением. Слабость и онемение в ногах быстро нарастали.</w:t>
      </w:r>
    </w:p>
    <w:p>
      <w:pPr>
        <w:pStyle w:val="HTML"/>
        <w:rPr/>
      </w:pPr>
      <w:r>
        <w:rPr/>
        <w:t>При осмотре в неврологическом статусе — черепная иннервация без особенностей. Менингеальных явлений нет. Активных движений в ногах нет. Тонус мышц в ногах повышен по спастическому типу. Коленные и ахилловы рефлексы высокие S = D. Клонусы стоп. С. Бабинского, Россолимо на обеих ногах. Гипестезия всех видов чувствительности с Д5 сегмента. Задержка мочеиспускания и дефекации. R — грамма грудного отдела позвоночника без патологии. Анализ ликвора: жидкость бесцветная, прозрачная. Давление 270 мм Н20. Белок — 0,6%о, цитоз — 210/3. Ан. крови —  Нв — 64 ед.; L — 8000, СОЭ — 22 мм/час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 Где локализуется патологический очаг?</w:t>
      </w:r>
    </w:p>
    <w:p>
      <w:pPr>
        <w:pStyle w:val="HTML"/>
        <w:rPr/>
      </w:pPr>
      <w:r>
        <w:rPr/>
        <w:t>б)   Каков клинический диагноз?</w:t>
      </w:r>
    </w:p>
    <w:p>
      <w:pPr>
        <w:pStyle w:val="HTML"/>
        <w:rPr/>
      </w:pPr>
      <w:r>
        <w:rPr/>
        <w:t>в)  Лечение, прогноз.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) поперечное поражение спинного мозга на уровне Д3</w:t>
      </w:r>
    </w:p>
    <w:p>
      <w:pPr>
        <w:pStyle w:val="HTML"/>
        <w:rPr/>
      </w:pPr>
      <w:r>
        <w:rPr/>
        <w:t>б) о. поперечный миелит</w:t>
      </w:r>
    </w:p>
    <w:p>
      <w:pPr>
        <w:pStyle w:val="HTML"/>
        <w:rPr/>
      </w:pPr>
      <w:r>
        <w:rPr/>
        <w:t>в)срочная ламинэктомия, ГК, нуклеазы, профилактика осложнений, Прогноз может наступитьь смерть могут быть тойкие отстаточные явления.</w:t>
      </w:r>
    </w:p>
    <w:p>
      <w:pPr>
        <w:pStyle w:val="HTML"/>
        <w:rPr/>
      </w:pPr>
      <w:r>
        <w:rPr/>
        <w:t>Наследственные заболевания нервной систе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1.  Больной, 25 лет. С 14 лет начал отмечать утомляемость в ногах, особенно в бедрах при подъеме и спуске по лестнице. В течение нескольких лег постепенно нарастала слабость в ногах и присоединилась слабость в мышцах плечевого пояс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У матери и старшей сестры больного отмечаются такие же симптомы. </w:t>
      </w:r>
    </w:p>
    <w:p>
      <w:pPr>
        <w:pStyle w:val="HTML"/>
        <w:rPr/>
      </w:pPr>
      <w:r>
        <w:rPr/>
        <w:t>В неврологическом статусе: глазные щели расширены, губы утолщены, гипотрофия мышц плечевого и тазового поясов, резкое ограничение объема активных движений в плечевых и тазобедренных суставах, «крыловидные лопатки», встает с пола, опираясь руками на бедра, гипертрофия икроножных мышц, сухожильные рефлексы снижены, чувствительных нарушений нет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Каков клинический диагноз?</w:t>
      </w:r>
    </w:p>
    <w:p>
      <w:pPr>
        <w:pStyle w:val="HTML"/>
        <w:rPr/>
      </w:pPr>
      <w:r>
        <w:rPr/>
        <w:t>б)  Какая форма заболевания?</w:t>
      </w:r>
    </w:p>
    <w:p>
      <w:pPr>
        <w:pStyle w:val="HTML"/>
        <w:rPr/>
      </w:pPr>
      <w:r>
        <w:rPr/>
        <w:t>в)  Какие дополнительные исследования целесообразно провести больному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Прогрессирующая мышечная дистрофия;</w:t>
      </w:r>
    </w:p>
    <w:p>
      <w:pPr>
        <w:pStyle w:val="HTML"/>
        <w:rPr/>
      </w:pPr>
      <w:r>
        <w:rPr/>
        <w:t>б — тазово-плечевая форма Эрба;</w:t>
      </w:r>
    </w:p>
    <w:p>
      <w:pPr>
        <w:pStyle w:val="HTML"/>
        <w:rPr/>
      </w:pPr>
      <w:r>
        <w:rPr/>
        <w:t>в - электровозоудашость мышц, ЭМГ, биопсия мышц</w:t>
      </w:r>
    </w:p>
    <w:p>
      <w:pPr>
        <w:pStyle w:val="HTML"/>
        <w:rPr/>
      </w:pPr>
      <w:r>
        <w:rPr/>
        <w:t>32. Больная 56 лет. Считает себя больной с 30 лет, когда появилась слабость в левой стопе, боли в икроножных мышцах. Через 5—6 лет присоединилась слабость в правой стопе, изменилась походка, заметила похудание мышц голеней и стоп. Последние 5—6 лет стала отмечать слабость в кистях.</w:t>
      </w:r>
    </w:p>
    <w:p>
      <w:pPr>
        <w:pStyle w:val="HTML"/>
        <w:rPr/>
      </w:pPr>
      <w:r>
        <w:rPr/>
        <w:t>В неврологическом статусе — гипотрофия мышц кистей, стоп, предплечей и голеней. Стопы свисают. При ходьбе выражен степпаж. Сухожильные рефлексы с рук и коленные снижены, ахилловы отсутствуют. Гипестезия рук и ног по дистальному типу в виде «перчаток» и «носков». Снижено мышечно-суставное чувство в пальцах стоп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 xml:space="preserve">а)  Каков клинический диагноз?                                                            </w:t>
      </w:r>
    </w:p>
    <w:p>
      <w:pPr>
        <w:pStyle w:val="HTML"/>
        <w:rPr/>
      </w:pPr>
      <w:r>
        <w:rPr/>
        <w:t>б)  Какие дополнительные исследования целесообразно провести больной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- невральная амиотрофия  Шарко — Маои-</w:t>
      </w:r>
    </w:p>
    <w:p>
      <w:pPr>
        <w:pStyle w:val="HTML"/>
        <w:rPr/>
      </w:pPr>
      <w:r>
        <w:rPr/>
        <w:t>о — ЗМГ, биопсия мыш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гетативная нервная система и некоторые её заболе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3. Женщина 30 лет, обратилась к врачу с жалобами на приступообразные пульсирующие боли в правой половине головы, возникающие после переутомлений и эмоционального напряжения. Страдает головными болями с 13 лет. Подобными головными болями страдают мать и две родные тети. Боли иррадиируют в правый глаз и верхнюю челюсть. На высоте головной боли, отмечается тошнота иногда рвота. Приступ длится несколько часов. Проходит после длительного сна или инъекций анальгетиков. В неврологическом статусе очаговой неврологической патологии не выявлено, кроме выраженных вегетативных признаков (асимметрия А. Д., стойкий красный дермографизм и др.)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Ваш диагноз?</w:t>
      </w:r>
    </w:p>
    <w:p>
      <w:pPr>
        <w:pStyle w:val="HTML"/>
        <w:rPr/>
      </w:pPr>
      <w:r>
        <w:rPr/>
        <w:t>б)  Как будете лечить больную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обыкновенная мигрень;</w:t>
      </w:r>
    </w:p>
    <w:p>
      <w:pPr>
        <w:pStyle w:val="HTML"/>
        <w:rPr/>
      </w:pPr>
      <w:r>
        <w:rPr/>
        <w:t>б — общеоздоровительные мероприятия,</w:t>
      </w:r>
    </w:p>
    <w:p>
      <w:pPr>
        <w:pStyle w:val="HTML"/>
        <w:rPr/>
      </w:pPr>
      <w:r>
        <w:rPr/>
        <w:t>препараты спорыньи (эрготашш, дигидроэрготамин и др.)</w:t>
      </w:r>
    </w:p>
    <w:p>
      <w:pPr>
        <w:pStyle w:val="HTML"/>
        <w:rPr/>
      </w:pPr>
      <w:r>
        <w:rPr/>
        <w:t>седатнвные,</w:t>
      </w:r>
    </w:p>
    <w:p>
      <w:pPr>
        <w:pStyle w:val="HTML"/>
        <w:rPr/>
      </w:pPr>
      <w:r>
        <w:rPr/>
        <w:t>спазмолитики,</w:t>
      </w:r>
    </w:p>
    <w:p>
      <w:pPr>
        <w:pStyle w:val="HTML"/>
        <w:rPr/>
      </w:pPr>
      <w:r>
        <w:rPr/>
        <w:t>аналгетики,</w:t>
      </w:r>
    </w:p>
    <w:p>
      <w:pPr>
        <w:pStyle w:val="HTML"/>
        <w:rPr/>
      </w:pPr>
      <w:r>
        <w:rPr/>
        <w:t xml:space="preserve">физиотерапия. </w:t>
      </w:r>
    </w:p>
    <w:p>
      <w:pPr>
        <w:pStyle w:val="HTML"/>
        <w:rPr/>
      </w:pPr>
      <w:r>
        <w:rPr/>
        <w:t>34. Женщина, 23 лет, обратилась к врачу с жалобами на головные боли давящего, распирающего характера, сердцебиение, потливость, иногда одышку, колебания АД, возникающие после волнений и переутомлений.</w:t>
      </w:r>
    </w:p>
    <w:p>
      <w:pPr>
        <w:pStyle w:val="HTML"/>
        <w:rPr/>
      </w:pPr>
      <w:r>
        <w:rPr/>
        <w:t>В анамнезе: хронический тонзиллит, частые простудные заболевания. При осмотре больная правильного телосложения, пониженного питания, кожные покровы бледные. АД справа — 110/60, АД слева 90/50 мм рт. ст. Пульс 96 ударов в минуту. Стойкий розовый дермографизм, гипергидроз ладоней и стоп. Другой очаговой неврологической симптоматики не выявлено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Каков Ваш диагноз (предварительный)?</w:t>
      </w:r>
    </w:p>
    <w:p>
      <w:pPr>
        <w:pStyle w:val="HTML"/>
        <w:rPr/>
      </w:pPr>
      <w:r>
        <w:rPr/>
        <w:t>б)  В каком направлении надо обследовать больную для уточнения диагноза?</w:t>
      </w:r>
    </w:p>
    <w:p>
      <w:pPr>
        <w:pStyle w:val="HTML"/>
        <w:rPr/>
      </w:pPr>
      <w:r>
        <w:rPr/>
        <w:t>в)  Как будете лечить больную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 xml:space="preserve">а — вегетатнвночюсуднстая дистония; </w:t>
      </w:r>
    </w:p>
    <w:p>
      <w:pPr>
        <w:pStyle w:val="HTML"/>
        <w:rPr/>
      </w:pPr>
      <w:r>
        <w:rPr/>
        <w:t xml:space="preserve">б — анализы крови, ночи, рентгеноскопия органов грудной клетки, ЭКГ, консультация ЛОР-врача. </w:t>
      </w:r>
    </w:p>
    <w:p>
      <w:pPr>
        <w:pStyle w:val="HTML"/>
        <w:rPr/>
      </w:pPr>
      <w:r>
        <w:rPr/>
        <w:t>в — седатативкые и вегеготропные препараты, средства адренолитического и холинолитнческого действия, физиотерапия</w:t>
      </w:r>
    </w:p>
    <w:p>
      <w:pPr>
        <w:pStyle w:val="HTML"/>
        <w:rPr/>
      </w:pPr>
      <w:r>
        <w:rPr/>
        <w:t>35. Больная, 23 лет, обратилась к врачу с жалобами на приступообразные боли в кистях рук, чувство похолодания в них, изменение окраски кожных покровов. Заболела 2 года назад, после длительного охлаждения. После перенесенного гриппа, все эти явления усилились. При осмотре: отмечается бледность кожных покровов кистей рук с цианотичным оттенком. Кисти холодные на ощупь влажные, легкая гипестезия кончиков пальцев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Каков ваш диагноз?</w:t>
      </w:r>
    </w:p>
    <w:p>
      <w:pPr>
        <w:pStyle w:val="HTML"/>
        <w:rPr/>
      </w:pPr>
      <w:r>
        <w:rPr/>
        <w:t>б)  Как будете лечить больную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 болезнь Рейно, I стадия</w:t>
      </w:r>
    </w:p>
    <w:p>
      <w:pPr>
        <w:pStyle w:val="HTML"/>
        <w:rPr/>
      </w:pPr>
      <w:r>
        <w:rPr/>
        <w:t xml:space="preserve">б- спазмолитики, аминозин, ганглиоблокаторы, физиотерапия, витаминотерапия </w:t>
      </w:r>
    </w:p>
    <w:p>
      <w:pPr>
        <w:pStyle w:val="HTML"/>
        <w:rPr/>
      </w:pPr>
      <w:r>
        <w:rPr/>
        <w:t>36. Молодой человек, парикмахер, обратился к врачу с жалобами на периодически возникающую отечность в области лица, сопровождающуюся легким зудом. Отёк держится несколько часов и полностью исчезает, иногда без лечения. При осмотре во время приступа: выраженный отек губ, век, языка. Очаговой неврологической патологии не выявлено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 Каков ваш диагноз?</w:t>
      </w:r>
    </w:p>
    <w:p>
      <w:pPr>
        <w:pStyle w:val="HTML"/>
        <w:rPr/>
      </w:pPr>
      <w:r>
        <w:rPr/>
        <w:t>б)  Как будете лечить больного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—Отек Квинке</w:t>
      </w:r>
    </w:p>
    <w:p>
      <w:pPr>
        <w:pStyle w:val="HTML"/>
        <w:rPr/>
      </w:pPr>
      <w:r>
        <w:rPr/>
        <w:t>б -антигистаминные препараты, адреномиметики, холинолитики</w:t>
      </w:r>
    </w:p>
    <w:p>
      <w:pPr>
        <w:pStyle w:val="HTML"/>
        <w:rPr/>
      </w:pPr>
      <w:r>
        <w:rPr/>
        <w:t>37. Женщина, 40 лет, обратилась к врачу с жалобами на приступы болей в левой половине шеи, распространяющиеся на половину лицаи плечо. Боли носят жгучий характер. Появление болей связывает с перенесенным гриппом с высокой температурой. При осмотре выявляется болезненность при пальпации в области грудино-сосковой мышцы слева, гиперестезия в области лица и шеи Левая половина лица гиперемирована. Мидриаз, легкий экзофтальм слева. Другой очаговой неврологической симптоматнки не выявлено.</w:t>
      </w:r>
    </w:p>
    <w:p>
      <w:pPr>
        <w:pStyle w:val="HTML"/>
        <w:rPr/>
      </w:pPr>
      <w:r>
        <w:rPr/>
        <w:t>Вопросит</w:t>
      </w:r>
    </w:p>
    <w:p>
      <w:pPr>
        <w:pStyle w:val="HTML"/>
        <w:rPr/>
      </w:pPr>
      <w:r>
        <w:rPr/>
        <w:t>а)  Ваш диагноз?</w:t>
      </w:r>
    </w:p>
    <w:p>
      <w:pPr>
        <w:pStyle w:val="HTML"/>
        <w:rPr/>
      </w:pPr>
      <w:r>
        <w:rPr/>
        <w:t>б)  Как будете лечить больную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/>
        <w:t>а —ганглионнт верхнего шейного симпатического узла</w:t>
      </w:r>
    </w:p>
    <w:p>
      <w:pPr>
        <w:pStyle w:val="HTML"/>
        <w:rPr/>
      </w:pPr>
      <w:r>
        <w:rPr/>
        <w:t>б – аналгетики, ганглиоблокаторы, витамины группы В, седативные средства, физиотерапия, новокаиновые блокад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8. Мужчина, 36 лет, обратился к врачу с жалобами на сильные  приступообразные боли в области пупка, иногда эпигастральной области, иррадиирующие в поясницу и  вниз живота, сопровождающиеся урчанием кишечника, поносом, повышением АД. Между приступами остаются тупые боли в области пупка, болезненность при пальпации точек солнечного сплетения.</w:t>
      </w:r>
    </w:p>
    <w:p>
      <w:pPr>
        <w:pStyle w:val="HTML"/>
        <w:rPr/>
      </w:pPr>
      <w:r>
        <w:rPr/>
        <w:t>Другой очаговой симптоматики со стороны нервной системы не выявлено. В анамнезе у больного  травма живота.</w:t>
      </w:r>
    </w:p>
    <w:p>
      <w:pPr>
        <w:pStyle w:val="HTML"/>
        <w:rPr/>
      </w:pPr>
      <w:r>
        <w:rPr/>
        <w:t>Вопросы:</w:t>
      </w:r>
    </w:p>
    <w:p>
      <w:pPr>
        <w:pStyle w:val="HTML"/>
        <w:rPr/>
      </w:pPr>
      <w:r>
        <w:rPr/>
        <w:t>а) Каков ваш диагноз?</w:t>
      </w:r>
    </w:p>
    <w:p>
      <w:pPr>
        <w:pStyle w:val="HTML"/>
        <w:rPr/>
      </w:pPr>
      <w:r>
        <w:rPr/>
        <w:t>б) Как будете лечить больного?</w:t>
      </w:r>
    </w:p>
    <w:p>
      <w:pPr>
        <w:pStyle w:val="HTML"/>
        <w:rPr/>
      </w:pPr>
      <w:r>
        <w:rPr/>
        <w:t>Ответ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— солярит;</w:t>
      </w:r>
    </w:p>
    <w:p>
      <w:pPr>
        <w:pStyle w:val="HTML"/>
        <w:rPr/>
      </w:pPr>
      <w:r>
        <w:rPr/>
        <w:t>б-аналгетики, ганглиоблокаторы, витамины группы В, физиотерапевтические    процедуры.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21:25:00Z</dcterms:created>
  <dc:creator>железяка</dc:creator>
  <dc:description/>
  <cp:keywords/>
  <dc:language>en-US</dc:language>
  <cp:lastModifiedBy>железяка</cp:lastModifiedBy>
  <dcterms:modified xsi:type="dcterms:W3CDTF">2007-11-09T21:25:00Z</dcterms:modified>
  <cp:revision>2</cp:revision>
  <dc:subject/>
  <dc:title/>
</cp:coreProperties>
</file>