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Белгородское медицинское училище</w:t>
      </w:r>
    </w:p>
    <w:p>
      <w:pPr>
        <w:pStyle w:val="Subtitle"/>
        <w:spacing w:before="0" w:after="3360"/>
        <w:rPr/>
      </w:pPr>
      <w:r>
        <w:rPr/>
        <w:t>ЮВЖД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 по терапии.</w:t>
      </w:r>
    </w:p>
    <w:p>
      <w:pPr>
        <w:pStyle w:val="Subtitle"/>
        <w:spacing w:before="0" w:after="2640"/>
        <w:rPr>
          <w:rFonts w:ascii="Bookman Old Style" w:hAnsi="Bookman Old Style" w:cs="Bookman Old Style"/>
          <w:b/>
          <w:b/>
          <w:sz w:val="40"/>
        </w:rPr>
      </w:pPr>
      <w:r>
        <w:rPr>
          <w:rFonts w:cs="Times New Roman" w:ascii="Times New Roman" w:hAnsi="Times New Roman"/>
          <w:b/>
          <w:u w:val="single"/>
        </w:rPr>
        <w:t>Тема: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cs="Bookman Old Style" w:ascii="Bookman Old Style" w:hAnsi="Bookman Old Style"/>
          <w:sz w:val="40"/>
        </w:rPr>
        <w:t>«Миокардиты, кардиомиопатия, миокардиодистрофия».</w:t>
      </w:r>
    </w:p>
    <w:p>
      <w:pPr>
        <w:pStyle w:val="Subtitle"/>
        <w:spacing w:before="0" w:after="3240"/>
        <w:ind w:left="6237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ыполнила </w:t>
        <w:br/>
        <w:t>студентка 35-й группы</w:t>
        <w:br/>
        <w:t>Сергеева Наталья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. Белгор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49" w:gutter="0" w:header="0" w:top="993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02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окардит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Миокардиты — воспалительные поражения середечной мышцы — относятся к некаронарогенным заболеваниям миокарда. Воспалительный процесс может возникнуть вследствие прямого повреждающего действия инфекционных или неинфекционных агентов или  в результате косвенного воздействия этих же факторов при появлении аллергических или аутоимунных реакций. Миокардиты развиваются при бактериальных, спирохитозных, грибковых, вирусных и других инфекци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 неинфекционным факторам поражения миокардов относят некоторые лекарственные препараты — антибиотики и сульфаниламиды, лечебные сыворотки и вакцины, термические и радиохимические воздейств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78 г. Н.  Р. Полеев выделил несколько патогенетических вариантов патологического процесса: инфекционные; инфекционно-токсические; инфекционно-аллергические (иммунологические); токсико-аллергические миокарди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 распространенности заболевания миокардиты подразделяются на очаговые и диффузны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течению и длительности миокардиты бывают: острые, подострые, рецидивирующие, хронические, латентны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линическая картина и диагностика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едущие симптомы, встречающиеся у большинства больных миокардитами. К ним относят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360"/>
        <w:jc w:val="both"/>
        <w:rPr>
          <w:sz w:val="28"/>
        </w:rPr>
      </w:pPr>
      <w:r>
        <w:rPr>
          <w:sz w:val="28"/>
        </w:rPr>
        <w:t>боли в области сердца, могут продолжаться несколько часов, не связаны с физическими и психоэмоциональными нагрузками; не купируются вазоактивными препарат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360"/>
        <w:jc w:val="both"/>
        <w:rPr>
          <w:sz w:val="28"/>
        </w:rPr>
      </w:pPr>
      <w:r>
        <w:rPr>
          <w:sz w:val="28"/>
        </w:rPr>
        <w:t>одышка, ее выраженность зависит от стадии поражения сердечной мышцы. При очаговых миокардитах она не выражена. При диффузных миокардитах беспокоит в покое, усиливается при горизонтальном положении те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360"/>
        <w:jc w:val="both"/>
        <w:rPr>
          <w:sz w:val="28"/>
        </w:rPr>
      </w:pPr>
      <w:r>
        <w:rPr>
          <w:sz w:val="28"/>
        </w:rPr>
        <w:t>нарушение сердечного ритма и проводимости. Часто жалуются на сердцебиение, перебои в работе сердца, ощущения его «остановки», «выпадения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360"/>
        <w:jc w:val="both"/>
        <w:rPr>
          <w:sz w:val="28"/>
        </w:rPr>
      </w:pPr>
      <w:r>
        <w:rPr>
          <w:sz w:val="28"/>
        </w:rPr>
        <w:t>оте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 же отмечают снижение работоспособности, повышенная потливость, субфибрильная температура те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чаговых миокардитах внешний вид не изменен, при диффузных — цианоз, набухание шейных вен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ускультативная симптоматика проявляется постепенно. На первых этапах развития миокардитов тоны сердца могут быть приглушены, возникает ослабление первого тона. При снижении сократительной способности миокарда желудочков и предсердий, могут появиться патологические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V</w:t>
      </w:r>
      <w:r>
        <w:rPr>
          <w:sz w:val="28"/>
        </w:rPr>
        <w:t xml:space="preserve"> тоны, выслушивается ритм гало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развитии диффузных миокардитов возможно формирование относительной недостаточности двух- и трехстворчатого клапан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ЭКГ в течение 1 – 2 недель отмечают снижение амплитуды зубцов желудочкого комплекса и зубца Т, смещение сегмента </w:t>
      </w:r>
      <w:r>
        <w:rPr>
          <w:sz w:val="28"/>
          <w:lang w:val="en-US"/>
        </w:rPr>
        <w:t>ST</w:t>
      </w:r>
      <w:r>
        <w:rPr>
          <w:sz w:val="28"/>
        </w:rPr>
        <w:t xml:space="preserve"> вниз. Через 2 – 3 недели формируется отрицательный зубец 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помощью рентгенологического исследования можно выявить снижение амплитуды пульсации по контуру сердца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Ле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висит от этиологических причин и патогенетических вариантов заболе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значают нестероидные противовоспалительные средства (НПВС), в тяжелых случаях глюкокортикоидные гормо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цетилсалициловая кислота — суточная доза 2 – 4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дометацин — суточная доза 75 – 100 мг в 2 – 3 приема, при использовании свечей суточная доза 100 – 200 мг 1 – 2 раза, пролонгированные формы в дозе 75 мг 1 – 2 раза в су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клофенак — суточная доза 25 – 50 мг, постепенно увеличивают до 100 – 150 м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ироксикам — суточная доза 30 мг в 1 – 2 прие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ардиомиопатия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рдиомиопатия (КМП) — заболевание миокарда неизвестной этиологии. Термин «кардиомиопатия» введен Бригденом в 1957 году для обозначения некоронарогенных заболеваний миокарда неизвестной этиологии. В 1968 г. ВОЗ определила КМП как заболевания, характеризующиеся кардиомегалией и недостаточностью кровообращ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ичные КМП подразделяются на дилатационные, гипертрофические и рестрективны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латационная КМП (ДКМП) характеризуется увеличением всех камер сердца и нарушением его систолической функции. Этиология ДКМП не изуче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меньшение содержания белка в пище, сочетающейся с дефицитом витаминов и электролитов, может вызывать поражения миокарда, сходные с таковыми ДКМП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учается роль алкоголя в развитии ДКМП, в основе которого лежит нарушение функционирования двух ферме5нтных систем: этанол- и ацетальдегид дегидрогеназы. Значение имеет накопление токсических продуктов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линическая картина и диагностик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асто встречается тотальное поражение правого и левого желудоч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Жалобы: одышка при нагрузке, кашель, кровохарканье, приступы сердечной астмы, обморочные состоя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аускультации ослабл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тона на верхушке сердца. Выявляются влажные хрипы над легкими (затем в малом круге кровообращени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нтгенологически — кардиомегалия всех камер сердца.</w:t>
      </w:r>
    </w:p>
    <w:p>
      <w:pPr>
        <w:pStyle w:val="TextBodyIndent"/>
        <w:rPr/>
      </w:pPr>
      <w:r>
        <w:rPr/>
        <w:t>УЗИ — расширение полостей сердц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Лечение.</w:t>
      </w:r>
    </w:p>
    <w:p>
      <w:pPr>
        <w:pStyle w:val="TextBodyIndent"/>
        <w:rPr/>
      </w:pPr>
      <w:r>
        <w:rPr/>
        <w:t>При ДКМП направлено на нормализацию систолической функции сердца. Возможно хирургическое лечение — трансплантация сердц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ипертрофическая КМП (ГКМП) характеризуется выраженной гипертрофией миокарда с нарушением его диастолической функции. В зависимости от локализации и выраженности гипертрофии выделяют левожелудочковые варианты, подразделяющие на ассиметричную гипертрофию и симметричную, или концентрическу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иболее часто встречающийся вариант ГКМП — идеопатический гипертрофический субаортальный стено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Клиническая картина и диагностика. </w:t>
        <w:tab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Н. М. Мухарлямов в 1990 г. выделяет варианты заболевания: стенокардический, кардиологический, аритмический, безсимптомный, полисимптомны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пациентов с ГКМП часто наступает смерть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Лечение.</w:t>
      </w:r>
    </w:p>
    <w:p>
      <w:pPr>
        <w:pStyle w:val="Heading1"/>
        <w:ind w:firstLine="567"/>
        <w:rPr/>
      </w:pPr>
      <w:r>
        <w:rPr/>
        <w:t>Нифедипин — суточная доза 40 – 60 мг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рапамин — суточная доза 160 – 320 мг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 же может применяться хирургическое ле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стрективная КМП (РКМП) объединяет два заболевания: эндомиокардиальный фиброз и фибропластический парентеральный эндокардит Леффле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деляют три стад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некротическ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тромботическ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стадия фиброза.</w:t>
      </w:r>
    </w:p>
    <w:p>
      <w:pPr>
        <w:pStyle w:val="TextBodyIndent"/>
        <w:rPr/>
      </w:pPr>
      <w:r>
        <w:rPr/>
        <w:t xml:space="preserve">При РКМП возможно поражение одного или обоих желудочков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линическая картина и диагностик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 осмотре — желтушность кожных покровов, акроциано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ые формы эндомиокардиального фиброза: аритмическая, плевроцирротическая, кальционозная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Лечение.</w:t>
      </w:r>
    </w:p>
    <w:p>
      <w:pPr>
        <w:pStyle w:val="TextBodyIndent"/>
        <w:rPr/>
      </w:pPr>
      <w:r>
        <w:rPr/>
        <w:t xml:space="preserve">Преднизолон — суточная доза 40 – 50 м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ноз благоприятны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иокардиодистрофия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иокардиодистрофия (МКД) — группа некоронарогенных заболеваний миокарда, характеризующееся нарушением обменных процессов в сердечной мышце и определенными структурными изменениями, возникающими под влиянием экстракардиальных причи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нятие о МКД  введено академиком Г. Ф. Лангом в 1936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89 г. В. Х. Василенко была предложена классификация МК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и анеми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и недостаточности питания и ожир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и витаминной недостаточ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и поражении печени и поч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и нарушении отдельных видов обмена веще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и заболеваниях эндокринной сист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и системных заболевани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и интоксикаци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и физическом перенапряж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инфекциях.</w:t>
      </w:r>
    </w:p>
    <w:p>
      <w:pPr>
        <w:pStyle w:val="TextBodyIndent"/>
        <w:rPr/>
      </w:pPr>
      <w:r>
        <w:rPr/>
        <w:t>При МКД выделяют острое и хроническое физическое перенапряж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трая возникает в ответ на нагрузку. Хроническая развивается на фоне предъявления организму высоких тренировочных нагруз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Клиническая картина и диагнос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основе хронического физического перенапряжения лежат два механизма: избыточное накопление катехоломинов; нарушение соотношение ионов калия и натрия, кальция в миокард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Лечение.</w:t>
      </w:r>
    </w:p>
    <w:p>
      <w:pPr>
        <w:pStyle w:val="TextBodyIndent"/>
        <w:rPr/>
      </w:pPr>
      <w:r>
        <w:rPr/>
        <w:t>Проводится на фоне ограничения физической нагрузки. В 1-й стадии МКД эффективны препараты калия — панангин, аспаркам по 2 таблетки 3 раза в день после еды в течение 2 –3 недель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 МКД — рибоксин, метилуроцил, витамины группы В, антиоксиданты, транквилизато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/>
        <w:t>Практическая кардиология под редакцией В.В. Горбачева 2 том. Минск. 1997 г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right"/>
        <w:rPr/>
      </w:pPr>
      <w:r>
        <w:rPr/>
        <w:t xml:space="preserve">© </w:t>
      </w:r>
      <w:r>
        <w:rPr>
          <w:lang w:val="en-US"/>
        </w:rPr>
        <w:t xml:space="preserve">Copyright </w:t>
      </w:r>
      <w:r>
        <w:rPr/>
        <w:t>Атанов А. 2001-2002</w:t>
      </w:r>
    </w:p>
    <w:sectPr>
      <w:footerReference w:type="default" r:id="rId4"/>
      <w:type w:val="nextPage"/>
      <w:pgSz w:w="11906" w:h="16838"/>
      <w:pgMar w:left="851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rFonts w:ascii="Arial Narrow" w:hAnsi="Arial Narrow" w:cs="Arial Narrow"/>
      <w:sz w:val="48"/>
    </w:rPr>
  </w:style>
  <w:style w:type="paragraph" w:styleId="Subtitle">
    <w:name w:val="Subtitle"/>
    <w:basedOn w:val="Normal"/>
    <w:next w:val="TextBody"/>
    <w:qFormat/>
    <w:pPr>
      <w:spacing w:before="0" w:after="5640"/>
      <w:jc w:val="center"/>
    </w:pPr>
    <w:rPr>
      <w:rFonts w:ascii="Arial Narrow" w:hAnsi="Arial Narrow" w:cs="Arial Narrow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6:00Z</dcterms:created>
  <dc:creator>Атанов А. Ю.</dc:creator>
  <dc:description/>
  <dc:language>en-US</dc:language>
  <cp:lastModifiedBy>Dron</cp:lastModifiedBy>
  <dcterms:modified xsi:type="dcterms:W3CDTF">2002-12-09T13:14:00Z</dcterms:modified>
  <cp:revision>28</cp:revision>
  <dc:subject/>
  <dc:title/>
</cp:coreProperties>
</file>