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Свадьба…Красивый праздник для красивого события, все должно пройти гладко и без происшествий, невеста должна быть самой прекрасной, а жених – самым мужественным. Но в какой-то момент приходится задуматься о подготовке к свадьбе, и вот романтика грустно сходит на нет, улыбки гаснут, а в воздухе раздается мерное шуршание мыслей при подсчете денежных трат. Деньги – не главное, именно поэтому мы сейчас говорим о среднестатистическом свадебном торжестве без Агилеры на подмостках и коллектива Тодес на разогреве. Кроме меркантильной свадебной подоплеки стоит задуматься о том, чтобы снять с главных виновников торжества хлопоты по подготовке праздника. Вы же не хотите, чтобы жених и невеста к самому разгару веселья были похожи на замусоленные носовые платоч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звольте будущим молодоженам купить свадебные аксессуары: кольца, платье невесты и костюм для жениха, а хлопоты по остальному распределите среди услужливых родственников, свидетелей и прочих любителей повеселиться. Совет: можно купить свадебные аксессуары оптом от производителя. Свадебные букеты, украшения на машины, украшения на капот, радиатор авто и другие свадебные украшения, а также специально для молодоженов бокалы ручной работы – купить все это нужно заранее, не вовлекая в процесс упоенных любовью жениха и невес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ьца – символичный свадебный аксессуар. Покупка этих маленьких, но таких важных кусочков металла обычно приводит молодоженов в восторг, но иногда встречаются особенные пары, которые умудряются обойтись без колец. Каким образом? Своеобразные свадебные аксессуары ручной работы иногда находят свое применение: временные кольца из фольгированной бумаги, татуировки в виде колец или «урок рисования» стойким маркером прямо во время свадебной церемонии. Но это скорее исключения из правил, ведь такой важный свадебный аксессуар, как кольцо, притягивает к себе множество примет, поэтому в основном пары придерживаются классического «окольцовыва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тье невесты – нет более сложного свадебного украшения. До свадьбы оно кажется мечтой, а после свадьбы останется лишь воспоминание о самом прекрасном свадебном украшении. Выбор свадебного платья может занять невесту надолго, принести ей как несравнимое удовольствие, так и жестокие муки выбора. Самый бюджетный вариант – прокатное платье. такой свадебный аксессуар ничем не отличается от платьев на продажу, но разница лишь в ощущении, что у этого платья вы – не первая невеста. Если душа к прокатному свадебному платью не лежит – можно заказать платье в ателье. Третий вариант – купить готовое платье на рынке или в салоне-магазине. Естественно, что в магазине цены будут определенно выше, но удобство примерки и моральное удовлетворение невесты этого определенно стоят. Но не забывайте, что свадебное платье, достойное восхищенных взглядов задешево не купишь, поэтому будьте готовы к очередным мукам выбора. Неисправимым модницам подойдет эксклюзивное платье, по эксклюзивной цене в эксклюзивном бутике. В данном случае свадебное платье из прекрасного свадебного аксессуара превращается в уникальное произведение искусства, достойное такой же цены и покло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стюм жениха – не такой уж простой и безыскусный наряд, как думают многие. Чтобы не отставать от своей прекрасной половинки и не смотреться на ее фоне бледно, нужно правильно подобрать крой костюма. Стиль пары можно подчеркнуть при помощи цветов: свадебный букет невесты сочетать по цвету с галстуком жениха, если на платье невесты есть свадебные украшения вроде нежных живых цветов – такими же цветами стоит украсить петличку на лацкане пиджака жениха. В остальном – дело вкуса и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и все, чем стоит занять молодоженов перед свадьбой дабы сохранить их душевные и физические силы для первой брачной ночи… Родственники и друзья в это время займутся другими свадебными аксессуарами: цветами, кортежем, банкетом, украшениями на машины (украшениями на капот и радиатор). Места, где можно купить свадебные аксессуары: интернет-магазин, свадебный салон, Все с таким трудом приобретенные свадебные аксессуары оптом после торжества будут позабыты, но сколько радости они принесут молодоженам и гостям!</w:t>
      </w:r>
    </w:p>
    <w:p>
      <w:pPr>
        <w:pStyle w:val="Normal"/>
        <w:rPr/>
      </w:pPr>
      <w:r>
        <w:rPr/>
        <w:t>План подготовки к этому торжественному событию непросто удержать в голове. Мелкие нюансы грозят превратиться в большой ком неприятностей, если не распланировать все максимально тщательно. К слову, начинать готовиться к свадьбе нужно уже за 5-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ье, кольца и костюм жених с невестой выберут самостоятельно, не стоит им мешать и советовать. А вот в остальном обязательно помогите молодым с выбором свадебных аксессуаров, свадебных украшений, подготовкой свадебных мероприятий. Чтобы не запутаться и не паниковать за месяц до свадьбы, займитесь подготовкой как можно раньше.</w:t>
      </w:r>
    </w:p>
    <w:p>
      <w:pPr>
        <w:pStyle w:val="Normal"/>
        <w:rPr/>
      </w:pPr>
      <w:r>
        <w:rPr/>
        <w:t>Цветы и свадебные букеты желательно заказать на определенное время, ведь невеста без свадебного букета неполноценна, а подружки основательно лишены надежды на светлое будущее, не так ли? Поэтому свадебный букет невесты заказывайте у проверенного флориста, который сделает качественный букет. Живые цветы в свадебном букете должны продержаться  до самого позднег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вадебный кортеж. Количество трезвых водителей на свадьбе ограничено количеством автомобилей, но почувствовать себя важными персонами с вереницей авто – тоже один из вариантов свадебного шика. Авто в свадебном кортеже должны обзавестись украшениями на машины, в том числе и украшениями на капот, радиатор. Если автомобилей много, и украшения на машины планируется покупать однотипные – необходимо предварительно заказать украшения на капот, радиатор оптом, в одной цветовой гамме. Часто организаторы свадеб выбирают свадебные украшения на машины из живых цветов – природа получает меньше вреда от «потерянных» на дорогах аксессуаров, а молодожены наслаждаются уникальной возможностью ездить в автомобилях, украшенных живы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етный зал. Не жалейте свадебных аксессуаров: оптом их приобретают заранее и распределяют между особенно активными участниками свадебных приготовлений. Как вариант – переложить ответственность на специальные фирмы, которые имеют возможность купить свадебные аксессуары оптом от производителя и создать шедевры на всех доступных поверхностях банкетного зала. Кстати, многие фирмы предлагают особенно эксклюзивные услуги, как например создание бокалов ручной работы специально для жениха и невесты. Бокалы ручной работы – это особенный символ свадебного торжества, они символизируют единение двух сердец, рассказывают рисунком историю знакомства пары  - придумать оригинальный вариант могут сами молодожены. Часто фирмы расширяют спектр услуг за счет самого актуального и любимого в последнее время свадебного аксессуара – оформления воздушными шарами. Воздушные шары и различные формы из них по праву считаются оригинальными свадебными аксессуарами ручной работы, так как все конструкции собираются вручную. Свадебные аксессуары ручной работы – не редкость сейчас, многие пары выбирают оригинальную обстановку и соответствующее оформление, дабы на всю жизнь запомнить этот необыч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ебный торт – очень важный свадебный аксессуар. Интернет-магазины предлагают эксклюзивное оформление свадебных тортов, которые готовятся из свежайших взбитых сливок с экзотическими фруктами, ягодами, орехами. Они бывают самых разных форм, которые ограничиваются только фантазией кулинара и заказчика, к съедобным элементам добавляют фигурки жениха и невесты, или другие символичные свадебные аксессуары. Интернет-магазин оформляет заявку на торт он-лайн, причем на сайтах часто выкладывают фото ранее сделанных шедевров, по которым судят о мастерстве исполнител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амада – не последний человек на свадебном торжестве. Он должен быть хорошей, активной, веселой и полезной прослойкой между всеми гостями, поэтому просмотрите записи свадеб своих друзей и родственников, посоветуйтесь со знакомыми, поспрашивайте на форумах. Массовики-затейники окупают свое присутствие на свадьбе тем, что они превращают обычное застолье в красивый, веселый праздник, а также отвлекают гостей от постоянного «горьканья» жениха и невесты. Пока гости заняты – жених с невестой, устав от торжества, могут по-тихому покинуть банкетный зал и отправиться в номер для молодоженов. И пусть подготовка к свадьбе не станет для них обуз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8:00Z</dcterms:created>
  <dc:creator>Admin</dc:creator>
  <dc:description/>
  <cp:keywords/>
  <dc:language>en-US</dc:language>
  <cp:lastModifiedBy>Admin</cp:lastModifiedBy>
  <dcterms:modified xsi:type="dcterms:W3CDTF">2011-03-15T14:39:00Z</dcterms:modified>
  <cp:revision>1</cp:revision>
  <dc:subject/>
  <dc:title/>
</cp:coreProperties>
</file>