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rPr>
        <w:t>Свадебные бокалы ручной работы, свадебные украшения на машину ручной работы, свадебные сундучки для денег своими руками, подушечки для колец своими руками, картины ручной работы и другие свадебные аксессуары ручной работы предлагает творческая студия Бучельнико</w:t>
      </w:r>
      <w:r>
        <w:rPr>
          <w:rFonts w:cs="Times New Roman" w:ascii="Times New Roman" w:hAnsi="Times New Roman"/>
          <w:lang w:val="en-US"/>
        </w:rPr>
        <w:t>FF</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жалуй свадьба - самое приятное и главное событие в жизни влюблённых. Любой паре хочется чтобы это торжество несло в себе что-то необычное, яркое, незабываемое. Для организации Вашей свадьбы, мы выпускаем свадебные аксессуары ручной работы, которые Вас не оставят равнодушными и предлагаем заказать свадебные аксессуары оптом или в розницу в нашей компании.</w:t>
      </w:r>
    </w:p>
    <w:p>
      <w:pPr>
        <w:pStyle w:val="Normal"/>
        <w:rPr>
          <w:rFonts w:ascii="Times New Roman" w:hAnsi="Times New Roman" w:cs="Times New Roman"/>
        </w:rPr>
      </w:pPr>
      <w:r>
        <w:rPr>
          <w:rFonts w:cs="Times New Roman" w:ascii="Times New Roman" w:hAnsi="Times New Roman"/>
        </w:rPr>
        <w:t>Свадебные аксессуары оптом и в розниц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мпания БучельникоFF предлагает свадебные аксессуары ручной работы, оптом и в розницу. Да! Теперь и оптом безумно красивые, а самое главное эксклюзивные работы, которые подчеркнут самые незабываемые минуты Вашей свадьб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 нас и наши свадебные аксессуары ручной работ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и наступил тот счастливый день, который Вы ждали трепетно – Вы подали заявление в ЗАГС. Начинается период, когда нужно все успеть к дню бракосочетания, а ведь он не за горами и нужно ничего не забыть. Самое важное во время подготовки продумать каждую мелочь и главное воплотить ее в реальность. Cвадебные аксессуары ручной работы от творческой студии «БучельникоFF Сергей и Ирина» это именно то, на что следует обратить ваше внимание в первую очередь. Мы начали думать о Вас еще до того как вы сказали «Да». Наши дизайнеры готовы реализовать Ваши мечты и оформить любой Ваш каприз. Ведь с сегодняшнего дня Вы Принцесс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чего начинается День свадьбы? Все правильно это свадебная процессия, которая всем видом и красотой обращает на себя внимание всего мира. Свадебные украшения на машину от студии «БучельникоFF» сделаны в великолепном и шикарном стиле. Создается впечатление, что едут принц и принцесс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упил момент, когда пришло время надеть кольцо на руку возлюбленного, все взоры гостей, фотовспышек, камер обращены на Вас. Наша подушечка для колец оформленная изысканно и утонченно именно для этого случа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правило, бокалы бьют на счастье, бокалы со свадебного стола хранят как память. Именно свадебные бокалы ручной работы подчеркнут стиль невесты и жениха. Утонченные розы, нежные каллы, прекрасные лилии…. любые цветы в ваших желаниях в нашем исполнении. Также грациозная золотая, серебряная роспись свадебных бокалов придает оттенок величественности.</w:t>
      </w:r>
    </w:p>
    <w:p>
      <w:pPr>
        <w:pStyle w:val="Normal"/>
        <w:rPr>
          <w:rFonts w:ascii="Times New Roman" w:hAnsi="Times New Roman" w:cs="Times New Roman"/>
        </w:rPr>
      </w:pPr>
      <w:r>
        <w:rPr>
          <w:rFonts w:cs="Times New Roman" w:ascii="Times New Roman" w:hAnsi="Times New Roman"/>
        </w:rPr>
        <w:t>Работаем под заказ.</w:t>
      </w:r>
    </w:p>
    <w:p>
      <w:pPr>
        <w:pStyle w:val="Normal"/>
        <w:rPr/>
      </w:pPr>
      <w:r>
        <w:rPr>
          <w:rFonts w:cs="Times New Roman" w:ascii="Times New Roman" w:hAnsi="Times New Roman"/>
        </w:rPr>
        <w:t>Cвадебные аксессуары оптом и в розницу от нашей творческой студии, придадут Вашей свадьбе нотку грациозности и необычности. Воплощаем Ваши мысли в реальность! Любые свадебные аксессуары ручной работы мы можем сделать под заказ, исполнить любой Ваш каприз. Если Вы хотите свадебные бокалы ручной работы, кольца на машину, свадебные сердца на машину, свадебный сундучок для денег или другие свадебные аксессуары ручной работы, которые вы уже представляете как выглядят, но их нет в нашем каталоге, на сайте, просто можете написать нам письмо с описанием нужного Вам свадебного аксессуара. Наши дизайнеры оперативно возьмутся за работу и Ваши свадебные аксессуары, неповторимые, в единственном числе вскоре будут у Вас в руках, на Вашей свадьб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вадебные аксессуары оптом от производител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ша компания производит и продает свадебные аксессуары оптом и в розницу. Мы позволяем себе продавать товар по низким ценам, потому что мы сами являемся производителем. Cвадебные аксессуары оптом от производителя БучельникоFF, создают праздничную, наполненную романтикой атмосферу торжества. Наверное, самое главное в нашей свадебной продукции – качество. Над каждой деталью аксессуара упорно трудятся дизайнеры нашей компании. Креативность мышления дизайнеров позволяет пропитать каждую частичку наших аксессуаров для свадьбы - любовью, лаской, сказочностью. Для Вас и Ваших друзей предлагаем заказать такие свадебные аксессуары оптом от производителя как – свадебные бокалы ручной работы, сундучок для денег, украшения на машину, бокалы для битья и многие другие свадебные аксессуары оптом от производителя, так же весь этот товар доступен и в розничную продаж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куда такое решение, оптовые продаж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вадебные аксессуары ручной работы - в своей сущности эксклюзивная продукция. Каждый контур кисти на бокале, каждый вылепленный цветок… Да уж, такая работа сравнима с ювелирной и без всякого преувеличения. Решение продавать свадебные аксессуары оптом, было принято потому, что нами заинтересовались  свадебные салоны. Вы сами понимаете, что для свадебных салонов недостаточно одной двух пар свадебных бокалов, или например трех четырех подушечек для колец, потому что каждый  день к ним приходят не одна пара молодоженов. Именно поэтому пришлось ставить на поток и продавать свадебные аксессуары ручной работы, оптом и в розниц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Самое важное в наших работах, что они выполнены с любовью, и в каждой работе заложен кусочек счастья.Для нас главное, чтобы день свадьбы для Вас был самым, самым. Как правило, этот день запоминается в деталях и хранится в семейных архивах. Нам хочется, чтобы эти детали были волшебным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Позвонить: Сот. тел. 8-908-917-08-26. </w:t>
      </w:r>
    </w:p>
    <w:p>
      <w:pPr>
        <w:pStyle w:val="Normal"/>
        <w:rPr>
          <w:rFonts w:ascii="Times New Roman" w:hAnsi="Times New Roman" w:cs="Times New Roman"/>
          <w:b/>
          <w:b/>
          <w:sz w:val="24"/>
          <w:szCs w:val="24"/>
        </w:rPr>
      </w:pPr>
      <w:r>
        <w:rPr>
          <w:rFonts w:cs="Times New Roman" w:ascii="Times New Roman" w:hAnsi="Times New Roman"/>
          <w:b/>
          <w:sz w:val="24"/>
          <w:szCs w:val="24"/>
        </w:rPr>
        <w:t>Электронная почта: 999</w:t>
      </w:r>
      <w:r>
        <w:rPr>
          <w:rFonts w:cs="Times New Roman" w:ascii="Times New Roman" w:hAnsi="Times New Roman"/>
          <w:b/>
          <w:sz w:val="24"/>
          <w:szCs w:val="24"/>
          <w:lang w:val="en-US"/>
        </w:rPr>
        <w:t>Faktor</w:t>
      </w:r>
      <w:r>
        <w:rPr>
          <w:rFonts w:cs="Times New Roman" w:ascii="Times New Roman" w:hAnsi="Times New Roman"/>
          <w:b/>
          <w:sz w:val="24"/>
          <w:szCs w:val="24"/>
        </w:rPr>
        <w:t>@</w:t>
      </w:r>
      <w:r>
        <w:rPr>
          <w:rFonts w:cs="Times New Roman" w:ascii="Times New Roman" w:hAnsi="Times New Roman"/>
          <w:b/>
          <w:sz w:val="24"/>
          <w:szCs w:val="24"/>
          <w:lang w:val="en-US"/>
        </w:rPr>
        <w:t>mail</w:t>
      </w:r>
      <w:r>
        <w:rPr>
          <w:rFonts w:cs="Times New Roman" w:ascii="Times New Roman" w:hAnsi="Times New Roman"/>
          <w:b/>
          <w:sz w:val="24"/>
          <w:szCs w:val="24"/>
        </w:rPr>
        <w:t>.</w:t>
      </w:r>
      <w:r>
        <w:rPr>
          <w:rFonts w:cs="Times New Roman" w:ascii="Times New Roman" w:hAnsi="Times New Roman"/>
          <w:b/>
          <w:sz w:val="24"/>
          <w:szCs w:val="24"/>
          <w:lang w:val="en-US"/>
        </w:rPr>
        <w:t>ru</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rPr>
      </w:pPr>
      <w:r>
        <w:rPr>
          <w:rFonts w:cs="Times New Roman" w:ascii="Times New Roman" w:hAnsi="Times New Roman"/>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6:36:00Z</dcterms:created>
  <dc:creator>Your User Name</dc:creator>
  <dc:description/>
  <cp:keywords/>
  <dc:language>en-US</dc:language>
  <cp:lastModifiedBy> A1yudushkin</cp:lastModifiedBy>
  <dcterms:modified xsi:type="dcterms:W3CDTF">2010-10-29T06:54:00Z</dcterms:modified>
  <cp:revision>4</cp:revision>
  <dc:subject/>
  <dc:title/>
</cp:coreProperties>
</file>