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5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читанной литературы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ство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яжение рыцарства………………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рыцарства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ский устав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………………….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- раскрыть рыцарство как эстетический и нравственный идеал средних век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Актуальность темы работы - рыцарство является одним из выдающихся элементов культуры средних веков. Зародившись тысячу лет назад, оно и по сей день остается предметом восхищения женщин и идеалом поведения мужчин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эстетический и нравственный идеал рыцарства средневековь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данной работы являются рыцари средних век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 – показать жизнь рыцарей, их права и обязанности, возможности стать рыцаре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а написана описательным метод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труктура реферата: основная часть работы состоит из четырех частей: рыцарство, снаряжение рыцарства, жизнь рыцарства и рыцарский устав.  В части «Рыцарство» коротко рассказывается о истории образования рыцарства и его сущность. В разделе «снаряжение рыцарства» представлены основные элементы экипировки рыцарей. Раздел «Жизнь рыцарства» раскрывает образ жизни, который вели рыцари средневековья. В четвертом разделе приведены некоторые правила из рыцарского уста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еферата: многие писатели посвятили свои книги рыцарству – выдающемуся явлению западной культуры. Также написано множество интересных исследовательских трудов, касающихся темы рыцарей средневековья. Не является исключением и моя работ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Анализ прочитанной литературы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Борзова Е.П. «История мировой культуры» содержит в себе историю развития мировой культуры с самых первых ее проявлений и до наших дней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рестоматия по истории мировой культуры» Гриненко Г.В. представляет собой собрание текстов по истории мировой культуры с комментариями автора-составителя. В книге охватывается период от первобытного общества до ХХ века; приволятся тексты, посвященные всем основным аспектам духовной культуры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раницах книги Дефурно М. «Повседневная жизнь в эпоху Жанны д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Арк» представлен сложный и многоликий мир средневекового города, университеты, дворцы знати, купеческие лавки и тюрьмы, игрища, проповеди, публичные казни и торжественные выезды короля. Мир средневекового французского общества, с его печалями и радостями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ике Л.М.Брагина и других «История культуры стран Западной Европы в эпоху Возрождения» с учетом новейших достижений историографии и культурологи авторами дана широкая панорама духовной, художественной и повседневной жизни Европы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Основное внимание уделено явлениям и процессам, определяющим своеобразие эпохи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е лекций «История мировой культуры: Наследие Запада: Античность. Средневековье. Возрождение» под редакцией С.Д.Серебряного дается общее введение в проблемы изучения культуры, а затем излагается материал о средневековой культуре Западной Европы.</w:t>
      </w:r>
    </w:p>
    <w:p>
      <w:pPr>
        <w:pStyle w:val="Normal"/>
        <w:spacing w:lineRule="auto" w:line="396"/>
        <w:ind w:firstLine="900"/>
        <w:jc w:val="both"/>
        <w:rPr/>
      </w:pPr>
      <w:r>
        <w:rPr>
          <w:sz w:val="28"/>
          <w:szCs w:val="28"/>
        </w:rPr>
        <w:t>В книге Кардини Ф. «Истоки средневекового рыцарства» раскрывается глубинная предыстория рыцарства как социального и историко-культурного явления, а также рассматриваются ее технические и военные аспекты. Прослеживается формирование идейно-религиозной концепции рыцарства, его самосознания и социальной психологии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ике Карпушина С.В.,  Карпушин В.А. «История мировой культуры» дан обзор истории мировой культуры – от древнейших времен до наших дней. Проходящая через всю книгу тема взаимодействия культур выявляет единство мирового культурно-историческо процесса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В учебнике «Культурология» под редакцией Н.Г.Багдасарьяна удачно сочетается панорамное освещение культурологической проблематики с четкостью и строгостью изложения основных понятий и принципов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особии «Культурология» Под редакцией В.А.Фортунатовой и Л.Е.Шапошникова в живой литературной форме на конкретных примерах, взятых из истории развития национальных культур и различных сфер культуры, раскрываются основные понятия культурологии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В учебном пособии «Очерки по истории мировой культуры» под редакцией Т.Ф.Кузнецовой представлено историко-культурное развитие основных регионов мира. Динамика общественной жизни народов мира рассматривается в книге как результат взаимодействия различных форм и видов культурной деятельности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Пастуро М. «Повседневная жизнь Франции и Англии во времена рыцарей круглого стола» посвящена истории повседневной жизни Франции и Англии второй полови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. Рыцарь и рыцарство – главный объект книги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В учебном пособии Петрухинцев Н.Н. «ХХ лекций по истории мировой культуры» предпринята попытка выстроить в целое многовековую историю мировой культуры, рассмотреть эту культуру как сложное развивающееся во времени и по своим законам явление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В книге Порьяза А. «Мировая культура: Средневековье» освещены такие аспекты цивилизаций прошлого, как история, экономика, социальное устройство, религия, наука, искусство, повседневная жизнь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«Тайны,  скрытые забралом» представляет собой энциклопедию рыцарства: о его зарождении и уставах, о нравах и обычаях, о крестовых походах.</w:t>
      </w:r>
    </w:p>
    <w:p>
      <w:pPr>
        <w:pStyle w:val="Normal"/>
        <w:spacing w:lineRule="auto" w:line="3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а Хёйзинга Й «Осень средневековья» посвящена исследованию форм жизненного уклада и форм мышления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 во Франции и Нидерландах.</w:t>
      </w:r>
    </w:p>
    <w:p>
      <w:pPr>
        <w:pStyle w:val="Normal"/>
        <w:spacing w:lineRule="auto" w:line="396"/>
        <w:ind w:firstLine="720"/>
        <w:jc w:val="both"/>
        <w:rPr/>
      </w:pPr>
      <w:r>
        <w:rPr>
          <w:sz w:val="28"/>
          <w:szCs w:val="28"/>
        </w:rPr>
        <w:t>Словарь Хоруженко К.М. «Культурология. Энциклопедический словарь»  представляет собой справочное издание, статьи которого раскрывают смысл главных культурологических понятий, знакомит с основными течениями и направлениями мировой культурологии и ее представителями.</w:t>
      </w:r>
    </w:p>
    <w:p>
      <w:pPr>
        <w:pStyle w:val="Normal"/>
        <w:spacing w:lineRule="auto" w:line="39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нига Чернокозова А.И. «История мировой культуры» содержит интересный материал по истории мировой культуры. Автор рассматривает вопрос о влиянии личности на культурно-исторический процесс.</w:t>
      </w:r>
    </w:p>
    <w:p>
      <w:pPr>
        <w:pStyle w:val="Heading1"/>
        <w:jc w:val="center"/>
        <w:rPr/>
      </w:pPr>
      <w:r>
        <w:rPr/>
        <w:t>Рыцарство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царство представляло собой общественный институт, появившийся в феодальной системе при</w:t>
        <w:softHyphen/>
        <w:t>мерно в 1000 году. В строгом смысле слова, рыцарь — это любой мужчина, владеющий оружием и прошед</w:t>
        <w:softHyphen/>
        <w:t>ший церемонию специального посвящения. Но быть лишь посвященным — недостаточно для истинного рыцаря; необходимо еще следовать определенным правилам и вести особый образ жизни. Таким обра</w:t>
        <w:softHyphen/>
        <w:t>зом, рыцари — это не юридический класс, а специ</w:t>
        <w:softHyphen/>
        <w:t>фическая социальная категория или, выражаясь со</w:t>
        <w:softHyphen/>
        <w:t xml:space="preserve">временным языком, сообщество «профессионалов» конного боя (единственного эффективного способа военных действий вплоть до конца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ека), умев</w:t>
        <w:softHyphen/>
        <w:t>ших вести ту особую жизнь, каковой представала жизнь рыцар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етически рыцарство считалось доступным каждому получившему крещение: любой рыцарь имел право сделать рыцарем того, кого он считал достойным им быть, вне зависимости от происхож</w:t>
        <w:softHyphen/>
        <w:t xml:space="preserve">дения и социального положения. Эпические песни, так называемые «жесты», изобилуют примерами простолюдинов (крестьян, лесников, свинопасов, торговцев, жонглеров, поваров, привратников и т.д.), посвященных в рыцари в награду за оказанные герою услуги. Иногда упоминаются даже простые сервы. 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 реальности дело обстояло иначе. С се</w:t>
        <w:softHyphen/>
        <w:t xml:space="preserve">редины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 рыцари пополняли свои ряды поч</w:t>
        <w:softHyphen/>
        <w:t>ти исключительно за счет сыновей рыцарей и, та</w:t>
        <w:softHyphen/>
        <w:t>ким образом, образовывали наследственную касту. Посвящения в рыцари простолюдинов, если не ис</w:t>
        <w:softHyphen/>
        <w:t>чезли совсем, то стали событием почти уникаль</w:t>
        <w:softHyphen/>
        <w:t>ным. Можно назвать две причины этого явления. Первая из них заключалась в том, что процесс при</w:t>
        <w:softHyphen/>
        <w:t>нятия новых членов неизбежно приводил к присво</w:t>
        <w:softHyphen/>
        <w:t>ению одним классом — земельной аристократи</w:t>
        <w:softHyphen/>
        <w:t>ей — привилегии на образование рыцарства, не подчинявшейся никаким правовым нормам. Вто</w:t>
        <w:softHyphen/>
        <w:t>рая, возможно, более важная, связана с социально-экономическими требованиями: лошадь, военное снаряжение, церемония и празднества по случаю посвящения в рыцари стоили дорого; да и сам об</w:t>
        <w:softHyphen/>
        <w:t>раз жизни рыцаря, состоявшей из удовольствий и праздности, предполагал наличие некоторого бо</w:t>
        <w:softHyphen/>
        <w:t>гатства, которое в ту эпоху основывалось только на обладании землей. Рыцарское звание действитель</w:t>
        <w:softHyphen/>
        <w:t>но приносило честь и славу; но при этом следовало жить или за счет щедрости богатого и могуществен</w:t>
        <w:softHyphen/>
        <w:t xml:space="preserve">ного покровителя (что удавалось еще достаточно легко в начале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, но уже гораздо труднее спустя столетие), или на доходы от патримония. Мно</w:t>
        <w:softHyphen/>
        <w:t>гие, впрочем, придворным щедростям сеньора предпочитали получение пусть даже самого ма</w:t>
        <w:softHyphen/>
        <w:t>ленького феода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1200 году рыцари — это уже в основном сеньоры или сыновья сеньоров. Во Франции данный фено</w:t>
        <w:softHyphen/>
        <w:t>мен принимает особо выраженный характер в тече</w:t>
        <w:softHyphen/>
        <w:t xml:space="preserve">ние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ека, так что рыцарское звание уже практи</w:t>
        <w:softHyphen/>
        <w:t>чески не рассматривается как личностное, а стано</w:t>
        <w:softHyphen/>
        <w:t>вится наследственным качеством, доступным лишь высшим слоям аристократии. С этого времени и на</w:t>
        <w:softHyphen/>
        <w:t>чинается процесс слияния рыцарства и аристокра</w:t>
        <w:softHyphen/>
        <w:t>тии.</w:t>
      </w:r>
    </w:p>
    <w:p>
      <w:pPr>
        <w:pStyle w:val="Heading1"/>
        <w:jc w:val="center"/>
        <w:rPr/>
      </w:pPr>
      <w:r>
        <w:rPr/>
        <w:t>Снаряжение рыцарства</w:t>
      </w:r>
    </w:p>
    <w:p>
      <w:pPr>
        <w:pStyle w:val="Normal"/>
        <w:spacing w:lineRule="auto" w:line="396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наряжение рыцарства бывает наступательное и оборонительное. Приведем некоторые элементы этого снаряжени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оронительное вооружение: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лем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aume</w:t>
      </w:r>
      <w:r>
        <w:rPr>
          <w:color w:val="000000"/>
          <w:sz w:val="28"/>
          <w:szCs w:val="28"/>
        </w:rPr>
        <w:t>). Шлем был довольно глубок, делался из железа или стали, кверху конусообразно суживался, имел набородник, к которому прикреплялось забрало, и внизу железный нагрудник, который отделялся от шлема и прикреп</w:t>
        <w:softHyphen/>
        <w:t>лялся к нему металлическим воротничком. Забрало состояло из мелкой решет</w:t>
        <w:softHyphen/>
        <w:t>ки; оно убиралось под козырек шлема и опускалось во время сражения. На шлем надевался нашлемник; короли носили в виде нашлемника корону, а ры</w:t>
        <w:softHyphen/>
        <w:t>цари различные украшени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ишак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si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rmes</w:t>
      </w:r>
      <w:r>
        <w:rPr>
          <w:color w:val="000000"/>
          <w:sz w:val="28"/>
          <w:szCs w:val="28"/>
        </w:rPr>
        <w:t>). Шишак был шлем полегче, без забрала и без на</w:t>
        <w:softHyphen/>
        <w:t>грудника; рыцарь брал его с собою и надевал, когда выходил из боя для отдыха. Шишак отличался от шлема весом, внешним видом и неподвижным наличником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биссо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ubisson</w:t>
      </w:r>
      <w:r>
        <w:rPr>
          <w:color w:val="000000"/>
          <w:sz w:val="28"/>
          <w:szCs w:val="28"/>
        </w:rPr>
        <w:t>). Рыцари носили поверх рубашки гобиссон, нечто вро</w:t>
        <w:softHyphen/>
        <w:t>де длинной фуфайки из стеганой тафты или кожи с подкладкой из шерсти, пакли или волоса, чтобы ослабить удар. Это платье защищало от железных ко</w:t>
        <w:softHyphen/>
        <w:t>лец брони, которые могли бы вонзиться в тело даже тогда, когда броня осталась непроколотой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нцирь</w:t>
      </w:r>
      <w:r>
        <w:rPr>
          <w:i/>
          <w:iCs/>
          <w:color w:val="000000"/>
          <w:sz w:val="28"/>
          <w:szCs w:val="28"/>
          <w:lang w:val="en-US"/>
        </w:rPr>
        <w:t xml:space="preserve">, </w:t>
      </w:r>
      <w:r>
        <w:rPr>
          <w:i/>
          <w:iCs/>
          <w:color w:val="000000"/>
          <w:sz w:val="28"/>
          <w:szCs w:val="28"/>
        </w:rPr>
        <w:t>броня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(le haubert ou cuirasse). </w:t>
      </w:r>
      <w:r>
        <w:rPr>
          <w:color w:val="000000"/>
          <w:sz w:val="28"/>
          <w:szCs w:val="28"/>
        </w:rPr>
        <w:t>Род кольчуги из стальных плотных колечек, которая покрывала рыцаря от шеи до бедер; к ней впоследствии приба</w:t>
        <w:softHyphen/>
        <w:t>вили рукава и наножники (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usses</w:t>
      </w:r>
      <w:r>
        <w:rPr>
          <w:color w:val="000000"/>
          <w:sz w:val="28"/>
          <w:szCs w:val="28"/>
        </w:rPr>
        <w:t>) из колечек; стальная бляха на груди прикрывала броню; капюшон, также из колечек, висел на спине; им рыцарь накрывал голову, когда снимал шлем. Впоследствии кольчугу заменили лата</w:t>
        <w:softHyphen/>
        <w:t>ми, нагрудниками, наручами и набедренниками, также железными. Все части этих доспехов были так между собою скованы, что не препятствовали свобод</w:t>
        <w:softHyphen/>
        <w:t>ным движениям, потому что они сдвигались и раздвигались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упервест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t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rmes</w:t>
      </w:r>
      <w:r>
        <w:rPr>
          <w:color w:val="000000"/>
          <w:sz w:val="28"/>
          <w:szCs w:val="28"/>
        </w:rPr>
        <w:t>). Сверх брони и лат надевали нечто вроде корот</w:t>
        <w:softHyphen/>
        <w:t>кого плаща-накидки без рукавов, с рыцарским гербом, часто из золотой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ебряной парчи, оторо</w:t>
        <w:softHyphen/>
        <w:t>ченной дорогим мехом; под ним носили шарф, или перевязь, или кожа</w:t>
        <w:softHyphen/>
        <w:t xml:space="preserve">ный пояс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позолоченны</w:t>
        <w:softHyphen/>
        <w:t>ми гвоздями, на которые навешивался меч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бедренник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ssettes</w:t>
      </w:r>
      <w:r>
        <w:rPr>
          <w:color w:val="000000"/>
          <w:sz w:val="28"/>
          <w:szCs w:val="28"/>
        </w:rPr>
        <w:t>). Это были желез</w:t>
        <w:softHyphen/>
        <w:t>ные пластины, прикрепленные к броне, от пояса до половины бедер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рамники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на</w:t>
        <w:softHyphen/>
        <w:t xml:space="preserve">плечники,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наколенник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epauli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nouilleres</w:t>
      </w:r>
      <w:r>
        <w:rPr>
          <w:color w:val="000000"/>
          <w:sz w:val="28"/>
          <w:szCs w:val="28"/>
        </w:rPr>
        <w:t>). Это также были железные пластины, которые при</w:t>
        <w:softHyphen/>
        <w:t>крывали плечи и колени, не затрудняя движений; первые прикреплялись к нагруднику, вторые к набедренникам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Ztfum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Vec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uclier</w:t>
      </w:r>
      <w:r>
        <w:rPr>
          <w:color w:val="000000"/>
          <w:sz w:val="28"/>
          <w:szCs w:val="28"/>
        </w:rPr>
        <w:t>). Тот, который не употреб</w:t>
        <w:softHyphen/>
        <w:t>лялся в боях, был дере</w:t>
        <w:softHyphen/>
        <w:t>вянный, обтянутый кожей, железом или другим твер</w:t>
        <w:softHyphen/>
        <w:t>дым материалом, чтобы вы</w:t>
        <w:softHyphen/>
        <w:t xml:space="preserve">держивать удары копья. Слово </w:t>
      </w:r>
      <w:r>
        <w:rPr>
          <w:color w:val="000000"/>
          <w:sz w:val="28"/>
          <w:szCs w:val="28"/>
          <w:lang w:val="en-US"/>
        </w:rPr>
        <w:t>ecu</w:t>
      </w:r>
      <w:r>
        <w:rPr>
          <w:color w:val="000000"/>
          <w:sz w:val="28"/>
          <w:szCs w:val="28"/>
        </w:rPr>
        <w:t xml:space="preserve"> происходит от ла</w:t>
        <w:softHyphen/>
        <w:t xml:space="preserve">тинского </w:t>
      </w:r>
      <w:r>
        <w:rPr>
          <w:color w:val="000000"/>
          <w:sz w:val="28"/>
          <w:szCs w:val="28"/>
          <w:lang w:val="en-US"/>
        </w:rPr>
        <w:t>scutum</w:t>
      </w:r>
      <w:r>
        <w:rPr>
          <w:color w:val="000000"/>
          <w:sz w:val="28"/>
          <w:szCs w:val="28"/>
        </w:rPr>
        <w:t xml:space="preserve"> — назва</w:t>
        <w:softHyphen/>
        <w:t>ние, данное римлянами продолговатому, обтянуто</w:t>
        <w:softHyphen/>
        <w:t>му кожей щиту. На щитах изображались гербы. Отсю</w:t>
        <w:softHyphen/>
        <w:t>да название старинной французской монеты -экю, на которой был изо</w:t>
        <w:softHyphen/>
        <w:t>бражен щит Франции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оружение оруженосца. </w:t>
      </w:r>
      <w:r>
        <w:rPr>
          <w:color w:val="000000"/>
          <w:sz w:val="28"/>
          <w:szCs w:val="28"/>
        </w:rPr>
        <w:t>Оруженосец не имел ни нашлемника, ни желез</w:t>
        <w:softHyphen/>
        <w:t>ных наручей и наножников; он носил шишак, гобиссон и стальной нагруд</w:t>
        <w:softHyphen/>
        <w:t>ник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оружение лошади. </w:t>
      </w:r>
      <w:r>
        <w:rPr>
          <w:color w:val="000000"/>
          <w:sz w:val="28"/>
          <w:szCs w:val="28"/>
        </w:rPr>
        <w:t>Голову лошади тщательно закрывали или металли</w:t>
        <w:softHyphen/>
        <w:t>ческим, или кожаным наголовником, грудь — железными пластинами, а бока — кожей. Кроме того, ее покрывали попоной или чепраком из бар</w:t>
        <w:softHyphen/>
        <w:t>хата или из другой материи, на которых были вышиты гербы рыцаря. Ос</w:t>
        <w:softHyphen/>
        <w:t xml:space="preserve">нащенные таким образом лошади назывались 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evau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rdes</w:t>
      </w:r>
      <w:r>
        <w:rPr>
          <w:color w:val="000000"/>
          <w:sz w:val="28"/>
          <w:szCs w:val="28"/>
        </w:rPr>
        <w:t xml:space="preserve"> (латные лошади)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аступательное вооружение: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пье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ce</w:t>
      </w:r>
      <w:r>
        <w:rPr>
          <w:color w:val="000000"/>
          <w:sz w:val="28"/>
          <w:szCs w:val="28"/>
        </w:rPr>
        <w:t>). Копья делались из прямого и легкого дерева, такого как сосна, липа, вяз, осина и другие; самые лучшие были ясеневые. В верхний конец копья плотно вставлялось стальное острие. Рыцарское знамя или флюгарка с длинным развевающимся концом прикреплялись к верхушке копь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уженосец не имел копья; он мог сражаться только со щитом и мечом. Но если он носил звание </w:t>
      </w:r>
      <w:r>
        <w:rPr>
          <w:color w:val="000000"/>
          <w:sz w:val="28"/>
          <w:szCs w:val="28"/>
          <w:lang w:val="en-US"/>
        </w:rPr>
        <w:t>poursuiva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rmes</w:t>
      </w:r>
      <w:r>
        <w:rPr>
          <w:color w:val="000000"/>
          <w:sz w:val="28"/>
          <w:szCs w:val="28"/>
        </w:rPr>
        <w:t>, то мог быть в полном рыцарском вооружении, за исключением особых отличий, таких как золоченые шпоры и прочее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ч </w:t>
      </w:r>
      <w:r>
        <w:rPr>
          <w:color w:val="000000"/>
          <w:sz w:val="28"/>
          <w:szCs w:val="28"/>
        </w:rPr>
        <w:t>(1а ёрёе). Он был широк, короток, крепок, заострен только с одной стороны и хорошо закален, чтоб не ломаться о латы и шлемы. Позднее мечи стали делать очень длинными, соразмерно широкими и заостренными. Эфес меча всегда был в виде креста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инжал (</w:t>
      </w:r>
      <w:r>
        <w:rPr>
          <w:i/>
          <w:iCs/>
          <w:color w:val="000000"/>
          <w:sz w:val="28"/>
          <w:szCs w:val="28"/>
          <w:lang w:val="en-US"/>
        </w:rPr>
        <w:t>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sericorde</w:t>
      </w:r>
      <w:r>
        <w:rPr>
          <w:color w:val="000000"/>
          <w:sz w:val="28"/>
          <w:szCs w:val="28"/>
        </w:rPr>
        <w:t xml:space="preserve">). Это оружие носили у пояса. Название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sericorde</w:t>
      </w:r>
      <w:r>
        <w:rPr>
          <w:color w:val="000000"/>
          <w:sz w:val="28"/>
          <w:szCs w:val="28"/>
        </w:rPr>
        <w:t xml:space="preserve"> (пощада, милосердие) дано было кинжалу, потому что в бою грудь с грудью, когда и копье и меч из-за своей длины становились бесполезными, рыцарь при</w:t>
        <w:softHyphen/>
        <w:t>бегал к этому оружию, чтобы заставить лежачего врага просить пощады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лебард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c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lang w:val="en-US"/>
        </w:rPr>
        <w:t>armes</w:t>
      </w:r>
      <w:r>
        <w:rPr>
          <w:color w:val="000000"/>
          <w:sz w:val="28"/>
          <w:szCs w:val="28"/>
        </w:rPr>
        <w:t>). Колюще-рубящее оружие в виде длинного ко</w:t>
        <w:softHyphen/>
        <w:t>пья с насаженным на него двойным лезвием: одним как у обыкновенного топо</w:t>
        <w:softHyphen/>
        <w:t>ра, а другим длинным заостренным, иногда с двумя расходящимися концами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лица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булав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s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ssue</w:t>
      </w:r>
      <w:r>
        <w:rPr>
          <w:color w:val="000000"/>
          <w:sz w:val="28"/>
          <w:szCs w:val="28"/>
        </w:rPr>
        <w:t>). Это ударное или метательное ору</w:t>
        <w:softHyphen/>
        <w:t>жие состояло из толстой, в объем руки взрослого человека, дубины, около мет</w:t>
        <w:softHyphen/>
        <w:t>ра длиной, с кольцом на одном конце, к которому прикрепляли цепь или креп</w:t>
        <w:softHyphen/>
        <w:t>кую веревку, чтоб палица не вырвалась из рук; другой конец был окован метал</w:t>
        <w:softHyphen/>
        <w:t>лом или утыкан остроконечными гвоздями; если же это была булава, то на него был насажен или прикреплен к трем цепям металлический шар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ушкель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военный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молот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(le mail ou maillet et le marteau d'armes). </w:t>
      </w:r>
      <w:r>
        <w:rPr>
          <w:color w:val="000000"/>
          <w:sz w:val="28"/>
          <w:szCs w:val="28"/>
        </w:rPr>
        <w:t>Эти два оружия различались только тем, что оба оборота мушкеля были немного закруг</w:t>
        <w:softHyphen/>
        <w:t>лены, а у военного молота один конец закруглен, а другой заострен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ривойнож</w:t>
      </w:r>
      <w:r>
        <w:rPr>
          <w:color w:val="000000"/>
          <w:sz w:val="28"/>
          <w:szCs w:val="28"/>
          <w:lang w:val="en-US"/>
        </w:rPr>
        <w:t xml:space="preserve"> (le fauchon ou fauchard). </w:t>
      </w:r>
      <w:r>
        <w:rPr>
          <w:color w:val="000000"/>
          <w:sz w:val="28"/>
          <w:szCs w:val="28"/>
        </w:rPr>
        <w:t>Это оружие редко употреблялось в бою; нож был с длинной рукояткой и заострен с обеих сторон наподобие обоюдоост</w:t>
        <w:softHyphen/>
        <w:t>рого серпа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во было оборонительное и наступательное вооружение рыцарей. Прав</w:t>
        <w:softHyphen/>
        <w:t>да, оно было очень тяжелым, и надо было обладать большой физической силой, чтобы, как часто приходилось рыцарям, по целым дням не снимать такого воо</w:t>
        <w:softHyphen/>
        <w:t>ружения и переносить в нем все трудности пути и битвы. Кроме того, от рыца</w:t>
        <w:softHyphen/>
        <w:t>рей требовались большая ловкость, легкость и живость, чтобы вскакивать на коня и соскакивать с него, не трогая стремени; требовалось умение владеть копьем, мечом и алебардой в том же тяжелом вооружении. Естественно, что такому искусству учились долго и с трудом и необходимо было привыкать к этому с детства.</w:t>
      </w:r>
    </w:p>
    <w:p>
      <w:pPr>
        <w:pStyle w:val="Normal"/>
        <w:spacing w:lineRule="auto" w:line="396"/>
        <w:ind w:firstLine="902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онечно, с течением времени в вооружении рыцарей многое изменилось, в особенности когда был изобретен порох и тяжелое холодное оружие заменилось более легким огнестрельным. </w:t>
      </w:r>
      <w:r>
        <w:rPr>
          <w:color w:val="000000"/>
          <w:sz w:val="28"/>
          <w:szCs w:val="28"/>
          <w:lang w:val="en-US"/>
        </w:rPr>
        <w:t>[15, c 31-33]</w:t>
      </w:r>
    </w:p>
    <w:p>
      <w:pPr>
        <w:pStyle w:val="Heading1"/>
        <w:jc w:val="center"/>
        <w:rPr/>
      </w:pPr>
      <w:r>
        <w:rPr/>
        <w:t>Жизнь рыцарства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рыцарства прежде всего связывалось с определенным образом жизни. Он требовал специ</w:t>
        <w:softHyphen/>
        <w:t>альной подготовки, торжественного посвящения и не такой, как у обычных людей, деятельности. Эпи</w:t>
        <w:softHyphen/>
        <w:t>ческая и куртуазная литература дает нам об этом довольно подробное представление, хотя, возможно, несколько обманчивое из-за ее идеологически кон</w:t>
        <w:softHyphen/>
        <w:t>сервативного характера и нуждающееся в неко</w:t>
        <w:softHyphen/>
        <w:t>торой корректировке, для чего мы воспользуемся повествовательными источниками и данными архео</w:t>
        <w:softHyphen/>
        <w:t>логии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ь будущего рыцаря начиналась с долгого и непростого обучения сначала в родительском доме, а затем, с десяти или двенадцати лет, у богатого крестного или могущественного покровителя. Цель начального, семейного и личного образования — научить элементарным навыкам верховой езды, охоты и владения оружием. Следующий этап, более длительный и более сложный, уже представлял со</w:t>
        <w:softHyphen/>
        <w:t>бой настоящее профессиональное и эзотерическое посвящение. Он проходил в группе. На каждой ступени феодальной пирамиды сеньора окружало не</w:t>
        <w:softHyphen/>
        <w:t>что вроде «рыцарской школы», где сыновья его вас</w:t>
        <w:softHyphen/>
        <w:t>салов, его протеже и, в некоторых случаях, его ме</w:t>
        <w:softHyphen/>
        <w:t>нее состоятельные родственники обучались военному мастерству и рыцарским добродетелям. Чем влиятельнее был сеньор, тем больше набиралось у него учеников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шестнадцати-двадцатитрехлетнего возраста эти юноши выполняли роль домашнего слуги или оруженосца своего покровителя. Прислуживая ему за столом, сопровождая на охоте, участвуя в увесе</w:t>
        <w:softHyphen/>
        <w:t>лениях, они приобретали опыт светского человека. А занимаясь его лошадьми, поддерживая в порядке его оружие и, позже, следуя за ним на турнирах и полях сражений, они накапливали знания, необхо</w:t>
        <w:softHyphen/>
        <w:t>димые военному человеку. С первого дня выполнения этих обязанностей и до момента посвящения в рыцари они носили звание оруженосца. Те из них, кому не удавалось стать рыцарями из-за отсутствия состояния, заслуг или подходящего слу</w:t>
        <w:softHyphen/>
        <w:t>чая, сохраняли это звание на всю жизнь, ведь назы</w:t>
        <w:softHyphen/>
        <w:t>ваться рыцарем можно было только после посвяще</w:t>
        <w:softHyphen/>
        <w:t>ния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следуемый период ритуал посвящения в ры</w:t>
        <w:softHyphen/>
        <w:t>цари еще не закрепился окончательно, и эта церемо</w:t>
        <w:softHyphen/>
        <w:t>ния могла проходить по вкусам участников, как в ре</w:t>
        <w:softHyphen/>
        <w:t>альной жизни, так и в литературных произведениях. Разница обряда посвящения в рыцари прежде всего зависела от того, когда проводилась церемония — в военное или в мирное время. В первом случае цере</w:t>
        <w:softHyphen/>
        <w:t>мония происходила на поле боя до начала сражения или после победы, и тогда она была овеяна славой, хотя все произносили традиционные слова и произ</w:t>
        <w:softHyphen/>
        <w:t>водили те же самые ритуальные жесты. Церемония обычно состояла из возложения меча и символичес</w:t>
        <w:softHyphen/>
        <w:t xml:space="preserve">кого «удара по шее»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olee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Посвящение в мирное время связывалось с большими религиозными празд</w:t>
        <w:softHyphen/>
        <w:t>никами (Пасха, Пятидесятница, Вознесение) или с важными гражданскими событиями (рождение или свадьба правителя, примирение двух суверенов). Это почти литургическое действо могло состояться во дворе замка, в церковном притворе, на общест</w:t>
        <w:softHyphen/>
        <w:t>венной площади или на травке какого-нибудь луга. Будущему рыцарю требовалась особая сакрамен</w:t>
        <w:softHyphen/>
        <w:t>тальная подготовка (исповедь, причастие) и ноч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ышлений в церкви или часовне. За церемонией посвящения следовали дни пиршеств, турниров и увеселений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кральный характер носило и само проведение церемонии. Она начиналась с освящения оружия, которое затем «крестный отец» посвящаемого в ры</w:t>
        <w:softHyphen/>
        <w:t>цари вручал своему «крестнику»: сначала меч и шпоры, потом кольчугу и шлем, и, наконец, копье и щит. Бывший оруженосец облачался в них, прочитывая при этом несколько молитв, и произносил клятву соблюдать правила и обязанности рыцар</w:t>
        <w:softHyphen/>
        <w:t>ства. Церемонию завершал тот же символический жест «удар по шее», его происхождение и значение остаются спорными по сей день. Существовали разные способы «удара по шее»: чаще всего тот, кто совершал церемонию, стоя сильно ударял посвя</w:t>
        <w:softHyphen/>
        <w:t>щаемого ладонью по плечу или затылку. В некото</w:t>
        <w:softHyphen/>
        <w:t xml:space="preserve">рых английских графствах и областях Западной Франции этот жест сводился к простому объятию или крепкому рукопожатию.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е «удар по шее» совершали уже не рукой, а посредством лезвия меча и сопровождали ритуальными слова</w:t>
        <w:softHyphen/>
        <w:t>ми: «Именем Бога, Святого Михаила и Святого Геор</w:t>
        <w:softHyphen/>
        <w:t>гия я посвящаю тебя в рыцари». Несмотря на суще</w:t>
        <w:softHyphen/>
        <w:t>ствование различных объяснений, сегодня в этой практике историки более склонны видеть пере</w:t>
        <w:softHyphen/>
        <w:t>житки германского обычая, по которому ветеран передавал свою доблесть и свой опыт молодому во</w:t>
        <w:softHyphen/>
        <w:t>ину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священие, главный этап в карьере ры</w:t>
        <w:softHyphen/>
        <w:t>царя, нисколько не изменяло его повседневной жиз</w:t>
        <w:softHyphen/>
        <w:t>ни. Она по-прежнему состояла из верховой езды, сражений, охоты и турниров. Сеньоры, обладавшие обширными владениями, играли в ней главную роль, а вассалам с феодами победней приходилось до</w:t>
        <w:softHyphen/>
        <w:t xml:space="preserve">вольствоваться крупицами славы, удовольствий и добычи. 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/>
      </w:pPr>
      <w:r>
        <w:rPr>
          <w:color w:val="000000"/>
          <w:sz w:val="28"/>
          <w:szCs w:val="28"/>
        </w:rPr>
        <w:t>Имея равные права, в действительности рыцари не были равны. Среди них встречалось немало и та</w:t>
        <w:softHyphen/>
        <w:t>ких, кто составлял нечто вроде «рыцарского проле</w:t>
        <w:softHyphen/>
        <w:t>тариата»; они получали средства для жизни, лоша</w:t>
        <w:softHyphen/>
        <w:t>дей и даже оружие от сильных мира сего (королей, графов, баронов), за чей счет вынуждены были жить. Эти неимущие рыцари, богатые тщеславны</w:t>
        <w:softHyphen/>
        <w:t>ми надеждами, но бедные землей, — как правило, молодые люди, которые ожидали отцовского наследства или, не обладая ничем, состояли на службе у какого-нибудь покровителя. Зачастую они объединялись в лихие компании под предводительством княжеского или графского сынка и иска</w:t>
        <w:softHyphen/>
        <w:t>ли приключений, предлагали свои услуги от турни</w:t>
        <w:softHyphen/>
        <w:t>ра к турниру, от поместья к поместью. Они первыми отправлялись в Крестовые походы или далекие экс</w:t>
        <w:softHyphen/>
        <w:t>педиции, манящие своей неопределенностью. Они стремились обольстить богатую наследницу, способную принести им то со</w:t>
        <w:softHyphen/>
        <w:t>стояние, которое не могли обеспечить ни их подви</w:t>
        <w:softHyphen/>
        <w:t>ги, ни происхождение. Этим объясняется позднее вступление в брак.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зможно, именно этому сообществу молодых рыцарей, жадных до любовных и военных подвигов, и адресовались рыцарские романы и куртуазная ли</w:t>
        <w:softHyphen/>
        <w:t>тература. В ней они находили изображение обще</w:t>
        <w:softHyphen/>
        <w:t>ства, не существовавшего на деле, но того самого, которое, несомненно, пришлось бы им по вкусу. Общества, где качества, деятельность и стремления рыцар</w:t>
        <w:softHyphen/>
        <w:t>ского класса почитались единственно возможными и истинными идеалам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4-72</w:t>
      </w:r>
      <w:r>
        <w:rPr>
          <w:sz w:val="28"/>
          <w:szCs w:val="28"/>
          <w:lang w:val="en-US"/>
        </w:rPr>
        <w:t>]</w:t>
      </w:r>
    </w:p>
    <w:p>
      <w:pPr>
        <w:pStyle w:val="Heading1"/>
        <w:jc w:val="center"/>
        <w:rPr/>
      </w:pPr>
      <w:r>
        <w:rPr/>
        <w:t>Рыцарский устав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цари — это по сути дела воины, но в различных районах мира сложились свои представления об идеале</w:t>
      </w:r>
      <w:r>
        <w:rPr>
          <w:sz w:val="28"/>
          <w:szCs w:val="28"/>
        </w:rPr>
        <w:t xml:space="preserve"> во</w:t>
      </w:r>
      <w:r>
        <w:rPr>
          <w:color w:val="000000"/>
          <w:sz w:val="28"/>
          <w:szCs w:val="28"/>
        </w:rPr>
        <w:t xml:space="preserve">ина. Христианский рыцарь — это прежде всего боец за веру Христову, но рыцарь также — это верный вассал своего сюзерена (верность — одна из наиболее ценимых добродетелей эпохи), он же — защитник слабых и обиженных, он же — верный слуга своей Прекрасной Дамы. </w:t>
      </w:r>
      <w:r>
        <w:rPr>
          <w:i/>
          <w:iCs/>
          <w:color w:val="000000"/>
          <w:sz w:val="28"/>
          <w:szCs w:val="28"/>
        </w:rPr>
        <w:t xml:space="preserve">Культ Прекрасной Дамы, </w:t>
      </w:r>
      <w:r>
        <w:rPr>
          <w:color w:val="000000"/>
          <w:sz w:val="28"/>
          <w:szCs w:val="28"/>
        </w:rPr>
        <w:t>сложившийся в Европе под явным влиянием культа Девы Марии, не имеет аналогов в других районах мира — это чисто европейское явление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ыцарям вменяется в обязанность иметь страх Божий, чтить Его, служить Ему и любить Его всеми силами своими, всей крепостью своей сражаться за веру и в защиту религии; умирать, но не отрекаться от христианства». 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ыцари обязаны служить своему законному государю и защищать свое отечество, не жалея для него и самой жизни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Щит рыцарей должен быть прибежищем слабого и угнетенного; мужест-рьщарей должно поддерживать всегда и во всем правое дело того, кто к</w:t>
      </w:r>
    </w:p>
    <w:p>
      <w:pPr>
        <w:pStyle w:val="Normal"/>
        <w:shd w:fill="FFFFFF" w:val="clear"/>
        <w:autoSpaceDE w:val="false"/>
        <w:spacing w:lineRule="auto" w:line="3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тся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а не обидят рыцари никогда и никого и да убоятся более всего злословием оскорблять дружбу, непорочность отсутствующих, скорбящих и бедных». 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Жажда прибыли или  благодарности, любовь к почестям,  гордость и мщение да не руководят их поступками, но да будут они везде и во всем вдохновляемы честью и правдою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повинуются они начальникам и полководцам, над ними поставлен</w:t>
        <w:softHyphen/>
        <w:t>ным; да живут они братски с себе равными, и гордость и сила их да не во</w:t>
        <w:softHyphen/>
        <w:t>зобладают над ними в ущерб правам ближнего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ни не должны вступать в неравный бой, следовательно, не должны ид</w:t>
        <w:softHyphen/>
        <w:t>ти несколько против одного, и должны избегать всякого обмана и лжи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не употребят они никогда в дело острия меча в турнирах и других увеселительных боях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Честные блюстители данного слова, да не посрамят они никогда своего чистого доверия малейшею ложью; да сохранят они непоколебимо это дове</w:t>
        <w:softHyphen/>
        <w:t>рие ко всем, и особенно к своим сотоварищам, оберегая их честь и имущест</w:t>
        <w:softHyphen/>
        <w:t>во в их отсутствие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не положат они оружия, пока не окончат предпринятого по обету дела, каково бы оно ни было; да преследуют они его денно и нощно в тече</w:t>
        <w:softHyphen/>
        <w:t>ние года и одного дня»..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не принимают они титулов и наград от чужеземных государей, ибо это оскорбление отечеству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 сохраняют они под своим знаменем порядок и дисциплину между войсками, вверенными их начальству; да не допускают они разорения жатв и виноградников; да наказуется ими строго воин, который убьет курицу вдовы или собаку пастуха или нанесет малейший вред на земле союзника».</w:t>
      </w:r>
    </w:p>
    <w:p>
      <w:pPr>
        <w:pStyle w:val="Normal"/>
        <w:shd w:fill="FFFFFF" w:val="clear"/>
        <w:autoSpaceDE w:val="false"/>
        <w:spacing w:lineRule="auto" w:line="396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«Да блюдут они честно свое слово и обещание данное победителю; взятые в плен в честном бою, да выплачивают они верно условленный выкуп или да возвращаются они по обещанию в означенный день и час в тюрьму; в противном случае они будут объявлены бесчестными и вероломными». [</w:t>
      </w:r>
      <w:r>
        <w:rPr>
          <w:color w:val="000000"/>
          <w:sz w:val="28"/>
          <w:szCs w:val="28"/>
          <w:lang w:val="en-US"/>
        </w:rPr>
        <w:t>2, c 437-438]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9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оисхождении рыцарства писали многие; одни относили его появление к эпохе первых крестовых походов, другие — к временам более отдаленным. Фран</w:t>
        <w:softHyphen/>
        <w:t xml:space="preserve">цузский писатель Шатобриан считал, что оно возникло в начал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толетия. Я не буду входить в рассуждения по этому пред</w:t>
        <w:softHyphen/>
        <w:t>мету, представив вкратце состояние Европы в эпоху расцвета и могущест</w:t>
        <w:softHyphen/>
        <w:t>ва рыцарства. Только в этот период оно нас по-настоящему занимает и восхищает, в дальнейшем утрачивая свой интерес, ибо вместе с успехами просвещения право сильного, кото</w:t>
        <w:softHyphen/>
        <w:t>рое одно только могло бороться с зло</w:t>
        <w:softHyphen/>
        <w:t>употреблениями, заменилось поряд</w:t>
        <w:softHyphen/>
        <w:t>ком, установленным законной вла</w:t>
        <w:softHyphen/>
        <w:t>стью. Но прежде чем достичь этой эпохи расцвета, необходимо обозреть более трех веков варварства и мрака. Лас Касас Бартоломе писал: «К счастию, проходишь эту длинную и утомительную пустыню под при</w:t>
        <w:softHyphen/>
        <w:t>крытием любезного и блестящего ры</w:t>
        <w:softHyphen/>
        <w:t>царства. Это превосходное учреждение, это дивное усилие энтузиазма и добродетели, которое в наше время кажется только благородным безум</w:t>
        <w:softHyphen/>
        <w:t>ством, было однако же во времена анархии дополнением к законам и за</w:t>
        <w:softHyphen/>
        <w:t>щитою самых дорогих прав; оно было опорою вдов и сирот, прибежищем слабых, ужасом разбойников; словом, оно было даром, который небо нис</w:t>
        <w:softHyphen/>
        <w:t>послало на землю, чтобы удержать на ней в эти времена опустошений вли</w:t>
        <w:softHyphen/>
        <w:t>яние добрых начал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зова Е.П. История мировой культуры. 2-е изд., стер. – СПб.: Изд-во «Лань», 2002. – 672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иненко Г.В. Хрестоматия по истории мировой культуры. – М.: Юрайт, 1999. – 66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фурно М. Повседневная жизнь в эпоху Жанны д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Арк. Пер. Васильковой Н.Ф., СПб.: Издательская группа «Евразия», 2002. – 320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рия культуры стран Западной Европы в эпоху Возрождения: Учеб. для вузов/ Л.М. Брагина, О.И.Варьяш, В.М.Володарский и др.; Под ред. Л.М.Брагиной. – М.: Высш. шк., 1999. – 47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рия мировой культуры: Наследие Запада: Античность. Средневековье. Возрождение: Курс лекций/ Под ред. С.Д.Серебряного. М.: Российск. гос. гуманит. ун-т, 1998. – 42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рдини Ф. Истоки средневекового рыцарства: Пер. с ит. / Вступ. ст. В.И.Уколовой. Общ. ред. В.И.Уколовой и Л.А.Котельниковой. – М.: Прогресс, 1987 – 384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рпушина С.В.,  Карпушин В.А. История мировой культуры: Учебник для вузов. – М.: «</w:t>
      </w:r>
      <w:r>
        <w:rPr>
          <w:sz w:val="28"/>
          <w:szCs w:val="28"/>
          <w:lang w:val="en-US"/>
        </w:rPr>
        <w:t>No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e</w:t>
      </w:r>
      <w:r>
        <w:rPr>
          <w:sz w:val="28"/>
          <w:szCs w:val="28"/>
        </w:rPr>
        <w:t>», 1998. – 536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Учеб. для студ. техн. вузов / Н.Г.Багдасарьян, А.В.Литвинцева, И.Е.Чучайкина и др.; Под ред. Н.Г.Багдасарьян. – 5-е изд., испр. и доп. – М.: Высш. шк., 2004. – 70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Учеб. пособие / В.А.Глуздов, И.И.Лукичева, А.А.Косьян и др.; Под ред. В.А.Фортунатовой и Л.Е.Шапошникова. – М.: Высш. шк., 2003. -303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Учебное пособие для студентов высших учебных заведений – Ростов н/Д: изд-во «Феникс», 1999. – 608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черки по истории мировой культуры. Учебное пособие./Под ред. Т.Ф.Кузнецовой. – М.: «Языки русской культуры», 1997. – 496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астуро М. Повседневная жизнь Франции и Англии во времена рыцарей круглого стола/ Пер. с фр. М.О. Гончар; Научн.ред. Т.Д.Сергеева. – М.: Мол. Гвардия, 2004. – 23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трухинцев Н.Н. ХХ лекций по истории мировой культуры: Учеб. пособие для студ. высш. учеб. заведений. – М.: Гуманит. изд. центр ВЛАДОС, 2001. – 400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рьяз А. Мировая культура: Средневековье. – М.: ОЛМА-ПРЕСС, 2001. – 479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/>
      </w:pPr>
      <w:r>
        <w:rPr>
          <w:sz w:val="28"/>
          <w:szCs w:val="28"/>
        </w:rPr>
        <w:t>Тайны,  скрытые забралом: Энциклопедический путеводитель по истории рыцарства. – М.: Современник, 2002. – 416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Хёйзинг Й, Осень средневековья, пер. Д.В.Сильвестрова, - М.: изд-во «Наука», 1988. – 540 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Хоруженко К.М. Культурология. Энциклопедический словарь. – Ростов-на-Дону: Издательство «Феникс», 1997 – 640с.</w:t>
      </w:r>
    </w:p>
    <w:p>
      <w:pPr>
        <w:pStyle w:val="Normal"/>
        <w:numPr>
          <w:ilvl w:val="0"/>
          <w:numId w:val="2"/>
        </w:numPr>
        <w:spacing w:lineRule="auto" w:line="39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Чернокозов А.И. История мировой культуры (Краткий курс). Ростов-на-Дону, «Феникс», 1997. – 480 с.</w:t>
      </w:r>
    </w:p>
    <w:sectPr>
      <w:footerReference w:type="default" r:id="rId2"/>
      <w:type w:val="nextPage"/>
      <w:pgSz w:w="11906" w:h="16838"/>
      <w:pgMar w:left="1418" w:right="851" w:gutter="0" w:header="0" w:top="1134" w:footer="90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43:00Z</dcterms:created>
  <dc:creator>user</dc:creator>
  <dc:description/>
  <dc:language>en-US</dc:language>
  <cp:lastModifiedBy>user</cp:lastModifiedBy>
  <dcterms:modified xsi:type="dcterms:W3CDTF">2004-11-22T17:06:00Z</dcterms:modified>
  <cp:revision>90</cp:revision>
  <dc:subject/>
  <dc:title>366</dc:title>
</cp:coreProperties>
</file>