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540" w:leader="none"/>
        </w:tabs>
        <w:autoSpaceDE w:val="false"/>
        <w:ind w:firstLine="851"/>
        <w:jc w:val="center"/>
        <w:rPr>
          <w:rFonts w:ascii="Arial" w:hAnsi="Arial" w:cs="Arial"/>
          <w:sz w:val="28"/>
          <w:szCs w:val="20"/>
        </w:rPr>
      </w:pPr>
      <w:r>
        <w:rPr>
          <w:rFonts w:cs="Arial" w:ascii="Arial" w:hAnsi="Arial"/>
          <w:sz w:val="28"/>
          <w:szCs w:val="20"/>
        </w:rPr>
        <w:t>Возникновение Руси.</w:t>
      </w:r>
    </w:p>
    <w:p>
      <w:pPr>
        <w:pStyle w:val="Normal"/>
        <w:widowControl w:val="false"/>
        <w:autoSpaceDE w:val="false"/>
        <w:ind w:firstLine="851"/>
        <w:jc w:val="both"/>
        <w:rPr>
          <w:rFonts w:ascii="Arial" w:hAnsi="Arial" w:cs="Arial"/>
          <w:sz w:val="22"/>
        </w:rPr>
      </w:pPr>
      <w:r>
        <w:rPr>
          <w:rFonts w:cs="Arial" w:ascii="Arial" w:hAnsi="Arial"/>
          <w:sz w:val="22"/>
          <w:szCs w:val="20"/>
        </w:rPr>
        <w:t>Первые упоминания о славянах в греческих, римс</w:t>
        <w:softHyphen/>
        <w:t xml:space="preserve">ких, арабских и византийских источниках относятся к рубежу 1 тыс. н.э. К </w:t>
      </w:r>
      <w:r>
        <w:rPr>
          <w:rFonts w:cs="Arial" w:ascii="Arial" w:hAnsi="Arial"/>
          <w:sz w:val="22"/>
          <w:szCs w:val="20"/>
          <w:lang w:val="en-US"/>
        </w:rPr>
        <w:t>VI</w:t>
      </w:r>
      <w:r>
        <w:rPr>
          <w:rFonts w:cs="Arial" w:ascii="Arial" w:hAnsi="Arial"/>
          <w:sz w:val="22"/>
          <w:szCs w:val="20"/>
        </w:rPr>
        <w:t xml:space="preserve"> в. произошло выделение восточ</w:t>
        <w:softHyphen/>
        <w:t xml:space="preserve">ной ветви славян. В </w:t>
      </w:r>
      <w:r>
        <w:rPr>
          <w:rFonts w:cs="Arial" w:ascii="Arial" w:hAnsi="Arial"/>
          <w:sz w:val="22"/>
          <w:szCs w:val="20"/>
          <w:lang w:val="en-US"/>
        </w:rPr>
        <w:t>VI</w:t>
      </w:r>
      <w:r>
        <w:rPr>
          <w:rFonts w:cs="Arial" w:ascii="Arial" w:hAnsi="Arial"/>
          <w:sz w:val="22"/>
          <w:szCs w:val="20"/>
        </w:rPr>
        <w:t>—</w:t>
      </w:r>
      <w:r>
        <w:rPr>
          <w:rFonts w:cs="Arial" w:ascii="Arial" w:hAnsi="Arial"/>
          <w:sz w:val="22"/>
          <w:szCs w:val="20"/>
          <w:lang w:val="en-US"/>
        </w:rPr>
        <w:t>VIII</w:t>
      </w:r>
      <w:r>
        <w:rPr>
          <w:rFonts w:cs="Arial" w:ascii="Arial" w:hAnsi="Arial"/>
          <w:sz w:val="22"/>
          <w:szCs w:val="20"/>
        </w:rPr>
        <w:t xml:space="preserve"> вв. в условиях нарастав</w:t>
        <w:softHyphen/>
        <w:t>шей внешней опасности протекал процесс политической консолидации восточнославянских (поляне, древляне, северяне, кривичи, вятичи и др.) и некоторых неславян</w:t>
        <w:softHyphen/>
        <w:t>ских племен (весь, меря, мурома, чудь), завершившийся образованием Древнерусского государства - Киевская Русь (</w:t>
      </w:r>
      <w:r>
        <w:rPr>
          <w:rFonts w:cs="Arial" w:ascii="Arial" w:hAnsi="Arial"/>
          <w:sz w:val="22"/>
          <w:szCs w:val="20"/>
          <w:lang w:val="en-US"/>
        </w:rPr>
        <w:t>IX</w:t>
      </w:r>
      <w:r>
        <w:rPr>
          <w:rFonts w:cs="Arial" w:ascii="Arial" w:hAnsi="Arial"/>
          <w:sz w:val="22"/>
          <w:szCs w:val="20"/>
        </w:rPr>
        <w:t xml:space="preserve"> в.). Будучи одним из крупнейших государств средневековой Европы оно простиралось с севера на юг от побережья Ледовитого океана до берегов Черного моря, с запада на восток - от Балтики и Карпат до Волги. Таким образом, Русь исторически представляла собой контактную зону между Скандинавией и Византи</w:t>
        <w:softHyphen/>
        <w:t>ей, Западной Европой и Арабским Востоком. Но взаи</w:t>
        <w:softHyphen/>
        <w:t>модействие культур для Руси не сводилось к рабскому подражанию или механическому соединению разнород</w:t>
        <w:softHyphen/>
        <w:t>ных элементов. Обладавшая собственным культурным потенциален, дохристианская Русь творчески усваивала влияние извне, что обеспечило ее органичное вхожде</w:t>
        <w:softHyphen/>
        <w:t>ние в общеевропейский культурно-исторический ландшафт и породило "вселенскость" как характернейшую черту русской культуры. В результате объединения восточнос</w:t>
        <w:softHyphen/>
        <w:t>лавянских племен постепенно сложилась древнерусская народность, обладавшая известной общностью территории, языка, культуры и явившаяся колыбелью грех братских народов - русского, украинского и белорус</w:t>
        <w:softHyphen/>
        <w:t>ского.</w:t>
      </w:r>
    </w:p>
    <w:p>
      <w:pPr>
        <w:pStyle w:val="Heading1"/>
        <w:ind w:firstLine="851"/>
        <w:rPr/>
      </w:pPr>
      <w:r>
        <w:rPr/>
        <w:t>Славянское язычество</w:t>
      </w:r>
    </w:p>
    <w:p>
      <w:pPr>
        <w:pStyle w:val="Normal"/>
        <w:widowControl w:val="false"/>
        <w:autoSpaceDE w:val="false"/>
        <w:ind w:firstLine="851"/>
        <w:jc w:val="both"/>
        <w:rPr>
          <w:rFonts w:ascii="Arial" w:hAnsi="Arial" w:cs="Arial"/>
          <w:sz w:val="22"/>
        </w:rPr>
      </w:pPr>
      <w:r>
        <w:rPr>
          <w:rFonts w:cs="Arial" w:ascii="Arial" w:hAnsi="Arial"/>
          <w:sz w:val="22"/>
          <w:szCs w:val="20"/>
        </w:rPr>
        <w:t>Высокий уровень образно-поэтического, иррацио</w:t>
        <w:softHyphen/>
        <w:t>нального мировосприятия сложился у восточных славян в "дописьменный" период, в эпоху язычества. Славянс</w:t>
        <w:softHyphen/>
        <w:t>кое язычество являлось составной частью комплекса первобытных воззрений, верований и обрядов первобыт</w:t>
        <w:softHyphen/>
        <w:t>ного человека на протяжении многих тысячелетий. У славян существовало множество божеств. Важ</w:t>
        <w:softHyphen/>
        <w:t>нейшими в доперуново время были Сварог (бог неба и небесного огня), его сыновья — Сварожич (бог земного огня) и Даждьбог (бог солнца и света, податель всех благ), а также другие солнечные боги, носившие у раз</w:t>
        <w:softHyphen/>
        <w:t>ных племен и другие имена - Ярило, Хоре. Имена некоторых богов связывают с почитанием солнца в разные времена года (Коляда, Купало, Ярило). Стрибог считался богом воздушных стихий (ветра, бурь и т.д.).</w:t>
      </w:r>
    </w:p>
    <w:p>
      <w:pPr>
        <w:pStyle w:val="Normal"/>
        <w:widowControl w:val="false"/>
        <w:autoSpaceDE w:val="false"/>
        <w:ind w:firstLine="851"/>
        <w:jc w:val="both"/>
        <w:rPr>
          <w:rFonts w:ascii="Arial" w:hAnsi="Arial" w:cs="Arial"/>
          <w:sz w:val="22"/>
        </w:rPr>
      </w:pPr>
      <w:r>
        <w:rPr>
          <w:rFonts w:cs="Arial" w:ascii="Arial" w:hAnsi="Arial"/>
          <w:sz w:val="22"/>
          <w:szCs w:val="20"/>
        </w:rPr>
        <w:t>Велес (Волос) являлся покровителем скота и богом богатства, вероятно, потому, что в те времена скот был основным богатством. По народным представлениям, спутницей Белеса была богиня Мокошь (Макошь, Мокоша, Мокша), как-то связанная с овцеводством, а также являвшаяся богиней плодородия, покровительницей женщин, домашнего очага и хозяйства. Еще долгое время после принятия христианства русские женщины почитали свою язычес</w:t>
        <w:softHyphen/>
        <w:t xml:space="preserve">кую покровительницу. Об том свидетельствует один из вопросников </w:t>
      </w:r>
      <w:r>
        <w:rPr>
          <w:rFonts w:cs="Arial" w:ascii="Arial" w:hAnsi="Arial"/>
          <w:sz w:val="22"/>
          <w:szCs w:val="20"/>
          <w:lang w:val="en-US"/>
        </w:rPr>
        <w:t>XVI</w:t>
      </w:r>
      <w:r>
        <w:rPr>
          <w:rFonts w:cs="Arial" w:ascii="Arial" w:hAnsi="Arial"/>
          <w:sz w:val="22"/>
          <w:szCs w:val="20"/>
        </w:rPr>
        <w:t xml:space="preserve"> в., в соответствии, с которым священ</w:t>
        <w:softHyphen/>
        <w:t>ник на исповеди должен был спрашивать прихожанок: "Не ходила ли еси к Мокоше?".</w:t>
      </w:r>
    </w:p>
    <w:p>
      <w:pPr>
        <w:pStyle w:val="Normal"/>
        <w:widowControl w:val="false"/>
        <w:autoSpaceDE w:val="false"/>
        <w:ind w:firstLine="851"/>
        <w:jc w:val="both"/>
        <w:rPr>
          <w:rFonts w:ascii="Arial" w:hAnsi="Arial" w:cs="Arial"/>
          <w:sz w:val="22"/>
        </w:rPr>
      </w:pPr>
      <w:r>
        <w:rPr>
          <w:rFonts w:cs="Arial" w:ascii="Arial" w:hAnsi="Arial"/>
          <w:sz w:val="22"/>
          <w:szCs w:val="20"/>
        </w:rPr>
        <w:t>Местом отправления культа служили капища, требища, храмы, в которых волхвы — жрецы язычес</w:t>
        <w:softHyphen/>
        <w:t>кой религии — молились, совершали различные обряды, приносили жертвы богам (первый урожай, первый при</w:t>
        <w:softHyphen/>
        <w:t>плод скота, травы и венки из пахучих цветов, а в каких--то случаях живых людей и даже детей).</w:t>
      </w:r>
    </w:p>
    <w:p>
      <w:pPr>
        <w:pStyle w:val="Normal"/>
        <w:widowControl w:val="false"/>
        <w:autoSpaceDE w:val="false"/>
        <w:ind w:firstLine="851"/>
        <w:jc w:val="both"/>
        <w:rPr>
          <w:rFonts w:ascii="Arial" w:hAnsi="Arial" w:cs="Arial"/>
          <w:sz w:val="22"/>
        </w:rPr>
      </w:pPr>
      <w:r>
        <w:rPr>
          <w:rFonts w:cs="Arial" w:ascii="Arial" w:hAnsi="Arial"/>
          <w:sz w:val="22"/>
          <w:szCs w:val="20"/>
        </w:rPr>
        <w:t>Осознавая значение религии для укрепления кня</w:t>
        <w:softHyphen/>
        <w:t>жеской власти и государственности, Владимир Святос</w:t>
        <w:softHyphen/>
        <w:t>лавич в 98О году попытался реформировать языче</w:t>
        <w:softHyphen/>
        <w:t>ство, придав ему черты монотеистической религии. В единый для всей Руси пантеон были включены наиболее почитаемые разными племенами боги, в том числе, кроме славянских, персидский — Хоре, финно-угорская  — Мокошь. Первенство в иерархии богов было отда</w:t>
        <w:softHyphen/>
        <w:t>но, конечно же, княжеско-дружинному богу войны Пе</w:t>
        <w:softHyphen/>
        <w:t>руну, для повышения авторитета которого Владимир даже приказал возобновить человеческие жертвы. Со</w:t>
        <w:softHyphen/>
        <w:t>став киевского пантеона раскрывает цели реформы — укрепление центральной власти, консолидация господ</w:t>
        <w:softHyphen/>
        <w:t>ствующего класса, объединение племен, утверждение новых отношений социального неравенства. Но попытка создать единую религиозную систему, сохранив старые языческие верования, не увенчалась успехом. Реформи</w:t>
        <w:softHyphen/>
        <w:t>рованное язычество сохраняло пережитки первобытного равенства, не устраняло возможности традиционного поклон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ческой сфере.</w:t>
      </w:r>
    </w:p>
    <w:p>
      <w:pPr>
        <w:pStyle w:val="Heading1"/>
        <w:ind w:firstLine="851"/>
        <w:rPr/>
      </w:pPr>
      <w:r>
        <w:rPr/>
        <w:t>Фольклор</w:t>
      </w:r>
    </w:p>
    <w:p>
      <w:pPr>
        <w:pStyle w:val="Normal"/>
        <w:widowControl w:val="false"/>
        <w:autoSpaceDE w:val="false"/>
        <w:ind w:firstLine="851"/>
        <w:jc w:val="both"/>
        <w:rPr>
          <w:rFonts w:ascii="Arial" w:hAnsi="Arial" w:cs="Arial"/>
          <w:sz w:val="22"/>
        </w:rPr>
      </w:pPr>
      <w:r>
        <w:rPr>
          <w:rFonts w:cs="Arial" w:ascii="Arial" w:hAnsi="Arial"/>
          <w:sz w:val="22"/>
          <w:szCs w:val="20"/>
        </w:rPr>
        <w:t>Языческое мировоззрение нашло свое художе</w:t>
        <w:softHyphen/>
        <w:t>ственное выражение в народном творчестве еще в дох</w:t>
        <w:softHyphen/>
        <w:t>ристианскую эпоху. Позднее, в период двоеверия, язы</w:t>
        <w:softHyphen/>
        <w:t>ческая традиция, гонимая в сфере официальной идеоло</w:t>
        <w:softHyphen/>
        <w:t>гии и искусства, нашла прибежище именно в фолькло</w:t>
        <w:softHyphen/>
        <w:t>ре, прикладном искусстве и т.п. Несмотря на официаль</w:t>
        <w:softHyphen/>
        <w:t>ное неприятие дохристианской культуры, именно взаи</w:t>
        <w:softHyphen/>
        <w:t>мовлияние языческой и христианской традиций в до</w:t>
        <w:softHyphen/>
        <w:t>монгольский период способствовало "обрусению" византйиских художественных норм и, таким образом, созда</w:t>
        <w:softHyphen/>
        <w:t>нию самобытной культуры средневековой Руси.</w:t>
      </w:r>
    </w:p>
    <w:p>
      <w:pPr>
        <w:pStyle w:val="Normal"/>
        <w:widowControl w:val="false"/>
        <w:autoSpaceDE w:val="false"/>
        <w:ind w:firstLine="851"/>
        <w:jc w:val="both"/>
        <w:rPr>
          <w:rFonts w:ascii="Arial" w:hAnsi="Arial" w:cs="Arial"/>
          <w:sz w:val="22"/>
        </w:rPr>
      </w:pPr>
      <w:r>
        <w:rPr>
          <w:rFonts w:cs="Arial" w:ascii="Arial" w:hAnsi="Arial"/>
          <w:sz w:val="22"/>
          <w:szCs w:val="20"/>
        </w:rPr>
        <w:t>С незапамятных времен развивалась устная народ</w:t>
        <w:softHyphen/>
        <w:t>ная поэзия древних славян. Заговоры и заклинания (охотничьи, пастушеские, земледельческие); послови</w:t>
        <w:softHyphen/>
        <w:t>цы и поговорки, отражавшие древнейший быт; загад</w:t>
        <w:softHyphen/>
        <w:t>ки, часто хранящие следы древних магических пред</w:t>
        <w:softHyphen/>
        <w:t>ставлений; обрядовые песни, связанные с языческим земледельческим календарем; свадебные песни и похо</w:t>
        <w:softHyphen/>
        <w:t>ронные плачи, песни на пирах и тризах. С языческим прошлым связано и происхождение сказок.</w:t>
      </w:r>
    </w:p>
    <w:p>
      <w:pPr>
        <w:pStyle w:val="Normal"/>
        <w:widowControl w:val="false"/>
        <w:autoSpaceDE w:val="false"/>
        <w:ind w:firstLine="851"/>
        <w:jc w:val="both"/>
        <w:rPr>
          <w:rFonts w:ascii="Arial" w:hAnsi="Arial" w:cs="Arial"/>
          <w:sz w:val="22"/>
        </w:rPr>
      </w:pPr>
      <w:r>
        <w:rPr>
          <w:rFonts w:cs="Arial" w:ascii="Arial" w:hAnsi="Arial"/>
          <w:sz w:val="22"/>
          <w:szCs w:val="20"/>
        </w:rPr>
        <w:t>Особое место в устном народном творчестве зани</w:t>
        <w:softHyphen/>
        <w:t>мали "старины" ' - былинный эпос. Былины киевско</w:t>
        <w:softHyphen/>
        <w:t>го цикла, связанные с Киевом, с Днепром Славутичем, с князем Владимиром Красно Солнышко, богатырями, начали складываться в Х-Х1вв. В них по-своему выра</w:t>
        <w:softHyphen/>
        <w:t>зилось общественное сознание целой исторической эпохи, отразились нравственные идеалы народа, сохра</w:t>
        <w:softHyphen/>
        <w:t>нились черты древнего быта, события повседневной жизни. Устное народное творчество явилось неисчерпа</w:t>
        <w:softHyphen/>
        <w:t>емым источником образов и сюжетов, веками питающих русскую словесность, изобразительное искусство, музыку.</w:t>
      </w:r>
    </w:p>
    <w:p>
      <w:pPr>
        <w:pStyle w:val="Heading1"/>
        <w:ind w:firstLine="851"/>
        <w:rPr/>
      </w:pPr>
      <w:r>
        <w:rPr/>
        <w:t>Принятие христианства</w:t>
      </w:r>
    </w:p>
    <w:p>
      <w:pPr>
        <w:pStyle w:val="Normal"/>
        <w:widowControl w:val="false"/>
        <w:autoSpaceDE w:val="false"/>
        <w:ind w:firstLine="851"/>
        <w:jc w:val="both"/>
        <w:rPr>
          <w:rFonts w:ascii="Arial" w:hAnsi="Arial" w:cs="Arial"/>
          <w:sz w:val="22"/>
        </w:rPr>
      </w:pPr>
      <w:r>
        <w:rPr>
          <w:rFonts w:cs="Arial" w:ascii="Arial" w:hAnsi="Arial"/>
          <w:sz w:val="22"/>
          <w:szCs w:val="20"/>
        </w:rPr>
        <w:t>Дохристианская Русь в области материальной культуры, в сфере религиозных (языческих) представле</w:t>
        <w:softHyphen/>
        <w:t>ний, в многоликой стихии народного творчества достиг</w:t>
        <w:softHyphen/>
        <w:t>ла, безусловно, высокой ступени развития и оказалась в основном готовой к восприятию новых идей (в виде сложнейшей концепции христианского вероучения) и</w:t>
      </w:r>
    </w:p>
    <w:p>
      <w:pPr>
        <w:pStyle w:val="Normal"/>
        <w:widowControl w:val="false"/>
        <w:autoSpaceDE w:val="false"/>
        <w:ind w:firstLine="851"/>
        <w:jc w:val="both"/>
        <w:rPr>
          <w:rFonts w:ascii="Arial" w:hAnsi="Arial" w:cs="Arial"/>
          <w:sz w:val="22"/>
        </w:rPr>
      </w:pPr>
      <w:r>
        <w:rPr>
          <w:rFonts w:cs="Arial" w:ascii="Arial" w:hAnsi="Arial"/>
          <w:sz w:val="22"/>
          <w:szCs w:val="20"/>
        </w:rPr>
        <w:t>16</w:t>
      </w:r>
    </w:p>
    <w:p>
      <w:pPr>
        <w:pStyle w:val="Normal"/>
        <w:widowControl w:val="false"/>
        <w:autoSpaceDE w:val="false"/>
        <w:ind w:firstLine="851"/>
        <w:jc w:val="both"/>
        <w:rPr>
          <w:rFonts w:ascii="Arial" w:hAnsi="Arial" w:cs="Arial"/>
          <w:sz w:val="22"/>
        </w:rPr>
      </w:pPr>
      <w:r>
        <w:rPr>
          <w:rFonts w:cs="Arial" w:ascii="Arial" w:hAnsi="Arial"/>
          <w:sz w:val="22"/>
          <w:szCs w:val="20"/>
        </w:rPr>
        <w:t>образно-художественного мышления, присущего визан</w:t>
        <w:softHyphen/>
        <w:t>тийской культуре. Поэтому вполне закономерно выгля</w:t>
        <w:softHyphen/>
        <w:t>дит второй шаг Владимира Святославича в области религиозных преобразований. Согласно летописи, в 988 г. киевский князь, увидев "заблуждение язычества", оказался перед трудным выбором, какую из имевшихся в других странах монотеистических религий выбрать. Владимир принял и выслушал проповедников мусуль</w:t>
        <w:softHyphen/>
        <w:t>манства из Волжской Болгарии, иудаизма из Хазарского каганата, католицизма "из немцев" и православия из Византии, а затем отправил в эти страны своих послов, чтобы те на месте убедились в преимуществах того или иного вероисповедания. Интересно, что решающим доказательством истинности веры русские послы сочли красоту. "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о всех иных странах. Мы не можем забыть красо</w:t>
        <w:softHyphen/>
        <w:t>ты той", — рассказывали посланцы Владимиру о своем посещении Софийского собора Константинополя. Так якобы была решена историческая судьба Руси: она приняла крещение из Византии, и это определило ее вхождение в систему связей и взаимодействий, сложившихся</w:t>
      </w:r>
      <w:r>
        <w:rPr>
          <w:rFonts w:cs="Arial" w:ascii="Arial" w:hAnsi="Arial"/>
          <w:sz w:val="22"/>
        </w:rPr>
        <w:t xml:space="preserve"> </w:t>
      </w:r>
      <w:r>
        <w:rPr>
          <w:rFonts w:cs="Arial" w:ascii="Arial" w:hAnsi="Arial"/>
          <w:sz w:val="22"/>
          <w:szCs w:val="20"/>
        </w:rPr>
        <w:t>на православном Востоке.</w:t>
      </w:r>
    </w:p>
    <w:p>
      <w:pPr>
        <w:pStyle w:val="Normal"/>
        <w:widowControl w:val="false"/>
        <w:autoSpaceDE w:val="false"/>
        <w:ind w:firstLine="851"/>
        <w:jc w:val="both"/>
        <w:rPr>
          <w:rFonts w:ascii="Arial" w:hAnsi="Arial" w:cs="Arial"/>
          <w:sz w:val="22"/>
        </w:rPr>
      </w:pPr>
      <w:r>
        <w:rPr>
          <w:rFonts w:cs="Arial" w:ascii="Arial" w:hAnsi="Arial"/>
          <w:sz w:val="22"/>
          <w:szCs w:val="20"/>
        </w:rPr>
        <w:t>С введением новой религии Русь окончательно определила свое вхождение в общеевропейский историко-культурный ландшафт. Христианство с его монотеиз</w:t>
        <w:softHyphen/>
        <w:t>мом, иерархией святых, развитым учением о господстве и подчинении, проповедью непротивления злу и наси</w:t>
        <w:softHyphen/>
        <w:t>лию наиболее полно отвечало феодальному строю и способствовало укреплению монархической государ</w:t>
        <w:softHyphen/>
        <w:t>ственности. Религия, имеющая космополитический характер, а значит пригодная для любой этнической группы, входившей в государство, оказала цементирую</w:t>
        <w:softHyphen/>
        <w:t>щее воздействие на процесс формирования древнерус</w:t>
        <w:softHyphen/>
        <w:t>ской народности.</w:t>
      </w:r>
    </w:p>
    <w:p>
      <w:pPr>
        <w:pStyle w:val="Heading1"/>
        <w:ind w:firstLine="851"/>
        <w:rPr/>
      </w:pPr>
      <w:r>
        <w:rPr/>
        <w:t>Письменность и просвещение</w:t>
      </w:r>
    </w:p>
    <w:p>
      <w:pPr>
        <w:pStyle w:val="Normal"/>
        <w:widowControl w:val="false"/>
        <w:autoSpaceDE w:val="false"/>
        <w:ind w:firstLine="851"/>
        <w:jc w:val="both"/>
        <w:rPr>
          <w:rFonts w:ascii="Arial" w:hAnsi="Arial" w:cs="Arial"/>
          <w:sz w:val="22"/>
        </w:rPr>
      </w:pPr>
      <w:r>
        <w:rPr>
          <w:rFonts w:cs="Arial" w:ascii="Arial" w:hAnsi="Arial"/>
          <w:sz w:val="22"/>
          <w:szCs w:val="20"/>
        </w:rPr>
        <w:t>Письменность у восточных славян возникла из потребностей социального развития в эпоху формирова</w:t>
        <w:softHyphen/>
        <w:t>ния феодальных отношений и становления государ</w:t>
        <w:softHyphen/>
        <w:t>ственности.</w:t>
      </w:r>
    </w:p>
    <w:p>
      <w:pPr>
        <w:pStyle w:val="Normal"/>
        <w:widowControl w:val="false"/>
        <w:autoSpaceDE w:val="false"/>
        <w:ind w:firstLine="851"/>
        <w:jc w:val="both"/>
        <w:rPr>
          <w:rFonts w:ascii="Arial" w:hAnsi="Arial" w:cs="Arial"/>
          <w:sz w:val="22"/>
        </w:rPr>
      </w:pPr>
      <w:r>
        <w:rPr>
          <w:rFonts w:cs="Arial" w:ascii="Arial" w:hAnsi="Arial"/>
          <w:sz w:val="22"/>
          <w:szCs w:val="20"/>
        </w:rPr>
        <w:t>О наличии письменности у восточных славян дох</w:t>
        <w:softHyphen/>
        <w:t>ристианской поры сообщают арабские и немецкие ис</w:t>
        <w:softHyphen/>
        <w:t xml:space="preserve">точники </w:t>
      </w:r>
      <w:r>
        <w:rPr>
          <w:rFonts w:cs="Arial" w:ascii="Arial" w:hAnsi="Arial"/>
          <w:sz w:val="22"/>
          <w:szCs w:val="20"/>
          <w:lang w:val="en-US"/>
        </w:rPr>
        <w:t>X</w:t>
      </w:r>
      <w:r>
        <w:rPr>
          <w:rFonts w:cs="Arial" w:ascii="Arial" w:hAnsi="Arial"/>
          <w:sz w:val="22"/>
          <w:szCs w:val="20"/>
        </w:rPr>
        <w:t xml:space="preserve"> в. В них, например, упоминается о надписи на памятнике воину-русу, о пророчестве на камне в славянском языческом храме, о "русских письменах", полученных одним из кавказских царей. Археологичес</w:t>
        <w:softHyphen/>
        <w:t>кие данные свидетельствуют об использовании письмен</w:t>
        <w:softHyphen/>
        <w:t>ности и для бытовых целей: в Гнездовских курганах у села Гнездово к югу от Смоленска найден глиняный сосуд с надписью, датированной по крайней мере, сере</w:t>
        <w:softHyphen/>
        <w:t xml:space="preserve">диной </w:t>
      </w:r>
      <w:r>
        <w:rPr>
          <w:rFonts w:cs="Arial" w:ascii="Arial" w:hAnsi="Arial"/>
          <w:sz w:val="22"/>
          <w:szCs w:val="20"/>
          <w:lang w:val="en-US"/>
        </w:rPr>
        <w:t>X</w:t>
      </w:r>
      <w:r>
        <w:rPr>
          <w:rFonts w:cs="Arial" w:ascii="Arial" w:hAnsi="Arial"/>
          <w:sz w:val="22"/>
          <w:szCs w:val="20"/>
        </w:rPr>
        <w:t xml:space="preserve"> в.</w:t>
      </w:r>
    </w:p>
    <w:p>
      <w:pPr>
        <w:pStyle w:val="Normal"/>
        <w:widowControl w:val="false"/>
        <w:autoSpaceDE w:val="false"/>
        <w:ind w:firstLine="851"/>
        <w:jc w:val="both"/>
        <w:rPr>
          <w:rFonts w:ascii="Arial" w:hAnsi="Arial" w:cs="Arial"/>
          <w:sz w:val="22"/>
        </w:rPr>
      </w:pPr>
      <w:r>
        <w:rPr>
          <w:rFonts w:cs="Arial" w:ascii="Arial" w:hAnsi="Arial"/>
          <w:sz w:val="22"/>
          <w:szCs w:val="20"/>
        </w:rPr>
        <w:t>Черноризец Храбр в сказании "О письменах" (ру</w:t>
        <w:softHyphen/>
        <w:t xml:space="preserve">беж </w:t>
      </w:r>
      <w:r>
        <w:rPr>
          <w:rFonts w:cs="Arial" w:ascii="Arial" w:hAnsi="Arial"/>
          <w:sz w:val="22"/>
          <w:szCs w:val="20"/>
          <w:lang w:val="en-US"/>
        </w:rPr>
        <w:t>IX</w:t>
      </w:r>
      <w:r>
        <w:rPr>
          <w:rFonts w:cs="Arial" w:ascii="Arial" w:hAnsi="Arial"/>
          <w:sz w:val="22"/>
          <w:szCs w:val="20"/>
        </w:rPr>
        <w:t>-</w:t>
      </w:r>
      <w:r>
        <w:rPr>
          <w:rFonts w:cs="Arial" w:ascii="Arial" w:hAnsi="Arial"/>
          <w:sz w:val="22"/>
          <w:szCs w:val="20"/>
          <w:lang w:val="en-US"/>
        </w:rPr>
        <w:t>X</w:t>
      </w:r>
      <w:r>
        <w:rPr>
          <w:rFonts w:cs="Arial" w:ascii="Arial" w:hAnsi="Arial"/>
          <w:sz w:val="22"/>
          <w:szCs w:val="20"/>
        </w:rPr>
        <w:t xml:space="preserve"> вв.) отмечал, что пока славяне были язычни</w:t>
        <w:softHyphen/>
        <w:t>ками, они использовали "черты" и "резы" (не сохра</w:t>
        <w:softHyphen/>
        <w:t>нившееся пиктографическое, т.е. рисуночное письмо),</w:t>
      </w:r>
      <w:r>
        <w:rPr>
          <w:rFonts w:cs="Arial" w:ascii="Arial" w:hAnsi="Arial"/>
          <w:sz w:val="22"/>
        </w:rPr>
        <w:t xml:space="preserve"> </w:t>
      </w:r>
      <w:r>
        <w:rPr>
          <w:rFonts w:cs="Arial" w:ascii="Arial" w:hAnsi="Arial"/>
          <w:sz w:val="22"/>
          <w:szCs w:val="20"/>
        </w:rPr>
        <w:t>при помощи которых  читали и гада</w:t>
        <w:softHyphen/>
        <w:t>ли. Так как область применения такого письма весьма ограничена (календарные знаки, знаки собственности и т.п.), для записи сложных текстов славяне использова</w:t>
        <w:softHyphen/>
        <w:t>ли так называемую "протокириллицу" (запись славян</w:t>
        <w:softHyphen/>
        <w:t>ских слов с помощью греческого алфавита).</w:t>
      </w:r>
    </w:p>
    <w:p>
      <w:pPr>
        <w:pStyle w:val="Normal"/>
        <w:widowControl w:val="false"/>
        <w:autoSpaceDE w:val="false"/>
        <w:ind w:firstLine="851"/>
        <w:jc w:val="both"/>
        <w:rPr>
          <w:rFonts w:ascii="Arial" w:hAnsi="Arial" w:cs="Arial"/>
          <w:sz w:val="22"/>
        </w:rPr>
      </w:pPr>
      <w:r>
        <w:rPr>
          <w:rFonts w:cs="Arial" w:ascii="Arial" w:hAnsi="Arial"/>
          <w:sz w:val="22"/>
          <w:szCs w:val="20"/>
        </w:rPr>
        <w:t>Полагают, что при создании славянской азбуки братья-миссионеры Кирилл и Мефодий могли использо</w:t>
        <w:softHyphen/>
        <w:t xml:space="preserve">вать древнерусские письмена. Первоначально (во 2-й половине </w:t>
      </w:r>
      <w:r>
        <w:rPr>
          <w:rFonts w:cs="Arial" w:ascii="Arial" w:hAnsi="Arial"/>
          <w:sz w:val="22"/>
          <w:szCs w:val="20"/>
          <w:lang w:val="en-US"/>
        </w:rPr>
        <w:t>IX</w:t>
      </w:r>
      <w:r>
        <w:rPr>
          <w:rFonts w:cs="Arial" w:ascii="Arial" w:hAnsi="Arial"/>
          <w:sz w:val="22"/>
          <w:szCs w:val="20"/>
        </w:rPr>
        <w:t xml:space="preserve"> в.) ими был создан глаголический алфа</w:t>
        <w:softHyphen/>
        <w:t xml:space="preserve">вит, а на рубеже </w:t>
      </w:r>
      <w:r>
        <w:rPr>
          <w:rFonts w:cs="Arial" w:ascii="Arial" w:hAnsi="Arial"/>
          <w:sz w:val="22"/>
          <w:szCs w:val="20"/>
          <w:lang w:val="en-US"/>
        </w:rPr>
        <w:t>IX</w:t>
      </w:r>
      <w:r>
        <w:rPr>
          <w:rFonts w:cs="Arial" w:ascii="Arial" w:hAnsi="Arial"/>
          <w:sz w:val="22"/>
          <w:szCs w:val="20"/>
        </w:rPr>
        <w:t>-</w:t>
      </w:r>
      <w:r>
        <w:rPr>
          <w:rFonts w:cs="Arial" w:ascii="Arial" w:hAnsi="Arial"/>
          <w:sz w:val="22"/>
          <w:szCs w:val="20"/>
          <w:lang w:val="en-US"/>
        </w:rPr>
        <w:t>X</w:t>
      </w:r>
      <w:r>
        <w:rPr>
          <w:rFonts w:cs="Arial" w:ascii="Arial" w:hAnsi="Arial"/>
          <w:sz w:val="22"/>
          <w:szCs w:val="20"/>
        </w:rPr>
        <w:t xml:space="preserve"> вв. появилась кириллица, возникшая в результате упрощения глаголицы. Кирил</w:t>
        <w:softHyphen/>
        <w:t>лица получила на Руси наибольшее распространение. Принятие православия, допускающего богослужение на национальных языках, способствовало распространению письменности. Грамотность была распространена не только среди феодалов и служителей культа, но среди простых горожан. Об этом говорят многочисленные берестяные грамоты, обнаруженные в Новгороде, Пско</w:t>
        <w:softHyphen/>
        <w:t>ве, Смоленске, а также надписи-граффити на стенах, сохранившиеся в храмах Киева, Новгорода и других городов. При Владимире Святославиче и Ярославе Муд</w:t>
        <w:softHyphen/>
        <w:t>ром началось "учение книжное" детей "нарочитой чади", "старост и поповых детей", были созданы первые школы для девочек.</w:t>
      </w:r>
    </w:p>
    <w:p>
      <w:pPr>
        <w:pStyle w:val="Normal"/>
        <w:widowControl w:val="false"/>
        <w:autoSpaceDE w:val="false"/>
        <w:ind w:firstLine="851"/>
        <w:jc w:val="both"/>
        <w:rPr>
          <w:rFonts w:ascii="Arial" w:hAnsi="Arial" w:cs="Arial"/>
          <w:sz w:val="22"/>
        </w:rPr>
      </w:pPr>
      <w:r>
        <w:rPr>
          <w:rFonts w:cs="Arial" w:ascii="Arial" w:hAnsi="Arial"/>
          <w:sz w:val="22"/>
        </w:rPr>
      </w:r>
    </w:p>
    <w:p>
      <w:pPr>
        <w:pStyle w:val="Heading2"/>
        <w:ind w:firstLine="851"/>
        <w:rPr>
          <w:bCs w:val="false"/>
          <w:sz w:val="22"/>
        </w:rPr>
      </w:pPr>
      <w:r>
        <w:rPr>
          <w:bCs w:val="false"/>
        </w:rPr>
        <w:t>Общественно-политическая мысль и литература</w:t>
      </w:r>
    </w:p>
    <w:p>
      <w:pPr>
        <w:pStyle w:val="Normal"/>
        <w:widowControl w:val="false"/>
        <w:autoSpaceDE w:val="false"/>
        <w:ind w:firstLine="851"/>
        <w:jc w:val="both"/>
        <w:rPr>
          <w:rFonts w:ascii="Arial" w:hAnsi="Arial" w:cs="Arial"/>
          <w:sz w:val="22"/>
        </w:rPr>
      </w:pPr>
      <w:r>
        <w:rPr>
          <w:rFonts w:cs="Arial" w:ascii="Arial" w:hAnsi="Arial"/>
          <w:sz w:val="22"/>
          <w:szCs w:val="20"/>
        </w:rPr>
        <w:t>Острая публицистичность древнерусской литерату</w:t>
        <w:softHyphen/>
        <w:t>ры позволяет рассматривать многие литературные про</w:t>
        <w:softHyphen/>
        <w:t>изведения одновременно как памятники общественно --политической мысли. Ведущим жанром формирующейся русской литературы было летописание. Наиболее Значительным памятником в этом жанре является "По</w:t>
        <w:softHyphen/>
        <w:t>весть временных лет", составленная около 1113 г. мона</w:t>
        <w:softHyphen/>
        <w:t xml:space="preserve">хом Киево-Печерского монастыря Нестором. Главная задача сочинения сформулирована автором в первых строках летописи: "се повести временных лет, откуда есть пошла Русская земля, кто в Киеве нача первее княжити, и откуду Руская земля стала, есть". В основу "Повести" легли летописные своды </w:t>
      </w:r>
      <w:r>
        <w:rPr>
          <w:rFonts w:cs="Arial" w:ascii="Arial" w:hAnsi="Arial"/>
          <w:sz w:val="22"/>
          <w:szCs w:val="20"/>
          <w:lang w:val="en-US"/>
        </w:rPr>
        <w:t>XI</w:t>
      </w:r>
      <w:r>
        <w:rPr>
          <w:rFonts w:cs="Arial" w:ascii="Arial" w:hAnsi="Arial"/>
          <w:sz w:val="22"/>
          <w:szCs w:val="20"/>
        </w:rPr>
        <w:t xml:space="preserve"> в., не дошедшие до нас, документы княжеских архивов, русско-византий</w:t>
        <w:softHyphen/>
        <w:t xml:space="preserve">ские договоры </w:t>
      </w:r>
      <w:r>
        <w:rPr>
          <w:rFonts w:cs="Arial" w:ascii="Arial" w:hAnsi="Arial"/>
          <w:sz w:val="22"/>
          <w:szCs w:val="20"/>
          <w:lang w:val="en-US"/>
        </w:rPr>
        <w:t>X</w:t>
      </w:r>
      <w:r>
        <w:rPr>
          <w:rFonts w:cs="Arial" w:ascii="Arial" w:hAnsi="Arial"/>
          <w:sz w:val="22"/>
          <w:szCs w:val="20"/>
        </w:rPr>
        <w:t xml:space="preserve"> в., фрагменты византийских хроник.</w:t>
      </w:r>
    </w:p>
    <w:p>
      <w:pPr>
        <w:pStyle w:val="Normal"/>
        <w:widowControl w:val="false"/>
        <w:autoSpaceDE w:val="false"/>
        <w:ind w:firstLine="851"/>
        <w:jc w:val="both"/>
        <w:rPr>
          <w:rFonts w:ascii="Arial" w:hAnsi="Arial" w:cs="Arial"/>
          <w:sz w:val="22"/>
        </w:rPr>
      </w:pPr>
      <w:r>
        <w:rPr>
          <w:rFonts w:cs="Arial" w:ascii="Arial" w:hAnsi="Arial"/>
          <w:sz w:val="22"/>
          <w:szCs w:val="20"/>
        </w:rPr>
        <w:t>Древнейшее из известных нам произведений рус</w:t>
        <w:softHyphen/>
        <w:t>ской литературы - "Слово о законе и благодати", напи</w:t>
        <w:softHyphen/>
        <w:t>санное будущим митрополитом Илларионом между 1037 и 1050 гг. Сочинение Иллариона — это рассказ о том, как слово Божие распространялось среди людей снача</w:t>
        <w:softHyphen/>
        <w:t>ла через иудейский "закон" (десять заповедей, получен</w:t>
        <w:softHyphen/>
        <w:t>ных Моисеем), затем через евангельскую, христианс</w:t>
        <w:softHyphen/>
        <w:t>кую "Благодать и Истину" (данные Иисусом Христом) и, наконец, достигнув Русской земли, рассеяло "тьму идольскую", за что автор возносит похвалу Владимиру Святославичу и молитву к Богу от имени новообращен</w:t>
        <w:softHyphen/>
        <w:t>ных христиан-русичей. Богословское сочинение, создан</w:t>
        <w:softHyphen/>
        <w:t>ное древнерусским автором, отличалось от старого ка</w:t>
        <w:softHyphen/>
        <w:t>нона Иоанна Дамаскина практичностью и историз</w:t>
        <w:softHyphen/>
        <w:t>мом. Используя форму церковной проповеди, Илари-он вышел за рамки традиционной теологии и создал политический трактат.</w:t>
      </w:r>
    </w:p>
    <w:p>
      <w:pPr>
        <w:pStyle w:val="Normal"/>
        <w:widowControl w:val="false"/>
        <w:autoSpaceDE w:val="false"/>
        <w:ind w:firstLine="851"/>
        <w:jc w:val="both"/>
        <w:rPr>
          <w:rFonts w:ascii="Arial" w:hAnsi="Arial" w:cs="Arial"/>
          <w:sz w:val="22"/>
        </w:rPr>
      </w:pPr>
      <w:r>
        <w:rPr>
          <w:rFonts w:cs="Arial" w:ascii="Arial" w:hAnsi="Arial"/>
          <w:sz w:val="22"/>
          <w:szCs w:val="20"/>
        </w:rPr>
        <w:t>Издавна любимым чтением наших предков была агиграфическая литература - жития святых. Житие рассказывало о жизни людей, достигших святости, представляло образцы праведной жизни, убеждая, что прийти к такому христианскому идеалу может человек, лишь проверяя свои дела евангельскими заповедями.</w:t>
      </w:r>
    </w:p>
    <w:p>
      <w:pPr>
        <w:pStyle w:val="Normal"/>
        <w:widowControl w:val="false"/>
        <w:autoSpaceDE w:val="false"/>
        <w:ind w:firstLine="851"/>
        <w:jc w:val="both"/>
        <w:rPr>
          <w:rFonts w:ascii="Arial" w:hAnsi="Arial" w:cs="Arial"/>
          <w:sz w:val="22"/>
        </w:rPr>
      </w:pPr>
      <w:r>
        <w:rPr>
          <w:rFonts w:cs="Arial" w:ascii="Arial" w:hAnsi="Arial"/>
          <w:sz w:val="22"/>
          <w:szCs w:val="20"/>
        </w:rPr>
        <w:t>Одним из древнейших подлинных русских житий</w:t>
        <w:softHyphen/>
        <w:t xml:space="preserve">ных произведений было "Житие преподобного Феодосия Печерского", написанное Нестором (кон </w:t>
      </w:r>
      <w:r>
        <w:rPr>
          <w:rFonts w:cs="Arial" w:ascii="Arial" w:hAnsi="Arial"/>
          <w:sz w:val="22"/>
          <w:szCs w:val="20"/>
          <w:lang w:val="en-US"/>
        </w:rPr>
        <w:t>XI</w:t>
      </w:r>
      <w:r>
        <w:rPr>
          <w:rFonts w:cs="Arial" w:ascii="Arial" w:hAnsi="Arial"/>
          <w:sz w:val="22"/>
          <w:szCs w:val="20"/>
        </w:rPr>
        <w:t xml:space="preserve"> в.). Феодо</w:t>
        <w:softHyphen/>
        <w:t>сии (ум. в 1074 г.) - третий святой, канонизированный Русской церковью, но первый монах, представляющий русский тип аскетической святости. Житие Феодосия -одно из лучших произведений летописца.</w:t>
      </w:r>
    </w:p>
    <w:p>
      <w:pPr>
        <w:pStyle w:val="Heading1"/>
        <w:ind w:firstLine="851"/>
        <w:rPr/>
      </w:pPr>
      <w:r>
        <w:rPr/>
        <w:t>Архитектура</w:t>
      </w:r>
    </w:p>
    <w:p>
      <w:pPr>
        <w:pStyle w:val="Normal"/>
        <w:widowControl w:val="false"/>
        <w:autoSpaceDE w:val="false"/>
        <w:ind w:firstLine="851"/>
        <w:jc w:val="both"/>
        <w:rPr>
          <w:rFonts w:ascii="Arial" w:hAnsi="Arial" w:cs="Arial"/>
          <w:sz w:val="22"/>
        </w:rPr>
      </w:pPr>
      <w:r>
        <w:rPr>
          <w:rFonts w:cs="Arial" w:ascii="Arial" w:hAnsi="Arial"/>
          <w:sz w:val="22"/>
          <w:szCs w:val="20"/>
        </w:rPr>
        <w:t>Для искусства домонгольской Руси характерна такая черта, как монументализм форм. Особое место в древнерусском искусстве занимала архитектура. К со</w:t>
        <w:softHyphen/>
        <w:t>жалению, до нас дошли далеко не все архитектурные сооружения того времени, а многие сохранились в иска</w:t>
        <w:softHyphen/>
        <w:t>женном виде. Но и они достаточно ярко свидетельству</w:t>
        <w:softHyphen/>
        <w:t>ют о том, что первые каменные строения на Руси не были результатом механического копирования визан</w:t>
        <w:softHyphen/>
        <w:t>тийских образцов.</w:t>
      </w:r>
    </w:p>
    <w:p>
      <w:pPr>
        <w:pStyle w:val="Normal"/>
        <w:widowControl w:val="false"/>
        <w:autoSpaceDE w:val="false"/>
        <w:ind w:firstLine="851"/>
        <w:jc w:val="both"/>
        <w:rPr>
          <w:rFonts w:ascii="Arial" w:hAnsi="Arial" w:cs="Arial"/>
          <w:sz w:val="22"/>
        </w:rPr>
      </w:pPr>
      <w:r>
        <w:rPr>
          <w:rFonts w:cs="Arial" w:ascii="Arial" w:hAnsi="Arial"/>
          <w:sz w:val="22"/>
          <w:szCs w:val="20"/>
        </w:rPr>
        <w:t>С принятием христианства в качестве образца был заимствован крестово-купольный тип храма, прямо</w:t>
        <w:softHyphen/>
        <w:t>угольный интерьер которого рядами опорных столбов делился на продольные части - нефы (три, пять или более, в зависимости от размеров храма), четыре цент</w:t>
        <w:softHyphen/>
        <w:t>ральных столба соединялись вверху подпружными</w:t>
      </w:r>
    </w:p>
    <w:p>
      <w:pPr>
        <w:pStyle w:val="Normal"/>
        <w:widowControl w:val="false"/>
        <w:autoSpaceDE w:val="false"/>
        <w:ind w:firstLine="851"/>
        <w:jc w:val="both"/>
        <w:rPr>
          <w:rFonts w:ascii="Arial" w:hAnsi="Arial" w:cs="Arial"/>
          <w:sz w:val="22"/>
        </w:rPr>
      </w:pPr>
      <w:r>
        <w:rPr>
          <w:rFonts w:cs="Arial" w:ascii="Arial" w:hAnsi="Arial"/>
          <w:sz w:val="22"/>
          <w:szCs w:val="20"/>
        </w:rPr>
        <w:t>арками, поддерживавшими через паруса   световой барабан,  завершавшийся  полусферическим купо</w:t>
        <w:softHyphen/>
        <w:t>лом. К подкупольному квадрату в центре храма обраще</w:t>
        <w:softHyphen/>
        <w:t>ны четыре полуцилиндрических свода, образующие в плане крестообразную структуру; отсюда название сис</w:t>
        <w:softHyphen/>
        <w:t>темы - крестово-купольная. Восточная часть здания имела пристройку для алтаря в виде 1-3-5 полукружий - апсид. Поперечное пространство в западной части храма называлось  нартексом.  Во внешней отделке храма использовалось вертикальное членение фасада на прясла лопатками. Полукруглое завершение верхней</w:t>
      </w:r>
      <w:r>
        <w:rPr>
          <w:rFonts w:cs="Arial" w:ascii="Arial" w:hAnsi="Arial"/>
          <w:sz w:val="22"/>
        </w:rPr>
        <w:t xml:space="preserve"> </w:t>
      </w:r>
      <w:r>
        <w:rPr>
          <w:rFonts w:cs="Arial" w:ascii="Arial" w:hAnsi="Arial"/>
          <w:sz w:val="22"/>
          <w:szCs w:val="20"/>
        </w:rPr>
        <w:t>части прясла, отвечающее конструкции перекрытия, т.е. торцу полуцилиндрического свода, называлось закома</w:t>
        <w:softHyphen/>
        <w:t>ро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Хотя каменное строительство на Руси в </w:t>
      </w:r>
      <w:r>
        <w:rPr>
          <w:rFonts w:cs="Arial" w:ascii="Arial" w:hAnsi="Arial"/>
          <w:sz w:val="22"/>
          <w:szCs w:val="20"/>
          <w:lang w:val="en-US"/>
        </w:rPr>
        <w:t>X</w:t>
      </w:r>
      <w:r>
        <w:rPr>
          <w:rFonts w:cs="Arial" w:ascii="Arial" w:hAnsi="Arial"/>
          <w:sz w:val="22"/>
          <w:szCs w:val="20"/>
        </w:rPr>
        <w:t>-</w:t>
      </w:r>
      <w:r>
        <w:rPr>
          <w:rFonts w:cs="Arial" w:ascii="Arial" w:hAnsi="Arial"/>
          <w:sz w:val="22"/>
          <w:szCs w:val="20"/>
          <w:lang w:val="en-US"/>
        </w:rPr>
        <w:t>XI</w:t>
      </w:r>
      <w:r>
        <w:rPr>
          <w:rFonts w:cs="Arial" w:ascii="Arial" w:hAnsi="Arial"/>
          <w:sz w:val="22"/>
          <w:szCs w:val="20"/>
        </w:rPr>
        <w:t xml:space="preserve"> вв.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возводили храмы с очень большими хорами и крещальнями, а также использовали непривычные строи</w:t>
        <w:softHyphen/>
        <w:t>тельные материалы). Приходилось им считаться и со вкусами заказчиков, воспитанных в традициях и эстети</w:t>
        <w:softHyphen/>
        <w:t>ческих представлениях древнего деревянного зодчества. Таким образом, возникнув на базе византийской архи</w:t>
        <w:softHyphen/>
        <w:t xml:space="preserve">тектуры, каменное русское зодчество даже на самой ранней стадии имело своеобразный характер и уже во второй половине </w:t>
      </w:r>
      <w:r>
        <w:rPr>
          <w:rFonts w:cs="Arial" w:ascii="Arial" w:hAnsi="Arial"/>
          <w:sz w:val="22"/>
          <w:szCs w:val="20"/>
          <w:lang w:val="en-US"/>
        </w:rPr>
        <w:t>XI</w:t>
      </w:r>
      <w:r>
        <w:rPr>
          <w:rFonts w:cs="Arial" w:ascii="Arial" w:hAnsi="Arial"/>
          <w:sz w:val="22"/>
          <w:szCs w:val="20"/>
        </w:rPr>
        <w:t xml:space="preserve"> в. выработало собственные тради</w:t>
        <w:softHyphen/>
        <w:t>ции. Именно на них ориентировались строители следую</w:t>
        <w:softHyphen/>
        <w:t>щего поколения.</w:t>
      </w:r>
    </w:p>
    <w:p>
      <w:pPr>
        <w:pStyle w:val="Heading1"/>
        <w:ind w:firstLine="851"/>
        <w:rPr/>
      </w:pPr>
      <w:r>
        <w:rPr/>
        <w:t>Живопись</w:t>
      </w:r>
    </w:p>
    <w:p>
      <w:pPr>
        <w:pStyle w:val="Normal"/>
        <w:widowControl w:val="false"/>
        <w:autoSpaceDE w:val="false"/>
        <w:ind w:firstLine="851"/>
        <w:jc w:val="both"/>
        <w:rPr>
          <w:rFonts w:ascii="Arial" w:hAnsi="Arial" w:cs="Arial"/>
          <w:sz w:val="22"/>
        </w:rPr>
      </w:pPr>
      <w:r>
        <w:rPr>
          <w:rFonts w:cs="Arial" w:ascii="Arial" w:hAnsi="Arial"/>
          <w:sz w:val="22"/>
          <w:szCs w:val="20"/>
        </w:rPr>
        <w:t>Искусство Киевской Руси связано с религией тема</w:t>
        <w:softHyphen/>
        <w:t>тикой, содержанием и формой, для него, как и для вся</w:t>
        <w:softHyphen/>
        <w:t>кого средневекового искусства, характерно следование канону (использование устойчивого набора сюжетов, типов изображения и композиционных схем, освящен</w:t>
        <w:softHyphen/>
        <w:t>ных вековой традицией и апробированных церковью). Порождением средневекового мировоззрения и культо</w:t>
        <w:softHyphen/>
        <w:t>вого назначения искусства является его имперсональ-ность (роль творца церковь отводила себе, признавая художника лишь исполнителем).</w:t>
      </w:r>
    </w:p>
    <w:p>
      <w:pPr>
        <w:pStyle w:val="TextBody"/>
        <w:ind w:firstLine="851"/>
        <w:jc w:val="both"/>
        <w:rPr>
          <w:rFonts w:ascii="Arial" w:hAnsi="Arial" w:cs="Arial"/>
          <w:sz w:val="22"/>
        </w:rPr>
      </w:pPr>
      <w:r>
        <w:rPr>
          <w:rFonts w:cs="Arial" w:ascii="Arial" w:hAnsi="Arial"/>
          <w:sz w:val="22"/>
        </w:rPr>
        <w:t>В ряду изобразительных искусств Киевской Руси первое место принадлежит монументальной живопи</w:t>
        <w:softHyphen/>
        <w:t>си - мозаике и фреске. Систему росписи храмов русские мастера восприняли от византийцев, и народ</w:t>
        <w:softHyphen/>
        <w:t>ное искусство повлияло на древнерусскую живопись. Росписи храма должны были передать основные поло</w:t>
        <w:softHyphen/>
        <w:t>жения христианского вероучения, служить своеобраз</w:t>
        <w:softHyphen/>
        <w:t>ным "евангелием для неграмотных". Мозаики и фрески Софии Киевской позволяют представить систему роспи</w:t>
        <w:softHyphen/>
        <w:t>си средневекового храма. Мозаики покрывали наиболее важную в символическом смысле и наиболее освещен</w:t>
        <w:softHyphen/>
        <w:t>ную часть храма.</w:t>
      </w:r>
    </w:p>
    <w:p>
      <w:pPr>
        <w:pStyle w:val="Normal"/>
        <w:widowControl w:val="false"/>
        <w:autoSpaceDE w:val="false"/>
        <w:ind w:firstLine="851"/>
        <w:jc w:val="both"/>
        <w:rPr>
          <w:rFonts w:ascii="Arial" w:hAnsi="Arial" w:cs="Arial"/>
          <w:sz w:val="22"/>
        </w:rPr>
      </w:pPr>
      <w:r>
        <w:rPr>
          <w:rFonts w:cs="Arial" w:ascii="Arial" w:hAnsi="Arial"/>
          <w:sz w:val="22"/>
          <w:szCs w:val="20"/>
        </w:rPr>
        <w:t xml:space="preserve">В </w:t>
      </w:r>
      <w:r>
        <w:rPr>
          <w:rFonts w:cs="Arial" w:ascii="Arial" w:hAnsi="Arial"/>
          <w:sz w:val="22"/>
          <w:szCs w:val="20"/>
          <w:lang w:val="en-US"/>
        </w:rPr>
        <w:t>XI</w:t>
      </w:r>
      <w:r>
        <w:rPr>
          <w:rFonts w:cs="Arial" w:ascii="Arial" w:hAnsi="Arial"/>
          <w:sz w:val="22"/>
          <w:szCs w:val="20"/>
        </w:rPr>
        <w:t xml:space="preserve"> в. несомненно, было создано много произведений станковой живописи - икон. Киево-Печерский патерик сохранил даже имя знаменитого русского иконописца </w:t>
      </w:r>
      <w:r>
        <w:rPr>
          <w:rFonts w:cs="Arial" w:ascii="Arial" w:hAnsi="Arial"/>
          <w:sz w:val="22"/>
          <w:szCs w:val="20"/>
          <w:lang w:val="en-US"/>
        </w:rPr>
        <w:t>XI</w:t>
      </w:r>
      <w:r>
        <w:rPr>
          <w:rFonts w:cs="Arial" w:ascii="Arial" w:hAnsi="Arial"/>
          <w:sz w:val="22"/>
          <w:szCs w:val="20"/>
        </w:rPr>
        <w:t xml:space="preserve"> - нач. </w:t>
      </w:r>
      <w:r>
        <w:rPr>
          <w:rFonts w:cs="Arial" w:ascii="Arial" w:hAnsi="Arial"/>
          <w:sz w:val="22"/>
          <w:szCs w:val="20"/>
          <w:lang w:val="en-US"/>
        </w:rPr>
        <w:t>XII</w:t>
      </w:r>
      <w:r>
        <w:rPr>
          <w:rFonts w:cs="Arial" w:ascii="Arial" w:hAnsi="Arial"/>
          <w:sz w:val="22"/>
          <w:szCs w:val="20"/>
        </w:rPr>
        <w:t xml:space="preserve"> в. печерского монаха Алимпия, который учился у греческих мастеров и "иконы писать хитр бе зело", но большинство произведений этого периода до нас не дошло.</w:t>
      </w:r>
    </w:p>
    <w:p>
      <w:pPr>
        <w:pStyle w:val="Normal"/>
        <w:widowControl w:val="false"/>
        <w:autoSpaceDE w:val="false"/>
        <w:ind w:firstLine="851"/>
        <w:jc w:val="both"/>
        <w:rPr>
          <w:rFonts w:ascii="Arial" w:hAnsi="Arial" w:cs="Arial"/>
          <w:sz w:val="22"/>
          <w:szCs w:val="20"/>
        </w:rPr>
      </w:pPr>
      <w:r>
        <w:rPr>
          <w:rFonts w:cs="Arial" w:ascii="Arial" w:hAnsi="Arial"/>
          <w:sz w:val="22"/>
          <w:szCs w:val="20"/>
        </w:rPr>
        <w:t>Услов</w:t>
        <w:softHyphen/>
        <w:t>ность письма должна была подчеркнуть в облике изображаемых на иконе лиц их неземную сущность, духовность. Для этого фигуры писались плоскими и неподвижными, использовались особая система изображения пространства (обратная перспекти</w:t>
        <w:softHyphen/>
        <w:t>ва} и временных отношений (вневременное изоб</w:t>
        <w:softHyphen/>
        <w:t>ражение).</w:t>
      </w:r>
    </w:p>
    <w:p>
      <w:pPr>
        <w:pStyle w:val="Normal"/>
        <w:widowControl w:val="false"/>
        <w:autoSpaceDE w:val="false"/>
        <w:ind w:firstLine="851"/>
        <w:jc w:val="both"/>
        <w:rPr>
          <w:rFonts w:ascii="Arial" w:hAnsi="Arial" w:cs="Arial"/>
          <w:sz w:val="22"/>
        </w:rPr>
      </w:pPr>
      <w:r>
        <w:rPr>
          <w:rFonts w:cs="Arial" w:ascii="Arial" w:hAnsi="Arial"/>
          <w:sz w:val="22"/>
          <w:szCs w:val="20"/>
        </w:rPr>
        <w:t>Чтобы неукоснительно следовать канону, иконо</w:t>
        <w:softHyphen/>
        <w:t>писцы пользовались в виде образцов либо древними иконами, либо иконописными подлинниками: тол</w:t>
        <w:softHyphen/>
        <w:t>ковыми, которые содержали словесное описание каж</w:t>
        <w:softHyphen/>
        <w:t>дого иконописного сюжета ("Пророк Даниил млад куд</w:t>
        <w:softHyphen/>
        <w:t>реват, аки Георгий, в шапке, одежды испод лазорь, верх киноварь" и т. п.), или лицевыми, т.е. иллюстративны</w:t>
        <w:softHyphen/>
        <w:t>ми (прориси — графическое изображение сюжета).</w:t>
      </w:r>
    </w:p>
    <w:p>
      <w:pPr>
        <w:pStyle w:val="TextBodyIndent"/>
        <w:rPr/>
      </w:pPr>
      <w:r>
        <w:rPr/>
        <w:t>Особым явлением древнерусской живописи стало явление книжной миниатюры. Древнейшая русская рукопись "Остромирово евангелие" (1056-57 гг., ГПБ) украшена изображениями евангелистов, яркие плоскостно наложенные фигуры которых сходны с фигурами апостолов Софии Киевской. Заставки заполнены фантастичным растительным орнаментом. В миниатюрах "Из борника Святослава" (1073)18 имеются портретные изоб- ражения великокняжеской семьи. Огромную роль в жизни Киевской Руси играло прикладное, декоративное искусство, в котором особенно оказались живучи образы языческой мифологии. Раннекиевская круглая скульптура не получила развития, в связи с тем, что церковь боролась против языческого идолопоклонства но сыграла свою роль в становлении национальны! традиций каменной резьбы.</w:t>
      </w:r>
    </w:p>
    <w:p>
      <w:pPr>
        <w:pStyle w:val="Normal"/>
        <w:widowControl w:val="false"/>
        <w:autoSpaceDE w:val="false"/>
        <w:ind w:firstLine="851"/>
        <w:jc w:val="both"/>
        <w:rPr>
          <w:rFonts w:ascii="Arial" w:hAnsi="Arial" w:cs="Arial"/>
          <w:sz w:val="22"/>
        </w:rPr>
      </w:pPr>
      <w:r>
        <w:rPr>
          <w:rFonts w:cs="Arial" w:ascii="Arial" w:hAnsi="Arial"/>
          <w:sz w:val="22"/>
          <w:szCs w:val="20"/>
        </w:rPr>
        <w:t>Впитав и творчески переработав разнообразные художественные влияния, Киевская Русь создала систему общерусских ценностей, предопределившую разви</w:t>
        <w:softHyphen/>
        <w:t>тие искусства отдельных земель в период феодальной раздробленности. Закончился период "монументального историзма". Начиналась новая эпоха.</w:t>
      </w:r>
    </w:p>
    <w:p>
      <w:pPr>
        <w:pStyle w:val="Normal"/>
        <w:widowControl w:val="false"/>
        <w:autoSpaceDE w:val="false"/>
        <w:ind w:firstLine="851"/>
        <w:jc w:val="both"/>
        <w:rPr>
          <w:rFonts w:ascii="Arial" w:hAnsi="Arial" w:cs="Arial"/>
          <w:sz w:val="28"/>
        </w:rPr>
      </w:pPr>
      <w:r>
        <w:rPr>
          <w:rFonts w:cs="Arial" w:ascii="Arial" w:hAnsi="Arial"/>
          <w:sz w:val="28"/>
        </w:rPr>
      </w:r>
    </w:p>
    <w:p>
      <w:pPr>
        <w:pStyle w:val="Heading2"/>
        <w:ind w:firstLine="851"/>
        <w:rPr/>
      </w:pPr>
      <w:r>
        <w:rPr/>
        <w:t>Литература и научные знания</w:t>
      </w:r>
    </w:p>
    <w:p>
      <w:pPr>
        <w:pStyle w:val="Normal"/>
        <w:widowControl w:val="false"/>
        <w:autoSpaceDE w:val="false"/>
        <w:ind w:firstLine="851"/>
        <w:jc w:val="both"/>
        <w:rPr>
          <w:rFonts w:ascii="Arial" w:hAnsi="Arial" w:cs="Arial"/>
          <w:sz w:val="22"/>
        </w:rPr>
      </w:pPr>
      <w:r>
        <w:rPr>
          <w:rFonts w:cs="Arial" w:ascii="Arial" w:hAnsi="Arial"/>
          <w:sz w:val="22"/>
          <w:szCs w:val="20"/>
        </w:rPr>
        <w:t>После распада Киевского государства и до мон</w:t>
        <w:softHyphen/>
        <w:t>гольского нашествия литература в целом продолжала следовать тем направлениям, которые установились при Ярославе и его „потомках. Летописание, оставаясь ведущим жанром литературы, приобрело местный ха</w:t>
        <w:softHyphen/>
        <w:t>рактер. Язык влади</w:t>
        <w:softHyphen/>
        <w:t>мирской летописи был несколько книжным, новгородс</w:t>
        <w:softHyphen/>
        <w:t>кая же отличалась народной речью.</w:t>
      </w:r>
    </w:p>
    <w:p>
      <w:pPr>
        <w:pStyle w:val="Normal"/>
        <w:widowControl w:val="false"/>
        <w:autoSpaceDE w:val="false"/>
        <w:ind w:firstLine="851"/>
        <w:jc w:val="both"/>
        <w:rPr>
          <w:rFonts w:ascii="Arial" w:hAnsi="Arial" w:cs="Arial"/>
          <w:sz w:val="22"/>
        </w:rPr>
      </w:pPr>
      <w:r>
        <w:rPr>
          <w:rFonts w:cs="Arial" w:ascii="Arial" w:hAnsi="Arial"/>
          <w:sz w:val="22"/>
          <w:szCs w:val="20"/>
        </w:rPr>
        <w:t>По летописям же можно судить и о накоплении научных знаний на Руси. Сведения в области геогра</w:t>
        <w:softHyphen/>
        <w:t>фии расширялись благодаря торговым связям и путе</w:t>
        <w:softHyphen/>
        <w:t>шествиям русских паломников. Образованный русский человек имел представление не только о Европе, но и об Индии, Китае, Ближнем Востоке и той части Афри</w:t>
        <w:softHyphen/>
        <w:t>ки,  с  которой граничила  Палестина.  Элементарные математические знания применялись в строитель</w:t>
        <w:softHyphen/>
        <w:t>стве, военном деле и др. Известны и создания русских механиков этого времени - оригинальная водоотвод</w:t>
        <w:softHyphen/>
        <w:t xml:space="preserve">ная система в Новгороде (нач. </w:t>
      </w:r>
      <w:r>
        <w:rPr>
          <w:rFonts w:cs="Arial" w:ascii="Arial" w:hAnsi="Arial"/>
          <w:sz w:val="22"/>
          <w:szCs w:val="20"/>
          <w:lang w:val="en-US"/>
        </w:rPr>
        <w:t>XII</w:t>
      </w:r>
      <w:r>
        <w:rPr>
          <w:rFonts w:cs="Arial" w:ascii="Arial" w:hAnsi="Arial"/>
          <w:sz w:val="22"/>
          <w:szCs w:val="20"/>
        </w:rPr>
        <w:t xml:space="preserve"> в.), "пороки" - воен</w:t>
        <w:softHyphen/>
        <w:t>ные машины, использовавшиеся при осаде и обороне крепостей. Появились на Руси и свои врачи — "лечцы", находившиеся в ведении духовных власте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Слова" (речи) возникли в русской литературе еще в первой половине </w:t>
      </w:r>
      <w:r>
        <w:rPr>
          <w:rFonts w:cs="Arial" w:ascii="Arial" w:hAnsi="Arial"/>
          <w:sz w:val="22"/>
          <w:szCs w:val="20"/>
          <w:lang w:val="en-US"/>
        </w:rPr>
        <w:t>XI</w:t>
      </w:r>
      <w:r>
        <w:rPr>
          <w:rFonts w:cs="Arial" w:ascii="Arial" w:hAnsi="Arial"/>
          <w:sz w:val="22"/>
          <w:szCs w:val="20"/>
        </w:rPr>
        <w:t xml:space="preserve"> в. (например, сочинение Илариона) и были посвящены в частности важным политическим проблемам. Неизвестный автор "Слова о князях" (1172 г.), следуя традиции, отстаивал идею единства Руси, осуждал княжеские усобицы и предуп</w:t>
        <w:softHyphen/>
        <w:t>реждал: "Своей славы и чести вы (князья — Т.Б.) лиши</w:t>
        <w:softHyphen/>
        <w:t>тесь за свое злопамятство и вражду!"</w:t>
      </w:r>
    </w:p>
    <w:p>
      <w:pPr>
        <w:pStyle w:val="Normal"/>
        <w:widowControl w:val="false"/>
        <w:autoSpaceDE w:val="false"/>
        <w:ind w:firstLine="851"/>
        <w:jc w:val="both"/>
        <w:rPr>
          <w:rFonts w:ascii="Arial" w:hAnsi="Arial" w:cs="Arial"/>
          <w:sz w:val="22"/>
        </w:rPr>
      </w:pPr>
      <w:r>
        <w:rPr>
          <w:rFonts w:cs="Arial" w:ascii="Arial" w:hAnsi="Arial"/>
          <w:sz w:val="22"/>
          <w:szCs w:val="20"/>
        </w:rPr>
        <w:t xml:space="preserve">Величайшим творением русской культуры </w:t>
      </w:r>
      <w:r>
        <w:rPr>
          <w:rFonts w:cs="Arial" w:ascii="Arial" w:hAnsi="Arial"/>
          <w:sz w:val="22"/>
          <w:szCs w:val="20"/>
          <w:lang w:val="en-US"/>
        </w:rPr>
        <w:t>XII</w:t>
      </w:r>
      <w:r>
        <w:rPr>
          <w:rFonts w:cs="Arial" w:ascii="Arial" w:hAnsi="Arial"/>
          <w:sz w:val="22"/>
          <w:szCs w:val="20"/>
        </w:rPr>
        <w:t xml:space="preserve"> в., литературным памятником мирового значения является</w:t>
      </w:r>
    </w:p>
    <w:p>
      <w:pPr>
        <w:pStyle w:val="2"/>
        <w:ind w:firstLine="851"/>
        <w:rPr/>
      </w:pPr>
      <w:r>
        <w:rPr/>
        <w:t>"Слово о полку Игореве" (ок. 1187 г.), посвященное походу на половцев новгород-северского князя в 1185 г закончившемуся жестоким поражением русских. Автор "Слова", не ставя целью последовательное изоб</w:t>
        <w:softHyphen/>
        <w:t>ражение всех перепитий похода, в поэтической фор</w:t>
        <w:softHyphen/>
        <w:t>ме осмысливает причины поражения, печалится по поводу раздоров между русскими князьями и призывает их к единению во имя защиты Руси. Вся система обра</w:t>
        <w:softHyphen/>
        <w:t>зов и художественные средства "Слова" свидетельству</w:t>
        <w:softHyphen/>
        <w:t>ют о глубинной связи произведения с устным народным творчеством.</w:t>
      </w:r>
    </w:p>
    <w:p>
      <w:pPr>
        <w:pStyle w:val="Normal"/>
        <w:widowControl w:val="false"/>
        <w:autoSpaceDE w:val="false"/>
        <w:ind w:firstLine="851"/>
        <w:jc w:val="both"/>
        <w:rPr>
          <w:rFonts w:ascii="Arial" w:hAnsi="Arial" w:cs="Arial"/>
          <w:sz w:val="22"/>
        </w:rPr>
      </w:pPr>
      <w:r>
        <w:rPr>
          <w:rFonts w:cs="Arial" w:ascii="Arial" w:hAnsi="Arial"/>
          <w:sz w:val="22"/>
          <w:szCs w:val="20"/>
        </w:rPr>
        <w:t>Вершиной свободного овладения многовековой премудростью является выдающийся памятник дво</w:t>
        <w:softHyphen/>
        <w:t xml:space="preserve">рянской общественной мысли "Моление Даниила Заточника" ("Послание Даниила Заточника к великому князю Ярославу Всеволодовичу", 1-я четв. </w:t>
      </w:r>
      <w:r>
        <w:rPr>
          <w:rFonts w:cs="Arial" w:ascii="Arial" w:hAnsi="Arial"/>
          <w:sz w:val="22"/>
          <w:szCs w:val="20"/>
          <w:lang w:val="en-US"/>
        </w:rPr>
        <w:t>XII</w:t>
      </w:r>
      <w:r>
        <w:rPr>
          <w:rFonts w:cs="Arial" w:ascii="Arial" w:hAnsi="Arial"/>
          <w:sz w:val="22"/>
          <w:szCs w:val="20"/>
        </w:rPr>
        <w:t xml:space="preserve"> в.). Ав</w:t>
        <w:softHyphen/>
        <w:t>тор - блестящий представитель средневекового оратор</w:t>
        <w:softHyphen/>
        <w:t>ского искусства, острослов, склонный к скоморошьему балагурству. Этот человек, очевидно, пострадавший от боярского административного произвола, горько смеется над собственными несчастиями и одновременно восхва</w:t>
        <w:softHyphen/>
        <w:t>ляет князя, рассчитывая на его милость и поддержку. "Моление" наполнено афористичными изречениями, пословицами и образными рассуждениями. Образован</w:t>
        <w:softHyphen/>
        <w:t>ность автора ярко проявилась в использовании книжно</w:t>
        <w:softHyphen/>
        <w:t>го материала, который занимает в сочинении большое место, - он по памяти цитирует не только Священное писание, но и летописи.</w:t>
      </w:r>
    </w:p>
    <w:p>
      <w:pPr>
        <w:pStyle w:val="Normal"/>
        <w:widowControl w:val="false"/>
        <w:autoSpaceDE w:val="false"/>
        <w:ind w:firstLine="851"/>
        <w:jc w:val="both"/>
        <w:rPr>
          <w:rFonts w:ascii="Arial" w:hAnsi="Arial" w:cs="Arial"/>
          <w:sz w:val="22"/>
        </w:rPr>
      </w:pPr>
      <w:r>
        <w:rPr>
          <w:rFonts w:cs="Arial" w:ascii="Arial" w:hAnsi="Arial"/>
          <w:sz w:val="22"/>
          <w:szCs w:val="20"/>
        </w:rPr>
        <w:t>Эти и другие замечательные литературные произ</w:t>
        <w:softHyphen/>
        <w:t>ведения демонстрируют высокий уровень русской куль</w:t>
        <w:softHyphen/>
        <w:t>туры накануне монгольского нашествия. О том же свидетельствуют и памятники зодчества, живописи и при</w:t>
        <w:softHyphen/>
        <w:t xml:space="preserve">кладного искусства </w:t>
      </w:r>
      <w:r>
        <w:rPr>
          <w:rFonts w:cs="Arial" w:ascii="Arial" w:hAnsi="Arial"/>
          <w:sz w:val="22"/>
          <w:szCs w:val="20"/>
          <w:lang w:val="en-US"/>
        </w:rPr>
        <w:t>X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w:t>
      </w:r>
    </w:p>
    <w:p>
      <w:pPr>
        <w:pStyle w:val="Heading1"/>
        <w:ind w:firstLine="851"/>
        <w:rPr/>
      </w:pPr>
      <w:r>
        <w:rPr/>
        <w:t>Живопись</w:t>
      </w:r>
    </w:p>
    <w:p>
      <w:pPr>
        <w:pStyle w:val="Normal"/>
        <w:widowControl w:val="false"/>
        <w:autoSpaceDE w:val="false"/>
        <w:ind w:firstLine="851"/>
        <w:jc w:val="both"/>
        <w:rPr>
          <w:rFonts w:ascii="Arial" w:hAnsi="Arial" w:cs="Arial"/>
          <w:sz w:val="22"/>
        </w:rPr>
      </w:pPr>
      <w:r>
        <w:rPr>
          <w:rFonts w:cs="Arial" w:ascii="Arial" w:hAnsi="Arial"/>
          <w:sz w:val="22"/>
          <w:szCs w:val="20"/>
        </w:rPr>
        <w:t>С закатом Киевской державы отошло в прошлое искусство "мерцающей живописи" - мозаика - слиш</w:t>
        <w:softHyphen/>
        <w:t>ком дорогостоящей была бы она для удельных князей. Будущее принадлежало искусству фрески и иконописи, техника которых отличается большой гибкостью, палит</w:t>
        <w:softHyphen/>
        <w:t>ра не зависит от набора мозаичных кубиков. В услови</w:t>
        <w:softHyphen/>
        <w:t>ях феодального дробления в живописи, как и в зодче</w:t>
        <w:softHyphen/>
        <w:t>стве, заметнее стали проявляться региональные особен</w:t>
        <w:softHyphen/>
        <w:t>ности, началось формирование местных художествен</w:t>
        <w:softHyphen/>
        <w:t>ных школ. В развитии живописи можно видеть две тенденции. С одной стороны, возрастало влияние церк</w:t>
        <w:softHyphen/>
        <w:t>ви, которая в борьбе с языческими пережитками ужес</w:t>
        <w:softHyphen/>
        <w:t>точала контроль за соблюдением канонических требова</w:t>
        <w:softHyphen/>
        <w:t>ний. В результате образы святых становились более суровыми и аскетичными, усиливались линейность и плоскосность изображенияю. С другой стороны, в ис</w:t>
        <w:softHyphen/>
        <w:t>кусство местных школ, далеких от митрополичьей ка</w:t>
        <w:softHyphen/>
        <w:t>федры, активнее проникали элементы народной культу</w:t>
        <w:softHyphen/>
        <w:t>ры.</w:t>
      </w:r>
    </w:p>
    <w:p>
      <w:pPr>
        <w:pStyle w:val="Normal"/>
        <w:widowControl w:val="false"/>
        <w:autoSpaceDE w:val="false"/>
        <w:ind w:firstLine="851"/>
        <w:jc w:val="both"/>
        <w:rPr>
          <w:rFonts w:ascii="Arial" w:hAnsi="Arial" w:cs="Arial"/>
          <w:sz w:val="22"/>
        </w:rPr>
      </w:pPr>
      <w:r>
        <w:rPr>
          <w:rFonts w:cs="Arial" w:ascii="Arial" w:hAnsi="Arial"/>
          <w:sz w:val="22"/>
          <w:szCs w:val="20"/>
        </w:rPr>
        <w:t>Во времена Андрея Боголюбского владимиро-суздальская живопись делала первые самостоятельные шаги. Небольшие фрагменты фресок 1161 г. сохрани</w:t>
        <w:softHyphen/>
        <w:t>лись в Успенском соборе Владимира. Самая ранняя из известных владимирских икон — "Боголюбская Богома</w:t>
        <w:softHyphen/>
        <w:t xml:space="preserve">терь" (сер. </w:t>
      </w:r>
      <w:r>
        <w:rPr>
          <w:rFonts w:cs="Arial" w:ascii="Arial" w:hAnsi="Arial"/>
          <w:sz w:val="22"/>
          <w:szCs w:val="20"/>
          <w:lang w:val="en-US"/>
        </w:rPr>
        <w:t>XII</w:t>
      </w:r>
      <w:r>
        <w:rPr>
          <w:rFonts w:cs="Arial" w:ascii="Arial" w:hAnsi="Arial"/>
          <w:sz w:val="22"/>
          <w:szCs w:val="20"/>
        </w:rPr>
        <w:t xml:space="preserve"> в.) стилистически близка знаменитой византийской иконе "Владимирской Богоматери" (ГТГ), попавшей в Киев из Константинополя в начале </w:t>
      </w:r>
      <w:r>
        <w:rPr>
          <w:rFonts w:cs="Arial" w:ascii="Arial" w:hAnsi="Arial"/>
          <w:sz w:val="22"/>
          <w:szCs w:val="20"/>
          <w:lang w:val="en-US"/>
        </w:rPr>
        <w:t>XII</w:t>
      </w:r>
      <w:r>
        <w:rPr>
          <w:rFonts w:cs="Arial" w:ascii="Arial" w:hAnsi="Arial"/>
          <w:sz w:val="22"/>
          <w:szCs w:val="20"/>
        </w:rPr>
        <w:t xml:space="preserve"> в. и вывезенной в 1155 г. Андреем Боголюбским во Влади</w:t>
        <w:softHyphen/>
        <w:t>мир (отсюда ее название). Икона стала одной из самых прославленных на Руси и почиталась чудотворной, позже</w:t>
      </w:r>
    </w:p>
    <w:p>
      <w:pPr>
        <w:pStyle w:val="Normal"/>
        <w:widowControl w:val="false"/>
        <w:autoSpaceDE w:val="false"/>
        <w:ind w:firstLine="851"/>
        <w:jc w:val="both"/>
        <w:rPr>
          <w:rFonts w:ascii="Arial" w:hAnsi="Arial" w:cs="Arial"/>
          <w:sz w:val="22"/>
        </w:rPr>
      </w:pPr>
      <w:r>
        <w:rPr>
          <w:rFonts w:cs="Arial" w:ascii="Arial" w:hAnsi="Arial"/>
          <w:sz w:val="22"/>
          <w:szCs w:val="20"/>
        </w:rPr>
        <w:t>с нее были выполнены два списка (копии). Тип же изображения, называемый "Умиление" (Богоматерь держит младенца Христа на руках и прижимается к нему щекой), стал традиционным и излюбленным на</w:t>
      </w:r>
      <w:r>
        <w:rPr>
          <w:rFonts w:cs="Arial" w:ascii="Arial" w:hAnsi="Arial"/>
          <w:sz w:val="22"/>
        </w:rPr>
        <w:t xml:space="preserve"> </w:t>
      </w:r>
      <w:r>
        <w:rPr>
          <w:rFonts w:cs="Arial" w:ascii="Arial" w:hAnsi="Arial"/>
          <w:sz w:val="22"/>
          <w:szCs w:val="20"/>
        </w:rPr>
        <w:t>Руси.</w:t>
      </w:r>
    </w:p>
    <w:p>
      <w:pPr>
        <w:pStyle w:val="Normal"/>
        <w:widowControl w:val="false"/>
        <w:autoSpaceDE w:val="false"/>
        <w:ind w:firstLine="851"/>
        <w:jc w:val="both"/>
        <w:rPr>
          <w:rFonts w:ascii="Arial" w:hAnsi="Arial" w:cs="Arial"/>
          <w:sz w:val="22"/>
        </w:rPr>
      </w:pPr>
      <w:r>
        <w:rPr>
          <w:rFonts w:cs="Arial" w:ascii="Arial" w:hAnsi="Arial"/>
          <w:sz w:val="22"/>
          <w:szCs w:val="20"/>
        </w:rPr>
        <w:t>Живопись времен Всеволода Большое Гнездо пред</w:t>
        <w:softHyphen/>
        <w:t>ставлена фресками Дмитриевского собора, созданными выдающимися византийскими и русскими мастерами, и немногочисленными, но первоклассными иконами. "Бо</w:t>
        <w:softHyphen/>
        <w:t>гоматерь Оранта — Великая Панагия" (Молительница Всесвятая) - одна из лучших русских икон, новые свойства которой состоят в укрупнении не только обра</w:t>
        <w:softHyphen/>
        <w:t xml:space="preserve">за в целом, но и деталей, подчеркнутой декоративности. Не менее замечателен образ "Дмитрий Солунский" из Успенского собора г. Дмитрова (кон. </w:t>
      </w:r>
      <w:r>
        <w:rPr>
          <w:rFonts w:cs="Arial" w:ascii="Arial" w:hAnsi="Arial"/>
          <w:sz w:val="22"/>
          <w:szCs w:val="20"/>
          <w:lang w:val="en-US"/>
        </w:rPr>
        <w:t>XII</w:t>
      </w:r>
      <w:r>
        <w:rPr>
          <w:rFonts w:cs="Arial" w:ascii="Arial" w:hAnsi="Arial"/>
          <w:sz w:val="22"/>
          <w:szCs w:val="20"/>
        </w:rPr>
        <w:t xml:space="preserve"> в., ГТГ), воп</w:t>
        <w:softHyphen/>
        <w:t>лощавший русский воинский идеал и символизировав</w:t>
        <w:softHyphen/>
        <w:t>ший общерусское единство, - Дмитрий изображен на княжеском "столе" с мечом на коленях, как судия и защитник подданных. Перерабатывая творческий опыт Киева и других городов, владимирские художники со</w:t>
        <w:softHyphen/>
        <w:t>здали собственный изобразительный язык, удивляющий изяществом формы, богатством колорита, нарядностью. Это свидетельствует о становлении владимиро-суздальской живописной школы.</w:t>
      </w:r>
    </w:p>
    <w:p>
      <w:pPr>
        <w:pStyle w:val="Normal"/>
        <w:widowControl w:val="false"/>
        <w:autoSpaceDE w:val="false"/>
        <w:ind w:firstLine="851"/>
        <w:jc w:val="both"/>
        <w:rPr>
          <w:rFonts w:ascii="Arial" w:hAnsi="Arial" w:cs="Arial"/>
          <w:sz w:val="22"/>
        </w:rPr>
      </w:pPr>
      <w:r>
        <w:rPr>
          <w:rFonts w:cs="Arial" w:ascii="Arial" w:hAnsi="Arial"/>
          <w:sz w:val="22"/>
          <w:szCs w:val="20"/>
        </w:rPr>
        <w:t>Становление новгородской школы во второй поло</w:t>
        <w:softHyphen/>
        <w:t xml:space="preserve">вине </w:t>
      </w:r>
      <w:r>
        <w:rPr>
          <w:rFonts w:cs="Arial" w:ascii="Arial" w:hAnsi="Arial"/>
          <w:sz w:val="22"/>
          <w:szCs w:val="20"/>
          <w:lang w:val="en-US"/>
        </w:rPr>
        <w:t>X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 происходило в специфических услови</w:t>
        <w:softHyphen/>
        <w:t>ях демократизации жизни вечевой республики, отстаи</w:t>
        <w:softHyphen/>
        <w:t>вания древних полуязыческих обычаев и борьбы с за</w:t>
        <w:softHyphen/>
        <w:t>падной экспансией. Ведущее место в искусстве Новго-Едда принадлежало монументальной живописи, где</w:t>
      </w:r>
      <w:r>
        <w:rPr>
          <w:rFonts w:cs="Arial" w:ascii="Arial" w:hAnsi="Arial"/>
          <w:sz w:val="22"/>
        </w:rPr>
        <w:t xml:space="preserve"> </w:t>
      </w:r>
      <w:r>
        <w:rPr>
          <w:rFonts w:cs="Arial" w:ascii="Arial" w:hAnsi="Arial"/>
          <w:sz w:val="22"/>
          <w:szCs w:val="20"/>
        </w:rPr>
        <w:t>особенно отчетливо проявился процесс трансформации византийско-киевской традиции. Росписи Георгиевской церкви в Старой Ладоге (1167) - один из последних новгородских памятников грекофильского направления. Но и здесь уже видны новые художественные элементы - усиление линейной стилизации форм, графичность, которая однако не привела к обеднению колорита. Фрески церкви Спаса-Нередицы (1199) представляли собой редчайший памятник новгородской монументаль</w:t>
        <w:softHyphen/>
        <w:t>ной живописи. Хотя церковь Спаса была княжеским храмом, здесь уже нет традиционной утонченности письма и усложненной символики композиции. Язык стенописи почти фольклорный, образы святых наполне</w:t>
        <w:softHyphen/>
        <w:t>ны еще большей энергией и суровостью, вместо при</w:t>
        <w:softHyphen/>
        <w:t>вычных византийских ликов со стен храма смотрели энергичные новгородцы.</w:t>
      </w:r>
    </w:p>
    <w:p>
      <w:pPr>
        <w:pStyle w:val="Normal"/>
        <w:widowControl w:val="false"/>
        <w:autoSpaceDE w:val="false"/>
        <w:ind w:firstLine="851"/>
        <w:jc w:val="both"/>
        <w:rPr>
          <w:rFonts w:ascii="Arial" w:hAnsi="Arial" w:cs="Arial"/>
          <w:sz w:val="22"/>
        </w:rPr>
      </w:pPr>
      <w:r>
        <w:rPr>
          <w:rFonts w:cs="Arial" w:ascii="Arial" w:hAnsi="Arial"/>
          <w:sz w:val="22"/>
          <w:szCs w:val="20"/>
        </w:rPr>
        <w:t>Новгородская школа станковой живописи пред</w:t>
        <w:softHyphen/>
        <w:t xml:space="preserve">ставлена своеобразными произведениями, написанными в различной художественной манере. В иконах </w:t>
      </w:r>
      <w:r>
        <w:rPr>
          <w:rFonts w:cs="Arial" w:ascii="Arial" w:hAnsi="Arial"/>
          <w:sz w:val="22"/>
          <w:szCs w:val="20"/>
          <w:lang w:val="en-US"/>
        </w:rPr>
        <w:t>XII</w:t>
      </w:r>
      <w:r>
        <w:rPr>
          <w:rFonts w:cs="Arial" w:ascii="Arial" w:hAnsi="Arial"/>
          <w:sz w:val="22"/>
          <w:szCs w:val="20"/>
        </w:rPr>
        <w:t xml:space="preserve">—нач. </w:t>
      </w:r>
      <w:r>
        <w:rPr>
          <w:rFonts w:cs="Arial" w:ascii="Arial" w:hAnsi="Arial"/>
          <w:sz w:val="22"/>
          <w:szCs w:val="20"/>
          <w:lang w:val="en-US"/>
        </w:rPr>
        <w:t>XIII</w:t>
      </w:r>
      <w:r>
        <w:rPr>
          <w:rFonts w:cs="Arial" w:ascii="Arial" w:hAnsi="Arial"/>
          <w:sz w:val="22"/>
          <w:szCs w:val="20"/>
        </w:rPr>
        <w:t xml:space="preserve"> вв. сохранились византийско-киевские традиции. Такова, например, икона "Спас Нерукотворный" (</w:t>
      </w:r>
      <w:r>
        <w:rPr>
          <w:rFonts w:cs="Arial" w:ascii="Arial" w:hAnsi="Arial"/>
          <w:sz w:val="22"/>
          <w:szCs w:val="20"/>
          <w:lang w:val="en-US"/>
        </w:rPr>
        <w:t>XII</w:t>
      </w:r>
      <w:r>
        <w:rPr>
          <w:rFonts w:cs="Arial" w:ascii="Arial" w:hAnsi="Arial"/>
          <w:sz w:val="22"/>
          <w:szCs w:val="20"/>
        </w:rPr>
        <w:t xml:space="preserve"> в., ГТГ), изображающая торжественно-возвышенны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суровый лик Христа с огромными глазами. На русских воинских хоругвях изображали именно этот образ Хоиста-триумфатора. К нему стилистически близки две амечательные новгородские иконы: монументальное "Устюжское Благовещенье" из Юрьева монастыря (нач. </w:t>
      </w:r>
      <w:r>
        <w:rPr>
          <w:rFonts w:cs="Arial" w:ascii="Arial" w:hAnsi="Arial"/>
          <w:sz w:val="22"/>
          <w:szCs w:val="20"/>
          <w:lang w:val="en-US"/>
        </w:rPr>
        <w:t>XII</w:t>
      </w:r>
      <w:r>
        <w:rPr>
          <w:rFonts w:cs="Arial" w:ascii="Arial" w:hAnsi="Arial"/>
          <w:sz w:val="22"/>
          <w:szCs w:val="20"/>
        </w:rPr>
        <w:t xml:space="preserve"> в , ГТГ) и оглавное изображение Архангела, обычно называемое "Ангел златые власы" (</w:t>
      </w:r>
      <w:r>
        <w:rPr>
          <w:rFonts w:cs="Arial" w:ascii="Arial" w:hAnsi="Arial"/>
          <w:sz w:val="22"/>
          <w:szCs w:val="20"/>
          <w:lang w:val="en-US"/>
        </w:rPr>
        <w:t>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 ГРМ). Соприкосновение двух художественных направлений -традиционного и более свободного, с преобладанием местных черт, - демонстрирует икона "Успение" (1-я треть </w:t>
      </w:r>
      <w:r>
        <w:rPr>
          <w:rFonts w:cs="Arial" w:ascii="Arial" w:hAnsi="Arial"/>
          <w:sz w:val="22"/>
          <w:szCs w:val="20"/>
          <w:lang w:val="en-US"/>
        </w:rPr>
        <w:t>XIII</w:t>
      </w:r>
      <w:r>
        <w:rPr>
          <w:rFonts w:cs="Arial" w:ascii="Arial" w:hAnsi="Arial"/>
          <w:sz w:val="22"/>
          <w:szCs w:val="20"/>
        </w:rPr>
        <w:t xml:space="preserve"> в., ГТГ), происходящая из новгородского Десятинного монастыря, и образ Николая Чудотворца из Новодевичьего монастыря в Москве (нач. </w:t>
      </w:r>
      <w:r>
        <w:rPr>
          <w:rFonts w:cs="Arial" w:ascii="Arial" w:hAnsi="Arial"/>
          <w:sz w:val="22"/>
          <w:szCs w:val="20"/>
          <w:lang w:val="en-US"/>
        </w:rPr>
        <w:t>XIII</w:t>
      </w:r>
      <w:r>
        <w:rPr>
          <w:rFonts w:cs="Arial" w:ascii="Arial" w:hAnsi="Arial"/>
          <w:sz w:val="22"/>
          <w:szCs w:val="20"/>
        </w:rPr>
        <w:t xml:space="preserve"> в., ГТГ). Хотя в целом эти произведения принадлежат к византийскому направлению, в них уже определились местные черты: обобщенность линий и укрупненность форм, острота характеристик образов (суровость и вну</w:t>
        <w:softHyphen/>
        <w:t>шительность), звучность колорита (сочетание контраст</w:t>
        <w:softHyphen/>
        <w:t>ных цветов - белого, красного, синего, зеленого и др.), которая столь характерна для позднейших новгородских памятников.</w:t>
      </w:r>
    </w:p>
    <w:p>
      <w:pPr>
        <w:pStyle w:val="Normal"/>
        <w:widowControl w:val="false"/>
        <w:autoSpaceDE w:val="false"/>
        <w:ind w:firstLine="851"/>
        <w:jc w:val="both"/>
        <w:rPr>
          <w:rFonts w:ascii="Arial" w:hAnsi="Arial" w:cs="Arial"/>
          <w:sz w:val="22"/>
        </w:rPr>
      </w:pPr>
      <w:r>
        <w:rPr>
          <w:rFonts w:cs="Arial" w:ascii="Arial" w:hAnsi="Arial"/>
          <w:sz w:val="22"/>
          <w:szCs w:val="20"/>
        </w:rPr>
        <w:t>Несмотря на раздробленность, культура всех рус</w:t>
        <w:softHyphen/>
        <w:t>ских земель демонстрирует преемственность традиций Киевской Руси, бывшей их общим источником. При этом в условиях, когда ослабли связи между русскими землями и в известной мере с Византией, сложились более благоприятные возможности для становления и</w:t>
      </w:r>
      <w:r>
        <w:rPr>
          <w:rFonts w:cs="Arial" w:ascii="Arial" w:hAnsi="Arial"/>
          <w:sz w:val="22"/>
        </w:rPr>
        <w:t xml:space="preserve"> </w:t>
      </w:r>
      <w:r>
        <w:rPr>
          <w:rFonts w:cs="Arial" w:ascii="Arial" w:hAnsi="Arial"/>
          <w:sz w:val="22"/>
          <w:szCs w:val="20"/>
        </w:rPr>
        <w:t>развития самобытных форм культуры Новгородской, Владимиро-Суздальской и других земель. Каждый из этих регионов впоследствии внесет лучшее из своего культурного фонда, характерное только для этой земли, в формирование родственных культур белорусского, русского и украинского народов. К сожалению, на самом высоком уровне развитие древнерусской культуры было прервано монголо-татарским нашествием.</w:t>
      </w:r>
    </w:p>
    <w:p>
      <w:pPr>
        <w:pStyle w:val="Normal"/>
        <w:widowControl w:val="false"/>
        <w:autoSpaceDE w:val="false"/>
        <w:ind w:firstLine="851"/>
        <w:jc w:val="both"/>
        <w:rPr>
          <w:rFonts w:ascii="Arial" w:hAnsi="Arial" w:cs="Arial"/>
          <w:sz w:val="22"/>
        </w:rPr>
      </w:pPr>
      <w:r>
        <w:rPr>
          <w:rFonts w:cs="Arial" w:ascii="Arial" w:hAnsi="Arial"/>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sz w:val="28"/>
      <w:szCs w:val="20"/>
    </w:rPr>
  </w:style>
  <w:style w:type="paragraph" w:styleId="Heading2">
    <w:name w:val="Heading 2"/>
    <w:basedOn w:val="Normal"/>
    <w:next w:val="Normal"/>
    <w:qFormat/>
    <w:pPr>
      <w:keepNext w:val="true"/>
      <w:widowControl w:val="false"/>
      <w:numPr>
        <w:ilvl w:val="1"/>
        <w:numId w:val="1"/>
      </w:numPr>
      <w:autoSpaceDE w:val="false"/>
      <w:ind w:firstLine="851"/>
      <w:jc w:val="center"/>
      <w:outlineLvl w:val="1"/>
    </w:pPr>
    <w:rPr>
      <w:rFonts w:ascii="Arial" w:hAnsi="Arial" w:cs="Arial"/>
      <w:bCs/>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rFonts w:ascii="Arial" w:hAnsi="Arial" w:cs="Arial"/>
      <w:sz w:val="22"/>
      <w:szCs w:val="20"/>
    </w:rPr>
  </w:style>
  <w:style w:type="paragraph" w:styleId="TextBodyIndent">
    <w:name w:val="Body Text Indent"/>
    <w:basedOn w:val="Normal"/>
    <w:pPr>
      <w:widowControl w:val="false"/>
      <w:autoSpaceDE w:val="false"/>
      <w:ind w:firstLine="851"/>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6:13:00Z</dcterms:created>
  <dc:creator>Женек</dc:creator>
  <dc:description/>
  <dc:language>en-US</dc:language>
  <cp:lastModifiedBy>Женек</cp:lastModifiedBy>
  <cp:lastPrinted>2003-01-28T22:56:00Z</cp:lastPrinted>
  <dcterms:modified xsi:type="dcterms:W3CDTF">2003-01-28T20:03:00Z</dcterms:modified>
  <cp:revision>2</cp:revision>
  <dc:subject/>
  <dc:title/>
</cp:coreProperties>
</file>