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6372" w:right="175" w:hanging="0"/>
        <w:jc w:val="both"/>
        <w:rPr>
          <w:rFonts w:ascii="Times New Roman" w:hAnsi="Times New Roman" w:cs="Times New Roman"/>
          <w:b/>
          <w:b/>
          <w:sz w:val="28"/>
          <w:szCs w:val="28"/>
        </w:rPr>
      </w:pPr>
      <w:r>
        <w:rPr>
          <w:rFonts w:eastAsia="Verdana"/>
        </w:rPr>
        <w:t xml:space="preserve">                                                                            </w:t>
      </w:r>
    </w:p>
    <w:p>
      <w:pPr>
        <w:pStyle w:val="Style15"/>
        <w:tabs>
          <w:tab w:val="clear" w:pos="708"/>
          <w:tab w:val="left" w:pos="180" w:leader="none"/>
          <w:tab w:val="left" w:pos="900" w:leader="none"/>
          <w:tab w:val="left" w:pos="1080" w:leader="none"/>
        </w:tabs>
        <w:jc w:val="center"/>
        <w:rPr>
          <w:rFonts w:ascii="Times New Roman" w:hAnsi="Times New Roman" w:cs="Times New Roman"/>
          <w:b/>
          <w:b/>
          <w:sz w:val="28"/>
          <w:szCs w:val="28"/>
        </w:rPr>
      </w:pPr>
      <w:r>
        <w:rPr>
          <w:rFonts w:cs="Times New Roman" w:ascii="Times New Roman" w:hAnsi="Times New Roman"/>
          <w:b/>
          <w:sz w:val="28"/>
          <w:szCs w:val="28"/>
        </w:rPr>
        <w:t>Рецензия на ток-шоу «Пусть говорят» с Андреем Малаховым.</w:t>
      </w:r>
    </w:p>
    <w:p>
      <w:pPr>
        <w:pStyle w:val="Style15"/>
        <w:ind w:left="63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851"/>
        <w:jc w:val="both"/>
        <w:rPr/>
      </w:pPr>
      <w:r>
        <w:rPr>
          <w:rFonts w:cs="Times New Roman" w:ascii="Times New Roman" w:hAnsi="Times New Roman"/>
        </w:rPr>
        <w:t xml:space="preserve">Настоящие невыдуманные истории людей задевают больше, чем        пафосные рассуждения на общие темы, потому что, вынося на обсуждение частную проблему отдельного человека, отдельной семьи, мы говорим о том, что волнует всех без исключения. </w:t>
      </w:r>
    </w:p>
    <w:p>
      <w:pPr>
        <w:pStyle w:val="Style15"/>
        <w:ind w:firstLine="851"/>
        <w:jc w:val="both"/>
        <w:rPr>
          <w:rFonts w:ascii="Times New Roman" w:hAnsi="Times New Roman" w:cs="Times New Roman"/>
          <w:color w:val="000000"/>
        </w:rPr>
      </w:pPr>
      <w:r>
        <w:rPr>
          <w:rFonts w:cs="Times New Roman" w:ascii="Times New Roman" w:hAnsi="Times New Roman"/>
          <w:color w:val="000000"/>
        </w:rPr>
        <w:t>Главной темой передачи «Пусть говорят»  являются проблемы разного характера, Андрей Малахов постоянно их затрагивает и не оставляет равнодушных зрителей, обсуждает психические, физические, проблемы такие как:</w:t>
      </w:r>
      <w:r>
        <w:rPr>
          <w:rFonts w:cs="Times New Roman" w:ascii="Times New Roman" w:hAnsi="Times New Roman"/>
        </w:rPr>
        <w:t xml:space="preserve"> оправдание отца, убившего насильника своей дочери, Кто может отобрать ребенка у родной матери и за что? Как не лишиться собственных детей... Конфликты сторон, споры, столкновение мнений - все это происходит в студии на глазах у всей страны. </w:t>
      </w:r>
    </w:p>
    <w:p>
      <w:pPr>
        <w:pStyle w:val="Style15"/>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В принципе, это ток-шоу вполне оправдывает свое название. Действительно, пусть говорят: не важно, о чем, не важно, в каких выражениях</w:t>
      </w:r>
      <w:r>
        <w:rPr>
          <w:color w:val="8B0000"/>
        </w:rPr>
        <w:t>.</w:t>
      </w:r>
      <w:r>
        <w:rPr>
          <w:rFonts w:cs="Times New Roman" w:ascii="Times New Roman" w:hAnsi="Times New Roman"/>
        </w:rPr>
        <w:t xml:space="preserve"> Говорят все - очевидцы, соседи, дальние и близкие родственники, противники и сторонники, известные политики, лучшие психологи, знаменитости, "звезды" шоу-бизнеса, журналисты, простые зрители, присутствующие в зале. Выступают люди с большим житейским опытом. И все это делает обсуждение в студии максимально объективным. Словом делу не поможешь", но программа "Пусть говорят" эту поговорку опровергает.</w:t>
      </w:r>
    </w:p>
    <w:p>
      <w:pPr>
        <w:pStyle w:val="Normal"/>
        <w:spacing w:before="280" w:after="280"/>
        <w:ind w:firstLine="851"/>
        <w:rPr/>
      </w:pPr>
      <w:r>
        <w:rPr/>
        <w:t xml:space="preserve">Малахов - известная личность, он может прервать человека, перескакивая с одного на другое и в результате никто не сможет высказать свое мнение. Все говорит о непрофессионализме, рейтинг передачи в большей степени зависит от её характера, а скандал всегда привлекает внимание, видимо так и было задумано с самого начала, и ведущий отлично справляется с поставленной задачей. «Пусть говорят»,  собрала в себе скандальность  и серьезность. </w:t>
      </w:r>
    </w:p>
    <w:p>
      <w:pPr>
        <w:pStyle w:val="Normal"/>
        <w:spacing w:before="280" w:after="280"/>
        <w:ind w:firstLine="851"/>
        <w:rPr/>
      </w:pPr>
      <w:r>
        <w:rPr/>
        <w:t xml:space="preserve">Ток-шоу вызывает большей частью негативные эмоции,  хотя рейтинг у него очень высок не только посредством скандальности, но и благодаря времени выхода в эфир, ведь 8 часов вечера - это как раз то самое время, когда большинство людей приходит с работы, и с интересом наблюдают за происходящим в студии. Лучшим финалом наших программ является конкретная помощь людям, исправление ошибок и поиск компромиссов. </w:t>
      </w:r>
    </w:p>
    <w:p>
      <w:pPr>
        <w:pStyle w:val="Style15"/>
        <w:ind w:firstLine="240"/>
        <w:jc w:val="both"/>
        <w:rPr>
          <w:rFonts w:eastAsia="Verdana"/>
          <w:color w:val="8B0000"/>
        </w:rPr>
      </w:pPr>
      <w:r>
        <w:rPr>
          <w:rFonts w:eastAsia="Verdana"/>
          <w:color w:val="8B0000"/>
        </w:rPr>
        <w:t xml:space="preserve"> </w:t>
      </w:r>
    </w:p>
    <w:p>
      <w:pPr>
        <w:pStyle w:val="Style15"/>
        <w:ind w:firstLine="240"/>
        <w:jc w:val="both"/>
        <w:rPr>
          <w:rFonts w:ascii="Times New Roman" w:hAnsi="Times New Roman" w:cs="Times New Roman"/>
        </w:rPr>
      </w:pPr>
      <w:r>
        <w:rPr>
          <w:rFonts w:cs="Times New Roman" w:ascii="Times New Roman" w:hAnsi="Times New Roman"/>
        </w:rPr>
      </w:r>
    </w:p>
    <w:p>
      <w:pPr>
        <w:pStyle w:val="Style15"/>
        <w:ind w:firstLine="240"/>
        <w:jc w:val="both"/>
        <w:rPr/>
      </w:pPr>
      <w:r>
        <w:rPr>
          <w:rFonts w:cs="Times New Roman" w:ascii="Times New Roman" w:hAnsi="Times New Roman"/>
        </w:rPr>
        <w:t xml:space="preserve"> </w:t>
      </w:r>
      <w:r>
        <w:rPr>
          <w:rFonts w:cs="Times New Roman" w:ascii="Times New Roman" w:hAnsi="Times New Roman"/>
        </w:rPr>
        <w:t xml:space="preserve">«Пусть говорят» не первый проект первого канала с Андреем Малаховым, перед этим были «Большая стирка» и «Пять вечеров с Андреем Малаховым». </w:t>
      </w:r>
    </w:p>
    <w:p>
      <w:pPr>
        <w:pStyle w:val="Normal"/>
        <w:spacing w:before="280" w:after="280"/>
        <w:rPr/>
      </w:pPr>
      <w:r>
        <w:rPr/>
        <w:t xml:space="preserve">На «Большой стирке» её ведущий буквально скакал по студии и веселил зрителей своими скороговорками, «Пять вечеров» считался более успешным и серьезным проектом и, наконец, их место заняла передача «Пусть говорят», которая собрала в себе скандальность стирки и серьезность вечеров. </w:t>
      </w:r>
    </w:p>
    <w:p>
      <w:pPr>
        <w:pStyle w:val="Normal"/>
        <w:spacing w:before="280" w:after="280"/>
        <w:rPr/>
      </w:pPr>
      <w:r>
        <w:rPr/>
        <w:t xml:space="preserve">, тем более что в общей сваре порой понять вообще ничего невозможно. Тогда Малахов, главная задача которого как ведущего заключается в том, чтобы перекричать присутствующих в студии, объявляет рекламу, после чего прежние герои куда-то испаряются, а появляются новые, в итоге на каждую тему отводится по 20 минут, разобрать её сущность не удается, а уж придти к её решению тем более. Следующие участники не успевают ничего толком рассказать о себе, поскольку возбужденная студия немедленно бросается их защищать или осуждать, и Малахов на пределе голосовых возможностей призывает аудиторию к порядку, но, не добившись желаемого, вновь уходит на рекламу. Спорят все – от мала до велика, люди разных профессий, разных религий, разных взглядов на жизнь, публичные и совсем неизвестные, поэтому и аудиторию этой передачи определить как класс невозможно, объединяет всех только неравнодушие и желание навязать свою точку зрения.  </w:t>
      </w:r>
    </w:p>
    <w:p>
      <w:pPr>
        <w:pStyle w:val="Normal"/>
        <w:spacing w:before="280" w:after="280"/>
        <w:rPr/>
      </w:pPr>
      <w:r>
        <w:rPr/>
        <w:t xml:space="preserve">Создается такое впечатление, что в студии собрались одни только скандалисты и не умеющие сдерживать свои эмоции люди, казалось бы, ведущий должен контролировать эту ситуацию, а на самом деле он лишь провоцирует все происходящее. </w:t>
      </w:r>
    </w:p>
    <w:p>
      <w:pPr>
        <w:pStyle w:val="Normal"/>
        <w:spacing w:before="280" w:after="280"/>
        <w:rPr/>
      </w:pPr>
      <w:r>
        <w:rPr/>
        <w:t xml:space="preserve">Немаловажную роль играет образ ведущего, тем более Малахов вообще очень яркая личность. Что касается внешнего вида, он всегда стильно выглядит, и не теряется на фоне гостей в студии. В то же время он не может контролировать ситуацию, иной раз не останавливает грубые и ненужные высказывания, зато уместные и умные замечания просто игнорирует. Темы не развиваются. Он может бесцеремонно оборвать человека, постоянно перескакивает с одного на другое, и в итоге не выскажется толком никто, и общей нити через всю передачу не проходит. Малахов переводит разговор в то русло, которое ему хочется, а не сидящим там и не зрителям. Это говорит как раз не о непрофессионализме, а скорее наоборот, ведь рейтинг передачи в большей степени зависит от её характера, а скандал всегда привлекает внимание, видимо так и было задумано с самого начала, и ведущий отлично справляется с поставленной задачей. Дизайнеры тоже внесли свой вклад: преобладание красного цвета в студии как будто возбуждает участников, которые сидят друг напротив </w:t>
      </w:r>
    </w:p>
    <w:p>
      <w:pPr>
        <w:pStyle w:val="Normal"/>
        <w:spacing w:before="280" w:after="280"/>
        <w:rPr/>
      </w:pPr>
      <w:r>
        <w:rPr/>
        <w:t xml:space="preserve">друга, на спор, ссоры и скандалы. Также продумано освещение в студии, которое выделяет главных героев и тем самым акцентирует на них внимание зрителей, но одновременно нет четкого светового разделения между аудиторией и гостями в студии ,что не оставляет народ в тени и сподвигает их на дискуссию. </w:t>
      </w:r>
    </w:p>
    <w:p>
      <w:pPr>
        <w:pStyle w:val="Normal"/>
        <w:spacing w:before="280" w:after="280"/>
        <w:rPr/>
      </w:pPr>
      <w:r>
        <w:rPr/>
        <w:t xml:space="preserve">14 марта 2006 года состоялся очередной выпуск передачи, темой которого была «Секретные материалы». Гостями студии были отец Артемий – настоятель петербургского храма имени Герцена, певица Ирина Отиева ,актриса Ольга Сидорова, Кирилл Шрайбер – отец главной героини, Александр Дугин – философ, депутат ГД РФ – Андрей Савельев, член-корреспондент российской академии образования – Александр Абрамов, директор Дарвиновского музея – Анна Клюкина, музыкант Сергей Мазаев ,социолог Я. И. Гелинский, журналист –эрудит – Анатолий Вассерман. Надо заметить, список гостей довольно велик, при этом все они представляют различные слои населения и интересы и являются абсолютно разносторонними людьми. Главной героиней этого выпуска была 15-летняя девочка, Маша Шрайбер, которая настаивает на введении в школах изучения других теорий происхождения человека, кроме теории Дарвина, из чего следует, что не всегда темы и главные герои выбираются из принципа актуальности и серьезности. Порой подборка делается с целью достигнуть бурной д </w:t>
      </w:r>
    </w:p>
    <w:p>
      <w:pPr>
        <w:pStyle w:val="Normal"/>
        <w:spacing w:before="280" w:after="280"/>
        <w:rPr/>
      </w:pPr>
      <w:r>
        <w:rPr/>
        <w:t xml:space="preserve">искуссии и создать скандальную обстановку в студии. Ведь обычно обсуждение тем не приводит ни к какому результату, что мы можем наблюдать и в данном выпуске. </w:t>
      </w:r>
    </w:p>
    <w:p>
      <w:pPr>
        <w:pStyle w:val="Normal"/>
        <w:spacing w:before="280" w:after="280"/>
        <w:rPr/>
      </w:pPr>
      <w:r>
        <w:rPr/>
        <w:t xml:space="preserve">Данный эфир также является ярким примером того, что ведущий не может контролировать ситуацию в студии и направлять тему разговора в нужное русло. Так даже после смены главных героев во второй части передачи основное внимание обращено на Машу Шрайбер, которую доводит до слез гость передачи, Сергей Мазаев. Хотя впоследствии Малахов, компенсируя возникновение данного инцидента, выгоняет Мазаева из студии, придавая еще большую скандальность этому шоу. </w:t>
      </w:r>
    </w:p>
    <w:p>
      <w:pPr>
        <w:pStyle w:val="Normal"/>
        <w:spacing w:before="280" w:after="280"/>
        <w:rPr/>
      </w:pPr>
      <w:r>
        <w:rPr/>
        <w:t xml:space="preserve">Ток-шоу вызывает большей частью негативные эмоции, нежели позитивные, хотя рейтинг у него очень высок не только посредством скандальности, но и благодаря времени выхода в эфир, ведь 8 часов вечера - это как раз то самое время, когда большинство людей приходит с работы, садится ужинать и включает телевизор, а кнопку первого канала сложно не нажать первой, а уставшие за день работы граждане легко поддаются на провокации и с интересом наблюдают за происходящим в студии. Кроме того, в нашей стране есть такие регионы, где ОРТ является чуть ли не единственным действующим каналом, не имея выбора, жители этих мест волей-неволей становятся зрителями этой передачи.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b/>
      <w:i w:val="false"/>
      <w:color w:val="FF0000"/>
      <w:sz w:val="24"/>
      <w:effect w:val="blinkBackgrou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FF0000"/>
      <w:sz w:val="24"/>
      <w:effect w:val="blinkBackgrou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FF0000"/>
      <w:sz w:val="24"/>
      <w:effect w:val="blinkBackgrou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FF0000"/>
      <w:sz w:val="24"/>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FF0000"/>
      <w:sz w:val="24"/>
      <w:effect w:val="blinkBackgrou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FF0000"/>
      <w:sz w:val="24"/>
      <w:effect w:val="blinkBackgrou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27:00Z</dcterms:created>
  <dc:creator>Greg</dc:creator>
  <dc:description/>
  <cp:keywords/>
  <dc:language>en-US</dc:language>
  <cp:lastModifiedBy>Greg</cp:lastModifiedBy>
  <cp:lastPrinted>2007-05-24T21:48:00Z</cp:lastPrinted>
  <dcterms:modified xsi:type="dcterms:W3CDTF">2007-10-06T14:59:00Z</dcterms:modified>
  <cp:revision>17</cp:revision>
  <dc:subject/>
  <dc:title>Настоящие, невыдуманные истории людей задевают больше, чем пафосные рассуждения на общие темы, потому что , вынося на обсуждение частную проблему отдельного человека, отдельной семьи, мы говорим о том, что волнует всех без исключения</dc:title>
</cp:coreProperties>
</file>