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olor w:val="000000"/>
        </w:rPr>
      </w:pPr>
      <w:r>
        <w:rPr>
          <w:color w:val="000000"/>
        </w:rPr>
        <w:t>РЕФЕРАТ.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>ТЕМА: Ранние формы верований.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jc w:val="center"/>
        <w:rPr>
          <w:b w:val="false"/>
          <w:b w:val="false"/>
          <w:color w:val="000000"/>
        </w:rPr>
      </w:pPr>
      <w:r>
        <w:rPr>
          <w:color w:val="000000"/>
        </w:rPr>
        <w:t>План:</w:t>
      </w:r>
    </w:p>
    <w:p>
      <w:pPr>
        <w:pStyle w:val="Heading3"/>
        <w:numPr>
          <w:ilvl w:val="0"/>
          <w:numId w:val="3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Введение.</w:t>
      </w:r>
    </w:p>
    <w:p>
      <w:pPr>
        <w:pStyle w:val="Heading3"/>
        <w:numPr>
          <w:ilvl w:val="0"/>
          <w:numId w:val="3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Основная часть.</w:t>
      </w:r>
    </w:p>
    <w:p>
      <w:pPr>
        <w:pStyle w:val="Heading3"/>
        <w:numPr>
          <w:ilvl w:val="1"/>
          <w:numId w:val="3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Анимизм, тотемизм и мана.</w:t>
      </w:r>
    </w:p>
    <w:p>
      <w:pPr>
        <w:pStyle w:val="Heading3"/>
        <w:numPr>
          <w:ilvl w:val="1"/>
          <w:numId w:val="3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Типология религии.</w:t>
      </w:r>
    </w:p>
    <w:p>
      <w:pPr>
        <w:pStyle w:val="Heading3"/>
        <w:numPr>
          <w:ilvl w:val="0"/>
          <w:numId w:val="3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Заключение.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3"/>
        <w:jc w:val="center"/>
        <w:rPr>
          <w:color w:val="000000"/>
        </w:rPr>
      </w:pPr>
      <w:r>
        <w:rPr/>
        <w:t>Введение</w:t>
      </w:r>
      <w:bookmarkStart w:id="0" w:name="p-1734-1"/>
      <w:bookmarkEnd w:id="0"/>
    </w:p>
    <w:p>
      <w:pPr>
        <w:pStyle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исследования в данной работе являются ранние формы верования и их особенности. Подобная формулировка темы относит нас к такой области этнографической и исторической науки, как история религии. Изучение первобытных религиозных верований и первопричин их появления предполагает попытку выявить то общее и частное, что позволит нам впоследствии охарактеризовать различные культы в отдельности, или наоборот, в совокупности с другими. Целью настоящей работы является попытка охарактеризовать общие тенденции развития и происхождения ранних форм религий и оценить их роль в дальнейшем развитии культуры человеческого общества.</w:t>
      </w:r>
    </w:p>
    <w:p>
      <w:pPr>
        <w:pStyle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Основной проблемой нам представилась необходимость выделить из обилия этнографического материала то главное, что наиболее наглядно и емко формировало бы представление не только о чертах, присущих непосредственно какому-либо типу верований, но и организации общества и общественных отношений в целом, которые и обусловили появление данной формы религий.</w:t>
      </w:r>
    </w:p>
    <w:p>
      <w:pPr>
        <w:pStyle w:val="Normal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bookmarkStart w:id="1" w:name="p-1734-3"/>
      <w:bookmarkEnd w:id="1"/>
      <w:r>
        <w:rPr>
          <w:rFonts w:cs="Trebuchet MS" w:ascii="Trebuchet MS" w:hAnsi="Trebuchet MS"/>
          <w:sz w:val="28"/>
          <w:szCs w:val="28"/>
        </w:rPr>
        <w:t>Руководствуясь темой доклада, мы остановим наше внимание на таких формах ранних верований, как анимизм, тотемизм и шаманизм, внеся в подобный ряд определённые коррективы относительно того, что, действительно, можно называть отдельной ранней формой верований. Добавим, что тема доклада ставит перед нами несколько вопросов, связанных не только с мировоззренческими, но и с неоднозначно трактуемыми вопросами наиболее тонких сфер культуры человеческого общества, к которым относится религия. Это требует от нас исключительно объективного исторического подхода, исключающего какие-либо религиозные подоплеки.</w:t>
      </w:r>
    </w:p>
    <w:p>
      <w:pPr>
        <w:pStyle w:val="Normal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color w:val="000000"/>
          <w:sz w:val="28"/>
          <w:szCs w:val="28"/>
        </w:rPr>
        <w:t>Анимизм.</w:t>
      </w:r>
      <w:r>
        <w:rPr>
          <w:rFonts w:cs="Trebuchet MS" w:ascii="Trebuchet MS" w:hAnsi="Trebuchet MS"/>
          <w:color w:val="000000"/>
          <w:sz w:val="28"/>
          <w:szCs w:val="28"/>
        </w:rPr>
        <w:t xml:space="preserve"> Верования в древнем человеческом обществе были тесно связаны с первобытными мифическими воззрениями и основывались они на анимизме (от лат. anima – дух, душа), наделение природных явлений человеческими качествами. В научный оборот термин введен английским этнологом Э. Б. Тайлером (1832 — 1917) в фундаментальном труде «Первобытная культура» (1871) для обозначения первоначальной стадии в истории развития религии. Тайлор считал анимизм «минимумом религии». Ядом этой теории является утверждение о том, что изначально всякая религия произошла от веры «философа-дикаря» в способность «души», «духа» отделяться от тела. Неопровержимым доказательством этого были для наших первобытных предков такие наблюдаемые ими факты, как сновидения, галлюцинации, случаи летаргического сна, ложной смерти и другие необъяснимые явления.</w:t>
      </w:r>
    </w:p>
    <w:p>
      <w:pPr>
        <w:pStyle w:val="Normal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color w:val="000000"/>
          <w:sz w:val="28"/>
          <w:szCs w:val="28"/>
        </w:rPr>
        <w:t>Тотемизм.</w:t>
      </w:r>
      <w:r>
        <w:rPr>
          <w:rFonts w:cs="Trebuchet MS" w:ascii="Trebuchet MS" w:hAnsi="Trebuchet MS"/>
          <w:color w:val="000000"/>
          <w:sz w:val="28"/>
          <w:szCs w:val="28"/>
        </w:rPr>
        <w:t xml:space="preserve"> В истории религий многих древних народов важную роль играло поклонение животным и деревьям. Мир в целом представлялся дикарю одушевленным; деревья и животные не составляли исключения из правила. Дикарь верил, что они обладают душами, подобными его собственной, и соответственно общался с ними. Когда первобытный человек называл себя именем животного, именовал его своим «братом»и воздерживался от его умерщвления, такое животное называлось тотемным (от сев. индейск. ототем – его род). Тотетизм – это вера в кровнородственные связи между родом и определенными растениями или животными (реже – явлениями природы). </w:t>
      </w:r>
    </w:p>
    <w:p>
      <w:pPr>
        <w:pStyle w:val="Normal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  <w:t xml:space="preserve">От тотема зависела жизнь всего рода и каждого его члена в отдельности. Люди верили и в то, что тотем непостижимым образом воплощается в новорожденных (инкарнация). Обычным явлением были попытки первобытного человека воздействовать на тотем различными магическими способами, например, для того, чтобы вызвать изобилие соответствующих зверей или рыб, птиц и растений и обеспечить материальное благосостояние рода. Вероятно, что именно с тотемизмом связаны и известные пещерные рисунки и скульптуры эпохи верхнего палеолита в Европе. </w:t>
      </w:r>
    </w:p>
    <w:p>
      <w:pPr>
        <w:pStyle w:val="Normal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  <w:t>Следы и пережитки тотемизма обнаруживаются и в религиях классовых обществ в Китае в древний период племя инь (иньская династия) почитало в качестве тотема ласточку. Прослеживается влияние тотемических пережитков на мировые и национальные религии. Например, ритуальное поедание мяса тотема в более развитых религиях переросло в обрядовое поедание жертвенного животного. Некоторые авторы считают, что и христианское таинство причастия коренится в отдаленном тотемном обряде.</w:t>
      </w:r>
    </w:p>
    <w:p>
      <w:pPr>
        <w:pStyle w:val="Style14"/>
        <w:rPr>
          <w:rFonts w:ascii="Trebuchet MS" w:hAnsi="Trebuchet MS" w:cs="Courier New"/>
          <w:sz w:val="28"/>
          <w:szCs w:val="28"/>
        </w:rPr>
      </w:pPr>
      <w:r>
        <w:rPr>
          <w:rFonts w:cs="Courier New" w:ascii="Trebuchet MS" w:hAnsi="Trebuchet MS"/>
          <w:sz w:val="28"/>
          <w:szCs w:val="28"/>
        </w:rPr>
        <w:t>В дальнейшем внимание исследователей привлекла теория преанимизма и прежде всего концепция мана. Миссионеру и антропологу Р. Кодрингтону, работавшему в Меланезии, принадлежит исследование, которое стало классикой теории динамизма. Объясняя своеобразие религии меланезийцев, он писал: "Меланезийское мышление подчинено верованию в некую силу или некое сверхъестественное воздействие, которое почти повсеместно называют мана. Мана присутствует в атмосфере жизни, она выступает принадлежностью отдельных людей и вещей, она проявляет себя посредством таких событий, которые могут быть поняты не иначе, как следствия деятельности этой силы". Кодрингтон подчеркивал, что мана для туземцев - сила автономная и. имнерсональная.</w:t>
      </w:r>
    </w:p>
    <w:p>
      <w:pPr>
        <w:pStyle w:val="Style14"/>
        <w:rPr>
          <w:rFonts w:ascii="Trebuchet MS" w:hAnsi="Trebuchet MS" w:cs="Courier New"/>
          <w:sz w:val="28"/>
          <w:szCs w:val="28"/>
        </w:rPr>
      </w:pPr>
      <w:r>
        <w:rPr>
          <w:rFonts w:cs="Courier New" w:ascii="Trebuchet MS" w:hAnsi="Trebuchet MS"/>
          <w:sz w:val="28"/>
          <w:szCs w:val="28"/>
        </w:rPr>
        <w:t>Широкую известность среди европейских религиоведов сведения, собранные Р. Кодрингтоном. приобрели благодаря историку религии М. Мюллеру, который получал, публиковал и интерпретировал присланные ему из Меланезии материалы. В переложении Мюллера мана приобретает расширительное толкование: он увидел в этом понятии одно из наиболее ранних представлений о бесконечном, от которых, по его мнению, берет начало религия. Более того, у Мюллера мана становится религиоведческим термином и обозначает первоначальную фазу религии, возникают первые очертания новой теории происхождения религии - мана-концепции.</w:t>
      </w:r>
    </w:p>
    <w:p>
      <w:pPr>
        <w:pStyle w:val="Style14"/>
        <w:rPr>
          <w:rFonts w:ascii="Trebuchet MS" w:hAnsi="Trebuchet MS" w:cs="Courier New"/>
          <w:sz w:val="28"/>
          <w:szCs w:val="28"/>
        </w:rPr>
      </w:pPr>
      <w:r>
        <w:rPr>
          <w:rFonts w:cs="Courier New" w:ascii="Trebuchet MS" w:hAnsi="Trebuchet MS"/>
          <w:sz w:val="28"/>
          <w:szCs w:val="28"/>
        </w:rPr>
        <w:t>В научных кругах изучение культуры аборигенов Меланезии встретило благожелательный прием. На рубеже XIX-XX вв. в Англии и во Франции набирали силу противники теории анимизма. Антропологи утверждали, что древнейшие верования строятся не столько на анимистических представлениях, сколько на основополагающем чувстве присутствия в мире сверхъестественной силы. Р. Маретт, антрополог и один из крупнейших религиоведов начала века, допускал, что оно может служить психологической предпосылкой анимизма и даже исторической ступенью религиозности и в этом смысле обозначаться как преанизм.</w:t>
      </w:r>
    </w:p>
    <w:p>
      <w:pPr>
        <w:pStyle w:val="Style14"/>
        <w:rPr>
          <w:rFonts w:ascii="Trebuchet MS" w:hAnsi="Trebuchet MS" w:cs="Courier New"/>
          <w:sz w:val="28"/>
          <w:szCs w:val="28"/>
        </w:rPr>
      </w:pPr>
      <w:r>
        <w:rPr>
          <w:rFonts w:cs="Courier New" w:ascii="Trebuchet MS" w:hAnsi="Trebuchet MS"/>
          <w:sz w:val="28"/>
          <w:szCs w:val="28"/>
        </w:rPr>
        <w:t>Маретт полагал, что сверхъестественная (сверхнормальная) сила воспринимается архаическим сознанием двояко - как позитивная и негативная. Мана - позитивный аспект сверхъестественной силы. Представление о ее негативном воздействии заставляет ограждать общение с ней системой запретов - табу. Совокупность мана и табу образуют первичный уровень религиозного сознания. Маретт не раз уточнял выдвинутые им положения, однако неизменной оставалась его уверенность в том, что именно через понятие силы, "сверхнормального" могущества формируется первичная, "рудиментарная" религия. Этот подход сочетался с его общим пониманием религии, психологическое назначение которой состоит, по его мнению, в "восстановлении человеческой уверенности, поколебленной кризисом".Перед лицом последнего слабые люди теряются и готовы принять смерть, но смелые духи бесстрашно противостоят ему - тем самым религия поддерживает и ободряет человека. Упование на могущественную силу выступает основанием религиозной уверенности.</w:t>
      </w:r>
    </w:p>
    <w:p>
      <w:pPr>
        <w:pStyle w:val="Style14"/>
        <w:rPr>
          <w:rFonts w:ascii="Trebuchet MS" w:hAnsi="Trebuchet MS" w:cs="Courier New"/>
          <w:sz w:val="28"/>
          <w:szCs w:val="28"/>
        </w:rPr>
      </w:pPr>
      <w:r>
        <w:rPr>
          <w:rFonts w:cs="Courier New" w:ascii="Trebuchet MS" w:hAnsi="Trebuchet MS"/>
          <w:sz w:val="28"/>
          <w:szCs w:val="28"/>
        </w:rPr>
        <w:t>С позицией Маретта в целом был солидарен антрополог К. Прейс, который выводил происхождение религии, культа духов и богов из веры в магическую силу, сходную с мана. Ее описание, сделанное Р. Кодрингтоном, послужило эмпирическим подтверждением положений преанимизма.</w:t>
      </w:r>
    </w:p>
    <w:p>
      <w:pPr>
        <w:pStyle w:val="Style14"/>
        <w:rPr>
          <w:rFonts w:ascii="Trebuchet MS" w:hAnsi="Trebuchet MS" w:cs="Courier New"/>
          <w:sz w:val="28"/>
          <w:szCs w:val="28"/>
        </w:rPr>
      </w:pPr>
      <w:r>
        <w:rPr>
          <w:rFonts w:cs="Courier New" w:ascii="Trebuchet MS" w:hAnsi="Trebuchet MS"/>
          <w:sz w:val="28"/>
          <w:szCs w:val="28"/>
        </w:rPr>
        <w:t>Взгляд теоретиков религиоведения на универсальность архаических представлений о мана оказал серьезное влияние на историков религии. Некоторые из них под углом зрения динамизма попытались описать начальные ступени развития религий, применяя понятие мана, например, к европейской религиозной архаике.</w:t>
      </w:r>
    </w:p>
    <w:p>
      <w:pPr>
        <w:pStyle w:val="Style14"/>
        <w:rPr/>
      </w:pPr>
      <w:r>
        <w:rPr>
          <w:rFonts w:cs="Courier New" w:ascii="Trebuchet MS" w:hAnsi="Trebuchet MS"/>
          <w:sz w:val="28"/>
          <w:szCs w:val="28"/>
        </w:rPr>
        <w:t xml:space="preserve">Идею демона в греческой религии рассматривали в тесной связи с мана-концепцией. Работы известного историка античности А. Гренье, исследовавшего религии этрусков и римлян, очевидным образом выдержаны в духе теории динамизма. Он писал: "Одна из характерных концепций римской религии - концепция numen'a. Numen есть, в сущности, воля. Римляне, как и другие первобытные народы, проецировали на внешние объекты и всю природу явления, сходные с их собственной жизнью. Они еще не проводили различия между одухотворенным, душой или духом и действующей материальной реальностью. Эти numina были разом и духом, и телом, но прежде всего они были действием. Их тела обычно были сокрыты или проявлялись лишь украдкой. В каждый момент своего существования, в каждом своем поступке человек ощущал себя во власти воздействующих внешних сил более могущественных, чем он сам. Эти силы есть </w:t>
      </w:r>
      <w:r>
        <w:rPr>
          <w:rFonts w:cs="Courier New" w:ascii="Trebuchet MS" w:hAnsi="Trebuchet MS"/>
          <w:sz w:val="28"/>
          <w:szCs w:val="28"/>
          <w:lang w:val="en-US"/>
        </w:rPr>
        <w:t>numina</w:t>
      </w:r>
      <w:r>
        <w:rPr>
          <w:rFonts w:cs="Courier New" w:ascii="Trebuchet MS" w:hAnsi="Trebuchet MS"/>
          <w:sz w:val="28"/>
          <w:szCs w:val="28"/>
        </w:rPr>
        <w:t>". К сущностным свойствам нумена историк относил, помимо могущественности, его присутствие во всем и всегда, таинственность, бесполость, безымянностъ, безликость.</w:t>
      </w:r>
    </w:p>
    <w:p>
      <w:pPr>
        <w:pStyle w:val="Style14"/>
        <w:rPr>
          <w:rFonts w:ascii="Trebuchet MS" w:hAnsi="Trebuchet MS" w:cs="Courier New"/>
          <w:sz w:val="28"/>
          <w:szCs w:val="28"/>
        </w:rPr>
      </w:pPr>
      <w:r>
        <w:rPr>
          <w:rFonts w:cs="Courier New" w:ascii="Trebuchet MS" w:hAnsi="Trebuchet MS"/>
          <w:sz w:val="28"/>
          <w:szCs w:val="28"/>
        </w:rPr>
        <w:t>В нумене, отмечал Гренье, римляне видели самостоятельную силу, которая действовала как посредством "живых" явлений - людей, зверей и птиц (например, орла), так и посредством предметов - камней, оружия: "Убивает не копье, это питеп убивает посредством копья". С развитием представлений об антропоморфных богах ряд наиболее устойчиво связанных с идеей нумена предметов приобрел значение атрибутов божества - так, копье стало атрибутом Марса, кремень и орел - Юпитера. Римские боги, согласно Гренье, "первоначально - numina, и они ими всегда оставались". Историк обращал внимание на то, что в эпоху империи coeli numina означало небесных, великих богов, тогда как silvarum numina указывало на более скромных богов, населявших леса.</w:t>
      </w:r>
    </w:p>
    <w:p>
      <w:pPr>
        <w:pStyle w:val="Style14"/>
        <w:rPr>
          <w:rFonts w:ascii="Trebuchet MS" w:hAnsi="Trebuchet MS" w:cs="Courier New"/>
          <w:sz w:val="28"/>
          <w:szCs w:val="28"/>
        </w:rPr>
      </w:pPr>
      <w:r>
        <w:rPr>
          <w:rFonts w:cs="Courier New" w:ascii="Trebuchet MS" w:hAnsi="Trebuchet MS"/>
          <w:sz w:val="28"/>
          <w:szCs w:val="28"/>
        </w:rPr>
        <w:t>Гренье сближает римскую идею нумена с верованиями в мана, которые требовали предельно осторожного обращения с тем, на чем лежит печать присутствия этой магической силы.</w:t>
      </w:r>
    </w:p>
    <w:p>
      <w:pPr>
        <w:pStyle w:val="Style14"/>
        <w:rPr/>
      </w:pPr>
      <w:r>
        <w:rPr>
          <w:rFonts w:cs="Courier New" w:ascii="Trebuchet MS" w:hAnsi="Trebuchet MS"/>
          <w:sz w:val="28"/>
          <w:szCs w:val="28"/>
        </w:rPr>
        <w:t>Лингвист Ф. Пфистер занимал ту же позицию. В своей работе он трактовал нумен, как идею, близкую родственному мана понятию оренда, которым пользовались ирокезы. Нумен, согласно Пфистеру, есть действующая энергия, свойственная каждому божеству и всем сакральным предметам, - именно обладание нуменом составляет сущность того, что имеет отношение к божественному. Идея персонального бога наследует представление о нумене.</w:t>
      </w:r>
    </w:p>
    <w:p>
      <w:pPr>
        <w:pStyle w:val="Style14"/>
        <w:rPr>
          <w:rFonts w:ascii="Trebuchet MS" w:hAnsi="Trebuchet MS" w:cs="Courier New"/>
          <w:sz w:val="28"/>
          <w:szCs w:val="28"/>
        </w:rPr>
      </w:pPr>
      <w:r>
        <w:rPr>
          <w:rFonts w:cs="Courier New" w:ascii="Trebuchet MS" w:hAnsi="Trebuchet MS"/>
          <w:sz w:val="28"/>
          <w:szCs w:val="28"/>
        </w:rPr>
        <w:t>В завершенном виде подход к древнеримской религии с точки зрения теории динамизма был представлен в книге крупного историка античных религий М. Вагенворта "Римский динамизм". Он пришел к выводу, что древнейшие римские представления о священном обусловливались верой в магическую силу, сходную с описанной Кодрингтоном мана. Последняя толковалась Вагенвортом как "сверхъестественная сила" в качестве атрибута богов, как "власть", "величие", "магия", "энергия", "свойство", "дух", "слава", она есть также "наименование места поклонения в храме". Римляне почитали ее, называя нуменом.</w:t>
      </w:r>
    </w:p>
    <w:p>
      <w:pPr>
        <w:pStyle w:val="Style14"/>
        <w:rPr>
          <w:rFonts w:ascii="Trebuchet MS" w:hAnsi="Trebuchet MS" w:cs="Courier New"/>
          <w:sz w:val="28"/>
          <w:szCs w:val="28"/>
        </w:rPr>
      </w:pPr>
      <w:r>
        <w:rPr>
          <w:rFonts w:cs="Courier New" w:ascii="Trebuchet MS" w:hAnsi="Trebuchet MS"/>
          <w:sz w:val="28"/>
          <w:szCs w:val="28"/>
        </w:rPr>
        <w:t>Нумен, по мнению религиоведа, приобретает качества имперсональной магической силы, вера в которую предшествовала представлениям римлян об индивидуальных божествах. Эта сила пребывает всюду - в копье, в озере, в каждой пещере, дереве, в лесу, "Numen обнаруживался тотчас, как только люди с содроганием замечали, что нечто приходит в движение, что невидимая, неизвестная сила вдруг проявляет себя", - писал Вагенворт. Эволюция слова "нумен" позволяет приблизиться к пониманию древнеримских идей о божествах. Римляне не знали ни божественного образа, ни небесного брака, не имели генеалогии богов. "Римской мифологии в собственном смысле слова никогда не существовало, однако - продолжал Вагенворт - нельзя представлять римскую религию на начальной стадии сухим и скучным церемониалом в честь незримо летающих фантомов, - напротив, тут мы вступаем на электродинамическую почву волшебства".</w:t>
      </w:r>
    </w:p>
    <w:p>
      <w:pPr>
        <w:pStyle w:val="Style14"/>
        <w:rPr>
          <w:rFonts w:ascii="Trebuchet MS" w:hAnsi="Trebuchet MS" w:cs="Courier New"/>
          <w:sz w:val="28"/>
          <w:szCs w:val="28"/>
        </w:rPr>
      </w:pPr>
      <w:r>
        <w:rPr>
          <w:rFonts w:cs="Courier New" w:ascii="Trebuchet MS" w:hAnsi="Trebuchet MS"/>
          <w:sz w:val="28"/>
          <w:szCs w:val="28"/>
        </w:rPr>
        <w:t>Обстоятельному критическому анализу мана-концепция как теория подвергнута Ф. Леманом. В историко-религиоведческом плане ее содержание ставили под сомнение и антропологи, обнаружившие существенные неточности в материалах Р. Кодрингтона и его сторонников, и историки древних религий, которые указывали на персоналистический и теистический характер древних верований. Тем не менее научную ценность сохранили многие положения мана-концепции, не предполагающей отказа от основных принципов эволюционизма Э.Тайлора. Однако дискуссия по поводу его взглядов в результате выступлений теоретиков преанимизма обнаружила небесспорность прежней методологии и создала предпосылки для появления новых подходов.</w:t>
      </w:r>
    </w:p>
    <w:p>
      <w:pPr>
        <w:pStyle w:val="Style14"/>
        <w:rPr>
          <w:rFonts w:ascii="Trebuchet MS" w:hAnsi="Trebuchet MS" w:cs="Courier New"/>
          <w:sz w:val="28"/>
          <w:szCs w:val="28"/>
        </w:rPr>
      </w:pPr>
      <w:r>
        <w:rPr>
          <w:rFonts w:cs="Courier New" w:ascii="Trebuchet MS" w:hAnsi="Trebuchet MS"/>
          <w:sz w:val="28"/>
          <w:szCs w:val="28"/>
        </w:rPr>
        <w:t>Ныне ученые пришли к выводу, что постановка вопроса о первоначальной форме верований неплодотворна. Фетишизм, культ предков, тотемизм, магия, преанимизм (мана) и т. п. находились в устойчивой связи, были частями единого целого и не исчезли навсегда, войдя в более поздние, развитые религии.</w:t>
      </w:r>
    </w:p>
    <w:p>
      <w:pPr>
        <w:pStyle w:val="Style14"/>
        <w:rPr>
          <w:rFonts w:ascii="Trebuchet MS" w:hAnsi="Trebuchet MS" w:cs="Courier New"/>
          <w:sz w:val="28"/>
          <w:szCs w:val="28"/>
        </w:rPr>
      </w:pPr>
      <w:r>
        <w:rPr>
          <w:rFonts w:cs="Courier New" w:ascii="Trebuchet MS" w:hAnsi="Trebuchet MS"/>
          <w:b/>
          <w:bCs/>
          <w:sz w:val="28"/>
          <w:szCs w:val="28"/>
        </w:rPr>
        <w:t>Типология религии</w:t>
      </w:r>
    </w:p>
    <w:p>
      <w:pPr>
        <w:pStyle w:val="Style14"/>
        <w:rPr>
          <w:rFonts w:ascii="Trebuchet MS" w:hAnsi="Trebuchet MS" w:cs="Courier New"/>
          <w:sz w:val="28"/>
          <w:szCs w:val="28"/>
        </w:rPr>
      </w:pPr>
      <w:r>
        <w:rPr>
          <w:rFonts w:cs="Courier New" w:ascii="Trebuchet MS" w:hAnsi="Trebuchet MS"/>
          <w:sz w:val="28"/>
          <w:szCs w:val="28"/>
        </w:rPr>
        <w:t>Чтобы разобраться в различных верованиях и многочисленных обрядах, необходимо распределить их по определенным категориям и группам. Ближайшей задачей является, таким образом, типологизация различных религиозных форм.</w:t>
      </w:r>
    </w:p>
    <w:p>
      <w:pPr>
        <w:pStyle w:val="Style14"/>
        <w:rPr>
          <w:rFonts w:ascii="Trebuchet MS" w:hAnsi="Trebuchet MS" w:cs="Courier New"/>
          <w:sz w:val="28"/>
          <w:szCs w:val="28"/>
        </w:rPr>
      </w:pPr>
      <w:r>
        <w:rPr>
          <w:rFonts w:cs="Courier New" w:ascii="Trebuchet MS" w:hAnsi="Trebuchet MS"/>
          <w:sz w:val="28"/>
          <w:szCs w:val="28"/>
        </w:rPr>
        <w:t>Вопрос о классификации религии поднимался в научной философской мысли неоднократно. Многие ученые пытались решить его с помощью выделения стадий развития религии. Так, историк и философ К. Вольней в работе "Руины, или Размышления о расцвете и упадке империй" рассматривал тринадцать религиозных систем, но впоследствии в "Новых исследованиях о древней истории", он вычленял восемь стадий развития религии. При этом он исходил из существования начальной без религиозной эпохи.</w:t>
      </w:r>
    </w:p>
    <w:p>
      <w:pPr>
        <w:pStyle w:val="Style14"/>
        <w:rPr>
          <w:rFonts w:ascii="Trebuchet MS" w:hAnsi="Trebuchet MS" w:cs="Courier New"/>
          <w:sz w:val="28"/>
          <w:szCs w:val="28"/>
        </w:rPr>
      </w:pPr>
      <w:r>
        <w:rPr>
          <w:rFonts w:cs="Courier New" w:ascii="Trebuchet MS" w:hAnsi="Trebuchet MS"/>
          <w:sz w:val="28"/>
          <w:szCs w:val="28"/>
        </w:rPr>
        <w:t>Первой стадией является, по Вольнею, поклонение силам природы, олицетворенным в предметах, злых и добрых духах; подобно людям их задабривали, кормили; подобный примитивный культ отправлялся всеми. Вторая стадия - сабеизм, или культ звезд; это название происходит от слова "сабеи", что означает "звездопоклонники". В связи с тем, что эта стадия связана с земледельческим обществом, наблюдение за небесными светилами стало естественной необходимостью. Постепенно звезды превратились в духов, богов; первым богом считалось Солнце. Третья стадия - "культ символов, или идолопоклонство". Животные и растения стали предметами поклонения, возник культ животных.</w:t>
      </w:r>
    </w:p>
    <w:p>
      <w:pPr>
        <w:pStyle w:val="Style14"/>
        <w:rPr>
          <w:rFonts w:ascii="Trebuchet MS" w:hAnsi="Trebuchet MS" w:cs="Courier New"/>
          <w:sz w:val="28"/>
          <w:szCs w:val="28"/>
        </w:rPr>
      </w:pPr>
      <w:r>
        <w:rPr>
          <w:rFonts w:cs="Courier New" w:ascii="Trebuchet MS" w:hAnsi="Trebuchet MS"/>
          <w:sz w:val="28"/>
          <w:szCs w:val="28"/>
        </w:rPr>
        <w:t>Четвертая стадия - "культ двух начал или дуализм", который наиболее ярко выражен в зороастризме. На этой стадии произошло четкое разграничение добрых и злых божеств, а люди разделились на добродетельных и грешников. На пятой стадии возникли нравственный и мистический культы, представления о загробной жизни, суде, который определяет местопребывание души; происходили попытки постичь механизм Вселенной, установить начало, приводящее се в движение. Появляются шестая и седьмая стадии, на которых были созданы, соответственно, культ бога - Вселенной и культ души - Вселенной. Восьмая стадия характеризуется представлением о Боге - творце, построившем мир-машину; родился образ верховного Божества. Однако Вольней подчеркивал, что в результате смешения народов образовался хаос религиозных верований и обрядов.</w:t>
      </w:r>
    </w:p>
    <w:p>
      <w:pPr>
        <w:pStyle w:val="Style14"/>
        <w:rPr>
          <w:rFonts w:ascii="Trebuchet MS" w:hAnsi="Trebuchet MS" w:cs="Courier New"/>
          <w:sz w:val="28"/>
          <w:szCs w:val="28"/>
        </w:rPr>
      </w:pPr>
      <w:r>
        <w:rPr>
          <w:rFonts w:cs="Courier New" w:ascii="Trebuchet MS" w:hAnsi="Trebuchet MS"/>
          <w:sz w:val="28"/>
          <w:szCs w:val="28"/>
        </w:rPr>
        <w:t>Гегелю принадлежит несколько классификаций религии. В сочинениях "Народная религия и христианство" и "Позитивность христианской религии" исходя из своей теории отчуждения он проводит различие между "народной" и "позитивной" религией. Первая - это языческие верования античности - порождение свободы и ее основа; вторая - христианство, а также иудаизм. Гегель рассматривал историю религиозных верований как единый процесс самопостижения духа и более глубокого познания Бога. Соответственно у него ступенями развития религии являлись: непосредственная религия (колдовство), религия меры (китайская), религия фантазии (индуизм), религия "в-самом-себе-бытия" (буддизм), религия добра и света (персидская), религия страдания (сирийская), религия загадки (египетская), религии духовной индивидуальности, возвышенного (иудаизм), религия красоты (греческая), религия целесообразности или рассудка (римская).</w:t>
      </w:r>
    </w:p>
    <w:p>
      <w:pPr>
        <w:pStyle w:val="Style14"/>
        <w:rPr>
          <w:rFonts w:ascii="Trebuchet MS" w:hAnsi="Trebuchet MS" w:cs="Courier New"/>
          <w:sz w:val="28"/>
          <w:szCs w:val="28"/>
        </w:rPr>
      </w:pPr>
      <w:r>
        <w:rPr>
          <w:rFonts w:cs="Courier New" w:ascii="Trebuchet MS" w:hAnsi="Trebuchet MS"/>
          <w:sz w:val="28"/>
          <w:szCs w:val="28"/>
        </w:rPr>
        <w:t>Социолог О. Конт в "Духе позитивной философии" историю религии делил на три этапа - фетишизм, политеизм, монотеизм. Ученый Дж. Лёббок в "Начале цивилизации" - на семь: атеизм, фетишизм, тотемизм, шаманизм, идолопоклонство, боги - сверхъестественные творцы, бот - благодетельные существа.</w:t>
      </w:r>
    </w:p>
    <w:p>
      <w:pPr>
        <w:pStyle w:val="Style14"/>
        <w:rPr>
          <w:rFonts w:ascii="Trebuchet MS" w:hAnsi="Trebuchet MS" w:cs="Courier New"/>
          <w:sz w:val="28"/>
          <w:szCs w:val="28"/>
        </w:rPr>
      </w:pPr>
      <w:r>
        <w:rPr>
          <w:rFonts w:cs="Courier New" w:ascii="Trebuchet MS" w:hAnsi="Trebuchet MS"/>
          <w:sz w:val="28"/>
          <w:szCs w:val="28"/>
        </w:rPr>
        <w:t>Некоторые исследователи пытались отойти от исторического подхода, классифицируя религию. Так, у богослова К. Тиле существует всего два типа религий: "естественные" (природные) и "этические". Последние понимаются как религиозно-этические учения: даосизм, конфуцианство - вплоть до буддизма и христианства.</w:t>
      </w:r>
    </w:p>
    <w:p>
      <w:pPr>
        <w:pStyle w:val="Style14"/>
        <w:rPr>
          <w:rFonts w:ascii="Trebuchet MS" w:hAnsi="Trebuchet MS" w:cs="Courier New"/>
          <w:sz w:val="28"/>
          <w:szCs w:val="28"/>
        </w:rPr>
      </w:pPr>
      <w:r>
        <w:rPr>
          <w:rFonts w:cs="Courier New" w:ascii="Trebuchet MS" w:hAnsi="Trebuchet MS"/>
          <w:sz w:val="28"/>
          <w:szCs w:val="28"/>
        </w:rPr>
        <w:t>Ряд ученых руководствовался географическим, или этническим, принципом. В частности М. Мюллер выделял в своей книге "Религия как предмет сравнительного изучения" религии арийских, семитских и туранских народов.</w:t>
      </w:r>
    </w:p>
    <w:p>
      <w:pPr>
        <w:pStyle w:val="Style14"/>
        <w:rPr>
          <w:rFonts w:ascii="Trebuchet MS" w:hAnsi="Trebuchet MS" w:cs="Courier New"/>
          <w:sz w:val="28"/>
          <w:szCs w:val="28"/>
        </w:rPr>
      </w:pPr>
      <w:r>
        <w:rPr>
          <w:rFonts w:cs="Courier New" w:ascii="Trebuchet MS" w:hAnsi="Trebuchet MS"/>
          <w:sz w:val="28"/>
          <w:szCs w:val="28"/>
        </w:rPr>
        <w:t>Существует также геолингвистическая типологизация (К. Риннгрен, X. Стрем), рассматривающая религии письменных цивилизаций Ближнего Востока, индоевропейских цивилизаций, письменных цивилизаций Дальнего Востока, бесписьменных цивилизаций. Имеется классификация, которая исследует два основных типа религии: доклассового общества (первобытнообщинный строй) и классового общества.</w:t>
      </w:r>
    </w:p>
    <w:p>
      <w:pPr>
        <w:pStyle w:val="Style14"/>
        <w:rPr>
          <w:rFonts w:ascii="Trebuchet MS" w:hAnsi="Trebuchet MS" w:cs="Courier New"/>
          <w:sz w:val="28"/>
          <w:szCs w:val="28"/>
        </w:rPr>
      </w:pPr>
      <w:r>
        <w:rPr>
          <w:rFonts w:cs="Courier New" w:ascii="Trebuchet MS" w:hAnsi="Trebuchet MS"/>
          <w:sz w:val="28"/>
          <w:szCs w:val="28"/>
        </w:rPr>
        <w:t>В отечественной научной практике предпочтение отдавалось делению религии на ранние формы религиозных верований, национальные и мировые религии. Ныне к данной классификации можно добавить особый тип - нетрадиционные синкретические религиозные движения.</w:t>
      </w:r>
    </w:p>
    <w:p>
      <w:pPr>
        <w:pStyle w:val="Style14"/>
        <w:rPr>
          <w:rFonts w:ascii="Trebuchet MS" w:hAnsi="Trebuchet MS" w:cs="Courier New"/>
          <w:sz w:val="28"/>
          <w:szCs w:val="28"/>
        </w:rPr>
      </w:pPr>
      <w:r>
        <w:rPr>
          <w:rFonts w:cs="Courier New" w:ascii="Trebuchet MS" w:hAnsi="Trebuchet MS"/>
          <w:sz w:val="28"/>
          <w:szCs w:val="28"/>
        </w:rPr>
        <w:t>По мнению известного историка и этнографа С. А. Токарева, типология религии, чтобы не "превратиться в сухую и бесплодную схоластику", должна удовлетворять следующим требованиям:</w:t>
      </w:r>
    </w:p>
    <w:p>
      <w:pPr>
        <w:pStyle w:val="Style14"/>
        <w:numPr>
          <w:ilvl w:val="0"/>
          <w:numId w:val="2"/>
        </w:numPr>
        <w:spacing w:before="280" w:after="0"/>
        <w:rPr>
          <w:rFonts w:ascii="Trebuchet MS" w:hAnsi="Trebuchet MS" w:cs="Courier New"/>
          <w:sz w:val="28"/>
          <w:szCs w:val="28"/>
        </w:rPr>
      </w:pPr>
      <w:r>
        <w:rPr>
          <w:rFonts w:cs="Courier New" w:ascii="Trebuchet MS" w:hAnsi="Trebuchet MS"/>
          <w:sz w:val="28"/>
          <w:szCs w:val="28"/>
        </w:rPr>
        <w:t xml:space="preserve">Строиться на основании существенных признаков религии. </w:t>
      </w:r>
    </w:p>
    <w:p>
      <w:pPr>
        <w:pStyle w:val="Style14"/>
        <w:numPr>
          <w:ilvl w:val="0"/>
          <w:numId w:val="2"/>
        </w:numPr>
        <w:spacing w:before="0" w:after="280"/>
        <w:rPr>
          <w:rFonts w:ascii="Trebuchet MS" w:hAnsi="Trebuchet MS" w:cs="Courier New"/>
          <w:sz w:val="28"/>
          <w:szCs w:val="28"/>
        </w:rPr>
      </w:pPr>
      <w:r>
        <w:rPr>
          <w:rFonts w:cs="Courier New" w:ascii="Trebuchet MS" w:hAnsi="Trebuchet MS"/>
          <w:sz w:val="28"/>
          <w:szCs w:val="28"/>
        </w:rPr>
        <w:t xml:space="preserve">Отбирать из них те, которые более наглядны, легче поддаются объективному наблюдению и анализу. </w:t>
      </w:r>
    </w:p>
    <w:p>
      <w:pPr>
        <w:pStyle w:val="Style14"/>
        <w:numPr>
          <w:ilvl w:val="0"/>
          <w:numId w:val="2"/>
        </w:numPr>
        <w:spacing w:before="0" w:after="280"/>
        <w:rPr>
          <w:rFonts w:ascii="Trebuchet MS" w:hAnsi="Trebuchet MS" w:cs="Courier New"/>
          <w:sz w:val="28"/>
          <w:szCs w:val="28"/>
        </w:rPr>
      </w:pPr>
      <w:r>
        <w:rPr>
          <w:rFonts w:cs="Courier New" w:ascii="Trebuchet MS" w:hAnsi="Trebuchet MS"/>
          <w:sz w:val="28"/>
          <w:szCs w:val="28"/>
        </w:rPr>
        <w:t xml:space="preserve">Подходить к религии как к явлению общественной жизни человека. </w:t>
      </w:r>
    </w:p>
    <w:p>
      <w:pPr>
        <w:pStyle w:val="Style14"/>
        <w:numPr>
          <w:ilvl w:val="0"/>
          <w:numId w:val="2"/>
        </w:numPr>
        <w:spacing w:before="0" w:after="280"/>
        <w:rPr>
          <w:rFonts w:ascii="Trebuchet MS" w:hAnsi="Trebuchet MS" w:cs="Courier New"/>
          <w:sz w:val="28"/>
          <w:szCs w:val="28"/>
        </w:rPr>
      </w:pPr>
      <w:r>
        <w:rPr>
          <w:rFonts w:cs="Courier New" w:ascii="Trebuchet MS" w:hAnsi="Trebuchet MS"/>
          <w:sz w:val="28"/>
          <w:szCs w:val="28"/>
        </w:rPr>
        <w:t xml:space="preserve">Быть исторической, т. е. показывать соотношение форм религии в динамике, в их исторической связи. </w:t>
      </w:r>
    </w:p>
    <w:p>
      <w:pPr>
        <w:pStyle w:val="Style14"/>
        <w:numPr>
          <w:ilvl w:val="0"/>
          <w:numId w:val="2"/>
        </w:numPr>
        <w:spacing w:before="0" w:after="280"/>
        <w:rPr>
          <w:rFonts w:ascii="Trebuchet MS" w:hAnsi="Trebuchet MS" w:cs="Courier New"/>
          <w:sz w:val="28"/>
          <w:szCs w:val="28"/>
        </w:rPr>
      </w:pPr>
      <w:r>
        <w:rPr>
          <w:rFonts w:cs="Courier New" w:ascii="Trebuchet MS" w:hAnsi="Trebuchet MS"/>
          <w:sz w:val="28"/>
          <w:szCs w:val="28"/>
        </w:rPr>
        <w:t xml:space="preserve">Быть не формальной - подводить исследователя к вопросу о генезисе отдельных форм религии, об их материальной обусловленности.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ЗАКЛЮЧЕНИЯ.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Поклоняться таким богам - значит исполнять их волю или следовать их примеру. Неудивительно, что в языческом обоготворении плодородия мы наблюдаем полное отсутствие морали в половой жизни. Если, рассуждая по-язычески, половое влечение есть бог, то надо отдаваться этому влечению ранних этапах развития в связи со страхом, вызванным невозможностью объяснить явления природы и представить свое место в мире, человек приписывает сверхъестественное всему окружающему, и, в первую очередь, предметам, непосредственно связанным с его жизнью: животным, которые его окружают, на которых он охотится, от которых зависит его жизнь; явлениям природы, которые он не в состоянии предугадать и от которых зависит успех в земледелии и опять же его жизнь. Человек пытается воздействовать на сверхъестественные силы, обращаясь к ним, молясь, принося жертвы. Он пытается обеспечить себе и свой семье удачу в жизни во всех отношениях. Но уже на этом уровне возникают морально-нравственные законы пока еще на подсознании, установление которых приписывается тем же силам. Они передаются из поколения в поколения. </w:t>
        <w:br/>
      </w:r>
    </w:p>
    <w:p>
      <w:pPr>
        <w:pStyle w:val="Normal"/>
        <w:rPr/>
      </w:pPr>
      <w:r>
        <w:rPr>
          <w:rFonts w:cs="Trebuchet MS" w:ascii="Trebuchet MS" w:hAnsi="Trebuchet MS"/>
          <w:sz w:val="28"/>
          <w:szCs w:val="28"/>
        </w:rPr>
        <w:t>С начала бог для человека изображается в животном обличии или как полуживотное-получеловек, и его функции в основном связаны с жизнью самого дальнейшем мы встречаем частичное отделение необъяснимого от природы, т.е. существование независимых физически, но покровительствующих природе духов, которых человек не может видеть и ощущать, но считает возможным влияние на них. Сам способ влияния не изменился - это те же моления и жертвоприношения. Уже на этом уровне возникают вопросы о возникновении всего сущего, возникают космогонические мифы о возникновении мира. Также появляются представления о сущности смерти, о продолжении существования после смерти и т.д.</w:t>
      </w:r>
    </w:p>
    <w:p>
      <w:pPr>
        <w:pStyle w:val="Auto"/>
        <w:jc w:val="center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/>
          <w:color w:val="000000"/>
          <w:sz w:val="28"/>
          <w:szCs w:val="28"/>
        </w:rPr>
      </w:r>
    </w:p>
    <w:p>
      <w:pPr>
        <w:pStyle w:val="Auto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uto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uto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uto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uto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uto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Auto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  <w:t>1. Токарев С. А.; Ранние формы религий М., 1980</w:t>
        <w:br/>
        <w:t>2. Тайлор Э. Б.; Первобытная культура, М., 1989</w:t>
        <w:br/>
        <w:t>3. Энциклопедия «Аванта+», Религии Мира, т.1, М., 1997</w:t>
      </w:r>
    </w:p>
    <w:p>
      <w:pPr>
        <w:pStyle w:val="Normal"/>
        <w:rPr/>
      </w:pPr>
      <w:r>
        <w:rPr>
          <w:rFonts w:cs="Trebuchet MS" w:ascii="Trebuchet MS" w:hAnsi="Trebuchet MS"/>
          <w:color w:val="000000"/>
          <w:sz w:val="28"/>
          <w:szCs w:val="28"/>
        </w:rPr>
        <w:t>4. Яблоков И. Н.; История Религии М., 2002</w:t>
        <w:br/>
        <w:t>5. Яблоков И.Н.; Основы религиоведения М., 2002</w:t>
      </w:r>
    </w:p>
    <w:p>
      <w:pPr>
        <w:pStyle w:val="Normal"/>
        <w:rPr/>
      </w:pPr>
      <w:r>
        <w:rPr>
          <w:rFonts w:cs="Trebuchet MS" w:ascii="Trebuchet MS" w:hAnsi="Trebuchet MS"/>
          <w:color w:val="000000"/>
          <w:sz w:val="28"/>
          <w:szCs w:val="28"/>
        </w:rPr>
        <w:t>6. Крадин Н.Н.; «Политическая антропология» М.,2004</w:t>
      </w:r>
    </w:p>
    <w:p>
      <w:pPr>
        <w:pStyle w:val="Normal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  <w:t>7. Мирча Элиаде; Шаманизм: архаические техники экстаз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rebuchet MS" w:hAnsi="Trebuchet MS" w:cs="Trebuchet MS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o">
    <w:name w:val="auto"/>
    <w:basedOn w:val="Normal"/>
    <w:qFormat/>
    <w:pPr/>
    <w:rPr>
      <w:rFonts w:ascii="Trebuchet MS" w:hAnsi="Trebuchet MS" w:cs="Trebuchet M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9:25:00Z</dcterms:created>
  <dc:creator>1</dc:creator>
  <dc:description/>
  <cp:keywords/>
  <dc:language>en-US</dc:language>
  <cp:lastModifiedBy>1</cp:lastModifiedBy>
  <dcterms:modified xsi:type="dcterms:W3CDTF">2008-03-04T09:56:00Z</dcterms:modified>
  <cp:revision>1</cp:revision>
  <dc:subject/>
  <dc:title>РЕФЕРАТ</dc:title>
</cp:coreProperties>
</file>