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  <w:t xml:space="preserve">Министерство образования </w:t>
      </w:r>
    </w:p>
    <w:p>
      <w:pPr>
        <w:pStyle w:val="Heading2"/>
        <w:widowControl/>
        <w:rPr>
          <w:spacing w:val="12"/>
          <w:w w:val="100"/>
        </w:rPr>
      </w:pPr>
      <w:r>
        <w:rPr>
          <w:spacing w:val="12"/>
          <w:w w:val="100"/>
        </w:rPr>
        <w:t>Российской Федерации</w:t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  <w:t>Академия бюджета и казначейства</w:t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  <w:t>Министерства Финансов Российской Федерации</w:t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  <w:t>Финансово-учетный факультет</w:t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  <w:t>Калужский филиал</w:t>
      </w:r>
    </w:p>
    <w:p>
      <w:pPr>
        <w:pStyle w:val="Normal"/>
        <w:jc w:val="center"/>
        <w:rPr>
          <w:spacing w:val="12"/>
          <w:w w:val="100"/>
          <w:sz w:val="20"/>
        </w:rPr>
      </w:pPr>
      <w:r>
        <w:rPr>
          <w:spacing w:val="12"/>
          <w:w w:val="100"/>
          <w:sz w:val="20"/>
        </w:rPr>
        <w:t>(заочное отделение)</w:t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</w:p>
    <w:p>
      <w:pPr>
        <w:pStyle w:val="Normal"/>
        <w:jc w:val="center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Heading1"/>
        <w:widowControl/>
        <w:rPr>
          <w:spacing w:val="12"/>
          <w:w w:val="100"/>
          <w:sz w:val="32"/>
        </w:rPr>
      </w:pPr>
      <w:r>
        <w:rPr>
          <w:spacing w:val="12"/>
          <w:w w:val="100"/>
          <w:sz w:val="32"/>
        </w:rPr>
        <w:t>КОНТРОЛЬНАЯ РАБОТА</w:t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  <w:t>По дисциплине:</w:t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Heading3"/>
        <w:rPr>
          <w:spacing w:val="12"/>
          <w:w w:val="100"/>
        </w:rPr>
      </w:pPr>
      <w:r>
        <w:rPr>
          <w:spacing w:val="12"/>
        </w:rPr>
        <w:t>Философия.</w:t>
      </w:r>
    </w:p>
    <w:p>
      <w:pPr>
        <w:pStyle w:val="Normal"/>
        <w:jc w:val="center"/>
        <w:rPr>
          <w:b/>
          <w:b/>
          <w:spacing w:val="12"/>
          <w:w w:val="100"/>
        </w:rPr>
      </w:pPr>
      <w:r>
        <w:rPr>
          <w:b/>
          <w:spacing w:val="12"/>
          <w:w w:val="100"/>
        </w:rPr>
      </w:r>
    </w:p>
    <w:p>
      <w:pPr>
        <w:pStyle w:val="Normal"/>
        <w:jc w:val="center"/>
        <w:rPr>
          <w:b/>
          <w:b/>
          <w:spacing w:val="12"/>
          <w:w w:val="100"/>
        </w:rPr>
      </w:pPr>
      <w:r>
        <w:rPr>
          <w:b/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rPr>
          <w:spacing w:val="12"/>
          <w:w w:val="100"/>
        </w:rPr>
      </w:pPr>
      <w:r>
        <w:rPr>
          <w:b/>
          <w:spacing w:val="12"/>
          <w:w w:val="100"/>
        </w:rPr>
        <w:t>Студентки:</w:t>
      </w:r>
      <w:r>
        <w:rPr>
          <w:spacing w:val="12"/>
          <w:w w:val="100"/>
        </w:rPr>
        <w:t xml:space="preserve"> Денисовой Марины Вячеславовны</w:t>
      </w:r>
      <w:r>
        <w:rPr>
          <w:spacing w:val="12"/>
        </w:rPr>
        <w:t>.</w:t>
      </w:r>
    </w:p>
    <w:p>
      <w:pPr>
        <w:pStyle w:val="Normal"/>
        <w:rPr>
          <w:b/>
          <w:b/>
          <w:spacing w:val="12"/>
          <w:w w:val="100"/>
        </w:rPr>
      </w:pPr>
      <w:r>
        <w:rPr>
          <w:b/>
          <w:spacing w:val="12"/>
          <w:w w:val="100"/>
        </w:rPr>
      </w:r>
    </w:p>
    <w:p>
      <w:pPr>
        <w:pStyle w:val="Normal"/>
        <w:rPr/>
      </w:pPr>
      <w:r>
        <w:rPr>
          <w:b/>
          <w:spacing w:val="12"/>
          <w:w w:val="100"/>
        </w:rPr>
        <w:t>Группы:</w:t>
      </w:r>
      <w:r>
        <w:rPr>
          <w:spacing w:val="12"/>
          <w:w w:val="100"/>
        </w:rPr>
        <w:t xml:space="preserve"> 1-ФК 6</w:t>
      </w:r>
    </w:p>
    <w:p>
      <w:pPr>
        <w:pStyle w:val="Normal"/>
        <w:rPr>
          <w:b/>
          <w:b/>
          <w:spacing w:val="12"/>
          <w:w w:val="100"/>
        </w:rPr>
      </w:pPr>
      <w:r>
        <w:rPr>
          <w:b/>
          <w:spacing w:val="12"/>
          <w:w w:val="100"/>
        </w:rPr>
      </w:r>
    </w:p>
    <w:p>
      <w:pPr>
        <w:pStyle w:val="Normal"/>
        <w:rPr/>
      </w:pPr>
      <w:r>
        <w:rPr>
          <w:b/>
          <w:spacing w:val="12"/>
          <w:w w:val="100"/>
        </w:rPr>
        <w:t xml:space="preserve">тема: </w:t>
      </w:r>
      <w:r>
        <w:rPr>
          <w:b w:val="false"/>
          <w:spacing w:val="12"/>
          <w:w w:val="100"/>
        </w:rPr>
        <w:t>«</w:t>
      </w:r>
      <w:r>
        <w:rPr>
          <w:spacing w:val="12"/>
        </w:rPr>
        <w:t xml:space="preserve">Атомистический материализм </w:t>
      </w:r>
      <w:r>
        <w:rPr>
          <w:b w:val="false"/>
          <w:spacing w:val="12"/>
        </w:rPr>
        <w:t>Демокрита</w:t>
      </w:r>
      <w:r>
        <w:rPr>
          <w:b w:val="false"/>
          <w:spacing w:val="12"/>
          <w:w w:val="100"/>
        </w:rPr>
        <w:t>»</w:t>
      </w:r>
    </w:p>
    <w:p>
      <w:pPr>
        <w:pStyle w:val="Normal"/>
        <w:rPr>
          <w:b/>
          <w:b/>
          <w:spacing w:val="12"/>
          <w:w w:val="100"/>
        </w:rPr>
      </w:pPr>
      <w:r>
        <w:rPr>
          <w:b/>
          <w:spacing w:val="12"/>
          <w:w w:val="100"/>
        </w:rPr>
      </w:r>
    </w:p>
    <w:p>
      <w:pPr>
        <w:pStyle w:val="Normal"/>
        <w:rPr/>
      </w:pPr>
      <w:r>
        <w:rPr>
          <w:b/>
          <w:spacing w:val="12"/>
          <w:w w:val="100"/>
        </w:rPr>
        <w:t xml:space="preserve">Специальность: </w:t>
      </w:r>
      <w:r>
        <w:rPr>
          <w:spacing w:val="12"/>
          <w:w w:val="100"/>
        </w:rPr>
        <w:t xml:space="preserve"> «Финансы и Кредит»</w:t>
      </w:r>
    </w:p>
    <w:p>
      <w:pPr>
        <w:pStyle w:val="Normal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rPr>
          <w:spacing w:val="12"/>
          <w:w w:val="100"/>
        </w:rPr>
      </w:pPr>
      <w:r>
        <w:rPr>
          <w:spacing w:val="12"/>
          <w:w w:val="100"/>
        </w:rPr>
        <w:t>________________________</w:t>
        <w:tab/>
        <w:tab/>
        <w:t xml:space="preserve">       </w:t>
        <w:tab/>
        <w:tab/>
        <w:t xml:space="preserve">       </w:t>
        <w:tab/>
        <w:tab/>
        <w:t>_____________________</w:t>
      </w:r>
    </w:p>
    <w:p>
      <w:pPr>
        <w:pStyle w:val="Normal"/>
        <w:rPr/>
      </w:pPr>
      <w:r>
        <w:rPr>
          <w:spacing w:val="12"/>
          <w:w w:val="100"/>
          <w:sz w:val="24"/>
          <w:vertAlign w:val="superscript"/>
        </w:rPr>
        <w:t xml:space="preserve">              </w:t>
      </w:r>
      <w:r>
        <w:rPr>
          <w:spacing w:val="12"/>
          <w:w w:val="100"/>
          <w:sz w:val="24"/>
          <w:vertAlign w:val="superscript"/>
        </w:rPr>
        <w:t xml:space="preserve">Дата поступления </w:t>
        <w:tab/>
      </w:r>
      <w:r>
        <w:rPr>
          <w:spacing w:val="12"/>
          <w:w w:val="100"/>
          <w:sz w:val="24"/>
        </w:rPr>
        <w:tab/>
        <w:tab/>
        <w:tab/>
        <w:tab/>
        <w:tab/>
        <w:tab/>
      </w:r>
      <w:r>
        <w:rPr>
          <w:spacing w:val="12"/>
          <w:sz w:val="24"/>
          <w:vertAlign w:val="subscript"/>
        </w:rPr>
        <w:t xml:space="preserve"> </w:t>
      </w:r>
      <w:r>
        <w:rPr>
          <w:spacing w:val="12"/>
          <w:w w:val="100"/>
          <w:sz w:val="24"/>
          <w:vertAlign w:val="superscript"/>
        </w:rPr>
        <w:t>Зачет работы.</w:t>
      </w:r>
    </w:p>
    <w:p>
      <w:pPr>
        <w:pStyle w:val="Normal"/>
        <w:rPr/>
      </w:pPr>
      <w:r>
        <w:rPr>
          <w:spacing w:val="12"/>
          <w:w w:val="100"/>
          <w:sz w:val="24"/>
          <w:vertAlign w:val="superscript"/>
        </w:rPr>
        <w:t xml:space="preserve">               </w:t>
      </w:r>
      <w:r>
        <w:rPr>
          <w:spacing w:val="12"/>
          <w:w w:val="100"/>
          <w:sz w:val="24"/>
          <w:vertAlign w:val="superscript"/>
        </w:rPr>
        <w:t>работы в деканат</w:t>
        <w:tab/>
        <w:tab/>
        <w:tab/>
      </w:r>
      <w:r>
        <w:rPr>
          <w:spacing w:val="12"/>
          <w:w w:val="100"/>
          <w:sz w:val="24"/>
        </w:rPr>
        <w:tab/>
        <w:tab/>
        <w:tab/>
        <w:t xml:space="preserve">  </w:t>
        <w:tab/>
        <w:t xml:space="preserve">    </w:t>
      </w:r>
      <w:r>
        <w:rPr>
          <w:spacing w:val="12"/>
          <w:w w:val="100"/>
          <w:sz w:val="24"/>
          <w:vertAlign w:val="superscript"/>
        </w:rPr>
        <w:t xml:space="preserve"> Подпись преподавателя</w:t>
      </w:r>
    </w:p>
    <w:p>
      <w:pPr>
        <w:pStyle w:val="Normal"/>
        <w:rPr>
          <w:spacing w:val="12"/>
          <w:w w:val="100"/>
          <w:sz w:val="24"/>
          <w:vertAlign w:val="superscript"/>
        </w:rPr>
      </w:pPr>
      <w:r>
        <w:rPr>
          <w:spacing w:val="12"/>
          <w:w w:val="100"/>
          <w:sz w:val="24"/>
          <w:vertAlign w:val="superscript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</w:rPr>
      </w:pPr>
      <w:r>
        <w:rPr>
          <w:spacing w:val="12"/>
          <w:w w:val="100"/>
        </w:rPr>
      </w:r>
    </w:p>
    <w:p>
      <w:pPr>
        <w:pStyle w:val="Normal"/>
        <w:jc w:val="center"/>
        <w:rPr>
          <w:spacing w:val="12"/>
          <w:w w:val="100"/>
          <w:vertAlign w:val="superscript"/>
        </w:rPr>
      </w:pPr>
      <w:r>
        <w:rPr>
          <w:spacing w:val="12"/>
          <w:w w:val="100"/>
          <w:vertAlign w:val="superscript"/>
        </w:rPr>
      </w:r>
    </w:p>
    <w:p>
      <w:pPr>
        <w:pStyle w:val="Normal"/>
        <w:jc w:val="center"/>
        <w:rPr>
          <w:spacing w:val="12"/>
          <w:w w:val="100"/>
          <w:vertAlign w:val="superscript"/>
        </w:rPr>
      </w:pPr>
      <w:r>
        <w:rPr>
          <w:spacing w:val="12"/>
          <w:w w:val="100"/>
          <w:vertAlign w:val="superscript"/>
        </w:rPr>
      </w:r>
    </w:p>
    <w:p>
      <w:pPr>
        <w:pStyle w:val="Normal"/>
        <w:jc w:val="center"/>
        <w:rPr/>
      </w:pPr>
      <w:r>
        <w:rPr>
          <w:b/>
          <w:spacing w:val="12"/>
          <w:w w:val="100"/>
        </w:rPr>
        <w:t>Москва ,200</w:t>
      </w:r>
      <w:r>
        <w:rPr>
          <w:b/>
          <w:spacing w:val="12"/>
        </w:rPr>
        <w:t>2</w:t>
      </w:r>
      <w:r>
        <w:rPr>
          <w:b/>
          <w:spacing w:val="12"/>
          <w:w w:val="100"/>
        </w:rPr>
        <w:t>.</w:t>
      </w:r>
      <w:r>
        <w:br w:type="page"/>
      </w:r>
    </w:p>
    <w:p>
      <w:pPr>
        <w:pStyle w:val="Normal"/>
        <w:jc w:val="center"/>
        <w:rPr>
          <w:b/>
          <w:b/>
          <w:spacing w:val="12"/>
          <w:w w:val="100"/>
          <w:sz w:val="28"/>
        </w:rPr>
      </w:pPr>
      <w:r>
        <w:rPr>
          <w:b/>
          <w:spacing w:val="12"/>
          <w:w w:val="100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36"/>
        </w:rPr>
      </w:pPr>
      <w:r>
        <w:rPr>
          <w:b/>
          <w:spacing w:val="12"/>
          <w:sz w:val="36"/>
        </w:rPr>
        <w:t>ПЛАН.</w:t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Heading5"/>
        <w:numPr>
          <w:ilvl w:val="0"/>
          <w:numId w:val="2"/>
        </w:numPr>
        <w:rPr>
          <w:spacing w:val="12"/>
        </w:rPr>
      </w:pPr>
      <w:r>
        <w:rPr>
          <w:spacing w:val="12"/>
        </w:rPr>
        <w:t>Введение</w:t>
      </w:r>
    </w:p>
    <w:p>
      <w:pPr>
        <w:pStyle w:val="Normal"/>
        <w:ind w:firstLine="720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12"/>
          <w:sz w:val="28"/>
        </w:rPr>
      </w:pPr>
      <w:r>
        <w:rPr>
          <w:b/>
          <w:spacing w:val="12"/>
          <w:sz w:val="28"/>
        </w:rPr>
        <w:t>Учение Демокрита.</w:t>
        <w:br/>
        <w:t>Атомистический материализм</w:t>
      </w:r>
      <w:r>
        <w:rPr>
          <w:b/>
          <w:i w:val="false"/>
          <w:spacing w:val="12"/>
          <w:w w:val="100"/>
          <w:sz w:val="28"/>
        </w:rPr>
        <w:t>.</w:t>
      </w:r>
    </w:p>
    <w:p>
      <w:pPr>
        <w:pStyle w:val="Normal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12"/>
          <w:sz w:val="28"/>
        </w:rPr>
      </w:pPr>
      <w:r>
        <w:rPr>
          <w:b/>
          <w:spacing w:val="12"/>
          <w:sz w:val="28"/>
        </w:rPr>
        <w:t>Заключение.</w:t>
      </w:r>
    </w:p>
    <w:p>
      <w:pPr>
        <w:pStyle w:val="Normal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i/>
          <w:i/>
          <w:spacing w:val="12"/>
          <w:sz w:val="28"/>
        </w:rPr>
      </w:pPr>
      <w:r>
        <w:rPr>
          <w:b/>
          <w:spacing w:val="12"/>
          <w:sz w:val="28"/>
        </w:rPr>
        <w:t>Список литературы.</w:t>
      </w:r>
      <w:r>
        <w:rPr>
          <w:b/>
          <w:i w:val="false"/>
          <w:spacing w:val="12"/>
          <w:w w:val="100"/>
          <w:sz w:val="28"/>
        </w:rPr>
        <w:br/>
      </w:r>
      <w:r>
        <w:br w:type="page"/>
      </w:r>
    </w:p>
    <w:p>
      <w:pPr>
        <w:pStyle w:val="Normal"/>
        <w:jc w:val="left"/>
        <w:rPr>
          <w:b/>
          <w:b/>
          <w:spacing w:val="12"/>
          <w:sz w:val="36"/>
        </w:rPr>
      </w:pPr>
      <w:r>
        <w:rPr>
          <w:b/>
          <w:spacing w:val="12"/>
          <w:sz w:val="36"/>
        </w:rPr>
        <w:t>Атомистический материализм  Демокрита.</w:t>
      </w:r>
    </w:p>
    <w:p>
      <w:pPr>
        <w:pStyle w:val="Normal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</w:r>
    </w:p>
    <w:p>
      <w:pPr>
        <w:pStyle w:val="Normal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pacing w:val="12"/>
          <w:sz w:val="32"/>
        </w:rPr>
      </w:pPr>
      <w:r>
        <w:rPr>
          <w:b/>
          <w:spacing w:val="12"/>
          <w:w w:val="100"/>
          <w:sz w:val="32"/>
        </w:rPr>
        <w:t xml:space="preserve">Введение </w:t>
      </w:r>
      <w:r>
        <w:rPr>
          <w:b/>
          <w:spacing w:val="12"/>
          <w:sz w:val="32"/>
        </w:rPr>
        <w:t>.</w:t>
      </w:r>
    </w:p>
    <w:p>
      <w:pPr>
        <w:pStyle w:val="Normal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jc w:val="left"/>
        <w:rPr>
          <w:b/>
          <w:b/>
          <w:spacing w:val="12"/>
          <w:w w:val="100"/>
          <w:sz w:val="28"/>
        </w:rPr>
      </w:pPr>
      <w:r>
        <w:rPr>
          <w:b/>
          <w:spacing w:val="12"/>
          <w:w w:val="100"/>
          <w:sz w:val="28"/>
        </w:rPr>
      </w:r>
    </w:p>
    <w:p>
      <w:pPr>
        <w:pStyle w:val="Normal"/>
        <w:ind w:left="0" w:firstLine="360"/>
        <w:jc w:val="left"/>
        <w:rPr/>
      </w:pPr>
      <w:r>
        <w:rPr>
          <w:spacing w:val="12"/>
          <w:w w:val="100"/>
          <w:sz w:val="28"/>
        </w:rPr>
        <w:t>V-</w:t>
      </w:r>
      <w:r>
        <w:rPr>
          <w:spacing w:val="12"/>
          <w:w w:val="100"/>
          <w:sz w:val="28"/>
          <w:lang w:val="en-US"/>
        </w:rPr>
        <w:t>IV</w:t>
      </w:r>
      <w:r>
        <w:rPr>
          <w:spacing w:val="12"/>
          <w:w w:val="100"/>
          <w:sz w:val="28"/>
        </w:rPr>
        <w:t xml:space="preserve"> век до н. э.  – это век  упрочнения и расцвета античной рабовладельческой демократии. В большинстве греческих городов – государств, таких, как Афины, Агригент, Милет, Эфес, усилились экономически и политически новые слои рабовладельцев, связанных с развитием ремёсел, торговли и боровшихся против власти старой рабовладельческо-земледельческой знати. Это была эпоха внутреннего расцвета греческих государств. Не только политическая, но и научная жизнь била ключом в греческих городах – государствах (полисах). К этому времени уже появились величайшие писатели античности – Эсхил, Софокл, Еврипид. В тоже время появляются творцы классической греческой скульптуры – Фидий и Поликлет.</w:t>
        <w:br/>
        <w:t xml:space="preserve">Рост влияния новых городов, продолжавшееся оживление общественной жизни в греческих государствах принесли с собой дальнейший расцвет античной науки и материалистической философии. </w:t>
      </w:r>
    </w:p>
    <w:p>
      <w:pPr>
        <w:pStyle w:val="Normal"/>
        <w:ind w:left="0" w:firstLine="360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  <w:t>Философия окончательно выделилась из единого , нерасчлененного знания, отделившись от религии, мифологии, конкретных наук. В это время сформировались основные философские понятия и категории, возникли основные философские направления.</w:t>
      </w:r>
    </w:p>
    <w:p>
      <w:pPr>
        <w:pStyle w:val="Normal"/>
        <w:ind w:left="0" w:firstLine="360"/>
        <w:rPr/>
      </w:pPr>
      <w:r>
        <w:rPr>
          <w:spacing w:val="12"/>
          <w:w w:val="100"/>
          <w:sz w:val="28"/>
        </w:rPr>
        <w:t>Материализм древней Греции получил своё классическое выражение в философской системе Демокрита. Демокрит, выдающийся материалист античности, создавал свою систему взглядов в иное время, нежели милетские филос</w:t>
      </w:r>
      <w:r>
        <w:rPr>
          <w:spacing w:val="12"/>
          <w:sz w:val="28"/>
        </w:rPr>
        <w:t>офы, Гераклит и элеаты.</w:t>
        <w:br/>
        <w:t xml:space="preserve">     </w:t>
      </w:r>
      <w:r>
        <w:rPr>
          <w:spacing w:val="12"/>
          <w:w w:val="100"/>
          <w:sz w:val="28"/>
        </w:rPr>
        <w:t xml:space="preserve">Все биографические данные о Демокрите сильно разнятся. По словам Диогена Лаэрцкого, он родился в 460-457 гг. до нашей эры. По словам Фрасила, в 470 году. Также разнятся и сроки его жизни – одни говорят, что 90 лет, некоторые 85, иные 104, другие 109. Родился Демокрит в городе Абдеры. По одним данным: он был сыном Гегестрата, по другим – Афинокрита. По словам исследователей, он выбрал меньшую часть отцовского наследства (в основном состоящую из денег) и отправился в путешествие. </w:t>
        <w:br/>
      </w:r>
      <w:r>
        <w:rPr>
          <w:spacing w:val="12"/>
          <w:sz w:val="28"/>
        </w:rPr>
        <w:t xml:space="preserve">      </w:t>
      </w:r>
      <w:r>
        <w:rPr>
          <w:spacing w:val="12"/>
          <w:w w:val="100"/>
          <w:sz w:val="28"/>
        </w:rPr>
        <w:t>Демокрит много и долго путешествовал. По его собственным словам: «… Я объездил больше: чем кто-либо из современных мне людей, подробнейшим образом исследуя её, я видел больше, чем все другие, мужей и земель и беседовал с наибольшим числом ученых людей. И никто не обличил меня в ошибках при складывании линий, сопровождающихся доказательством… Я провел на чужбине около 8 лет». Демокрит был в Египте, Персии, Вавилоне, Индии. Помимо стран востока, Демокрит путешествовал в Афины, при этом он старался остаться не узнанным. Валерий Максим пишет: «В Афинах он провел много лет, используя каждую минуту для того, чтобы научится мудрости и упражняться в ней». После продолжительных странствий, Демокрит вернулся в Абдеры. Путешествия Демокрита и его личные связи с философами и выдающимися учеными ряда стран в известной мере способствовали возникновению такой совершенной по тому времени материалистической системы, какой являлось учение Демокрита.</w:t>
        <w:br/>
      </w:r>
      <w:r>
        <w:rPr>
          <w:spacing w:val="12"/>
          <w:sz w:val="28"/>
        </w:rPr>
        <w:t xml:space="preserve">     </w:t>
      </w:r>
      <w:r>
        <w:rPr>
          <w:spacing w:val="12"/>
          <w:w w:val="100"/>
          <w:sz w:val="28"/>
        </w:rPr>
        <w:t>В Абдерах существовал закон, согласно которому, каждый гражданин должен был преумножить имущество, доставшееся ему в наследство, а если гражданин нарушал этот закон, то такого гражданина изгоняли. Демокрит же во время путешествия истратил все свое наследство и таким образом подлежал изгнанию. По словам Антисфена, Демокрит, чтобы избежать наказания, читает на суде своё самое значимое произведение – «Большой мирострой». Оно было оценено в такую же сумму, что и наследство Демокрита, а по некоторым источникам и в пять раз большую – 500 талантов. Демокрита почтили медными статуями, за его деятельность в дальнейшем, за полезные советы городу ему дали почетное прозвище «Мудрость». Неизвестно точно, в какое время, но возможно, когда родина оказалась в опасности, его сделали архонтом, и за свои заслуги он получил прозвище «Патриот». Демокрит был похоронен в родном городе за государственный счет. Об уважении к Демокриту его сограждан, свидетельствует древняя Абдерская монета с гербом города и надписью «При Демокрите». Демокрит был известен в античности как большой знаток политической истории Греции. Он говорил, что «политика есть величайшее искусство. Выгодно изучать её и посвящать себя политической деятельности, которая даёт жизни человека величие и блеск». Демокрит считал, что от высшей мудрости человек имеет три результата: он должен и может хорошо мыслить, он должен хорошо говорить, и он должен хорошо делать. Хорошо делать, с точки зрения Демокрита, это значит придерживаться «золотой середины»: не вдаваться в крайности ни в накоплении богатств, ни в п</w:t>
      </w:r>
      <w:r>
        <w:rPr>
          <w:spacing w:val="12"/>
          <w:sz w:val="28"/>
        </w:rPr>
        <w:t>олитических воззрениях.</w:t>
        <w:br/>
        <w:t xml:space="preserve">    </w:t>
      </w:r>
      <w:r>
        <w:rPr>
          <w:spacing w:val="12"/>
          <w:w w:val="100"/>
          <w:sz w:val="28"/>
        </w:rPr>
        <w:t>С большим вниманием и редкой для молодого человека сосредоточенностью Демокрит изучал эллинскую философию. Если его естественно - научные воззрения формировались под влиянием ионийцев</w:t>
      </w:r>
      <w:r>
        <w:rPr>
          <w:color w:val="008000"/>
          <w:spacing w:val="12"/>
          <w:w w:val="100"/>
          <w:sz w:val="28"/>
        </w:rPr>
        <w:t>,</w:t>
      </w:r>
      <w:r>
        <w:rPr>
          <w:color w:val="000000"/>
          <w:spacing w:val="12"/>
          <w:w w:val="100"/>
          <w:sz w:val="28"/>
        </w:rPr>
        <w:t xml:space="preserve"> то первое же произведение в списке его «моральных» сочинений носит заглавие «Пифагор». Однако решающее влияние на формирование взглядов Демокрита оказал философ Левкипп. Демокрит стал его верным учеником, воспринял от него и дальше</w:t>
      </w:r>
      <w:r>
        <w:rPr>
          <w:color w:val="000000"/>
          <w:spacing w:val="12"/>
          <w:sz w:val="28"/>
        </w:rPr>
        <w:t xml:space="preserve"> развил атомистическую систему. </w:t>
      </w:r>
      <w:r>
        <w:rPr>
          <w:color w:val="000000"/>
          <w:spacing w:val="12"/>
          <w:w w:val="100"/>
          <w:sz w:val="28"/>
        </w:rPr>
        <w:t>Личность Левкиппа таинственна и спорна - о нем осталось крайне мало свидетельств, а Эпикур</w:t>
      </w:r>
      <w:r>
        <w:rPr>
          <w:color w:val="008000"/>
          <w:spacing w:val="12"/>
          <w:w w:val="100"/>
          <w:sz w:val="28"/>
        </w:rPr>
        <w:t>,</w:t>
      </w:r>
      <w:r>
        <w:rPr>
          <w:color w:val="000000"/>
          <w:spacing w:val="12"/>
          <w:w w:val="100"/>
          <w:sz w:val="28"/>
        </w:rPr>
        <w:t xml:space="preserve"> прямой продолжатель атомистики, заявлял, по свидетельству Диогена Лаэрция</w:t>
      </w:r>
      <w:r>
        <w:rPr>
          <w:color w:val="008000"/>
          <w:spacing w:val="12"/>
          <w:w w:val="100"/>
          <w:sz w:val="28"/>
        </w:rPr>
        <w:t>,</w:t>
      </w:r>
      <w:r>
        <w:rPr>
          <w:color w:val="000000"/>
          <w:spacing w:val="12"/>
          <w:w w:val="100"/>
          <w:sz w:val="28"/>
        </w:rPr>
        <w:t xml:space="preserve"> что философа Левкиппа не существовало. По этому поводу в конце 19 и первой половине 20 века среди классических филологов и историков философии разгорелся спор. В «Левкипповом вопросе» ученые разделились на противников и сторонников факта существования Левкиппа</w:t>
      </w:r>
      <w:r>
        <w:rPr>
          <w:color w:val="008000"/>
          <w:spacing w:val="12"/>
          <w:w w:val="100"/>
          <w:sz w:val="28"/>
        </w:rPr>
        <w:t>.</w:t>
      </w:r>
      <w:r>
        <w:rPr>
          <w:color w:val="000000"/>
          <w:spacing w:val="12"/>
          <w:w w:val="100"/>
          <w:sz w:val="28"/>
        </w:rPr>
        <w:t xml:space="preserve"> В настоящее время большинство исследователей полностью признало его реальность. Как известно, самым серьезным источником по истории греческой философии являются сочинения Аристотеля. Он и его ближайший ученик Феофраст были авторами книг о Демокрите, которые, к сожалению, не сохранились. Аристотель пишет об учении Левкиппа – Демокрита как о едином учении, но это не относится ни к началу философского пути Левкиппа и не к конкретным областям науки, где Левкиппа продолжил и опередил ученик, затмивший славой учителя. </w:t>
        <w:br/>
        <w:t xml:space="preserve">         </w:t>
      </w:r>
      <w:r>
        <w:rPr>
          <w:spacing w:val="12"/>
          <w:w w:val="100"/>
          <w:sz w:val="28"/>
        </w:rPr>
        <w:t xml:space="preserve">Ряд авторов сообщают, что товарищем юности и первым слушателем Демокрита был Протагор. В молодости Протагор не учился, а работал носильщиком корзин и дров, что, по свидетельству Гелия, привело к знакомству с Демокритом: «… случайно Демокрит… выйдя за черту города, увидел Протагора, когда тот легко и проворно шагал с тяжелым и неудобным грузом. Демокрит подошел к нему поближе, рассмотрел расположение и соединение поленьев, сделанное искусно и опытной рукой, и попросил … чтобы Протагор распустил вязанку и снова сложил её таким образом». Эта просьба была выполнена. Демокрит пришел в восхищение от ловкости и остроумия этого необразованного человека. Демокрит тотчас повел Протагора, взял его к себе, назначил ему содержание и научил его философии, и сделал его таким, каким он был впоследствии». Скорее всего, это легенда. Во-первых, потому, что Протагор был лет на 10-11 старше Демокрита. Во-вторых, Протагор не мог быть «необразованным». И все же это не совсем вымысел. Многие источники указывают на Протагора как на ученика и слушателя Демокрита, а о его бедности говорит тот факт, что он, в конце концов, обратился к платному преподаванию; этим он положил начало деятельности софистов – профессиональных учителей Греции. То, что Протагор много заимствовал у Демокрита, сомнений не вызывает. В дальнейшем пути Протагора и Демокрита разошлись. В то время, когда Демокрит путешествовал по Востоку, накапливая всё новые знания, Протагор уже преподавал. В рассказах о Демокрите и его слушателях обращает на себя внимание одна повторяющая деталь, которая не может быть случайной: Демокрит с уважением относился к физическому труду. Он считал вполне допустимым, что бедняк или бывший раб может стать выдающимся философом, и даже активно этому содействовал. Об этом говорит не только легенда о встрече с Протагором, но и другие источники. Итак, для Демокрита характерны: уважение к труду, сочувствие к угнетенным, оценка людей по их способностям, а не по происхождению и положению. Обращает на себя внимание один факт: слушатели Демокрита – атеисты или же становятся ими. Протагор за скептическое отношение к богам был приговорён к смерти и погиб, убегая от приговора. Как самый решительный атеист прослыл в Греции и Диагор. Афиняне заочно осудили Диагора на смерть за насмешки над культом и разглашение мистерий и даже объявили награду за его голову. Если Демокрит был учителем Диагора, то их взгляды совпадали. Материалистическое учение Демокрита, так же как и несколько раньше учение Анаксагора из Клазомен в Ионии, было атеистично. </w:t>
        <w:br/>
      </w:r>
    </w:p>
    <w:p>
      <w:pPr>
        <w:pStyle w:val="TextBody"/>
        <w:rPr>
          <w:spacing w:val="12"/>
          <w:w w:val="100"/>
          <w:sz w:val="32"/>
        </w:rPr>
      </w:pPr>
      <w:r>
        <w:rPr>
          <w:spacing w:val="12"/>
          <w:w w:val="100"/>
          <w:sz w:val="32"/>
        </w:rPr>
      </w:r>
    </w:p>
    <w:p>
      <w:pPr>
        <w:pStyle w:val="TextBody"/>
        <w:ind w:left="0" w:hanging="0"/>
        <w:rPr>
          <w:spacing w:val="12"/>
          <w:sz w:val="32"/>
        </w:rPr>
      </w:pPr>
      <w:r>
        <w:rPr>
          <w:spacing w:val="12"/>
          <w:w w:val="100"/>
          <w:sz w:val="32"/>
        </w:rPr>
        <w:t>Учение Демокрита.</w:t>
        <w:br/>
        <w:t>Атомистическ</w:t>
      </w:r>
      <w:r>
        <w:rPr>
          <w:spacing w:val="12"/>
          <w:sz w:val="32"/>
        </w:rPr>
        <w:t>ий</w:t>
      </w:r>
      <w:r>
        <w:rPr>
          <w:spacing w:val="12"/>
          <w:w w:val="100"/>
          <w:sz w:val="32"/>
        </w:rPr>
        <w:t xml:space="preserve"> </w:t>
      </w:r>
      <w:r>
        <w:rPr>
          <w:spacing w:val="12"/>
          <w:sz w:val="32"/>
        </w:rPr>
        <w:t>материализм</w:t>
      </w:r>
      <w:r>
        <w:rPr>
          <w:spacing w:val="12"/>
          <w:w w:val="100"/>
          <w:sz w:val="32"/>
        </w:rPr>
        <w:t>.</w:t>
        <w:br/>
      </w:r>
    </w:p>
    <w:p>
      <w:pPr>
        <w:pStyle w:val="2"/>
        <w:rPr>
          <w:i/>
          <w:i/>
          <w:spacing w:val="12"/>
          <w:w w:val="100"/>
          <w:sz w:val="28"/>
        </w:rPr>
      </w:pPr>
      <w:r>
        <w:rPr>
          <w:spacing w:val="12"/>
          <w:w w:val="100"/>
          <w:sz w:val="28"/>
        </w:rPr>
        <w:t xml:space="preserve">Атомистическая теория Левкиппа – Демокрита была закономерным результатом развития предшествующей философской мысли. В атомистической системе Демокрита можно найти части основных материалистических систем древней Греции и древнего востока. Даже важнейшие принципы – принцип сохранения бытия, принцип притяжения подобного к подобному, само понимания физического мира как возникшего из соединения первоначал, зачатки этического учения – всё это уже было заложено в философских системах, предшествующих атомизму. </w:t>
        <w:br/>
        <w:t xml:space="preserve">Однако предпосылками атомистического учения и его философскими истоками были не только «готовые» учения и идеи, которые атомисты застали в свою эпоху. Многие исследователи считают, что учение об атомах возникло как ответ на вопросы, поставленные элейцами, и как разрешение обнаружившегося противоречия между чувственно воспринимаемой и умопостигаемой реальностью, ярко выразившегося в «апориях» Зенона. </w:t>
      </w:r>
    </w:p>
    <w:p>
      <w:pPr>
        <w:pStyle w:val="2"/>
        <w:rPr>
          <w:spacing w:val="12"/>
        </w:rPr>
      </w:pPr>
      <w:r>
        <w:rPr>
          <w:spacing w:val="12"/>
          <w:w w:val="100"/>
        </w:rPr>
        <w:t xml:space="preserve">           </w:t>
      </w:r>
      <w:r>
        <w:rPr>
          <w:spacing w:val="12"/>
          <w:w w:val="100"/>
        </w:rPr>
        <w:t xml:space="preserve">Согласно Демокриту, </w:t>
      </w:r>
      <w:r>
        <w:rPr>
          <w:i/>
          <w:spacing w:val="12"/>
          <w:w w:val="100"/>
        </w:rPr>
        <w:t>Вселенная – это движущаяся материя, атомы веществ (бытие – to on, to den) и пустота (to unden, to meden);</w:t>
      </w:r>
      <w:r>
        <w:rPr>
          <w:spacing w:val="12"/>
          <w:w w:val="100"/>
        </w:rPr>
        <w:t xml:space="preserve"> последняя также реальна, как и бытие. Вечно движущиеся атомы, соединяясь, создают все вещи, их разъединение приводит к гибели и разрушению последних. </w:t>
        <w:br/>
      </w:r>
      <w:r>
        <w:rPr>
          <w:spacing w:val="12"/>
        </w:rPr>
        <w:t xml:space="preserve">     </w:t>
      </w:r>
      <w:r>
        <w:rPr>
          <w:spacing w:val="12"/>
          <w:w w:val="100"/>
        </w:rPr>
        <w:t>Введение атомистами понятия пустоты как небытия имело глубокое философское значение. Категория небытия дала возможность объяснять возникновение и изменение вещей. Правда у Демокрита бытие и небытие сосуществовали рядом, раздельно: атомы были носителями множественности, пустота же воплощала единство; в этом была метафизичность теории. Ее пытался преодолеть Аристотель, указывая, что мы видим «одно и то же непрерывное тело то жидким, то затвердевшим», следовательно, изменение качества — это не только простое соединение и разъединение. Но на современном ему уровне науки он не мог дать этому должного объяснения, в то время как Демокрит убедительно доказывал, что причина этого явления — в изменении количества междуатомной пустоты.</w:t>
        <w:br/>
      </w:r>
      <w:r>
        <w:rPr>
          <w:spacing w:val="12"/>
        </w:rPr>
        <w:t xml:space="preserve">     </w:t>
      </w:r>
      <w:r>
        <w:rPr>
          <w:spacing w:val="12"/>
          <w:w w:val="100"/>
        </w:rPr>
        <w:t xml:space="preserve">Понятие пустоты привело к понятию пространственной бесконечности. Метафизическая черта древней атомистики проявилась также в понимании этой бесконечности как бесконечного количественного накапливания или уменьшения, соединения или разъединения постоянных «кирпичиков» бытия. Однако это не значит, что Демокрит вообще отрицал качественные превращения, наоборот, они играли в его картине мира огромную роль. Целые миры превращаются в другие. Превращаются и отдельные вещи, ибо вечные атомы не могут исчезать бесследно, они дают начало новым вещам. Превращение происходит в результате разрушения старого целого, разъединения атомов, которые затем составляют новое целое. </w:t>
      </w:r>
      <w:r>
        <w:rPr>
          <w:spacing w:val="12"/>
        </w:rPr>
        <w:t xml:space="preserve">     </w:t>
      </w:r>
    </w:p>
    <w:p>
      <w:pPr>
        <w:pStyle w:val="2"/>
        <w:ind w:left="0" w:firstLine="720"/>
        <w:rPr>
          <w:spacing w:val="12"/>
        </w:rPr>
      </w:pPr>
      <w:r>
        <w:rPr>
          <w:spacing w:val="12"/>
          <w:w w:val="100"/>
        </w:rPr>
        <w:t>Согласно Демокриту, атомы неделимы (atomos—«неделимый»), они абсолютно плотны и не имеют физических частей. Но во всех телах они сочетаются так, что между ними остается хотя бы минимальное количество пустоты; от этих промежутков между атомами зависит консистенция тел.</w:t>
        <w:br/>
        <w:t xml:space="preserve">Кроме признаков элейского бытия атомы обладают свойствами пифагорейского «предела». Каждый атом конечен, ограничен определенной поверхностью и имеет неизменную геометрическую форму. Наоборот, пустота, как «беспредельное», ничем не ограничена и лишена важнейшего признака истинного бытия — формы. Атомы чувственно не воспринимаемы. Они похожи на пылинки, носящиеся в воздухе, и незаметные вследствие слишком малой величины, пока на них не упадет луч солнца, проникший через окно в помещение. Но атомы гораздо меньше этих пылинок; только луч мысли, разума может обнаружить их существование. Они невоспринимаемы еще и потому, что не имеют обычных чувственных качеств – запаха, цвета, </w:t>
      </w:r>
    </w:p>
    <w:p>
      <w:pPr>
        <w:pStyle w:val="2"/>
        <w:ind w:left="0" w:hanging="0"/>
        <w:rPr>
          <w:spacing w:val="12"/>
        </w:rPr>
      </w:pPr>
      <w:r>
        <w:rPr>
          <w:spacing w:val="12"/>
          <w:w w:val="100"/>
        </w:rPr>
        <w:t xml:space="preserve">вкуса и т. п. </w:t>
        <w:br/>
      </w:r>
      <w:r>
        <w:rPr>
          <w:spacing w:val="12"/>
        </w:rPr>
        <w:t xml:space="preserve">      </w:t>
      </w:r>
      <w:r>
        <w:rPr>
          <w:spacing w:val="12"/>
          <w:w w:val="100"/>
        </w:rPr>
        <w:t xml:space="preserve">Сведение строения материи к элементарным и качественно однородным физическим единицам, чем «стихии», «четыре корня» и отчасти даже «семена» Анаксагора, имело в истории науки огромное значение. </w:t>
        <w:br/>
      </w:r>
      <w:r>
        <w:rPr>
          <w:spacing w:val="12"/>
        </w:rPr>
        <w:t xml:space="preserve">      </w:t>
      </w:r>
      <w:r>
        <w:rPr>
          <w:spacing w:val="12"/>
          <w:w w:val="100"/>
        </w:rPr>
        <w:t>Чем же, однако, различаются между собой атомы Демокрита?</w:t>
        <w:br/>
        <w:t>Изучая свидетельства Феофраста, ученика Аристотеля, чьи комментарии послужили первоисточником многих более поздних сообщений о философии греческих досократиков, включая Демокрита, английский исследователь Мак Диармид отметил определенное противоречие. В одних местах речь идет только о различии форм атомов, в других — также о различии их порядка и положения. Однако понять нетрудно: порядком и положением (поворотом) могут различаться не единичные атомы, а составные тела, или группы атомов, в одном составном теле. Такие группы атомов могут быть расположены вверх или вниз (положение), а также в разном порядке (как буквы НА и АН), что и видоизменяет тело, делает его другим. И хотя Демокрит не мог предугадать законов современной биохимии, но именно из этой науки мы знаем, что, действительно, несходство двух одинаковых по составу органических веществ, например двух полисахаридов, зависит от порядка, в котором выстроены их молекулы. Огромное разнообразие белковых веществ зависит преимущественно от порядка расположения в их молекулах аминокислот, причем число возможных комбинаций при их сочетаниях практически бесконечно. Фундаментальные частицы материи, существования которых предполагал Демокрит, соединяли в себе в некоторой мере свойства атома, молекулы, микрочастицы, химического элемента и некоторых более сложных соединений.</w:t>
        <w:br/>
        <w:t>Атомы различались также величиной, от которой в свою очередь зависела тяжесть. Демокрит был на пути к этому понятию, признавая относительный вес атомов, которые в зависимости от размеров бывают тяжелее или легче. Так, например, самыми легкими атомами он считал самые мелкие и гладкие шаровидные атомы огня, составляющие воздух, а также душу человека.</w:t>
        <w:br/>
      </w:r>
      <w:r>
        <w:rPr>
          <w:spacing w:val="12"/>
        </w:rPr>
        <w:t xml:space="preserve">     </w:t>
      </w:r>
      <w:r>
        <w:rPr>
          <w:spacing w:val="12"/>
          <w:w w:val="100"/>
        </w:rPr>
        <w:t>С формой и величиной атомов связан вопрос о так называемых амерах или «математическом атомизме» Демокрита. Ряд древнегреческих философов (пифагорейцы, элейцы, Анаксагор, Левкипп) занимались математическими исследованиями. Выдающимся математическим умом был, несомненно, и Демокрит. Однако демокритовская математика отличалась от общепринятой математики. Согласно Аристотелю, она «расшатывала математику». Она основывалась на атомистических понятиях. Соглашаясь с Зеноном, что делимость пространства до бесконечности ведет к абсурду, к превращению в нулевые величины, из которых ничего не может быть построено, Демокрит открыл свои неделимые атомы. Но физический атом не совпадал с математической точкой. Согласно Демокриту, атомы имели разные размеры и формы фигуры, одни были больше, другие меньше. Он допускал, что есть атомы крючкообразные, якоревидные, шероховатые, угловатые, изогнутые – иначе бы они не сцеплялись друг с другом. Демокрит считал, что атомы неделимы физически, но мысленно в них можно выделить части — точки, которые, конечно, нельзя отторгнуть, они не имеют своего веса, но они тоже являются протяженными. Это не нулевая, а минимальная величина, дальше неделимая, мысленная часть атома — «амера» (бесчастная). Согласно некоторым свидетельствам (среди них имеется описание так называемой «площади Демокрита» у Джордано Бруно), в самом мелком атоме было 7 амер: верх, низ, левое, правое, переднее, заднее, середина. Это была математика, согласная с данными чувственного восприятия, которые говорили, что, как бы мало ни было физическое тело, например, невидимый атом, — такие части (стороны) в нем всегда можно вообразить, делить же до бесконечности даже мысленно невозможно.</w:t>
        <w:br/>
      </w:r>
      <w:r>
        <w:rPr>
          <w:spacing w:val="12"/>
        </w:rPr>
        <w:t xml:space="preserve">      </w:t>
      </w:r>
      <w:r>
        <w:rPr>
          <w:spacing w:val="12"/>
          <w:w w:val="100"/>
        </w:rPr>
        <w:t>Из протяженных точек Демокрит составлял протяженные линии, из них —плоскости. Конус, например, согласно Демокриту, состоит из тончайших чувственно не воспринимаемых из-за своей тонкости кружков, параллельных основанию. Так, путем складывания линий, сопровождающегося доказательством, Демокрит открыл теорему об объеме конуса, который равен трети объема цилиндра с тем же основанием и равной высотой; так же он высчитал объем пирамиды. Оба открытия признал (и уже иначе обосновал) Авторы, сообщающие о взглядах Демокрита, мало понимали его математику. Аристотель же и последующие математики ее резко отвергли, поэтому она была забыта. Некоторые современные исследователи отрицают различие атомов и амер у Демокрита и амер у Демокрита или полагают, что Демокрит считал атомы неделимыми и физически и теоретически; но последняя точка зрения ведет к слишком большим противоречиям. Атомистическая теория математики существовала, и она возродилась впоследствии в школе Эпикура.</w:t>
        <w:br/>
      </w:r>
      <w:r>
        <w:rPr>
          <w:spacing w:val="12"/>
        </w:rPr>
        <w:t xml:space="preserve">      </w:t>
      </w:r>
      <w:r>
        <w:rPr>
          <w:spacing w:val="12"/>
          <w:w w:val="100"/>
        </w:rPr>
        <w:t>Атомы бесконечны в числе, число конфигураций атомов так же бесконечно (разнообразно), «так как нет основания, почему бы они были скорее такими, чем иными». Этот принцип («не более так, чем иначе»), который иногда в литературе называется принципом индифферентности или разновероятности, характерен для демокритовского объяснения Вселенной. С его помощью можно было обосновать бесконечность движения, пространства и времени. Согласно Демокриту, существование бесчисленных атомных форм обусловливает бесконечное разнообразие направлений и скорости первичных движений атомов, а это в свою очередь приводит к их встречам и столкновениям. Таким образом, все мирообразование детерминировано и является естественным следствием вечного движения материи.</w:t>
        <w:br/>
      </w:r>
      <w:r>
        <w:rPr>
          <w:spacing w:val="12"/>
        </w:rPr>
        <w:t xml:space="preserve">     </w:t>
      </w:r>
      <w:r>
        <w:rPr>
          <w:spacing w:val="12"/>
          <w:w w:val="100"/>
        </w:rPr>
        <w:t>О вечном движении говорили уже ионийские философы. Мир находится в вечном движении, ибо он в их понимании — живое существо. Совершенно иначе решает вопрос Демокрит. Его атомы не одушевлены (атомы души являются ими только в связи с телом животного или человека). Вечное движение—это сталкивание, отталкивание, сцепление, разъединение, перемещение и падение атомов вызванное первоначальным вихрем. Больше того, у атомов имеется свое, первичное движение, не вызванное толчками: «трястись во всех направлениях» или «вибрировать». Последнее понятие не было развито; его не заметил Эпикур, когда он скорректировал демокритовскую теорию движения атомов, введя понятие произвольного отклонения атомов от прямой.</w:t>
        <w:br/>
      </w:r>
      <w:r>
        <w:rPr>
          <w:spacing w:val="12"/>
        </w:rPr>
        <w:t xml:space="preserve">     </w:t>
      </w:r>
      <w:r>
        <w:rPr>
          <w:spacing w:val="12"/>
          <w:w w:val="100"/>
        </w:rPr>
        <w:t>В своей картине строения материи Демокрит исходил также из принципа, выдвинутого предшествующей философией (сформулированного Мелиссом и повторенного Анаксагором), — принципа сохранения бытия «ничто не возникает из ничего». Он связывал его с вечностью времени и движения, что означало определенное понимание единства материи (атомов) и форм ее существования. И если элейцы считали, что этот принцип относится только к умопостигаемому «истинно сущему», то Демокрит относил его к реальному, объективно существующему миру, природе.</w:t>
        <w:br/>
      </w:r>
      <w:r>
        <w:rPr>
          <w:spacing w:val="12"/>
        </w:rPr>
        <w:t xml:space="preserve">     </w:t>
      </w:r>
      <w:r>
        <w:rPr>
          <w:spacing w:val="12"/>
          <w:w w:val="100"/>
        </w:rPr>
        <w:t xml:space="preserve">Атомистическая картина мира представляется несложной, но она грандиозна Гипотеза об атомарном строении вещества была самой научной по своим принципам и самой убедительной из всех, созданных философами ранее. Она отметала самым решительным образом основную массу религиозно-мифологических представлений о надприродном мире, о вмешательстве богов. Кроме того, картина движения атомов в мировой пустоте, их столкновения и сцепления — это простейшая модель причинного взаимодействия. Детерминизм атомистов стал антиподом платоновской телеологии. Демокритовская картина мира, при всех ее недостатках,  — это уже ярко выраженный материализм, такое философское миропонимание было в условиях древности максимально противоположно мифологическому миропониманию. </w:t>
        <w:br/>
      </w:r>
      <w:r>
        <w:br w:type="page"/>
      </w:r>
    </w:p>
    <w:p>
      <w:pPr>
        <w:pStyle w:val="2"/>
        <w:jc w:val="center"/>
        <w:rPr>
          <w:b w:val="false"/>
          <w:b w:val="false"/>
          <w:spacing w:val="12"/>
          <w:w w:val="100"/>
          <w:sz w:val="28"/>
        </w:rPr>
      </w:pPr>
      <w:r>
        <w:rPr>
          <w:b/>
          <w:spacing w:val="12"/>
          <w:w w:val="100"/>
          <w:sz w:val="32"/>
        </w:rPr>
        <w:t>Заключение</w:t>
      </w:r>
      <w:r>
        <w:rPr>
          <w:b/>
          <w:sz w:val="32"/>
        </w:rPr>
        <w:t>.</w:t>
      </w:r>
      <w:r>
        <w:rPr>
          <w:b w:val="false"/>
          <w:spacing w:val="12"/>
          <w:w w:val="100"/>
          <w:sz w:val="28"/>
        </w:rPr>
        <w:br/>
      </w:r>
    </w:p>
    <w:p>
      <w:pPr>
        <w:pStyle w:val="Normal"/>
        <w:ind w:left="0" w:firstLine="720"/>
        <w:rPr/>
      </w:pPr>
      <w:r>
        <w:rPr>
          <w:spacing w:val="12"/>
          <w:w w:val="100"/>
          <w:sz w:val="28"/>
        </w:rPr>
        <w:t>По свидетельству древних, Демокрит написал два основных произведения: «Большой мирострой» (Megas diakosmos) и «Малый мирострой» (Micros diakosmos), а также свыше 50 трактатов, составленных Фрасиллом, и 9 книг «Причин» (Aitiai). Часть исследователей приписывают авторство «Большого миростроя» Левкиппу. Но ничто не мешает допустить, что такое же произведение, развивающее и дополняющее взгляды Левкиппа, было и у Демокрита: одинаковые заглавия сплошь и рядом встречаются у древних философов. Остальные произведения демокритовского «корпуса» (свода сочинений) энциклопедически охватывают все известные в античности области философского и научного знания. Это сочинения моральные, «физические» (естественнонаучные), математические, географические, сочинения о музыке и, наконец, «технические» (по медицине, сельскому хозяйству и военному делу). Однако «ни для одного великого философа древности судьба его сочинений не оказалась такой мачехой, как для Демокрита» -- его произведения погибли. Из огромного литературного достояния философа остались фрагменты, цитируемые древними авторами, свидетельства античных историков и философов, остались изречения, сохраненные в различных сборниках, и</w:t>
      </w:r>
      <w:r>
        <w:rPr>
          <w:i/>
          <w:spacing w:val="12"/>
          <w:w w:val="100"/>
          <w:sz w:val="28"/>
        </w:rPr>
        <w:t>,</w:t>
      </w:r>
      <w:r>
        <w:rPr>
          <w:spacing w:val="12"/>
          <w:w w:val="100"/>
          <w:sz w:val="28"/>
        </w:rPr>
        <w:t xml:space="preserve"> наконец, есть сведения о некоторых взглядах и содержании работ Демокрита из сочинений тех авторов, которые полемизировали с ним, иногда при этом до неузнаваемости искажая его точку зрения. Впрочем, это касалось не только Демокрита, но и большинства древнегреческих философов, близких к линии материализма. Материализм Демокрита имел большое значение для античности. </w:t>
      </w:r>
      <w:r>
        <w:rPr>
          <w:spacing w:val="12"/>
          <w:sz w:val="28"/>
        </w:rPr>
        <w:t xml:space="preserve">Несколько </w:t>
      </w:r>
      <w:r>
        <w:rPr>
          <w:spacing w:val="12"/>
          <w:w w:val="100"/>
          <w:sz w:val="28"/>
        </w:rPr>
        <w:t xml:space="preserve"> столети</w:t>
      </w:r>
      <w:r>
        <w:rPr>
          <w:spacing w:val="12"/>
          <w:sz w:val="28"/>
        </w:rPr>
        <w:t>и</w:t>
      </w:r>
      <w:r>
        <w:rPr>
          <w:spacing w:val="12"/>
          <w:w w:val="100"/>
          <w:sz w:val="28"/>
        </w:rPr>
        <w:t xml:space="preserve"> после смерти философа шли споры по поводу материалистической системы великого мыслителя из Абдер. Многие крупные ученые считали себя последователями этого материалиста древнего мира; среди них были такие философы, как Эпикур (342 – 270 гг. до н.э.) и Лукреций Кар (99 – 55 гг. до н.э.).  Интерес к Атомистическому материализму в России   складывался под влиянием французской просветительской литературы, опиравшейся на античное наследие. Труды наиболее радикальных французских просветителей Дидро, Гельвеция, Гольбаха, Марешаля, в отличие от сочинений Вольтера, печатались в России крайне редко, c большими трудностями, часто анонимно, так как относились к тем сочинениям, против которых в 1763 г. Екатериной II было нап</w:t>
      </w:r>
      <w:r>
        <w:rPr>
          <w:spacing w:val="12"/>
          <w:sz w:val="28"/>
        </w:rPr>
        <w:t>исано специальное распоряжение «</w:t>
      </w:r>
      <w:r>
        <w:rPr>
          <w:spacing w:val="12"/>
          <w:w w:val="100"/>
          <w:sz w:val="28"/>
        </w:rPr>
        <w:t>О мерах против распространения в России иностранных сочинений, направленных против религии, нравственности и самой государыни</w:t>
      </w:r>
      <w:r>
        <w:rPr>
          <w:spacing w:val="12"/>
          <w:sz w:val="28"/>
        </w:rPr>
        <w:t>»</w:t>
      </w:r>
      <w:r>
        <w:rPr>
          <w:spacing w:val="12"/>
          <w:w w:val="100"/>
          <w:sz w:val="28"/>
        </w:rPr>
        <w:t>. Даже еще в первой четверти XIX в. в России Гельвеция обличали как последо</w:t>
      </w:r>
      <w:r>
        <w:rPr>
          <w:spacing w:val="12"/>
          <w:sz w:val="28"/>
        </w:rPr>
        <w:t>вателя античного материализма: «</w:t>
      </w:r>
      <w:r>
        <w:rPr>
          <w:spacing w:val="12"/>
          <w:w w:val="100"/>
          <w:sz w:val="28"/>
        </w:rPr>
        <w:t>...ни один из последователей Эпикура не представил учения древнего философа в виде более привлекательном, но не менее опасном для благосостояния общественного</w:t>
      </w:r>
      <w:r>
        <w:rPr>
          <w:spacing w:val="12"/>
          <w:sz w:val="28"/>
        </w:rPr>
        <w:t>»</w:t>
      </w:r>
      <w:r>
        <w:rPr>
          <w:spacing w:val="12"/>
          <w:w w:val="100"/>
          <w:sz w:val="28"/>
        </w:rPr>
        <w:t>.</w:t>
      </w:r>
    </w:p>
    <w:p>
      <w:pPr>
        <w:pStyle w:val="Normal"/>
        <w:ind w:left="0" w:firstLine="720"/>
        <w:rPr/>
      </w:pPr>
      <w:r>
        <w:rPr>
          <w:spacing w:val="12"/>
          <w:w w:val="100"/>
          <w:sz w:val="28"/>
        </w:rPr>
        <w:t>Воззрения французских материалистов и Фейербаха, восходящие к идеям Демокрита  и Эпикура, стали источниками философии А.И.</w:t>
      </w:r>
      <w:r>
        <w:rPr>
          <w:spacing w:val="12"/>
          <w:sz w:val="28"/>
        </w:rPr>
        <w:t xml:space="preserve"> </w:t>
      </w:r>
      <w:r>
        <w:rPr>
          <w:spacing w:val="12"/>
          <w:w w:val="100"/>
          <w:sz w:val="28"/>
        </w:rPr>
        <w:t>Герцена, В.Г. Белинского, Н.А. Добролюбова, Д.И.</w:t>
      </w:r>
      <w:r>
        <w:rPr>
          <w:spacing w:val="12"/>
          <w:sz w:val="28"/>
        </w:rPr>
        <w:t xml:space="preserve"> </w:t>
      </w:r>
      <w:r>
        <w:rPr>
          <w:spacing w:val="12"/>
          <w:w w:val="100"/>
          <w:sz w:val="28"/>
        </w:rPr>
        <w:t>Писарева. Н.Г.</w:t>
      </w:r>
      <w:r>
        <w:rPr>
          <w:spacing w:val="12"/>
          <w:sz w:val="28"/>
        </w:rPr>
        <w:t xml:space="preserve"> </w:t>
      </w:r>
      <w:r>
        <w:rPr>
          <w:spacing w:val="12"/>
          <w:w w:val="100"/>
          <w:sz w:val="28"/>
        </w:rPr>
        <w:t xml:space="preserve">Чернышевский вспоминал, что он в молодости был твердым сторонником того научного направления, представителями которого были античные атомисты.          </w:t>
      </w:r>
    </w:p>
    <w:p>
      <w:pPr>
        <w:pStyle w:val="Normal"/>
        <w:rPr/>
      </w:pPr>
      <w:r>
        <w:rPr>
          <w:spacing w:val="12"/>
          <w:w w:val="100"/>
          <w:sz w:val="28"/>
        </w:rPr>
        <w:t xml:space="preserve">        </w:t>
      </w:r>
      <w:r>
        <w:rPr>
          <w:spacing w:val="12"/>
          <w:w w:val="100"/>
          <w:sz w:val="28"/>
        </w:rPr>
        <w:t xml:space="preserve">Главная идея Демокрита о дискретности мира, его разделенности на мельчайшие, элементарные частицы оказалась удивительно похожей на толкования современных ученых. Мнения древних мыслителей не исчезли.  Они живы, поскольку живы вопросы, по поводу которых недоумевали древние и которые они по-своему решали… </w:t>
      </w:r>
    </w:p>
    <w:p>
      <w:pPr>
        <w:pStyle w:val="Normal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  <w:r>
        <w:br w:type="page"/>
      </w:r>
    </w:p>
    <w:p>
      <w:pPr>
        <w:pStyle w:val="Normal"/>
        <w:rPr>
          <w:b/>
          <w:b/>
          <w:spacing w:val="12"/>
          <w:w w:val="100"/>
          <w:sz w:val="32"/>
        </w:rPr>
      </w:pPr>
      <w:r>
        <w:rPr>
          <w:b/>
          <w:spacing w:val="12"/>
          <w:w w:val="100"/>
          <w:sz w:val="32"/>
        </w:rPr>
        <w:t>Список литературы .</w:t>
      </w:r>
    </w:p>
    <w:p>
      <w:pPr>
        <w:pStyle w:val="Normal"/>
        <w:rPr>
          <w:b/>
          <w:b/>
          <w:spacing w:val="12"/>
          <w:w w:val="100"/>
          <w:sz w:val="28"/>
        </w:rPr>
      </w:pPr>
      <w:r>
        <w:rPr>
          <w:b/>
          <w:spacing w:val="12"/>
          <w:w w:val="100"/>
          <w:sz w:val="28"/>
        </w:rPr>
      </w:r>
    </w:p>
    <w:p>
      <w:pPr>
        <w:pStyle w:val="Normal"/>
        <w:rPr>
          <w:b/>
          <w:b/>
          <w:spacing w:val="12"/>
          <w:w w:val="100"/>
          <w:sz w:val="28"/>
        </w:rPr>
      </w:pPr>
      <w:r>
        <w:rPr>
          <w:b/>
          <w:spacing w:val="12"/>
          <w:w w:val="100"/>
          <w:sz w:val="28"/>
        </w:rPr>
      </w:r>
    </w:p>
    <w:p>
      <w:pPr>
        <w:pStyle w:val="Heading4"/>
        <w:numPr>
          <w:ilvl w:val="0"/>
          <w:numId w:val="3"/>
        </w:numPr>
        <w:rPr>
          <w:spacing w:val="12"/>
          <w:w w:val="100"/>
        </w:rPr>
      </w:pPr>
      <w:r>
        <w:rPr>
          <w:spacing w:val="12"/>
          <w:w w:val="100"/>
        </w:rPr>
        <w:t>Чанышев А. Н. «Курс лекций по древней и средневековой философии»,М, «Высшая школа», 1991 г.</w:t>
      </w:r>
    </w:p>
    <w:p>
      <w:pPr>
        <w:pStyle w:val="Normal1"/>
        <w:numPr>
          <w:ilvl w:val="0"/>
          <w:numId w:val="3"/>
        </w:numPr>
        <w:outlineLvl w:val="0"/>
        <w:rPr/>
      </w:pPr>
      <w:r>
        <w:rPr>
          <w:color w:val="000000"/>
          <w:spacing w:val="12"/>
          <w:sz w:val="28"/>
        </w:rPr>
        <w:t>Философский энциклопедический словарь. М., «ИНФРА-М»</w:t>
      </w:r>
      <w:r>
        <w:rPr>
          <w:color w:val="000000"/>
          <w:spacing w:val="12"/>
          <w:w w:val="100"/>
          <w:sz w:val="28"/>
        </w:rPr>
        <w:t xml:space="preserve"> </w:t>
      </w:r>
      <w:r>
        <w:rPr>
          <w:color w:val="000000"/>
          <w:spacing w:val="12"/>
          <w:sz w:val="28"/>
        </w:rPr>
        <w:t xml:space="preserve">1997 </w:t>
      </w:r>
      <w:r>
        <w:rPr>
          <w:color w:val="000000"/>
          <w:spacing w:val="12"/>
          <w:w w:val="100"/>
          <w:sz w:val="28"/>
        </w:rPr>
        <w:t>г.</w:t>
      </w:r>
    </w:p>
    <w:p>
      <w:pPr>
        <w:pStyle w:val="Normal1"/>
        <w:numPr>
          <w:ilvl w:val="0"/>
          <w:numId w:val="3"/>
        </w:numPr>
        <w:outlineLvl w:val="0"/>
        <w:rPr>
          <w:color w:val="000000"/>
          <w:spacing w:val="12"/>
          <w:w w:val="100"/>
          <w:sz w:val="28"/>
        </w:rPr>
      </w:pPr>
      <w:r>
        <w:rPr>
          <w:color w:val="000000"/>
          <w:spacing w:val="12"/>
          <w:w w:val="100"/>
          <w:sz w:val="28"/>
        </w:rPr>
        <w:t>Лурье С.Я. «Демокрит. Тексты. Перевод. Исследования», Л., 1970 г.</w:t>
      </w:r>
    </w:p>
    <w:p>
      <w:pPr>
        <w:pStyle w:val="Normal1"/>
        <w:numPr>
          <w:ilvl w:val="0"/>
          <w:numId w:val="3"/>
        </w:numPr>
        <w:outlineLvl w:val="0"/>
        <w:rPr/>
      </w:pPr>
      <w:r>
        <w:rPr>
          <w:color w:val="000000"/>
          <w:spacing w:val="12"/>
          <w:w w:val="100"/>
          <w:sz w:val="28"/>
        </w:rPr>
        <w:t>Островский Э. В.«Основы фи</w:t>
      </w:r>
      <w:r>
        <w:rPr>
          <w:color w:val="000000"/>
          <w:spacing w:val="12"/>
          <w:sz w:val="28"/>
        </w:rPr>
        <w:t>лософских знаний»,М, «К. и С.»,</w:t>
      </w:r>
      <w:r>
        <w:rPr>
          <w:color w:val="000000"/>
          <w:spacing w:val="12"/>
          <w:w w:val="100"/>
          <w:sz w:val="28"/>
        </w:rPr>
        <w:t xml:space="preserve">1998г. </w:t>
      </w:r>
    </w:p>
    <w:p>
      <w:pPr>
        <w:pStyle w:val="Normal1"/>
        <w:numPr>
          <w:ilvl w:val="0"/>
          <w:numId w:val="3"/>
        </w:numPr>
        <w:outlineLvl w:val="0"/>
        <w:rPr>
          <w:color w:val="000000"/>
          <w:spacing w:val="12"/>
          <w:w w:val="100"/>
          <w:sz w:val="28"/>
        </w:rPr>
      </w:pPr>
      <w:r>
        <w:rPr>
          <w:color w:val="000000"/>
          <w:spacing w:val="12"/>
          <w:w w:val="100"/>
          <w:sz w:val="28"/>
        </w:rPr>
        <w:t xml:space="preserve">Лившиц Т.М. «Свободомыслие и атеизм в древности и средние века», Минск, 1973 г. </w:t>
      </w:r>
    </w:p>
    <w:p>
      <w:pPr>
        <w:pStyle w:val="Normal1"/>
        <w:numPr>
          <w:ilvl w:val="0"/>
          <w:numId w:val="3"/>
        </w:numPr>
        <w:outlineLvl w:val="0"/>
        <w:rPr/>
      </w:pPr>
      <w:r>
        <w:rPr>
          <w:spacing w:val="12"/>
          <w:w w:val="100"/>
          <w:sz w:val="28"/>
        </w:rPr>
        <w:t>Шахнович М.М. «Эпикурейская традиция в русской философской                                                    мысли».</w:t>
      </w:r>
    </w:p>
    <w:p>
      <w:pPr>
        <w:pStyle w:val="Normal1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</w:p>
    <w:p>
      <w:pPr>
        <w:pStyle w:val="Normal"/>
        <w:rPr>
          <w:spacing w:val="12"/>
          <w:w w:val="100"/>
          <w:sz w:val="28"/>
        </w:rPr>
      </w:pPr>
      <w:r>
        <w:rPr>
          <w:spacing w:val="12"/>
          <w:w w:val="1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1417" w:footer="1440" w:bottom="149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1:18:00Z</dcterms:created>
  <dc:creator>Вячеслав</dc:creator>
  <dc:description/>
  <dc:language>en-US</dc:language>
  <cp:lastModifiedBy>Вячеслав</cp:lastModifiedBy>
  <dcterms:modified xsi:type="dcterms:W3CDTF">2002-02-22T12:31:00Z</dcterms:modified>
  <cp:revision>10</cp:revision>
  <dc:subject/>
  <dc:title>Введение в эпоху</dc:title>
</cp:coreProperties>
</file>