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>
          <w:b/>
          <w:b/>
          <w:sz w:val="20"/>
        </w:rPr>
      </w:pPr>
      <w:r>
        <w:rPr>
          <w:b/>
          <w:sz w:val="20"/>
        </w:rPr>
        <w:t>ПУШКИНСКИЕ МЕСТА</w:t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Гагаринский переулок, 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Гагаринском переулке А. С. Пушкин прожил дв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половиной недели в 1831 у одного из самы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лизких и преданных своих друзей - Пав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иновича Нащокина. По словам биограф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а, поэт, "приезжая в Москву, ... всег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танавливался у Нащокина и всегда радовался, чт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возчики ... умели найти его квартиру и привез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го к нему, несмотря на то, что он менял квартиры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познакомился с Нащокиным еще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ицейские годы (Павел Нащокин учился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лагородном пансионе при Царскосельском лице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месте с братом Пушкина, Львом) и "хаживал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нсион более для свидания с Нащокиным, чем 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ратом". До ссылки поэта они часто виделись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тербурге, с 1826 года их встречи возобнов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воспоминаниям современников, Нащок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ого играл в карты, нередко проигрывал, "в случа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 большого выигрыша жил уже по широ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усско-барской натуре, и где только требовалось 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лал добро, помогая бедным..." У него чуть 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дневно собиралось многообразное обществ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ранты, цыгане, литераторы, актеры, купц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ядчики; иногда являлись заезжие петербургск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зь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советовался с другом "во всех важны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просах жизни"; например, задумав жениться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. Н. Гончаровой, спрашивал одобрения Нащокина 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получил его. Нащокин очень помогал Пушкину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вадебных хлопотах, добивался отсроч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рточных и других долгов. Пушкин тоже был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рсе сердечных дел друга. Получив письмо Пав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иновича с известием его о женитьбе, Пушк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исал ему в марте 1834:"...С первых строк вижу, чт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спокоен и счастлив... Говорят, что несчаст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хорошая школа: может быть. Но счастие е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учший университет. Оно довершает воспит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уши, способной к доброму и прекрасному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нечно мы квиты, если ты мне обязан женитьбо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оей - и надеюсь, что Вера Александровна буд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ня любить, как любит тебя Наталья Николаевна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Пушкин гостил у Нащокина, тот затея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орудить кукольный домик, в котором 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обыкновенной точностью воссоздавалась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иниатюре обстановка его дома. Пушкин пис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не:"Дом его (помнишь?) отделывается; что 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свечники, что за сервиз! он заказал фортепиан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котором играть можно будет..." (Ча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становки дома сохранилась и экспонируется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-Петербурге в музее А. С. Пушкин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щокин был превосходным рассказчиком, 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убеждал друга записывать сво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споминания. Истории, рассказанные Нащокины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разились в "Дубровском " и "Домике в Коломне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Гагаринский пер. - быв. ул. Рылеева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Арбат, 53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Это адрес единственной в Москве квартиры поэта;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он сам ее снял, отделал заново, привез сюда посл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вадьбы Наталью Николаевну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Квартира Пушкина была на втором этаже и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остояла из пяти комнат: зала, гостиной, кабинета,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пальни и будуара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17 февраля, накануне свадьбы, Пушкин устроил у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ебя на квартире мальчишник - прощание с холостой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жизнью: особыми записочками пригласил на обед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воих приятелей, среди которых были Нащокин,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Денис Давыдов, Баратынский, Вяземский, Языков;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был там и брат поэта Лев Сергеевич. Вспоминают,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что "Пушкин был необыкновенно грустен, так чт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гостям было даже неловко. Он читал свои стихи - на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рощание с молодостью"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Но на другой день на свадьбе все любовались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еселостью и радостью поэта и его молодой супруги,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которая была изумительно хороша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осле венчания Пушкины устроили у себя званый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ужин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27 февраля молодые Пушкины пригласили к себ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гостей. Один из приглашенных, А. Я. Булгаков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ообщал в письме: "Пушкин славный задал вчера бал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И он, и она прекрасно угощали гостей своих. Она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релестна, и они как два голубка. Дай Бог, чтобы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сегда так продолжалось... Ужин был славный; всем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казалось странно, что у Пушкина, который жил вс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о трактирам, также вдруг завелось хозяйство"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 Москве Пушкины прожили недолго; еще д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вадьбы Пушкин решил, что переедет с женой в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етербург. Он писал другу:" Я не люблю московской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жизни. Здесь живи не как хочешь - как тетки хотят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Теща моя та же тетка. То ли дело в Петербурге!" 15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мая 1831 года Пушкины выехали из Москвы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История здания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Дом принадлежал чиновнику Никанору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Никаноровичу Хитрово. В пушкинское время зда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имело классическую архитектуру. В 1850-70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несколько раз перестраивалось: были увеличены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окна, два окна в нижнем этаже заменены дверьми,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ампирный декор был уничтожен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 1884 - 85 пушкинскую квартиру снимал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А. И. Чайковский, где у него бывал брат, композитор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. И. Чайковский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 1921 на втором этаже работал Окружной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самодеятельный театр Красной Армии; на ег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представлениях бывали Мейерхольд и Маяковский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 1986 году дом был отреставрирован; в нем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открылся музей Пушкина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Малая Никитцкая, 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адрес церкви у Никитских ворот, где 1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враля 1831 венчались Пушки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Сегодня свадьба Пушкина, наконец, - писал брату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тербург А. Я. Булгаков. С его сторо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аженными Вяземский и гр. Потемкина, а с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ороны невесты Ив. Ал. Нарышкин 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. П. Малиновская. Хотели венчать их в домов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ркви кн. Серг. Мих. Голицына, но Филарет 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зволяет. Собрались его упрашивать. ... Филар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и поставил на своем: их обвенчали ... у Стар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знесения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неделю до венчания Пушкин писал другу: "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нюсь без упоения, без ребяческого очар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удущность является мне не в розах, но в строг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готе своей. Горести не удивят меня; они входят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и домашние расчеты. Всякая радость будет м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ожиданностью." Но пройдет совсем нем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ремени, и Пушкин сделает совсем другое призна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Я женат - и счастлив; одно желание мое, что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чего в жизни моей не изменялось - лучшего 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ждусь. Это состояние так ново для меня, чт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жется, я переродился.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ория церкв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ядом с храмом Большого Вознесения была прежд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1685 года небольшая пятиглавая церковь с двум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делами, с шатровой колокольней над входом 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Вознесение в Сторожах" (т.е. в слободе, где жи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ворцовые сторожа). По плану Москвы 1775, в связ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 сносом стены Белого города, здесь бы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проектирована полукруглая площадь с Новы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андиозным храмом Вознесения в центр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был князь Г. А. Потемкин-Таврически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анировавший сделать ее собором Преображенск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ка, шефом которого он был. Для этого он отд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ой двор, находившийся рядом со старой церков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днако работы подвигались медленно; церковь бы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строена, освящена и стала называться Больши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знесением только в 40-е годы, бе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проектированной величественной колокольни 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хода. В проектировании и строительств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довательно участвовали В. И. Бажено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 Ф. Казаков, А. Г. Григорьев и Ф. М. Шеста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феврале 1831 года, когда венчался Пушкин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олжалось строительство подкупольной ча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вой церкви; но существовала еще и старая (е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обрали лишь в конце 183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старой церкви или в недостроенной нов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исходило венчание, точно неизвестн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л. Малая Никитская - быв. ул. Качал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Пушкинская Площад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мятник Пушкину на Твер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л открыт 6 июня 1880 года, первоначально бы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ановлен на противоположной стороне улицы,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е Тверского бульвар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феврале 1871 был образован комитет, в которы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шли лицеисты первого выпуска М. А. Корф 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. Ф. Матюшкин и лицеисты других выпусков. Д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бора средств была объявлена всенародная подписк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 было получено 106575 рублей. Так как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тербурге достойного места для памятника 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шлось, решено было соорудить его в Москв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1872 по 1875 прошло три конкурса на лучш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памятника, в которых приняли участ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днейшие скульпторы того времени. Побед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судили академику А. М. Опекушину. Пьедеста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ронзовые тумбы у подножия и чугунны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ветильники отлиты по проекту архитект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. Богомол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торжестве открытия памятника Пушки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сутствовали все четверо детей поэта, а такж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огие писатели России: И. С. Тургене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. М. Достоевский, А. Н. Островски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. Ф. Писемский, Д. В. Григорович и др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зале Благородного собрания в дни торжеств бы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н большой концерт, который открылся увертюрой 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Руслану и Людмиле" М. И. Глинки.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итературных вечерах читались произведения поэ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июня Ф. М. Достоевский произнес сво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наменитую речь о Пушкине и был увенчан лавровы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енком, а И. С. Аксаков поднял от имени Москв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кал - "не в память от нас отошедшего, но во слав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умирающего, вечно живущего меж нас поэта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Глинищевский,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десь размещалась сначала гостиница "Север", 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зже гостиница "Англия". Пушкин останавливался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вере шесть раз с 1828 по 183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десь его посещали М. П. Погодин, И. И. Дмитрие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нис Давыдов. В "Севере" Пушкин встречался 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амом Мицкевичем, который жил неподалеку,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м же переулке. В память об этом в 1956 на дом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ла установлена мемориальная доска с горельеф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седующих поэтов и строками из их стихотворен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этой гостинице Пушкиным написа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ихотворения "Монастырь на Казбеке", "Кавказ", "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юсту завоевателя", "Дорожные жалобы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ория зд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начале XIX века дом купил купец 2-й гильд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олай Обер, известный своим полетом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здушном шаре в 180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на его - Мари-Роз Обер-Шальме имела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вом этаже модный магазин женского платья 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метов роскоши, и по праздникам "весь переул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л заставлен каретами". Здесь покупала наря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таша Рост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высокие цены в магазине и необыкновенну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воротливость хозяйку в Москве зва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обер-шельмой". В 1812 году она осталась в Москв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, видимо, выполняла шпионские поруч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олеона, вызывавшего ее к себе в Кремль. Вместе 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олеоновской армией обер-шельма покин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ву и погибла на переправе через Березину. Д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е уцелел в пожаре 1812 - там квартиров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олеоновский генерал. Позже его заня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овский обер-полицмейстер, а в 1820 д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надлежал малолетним сыновьям Мари-Ро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дору и Лаврентию Оберам. Лаврентий Обер сд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го под гостиниц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1823 здесь останавливался будущий декабрис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итератор А. А. Бестужев (Марлинский). В 1863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ме жила известная актриса Гликерия Федотов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торую навещал ее учитель - М. С. Щепк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давно реставраторы вернули дому облик 1820-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инищевский пер. - быв. ул. Немировича-Данченк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Большая Дмитровка,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десь размещалась сначала гостиница "Север", 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зже гостиница "Англия". Пушкин останавливался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вере шесть раз с 1828 по 183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десь его посещали М. П. Погодин, И. И. Дмитрие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нис Давыдов. В "Севере" Пушкин встречался 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амом Мицкевичем, который жил неподалеку,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м же переулке. В память об этом в 1956 на дом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ла установлена мемориальная доска с горельеф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седующих поэтов и строками из их стихотворен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этой гостинице Пушкиным написа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ихотворения "Монастырь на Казбеке", "Кавказ", "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юсту завоевателя", "Дорожные жалобы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ория зд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начале XIX века дом купил купец 2-й гильд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олай Обер, известный своим полетом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здушном шаре в 180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на его - Мари-Роз Обер-Шальме имела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вом этаже модный магазин женского платья 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метов роскоши, и по праздникам "весь переул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ыл заставлен каретами". Здесь покупала наря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таша Ростов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высокие цены в магазине и необыкновенну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воротливость хозяйку в Москве зва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обер-шельмой". В 1812 году она осталась в Москв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, видимо, выполняла шпионские поруч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олеона, вызывавшего ее к себе в Кремль. Вместе с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олеоновской армией обер-шельма покин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ву и погибла на переправе через Березину. Д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е уцелел в пожаре 1812 - там квартиров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олеоновский генерал. Позже его заня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овский обер-полицмейстер, а в 1820 д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надлежал малолетним сыновьям Мари-Ро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дору и Лаврентию Оберам. Лаврентий Обер сда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го под гостиниц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1823 здесь останавливался будущий декабрис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итератор А. А. Бестужев (Марлинский). В 1863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ме жила известная актриса Гликерия Федотов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торую навещал ее учитель - М. С. Щепкин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давно реставраторы вернули дому облик 1820-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д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инищевский пер. - быв. ул. Немировича-Данченк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Покровка, 2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т дом принадлежал троюродному брату С. 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а Ивану Дмитриевичу Трубецком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бывал здесь еще в раннем детстве: е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месте со старшей сестрой Ольгой возили сюда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уроки танцевания". М. П. Погодин, учивший поздне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ладших сыновей Трубецкого, вспоминал:"Княжн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овесницы Пушкиным, рассказывали мне, чт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всегда смешил их своими эпиграммам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бирая их около себя в каком-нибудь уголку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взрослев, княжны Трубецкие с удовольств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итали Пушкина. Одна из них, Александра Иван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день приезда поэта из Михайловского сказа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. В. Веневитинову, что стала лучше относиться 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олаю I, "потому что он возвратил Пушкина". "Ах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ушенька, - воскликнул Пушкин, - везите меня скоре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ней!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ория зд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т уникальный дом - дворец, привлекающ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нимание нарядностью и пышностью архитектур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бранства, - единственный сохранившийся в Москв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мятник зрелого гражданского зодчества середи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XVIII века, построенный в стиле рококо. Ни дата е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роительства, ни имя архитектора достоверно 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ановлены. По данным отдела по охра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мятников строил этот дом в 1766 архитект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. В. Ухтомск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ладельцем дома был граф М. Ф. Апраксин, в 177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авший его князю Д. Ю. Трубецкому. а вычурну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новым понятиям архитектуру дом Трубецк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вичи окрестили "комодом", а хозяева приобр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звище "Трубецкие-комод", в отличие от сво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огочисленных родственников и однофамильцев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ве и Петербург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1849-1850 в этом доме жил Д. И. Менделее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 крестьянской реформы 1861 Трубецк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али дом Московскому университету, и чере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которое время сюда из Пашкова дома на Мохов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есилилась 4-я мужская гимназия, в котор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ились многие видные деятели русской культур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. С. Станиславский, С. Т. Морозов, "отец русс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виации" Н. В. Жуковск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л. Покровка - быв. ул. Чернышевск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  <w:t>Большой Харитоньевский, 2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т дом принадлежал троюродному брату С. 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а Ивану Дмитриевичу Трубецком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бывал здесь еще в раннем детстве: е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месте со старшей сестрой Ольгой возили сюда 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"уроки танцевания". М. П. Погодин, учивший поздне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ладших сыновей Трубецкого, вспоминал:"Княжн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овесницы Пушкиным, рассказывали мне, чт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ушкин всегда смешил их своими эпиграммам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бирая их около себя в каком-нибудь уголку"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взрослев, княжны Трубецкие с удовольств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итали Пушкина. Одна из них, Александра Иван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день приезда поэта из Михайловского сказа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. В. Веневитинову, что стала лучше относиться 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олаю I, "потому что он возвратил Пушкина". "Ах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ушенька, - воскликнул Пушкин, - везите меня скоре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ней!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ория зд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т уникальный дом - дворец, привлекающи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нимание нарядностью и пышностью архитектур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бранства, - единственный сохранившийся в Москв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мятник зрелого гражданского зодчества середины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XVIII века, построенный в стиле рококо. Ни дата е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роительства, ни имя архитектора достоверно 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ановлены. По данным отдела по охра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амятников строил этот дом в 1766 архитект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. В. Ухтомск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ладельцем дома был граф М. Ф. Апраксин, в 177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авший его князю Д. Ю. Трубецкому. а вычурну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новым понятиям архитектуру дом Трубецк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вичи окрестили "комодом", а хозяева приобр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звище "Трубецкие-комод", в отличие от своих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огочисленных родственников и однофамильцев 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скве и Петербург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1849-1850 в этом доме жил Д. И. Менделее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 крестьянской реформы 1861 Трубецк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дали дом Московскому университету, и через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которое время сюда из Пашкова дома на Мохов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есилилась 4-я мужская гимназия, в котор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ились многие видные деятели русской культуры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. С. Станиславский, С. Т. Морозов, "отец русск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виации" Н. В. Жуковски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л. Покровка - быв. ул. Чернышевского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276" w:right="849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5:57:00Z</dcterms:created>
  <dc:creator>Клюшников</dc:creator>
  <dc:description/>
  <dc:language>en-US</dc:language>
  <cp:lastModifiedBy>Клюшников</cp:lastModifiedBy>
  <dcterms:modified xsi:type="dcterms:W3CDTF">2001-02-25T20:58:00Z</dcterms:modified>
  <cp:revision>3</cp:revision>
  <dc:subject/>
  <dc:title>Гагаринский переулок, 4 </dc:title>
</cp:coreProperties>
</file>