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both"/>
        <w:rPr/>
      </w:pPr>
      <w:r>
        <w:rPr>
          <w:rFonts w:eastAsia="MS Mincho"/>
          <w:sz w:val="28"/>
        </w:rPr>
        <w:t xml:space="preserve">Ведовские процессы – инквизиционные процессы в Западной Европе 14-17вв, проводившиеся по обвинению в преступлениях против веры и христианского сообщества людей, якобы одержимых демонами. Ранее дела по обвинению в ведовской порче рассматривались в частном уголовном порядке. Булла папы Иннокентия </w:t>
      </w:r>
      <w:r>
        <w:rPr>
          <w:rFonts w:eastAsia="MS Mincho"/>
          <w:sz w:val="28"/>
          <w:lang w:val="en-US"/>
        </w:rPr>
        <w:t>VIII</w:t>
      </w:r>
      <w:r>
        <w:rPr>
          <w:rFonts w:eastAsia="MS Mincho"/>
          <w:sz w:val="28"/>
        </w:rPr>
        <w:t xml:space="preserve"> «С величайшим рвением» (1484г), направленная против колдуний, провозгласила неверие в колдовство величайшей ересью и призвала к искоренению ведовства,</w:t>
      </w:r>
    </w:p>
    <w:p>
      <w:pPr>
        <w:pStyle w:val="PlainText"/>
        <w:bidi w:val="0"/>
        <w:ind w:left="0" w:right="0" w:hanging="0"/>
        <w:jc w:val="both"/>
        <w:rPr/>
      </w:pPr>
      <w:r>
        <w:rPr>
          <w:rFonts w:eastAsia="MS Mincho"/>
          <w:sz w:val="28"/>
        </w:rPr>
        <w:t>А книга немецких теологов-инквизиторов Иститориса и Шпенгера «Молот ведьм» (1489) утвердила пытки и казнь на костре нормой ведовских процессов. Массовые ведовские процессы в католических и протестанских странах, нагнетение страха перед ведьмами соответствовали социально-психологическому климату религиозной нетерпимости и иррационализма эпохи контрреформации. С осуждением ведовских процессов выступили гуманисты 16-17 веков: Помпанацци, Агриппа Неттесгеймский, Вайер, Монтень: Томазиус. Законодательно ведовские процессы запретила Великая французская революция (декрет от 22 августа 1791г), признав одержимых душевнобольными.</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Сегодня об "охоте на ведьм" говорят в аллегорическом смысле, когда речь заходит о преследовании инакомыслящих или политических противников. О реальных же исторических фактах вспоминают редко и неохотно. Причины их учебники обходят: ну было и было. Те же, кто пытается дать хоть какое-то объяснение, обычно утверждают, что процессы над ведьмами были организованы с целью укрепления авторитета духовных властей, сыгравших на в</w:t>
      </w:r>
      <w:r>
        <w:rPr>
          <w:rFonts w:eastAsia="MS Mincho"/>
          <w:sz w:val="28"/>
          <w:lang w:val="en-US"/>
        </w:rPr>
        <w:t>c</w:t>
      </w:r>
      <w:r>
        <w:rPr>
          <w:rFonts w:eastAsia="MS Mincho"/>
          <w:sz w:val="28"/>
        </w:rPr>
        <w:t xml:space="preserve">еобщем невежеством и вере в чародейство... Например, у немецкого исследователя Альфреда Лемана в его "Иллюстрированной истории суеверий и волшебства" (1893 г.) читаем: </w:t>
      </w:r>
    </w:p>
    <w:p>
      <w:pPr>
        <w:pStyle w:val="PlainText"/>
        <w:bidi w:val="0"/>
        <w:ind w:left="0" w:right="0" w:hanging="0"/>
        <w:jc w:val="both"/>
        <w:rPr/>
      </w:pPr>
      <w:r>
        <w:rPr>
          <w:rFonts w:eastAsia="MS Mincho"/>
          <w:sz w:val="28"/>
        </w:rPr>
        <w:t xml:space="preserve">"Великий учитель церкви Фома Аквинский установил в середине XIII века тот взгляд, что дьявольская магия возможна. Инквизиция во Франции, намеревавшаяся истребить последние остатки еретических сект, приняла к сведению эту мысль - и начались обвинения как в ереси, так и в чародействе. Когда с еретиками было покончено продолжались преследования одних ведьм; таким образом, процессы о ведьмах процветали во Франции до 1390 г. </w:t>
      </w:r>
    </w:p>
    <w:p>
      <w:pPr>
        <w:pStyle w:val="PlainText"/>
        <w:bidi w:val="0"/>
        <w:ind w:left="0" w:right="0" w:hanging="0"/>
        <w:jc w:val="both"/>
        <w:rPr/>
      </w:pPr>
      <w:r>
        <w:rPr>
          <w:rFonts w:eastAsia="MS Mincho"/>
          <w:sz w:val="28"/>
        </w:rPr>
        <w:t xml:space="preserve">В Германии серьезные преследования ведьм начались только с 1448 г., когда два доминиканца Иаков Шпренгер и Генрих Инститор, получили от папы Иннокентия VIII известную буллу "summis desiderantes", дававшую им полномочие преследовать и искоренять ведьм. Этот папский акт описывал союзы ведьм и чертей и все видимые деяния ведьм как действительные факты и предписывал всему духовенству оказывать содействие инквизиторам. Но, несмотря на это, процессы о ведьмах нелегко входили в обычай, так как никто не верил басням, которые возведены были в догмат главою римской церкви. </w:t>
      </w:r>
    </w:p>
    <w:p>
      <w:pPr>
        <w:pStyle w:val="PlainText"/>
        <w:bidi w:val="0"/>
        <w:ind w:left="0" w:right="0" w:hanging="0"/>
        <w:jc w:val="both"/>
        <w:rPr/>
      </w:pPr>
      <w:r>
        <w:rPr>
          <w:rFonts w:eastAsia="MS Mincho"/>
          <w:sz w:val="28"/>
        </w:rPr>
        <w:t xml:space="preserve"> </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 xml:space="preserve">Народ, конечно, верил в чародейство и даже пользовался им, но в течение многих веков церковь осуждала веру в возможность дьявольской магии, эта вера вообще не проявлялась в нем; надо было, значит, вновь пробудить ее. Этот труд взял на себя Иаков Шпренгер; с этой целью он издал в 1487 г. свое позорное произведение: Malleus maleficarum (Молот ведьм), названное так потому, что оно должно было сокрушать ведьм. В нем подробно были описаны ведьмы, союз их с дьяволом и прочие беззакония. В судебной стороне дела были два пункта особенной важности. Чтобы привлечь ведьму к суду, не требовалось никаких обвинений, основанных на доказательствах, достаточно было одного лишь доноса (Denunciatio). Благодаря этому обвинитель был вполне гарантирован в том, что он не будет в ответе, если бы его обвинение оказалось ложным, но такого случая почти никогда не было, так как несомненным доказательством считалось признание самой ведьмы, а оно вынуждалось пыткой. Но если, несмотря на все пытки, ведьма не сознавалась, то тем самым ее вина становилась еще очевиднее ее, потому что такое упорство она могла проявить, разумеется, только с помощью дьявола. Нечего доказывать, что эти два обстоятельства особенно способствовали процессам о ведьмах и что лишь немногие обвиняемые избегли смерти. </w:t>
      </w:r>
    </w:p>
    <w:p>
      <w:pPr>
        <w:pStyle w:val="PlainText"/>
        <w:bidi w:val="0"/>
        <w:ind w:left="0" w:right="0" w:hanging="0"/>
        <w:jc w:val="both"/>
        <w:rPr/>
      </w:pPr>
      <w:r>
        <w:rPr>
          <w:rFonts w:eastAsia="MS Mincho"/>
          <w:sz w:val="28"/>
        </w:rPr>
        <w:t xml:space="preserve">Когда "Молот ведьм" достаточно наставил народ, как надо смотреть на чары: а поднятые процессы вселили необходимый страх, то обвинения стали делаться все многочисленнее. Невозможно определить, сколько вообще людей было казнено в течение нескольких веков по подозрению в чародействе. Когда же прекратились преследования, то в Германии оказались целые округа, в которых остались в живых только две женщины... Все компетентные в этих вопросах люди единогласно утверждают, что число сожженных ведьм доходит до нескольких миллионов. </w:t>
      </w:r>
    </w:p>
    <w:p>
      <w:pPr>
        <w:pStyle w:val="PlainText"/>
        <w:bidi w:val="0"/>
        <w:ind w:left="0" w:right="0" w:hanging="0"/>
        <w:jc w:val="both"/>
        <w:rPr/>
      </w:pPr>
      <w:r>
        <w:rPr>
          <w:rFonts w:eastAsia="MS Mincho"/>
          <w:sz w:val="28"/>
        </w:rPr>
        <w:t>Можно упомянуть о случае из одного процесса о ведьмах. Шесть женщин в городе Линдтейме были подвергнуты пытке, чтобы принудить их к сознанию в том, что они вырыли на кладбище труп новорожденного ребенка, чтобы употребить его для своей чародейской мази. Они сознались. Однако муж одной из этих женщин настоял на том, чтобы в присутствии всего суда могила была разрыта, и в ней, конечно, нашли ребенка в гробу нетронутым, но инквизитор утверждал, что нетронутый труп есть только дьявольское наваждение; а так как все женщины сознались в своем деянии, то их признанию придали больше значения, чем показанию собственных чувств, и, таким образом, все женщины были сожжены. Подобными случаями изобилуют акты процессов о ведьмах; читая их, создается впечатление, что если какая-нибудь из участвующих сторон и была во власти дьявола, то, во всяком случае, не обвиненные ведьмы, а преподобные инквизиторы."</w:t>
      </w:r>
    </w:p>
    <w:p>
      <w:pPr>
        <w:pStyle w:val="PlainText"/>
        <w:bidi w:val="0"/>
        <w:ind w:left="0" w:right="0" w:hanging="0"/>
        <w:jc w:val="both"/>
        <w:rPr/>
      </w:pPr>
      <w:r>
        <w:rPr>
          <w:rFonts w:eastAsia="MS Mincho"/>
          <w:sz w:val="28"/>
        </w:rPr>
        <w:t xml:space="preserve">16-е и 17-е столетия были временем преследования ведьм. В Германии процессы над ними начались сравнительно позже, чем в других странах, но по количеству казненных ведьм она превзошла всех. </w:t>
      </w:r>
    </w:p>
    <w:p>
      <w:pPr>
        <w:pStyle w:val="PlainText"/>
        <w:bidi w:val="0"/>
        <w:ind w:left="0" w:right="0" w:hanging="0"/>
        <w:jc w:val="both"/>
        <w:rPr/>
      </w:pPr>
      <w:r>
        <w:rPr>
          <w:rFonts w:eastAsia="MS Mincho"/>
          <w:sz w:val="28"/>
        </w:rPr>
        <w:t xml:space="preserve">Почти в каждой области Германии, в особенности в тех, где преобладало клерикальное влияние, преследователи ведьм в буквальном смысле неистовствовали. </w:t>
      </w:r>
    </w:p>
    <w:p>
      <w:pPr>
        <w:pStyle w:val="PlainText"/>
        <w:bidi w:val="0"/>
        <w:ind w:left="0" w:right="0" w:hanging="0"/>
        <w:jc w:val="both"/>
        <w:rPr/>
      </w:pPr>
      <w:r>
        <w:rPr>
          <w:rFonts w:eastAsia="MS Mincho"/>
          <w:sz w:val="28"/>
        </w:rPr>
        <w:t xml:space="preserve">В Эльбинге в 1590 году на протяжении восьми месяцев состоялось 65 процессов В Брауншвейге было сложено столько костров на площади казни, что современники сравнивали это место с сосновым лесом. В течение 1590-1600 годов были дни, когда сжигали по 10- 12 ведьм в день. </w:t>
      </w:r>
    </w:p>
    <w:p>
      <w:pPr>
        <w:pStyle w:val="PlainText"/>
        <w:bidi w:val="0"/>
        <w:ind w:left="0" w:right="0" w:hanging="0"/>
        <w:jc w:val="both"/>
        <w:rPr/>
      </w:pPr>
      <w:r>
        <w:rPr>
          <w:rFonts w:eastAsia="MS Mincho"/>
          <w:sz w:val="28"/>
        </w:rPr>
        <w:t xml:space="preserve">Магистрат города Нейссе соорудил особую печь для сжигания ведьм, в которой были сожжены в 1651 году 22 женщины, во всем княжестве Нейссе в течение девяти лет были сожжены более тысячи ведьм среди них были и дети в возрасте от двух до четырех лет. Свободный имперский город Линдгейм в 1631-1633, 1650-1653 1653 и 1661 годы отличался особенно жестокими преследованиями ведьм. Подозреваемых бросали в ямы, "башни ведьм", и, не допуская никакой защиты, пытали до тех пор, пока они не сознавались. </w:t>
      </w:r>
    </w:p>
    <w:p>
      <w:pPr>
        <w:pStyle w:val="PlainText"/>
        <w:bidi w:val="0"/>
        <w:ind w:left="0" w:right="0" w:hanging="0"/>
        <w:jc w:val="both"/>
        <w:rPr/>
      </w:pPr>
      <w:r>
        <w:rPr>
          <w:rFonts w:eastAsia="MS Mincho"/>
          <w:sz w:val="28"/>
        </w:rPr>
        <w:t xml:space="preserve">В триерском епископстве с 1587 по 1593 год, во время епископства Иоанна, в 22 деревнях, прилегавших к Триеру, были сожжены 368 человек. В 1585 году после одного большого процесса в двух селениях уцелели только два человека. </w:t>
      </w:r>
    </w:p>
    <w:p>
      <w:pPr>
        <w:pStyle w:val="PlainText"/>
        <w:bidi w:val="0"/>
        <w:ind w:left="0" w:right="0" w:hanging="0"/>
        <w:jc w:val="both"/>
        <w:rPr/>
      </w:pPr>
      <w:r>
        <w:rPr>
          <w:rFonts w:eastAsia="MS Mincho"/>
          <w:sz w:val="28"/>
        </w:rPr>
        <w:t xml:space="preserve">Город Легамо за обилие процессов против ведьм приобрел название "гнездо ведьм". </w:t>
      </w:r>
    </w:p>
    <w:p>
      <w:pPr>
        <w:pStyle w:val="PlainText"/>
        <w:bidi w:val="0"/>
        <w:ind w:left="0" w:right="0" w:hanging="0"/>
        <w:jc w:val="both"/>
        <w:rPr/>
      </w:pPr>
      <w:r>
        <w:rPr>
          <w:rFonts w:eastAsia="MS Mincho"/>
          <w:sz w:val="28"/>
        </w:rPr>
        <w:t xml:space="preserve">В бамбергском епископстве, начиная с 1625 года по 1630-й, были сожжены более 900 человек. </w:t>
      </w:r>
    </w:p>
    <w:p>
      <w:pPr>
        <w:pStyle w:val="PlainText"/>
        <w:bidi w:val="0"/>
        <w:ind w:left="0" w:right="0" w:hanging="0"/>
        <w:jc w:val="both"/>
        <w:rPr/>
      </w:pPr>
      <w:r>
        <w:rPr>
          <w:rFonts w:eastAsia="MS Mincho"/>
          <w:sz w:val="28"/>
        </w:rPr>
        <w:t xml:space="preserve">В одном сочинении, изданном в 1659 году, говорится о распространении в стране колдовства следующее: "Между осужденными находились канцлер доктор Горн, его сын, жена и дочери, также много знатных господ и некоторые члены совета, и даже многие лица, заседавшие с епископом за одной трапезой. Они все сознались, что их более чем 1200 человек, связанных между собой служением дьяволу, и что если бы их колдовство и дьявольское искусство не были открыты, то они сделали бы, чтобы в течение четырех лет во всей стране погиб весь хлеб и все вино, так что люди от голода съедали бы друг друга. Другие сознавались, что они производили такие сильные бури, что деревья с корнем вырывались и большие здания обрушивались и что они хотели вызвать еще более сильные бури, чтобы обрушить Бамбергекую башню и т.д. Между ведьмами находились и девочки семи, восьми, девяти и десяти лет от роду, 22 девочки были осуждены и казнены, проклиная своих матерей, научивших их дьявольскому искусству. Колдовство до такой степени развилось, что дети на улице и в школах учили друг друга колдовать". </w:t>
      </w:r>
    </w:p>
    <w:p>
      <w:pPr>
        <w:pStyle w:val="PlainText"/>
        <w:bidi w:val="0"/>
        <w:ind w:left="0" w:right="0" w:hanging="0"/>
        <w:jc w:val="both"/>
        <w:rPr/>
      </w:pPr>
      <w:r>
        <w:rPr>
          <w:rFonts w:eastAsia="MS Mincho"/>
          <w:sz w:val="28"/>
        </w:rPr>
        <w:t xml:space="preserve">Процессы проходили удивительно быстро, судопроизводство было максимально упрощено. Подсудимые допрашивались по 8-10 человек вместе, и их признания записывались в одном протоколе, причем для краткости они назывались не по именам, а по номерам: 1, 2, 3, и сжигались на одном костре по 8-10 человек. </w:t>
      </w:r>
    </w:p>
    <w:p>
      <w:pPr>
        <w:pStyle w:val="PlainText"/>
        <w:bidi w:val="0"/>
        <w:ind w:left="0" w:right="0" w:hanging="0"/>
        <w:jc w:val="both"/>
        <w:rPr/>
      </w:pPr>
      <w:r>
        <w:rPr>
          <w:rFonts w:eastAsia="MS Mincho"/>
          <w:sz w:val="28"/>
        </w:rPr>
        <w:t xml:space="preserve">В Вюрцбургском епископстве множество лиц подвергалось такому же преследованию. С 1627 по 1629 год были сожжены более 200 человек разного возраста и пола по обвинению в колдовстве. Среди казненных находились канцлер с женой и дочерьми, член городского совета, самый толстый горожанин Вюрцбурга, два пажа, самая красивая девица Вюрцбурга, студент, говоривший на многих языках и притом бывший отличным музыкантом, директор госпиталя, два сына и дочь, а также жена городского советника, три церковных регента, 14 духовных лиц, один доктор теологии, одна толстая дворянка, одна слепая девушка, девочка девяти лет, ее младшая сестра, их мать и т.д. </w:t>
      </w:r>
    </w:p>
    <w:p>
      <w:pPr>
        <w:pStyle w:val="PlainText"/>
        <w:bidi w:val="0"/>
        <w:ind w:left="0" w:right="0" w:hanging="0"/>
        <w:jc w:val="both"/>
        <w:rPr/>
      </w:pPr>
      <w:r>
        <w:rPr>
          <w:rFonts w:eastAsia="MS Mincho"/>
          <w:sz w:val="28"/>
        </w:rPr>
        <w:t xml:space="preserve">В архиепископстве Кельнском со второй половины 16-го столетия преследование ведьм начало свирепствовать с силой урагана, вырывая из каждой семьи по нескольку членов и проникая во все слои общества. </w:t>
      </w:r>
    </w:p>
    <w:p>
      <w:pPr>
        <w:pStyle w:val="PlainText"/>
        <w:bidi w:val="0"/>
        <w:ind w:left="0" w:right="0" w:hanging="0"/>
        <w:jc w:val="both"/>
        <w:rPr/>
      </w:pPr>
      <w:r>
        <w:rPr>
          <w:rFonts w:eastAsia="MS Mincho"/>
          <w:sz w:val="28"/>
        </w:rPr>
        <w:t xml:space="preserve">Особенно много людей сожжено в Бонне. В одном частном письме мы читаем: "У нас (в Бонне) сильно жгут. Нет сомнения, что половина города падет жертвой. Тут уже сжигали профессоров, кандидатов прав, пасторов, каноников, викариев и других духовных лиц. Канцлер со своей женой и жена тайного секретаря казнены, 7-го сентября сожгли 19-летнюю девушку, любимицу епископа, которая считалась самой красивой, самой благонравной во всем городе. Девочки от трех до четырех лет уже находятся в связи с дьяволом. Тут сжигали многих мальчиков от девяти лет". </w:t>
      </w:r>
    </w:p>
    <w:p>
      <w:pPr>
        <w:pStyle w:val="PlainText"/>
        <w:bidi w:val="0"/>
        <w:ind w:left="0" w:right="0" w:hanging="0"/>
        <w:jc w:val="both"/>
        <w:rPr/>
      </w:pPr>
      <w:r>
        <w:rPr>
          <w:rFonts w:eastAsia="MS Mincho"/>
          <w:sz w:val="28"/>
        </w:rPr>
        <w:t xml:space="preserve">В Виртемберге в 1673 году началась эпидемия среди детей. Дети в возрасте 7-10 лет вообразили себе, что ночью их возят на метлах, козлах, курицах, кошках на шабаш и там заставляют есть, пить и отрицать Троицу. Охваченное ужасом население предалось унынию, и потому была вызвана комиссия из теологов и юристов для исследования этого явления. </w:t>
      </w:r>
    </w:p>
    <w:p>
      <w:pPr>
        <w:pStyle w:val="PlainText"/>
        <w:bidi w:val="0"/>
        <w:ind w:left="0" w:right="0" w:hanging="0"/>
        <w:jc w:val="both"/>
        <w:rPr/>
      </w:pPr>
      <w:r>
        <w:rPr>
          <w:rFonts w:eastAsia="MS Mincho"/>
          <w:sz w:val="28"/>
        </w:rPr>
        <w:t xml:space="preserve">Комиссия предписала зорко следить за детьми в течение всего ночного времени, чтобы проверить, не улетают ли они действительно, когда все спят. Оказалось, что дети находятся в своих кроватях или в объятиях своих родителей постоянно, не просыпаясь и никуда не исчезая. </w:t>
      </w:r>
    </w:p>
    <w:p>
      <w:pPr>
        <w:pStyle w:val="PlainText"/>
        <w:bidi w:val="0"/>
        <w:ind w:left="0" w:right="0" w:hanging="0"/>
        <w:jc w:val="both"/>
        <w:rPr/>
      </w:pPr>
      <w:r>
        <w:rPr>
          <w:rFonts w:eastAsia="MS Mincho"/>
          <w:sz w:val="28"/>
        </w:rPr>
        <w:t xml:space="preserve">Приняв во внимание все факты этого дела, комиссия решила, что это наваждение одной ведьмы, ее и приговорили к сожжению вместе с другими, которых она оговорила. </w:t>
      </w:r>
    </w:p>
    <w:p>
      <w:pPr>
        <w:pStyle w:val="PlainText"/>
        <w:bidi w:val="0"/>
        <w:ind w:left="0" w:right="0" w:hanging="0"/>
        <w:jc w:val="both"/>
        <w:rPr/>
      </w:pPr>
      <w:r>
        <w:rPr>
          <w:rFonts w:eastAsia="MS Mincho"/>
          <w:sz w:val="28"/>
        </w:rPr>
        <w:t xml:space="preserve">В апреле 1663 года Агнесса, жена Ганса Генше, ткача, была арестована по подозрению в колдовстве и отвезена в Эслийген. Однажды она была где-то на крестинах, на стол вдруг вскочила черная кошка, и женщина одна из всех гостей не испугалась и даже пила из своего стакана, в который кошка сунула свою лапку. У нее нашли мешочек с подозрительным порошком. Медицинский факультет в Тюбингене, исследовав его, установил, что это не что иное, как крахмальная мука. </w:t>
      </w:r>
    </w:p>
    <w:p>
      <w:pPr>
        <w:pStyle w:val="PlainText"/>
        <w:bidi w:val="0"/>
        <w:ind w:left="0" w:right="0" w:hanging="0"/>
        <w:jc w:val="both"/>
        <w:rPr/>
      </w:pPr>
      <w:r>
        <w:rPr>
          <w:rFonts w:eastAsia="MS Mincho"/>
          <w:sz w:val="28"/>
        </w:rPr>
        <w:t xml:space="preserve">Под пыткой фрау Генше созналась, что имела некоторое отношение к приписываемым ей элементам колдовства, надеясь таким образом поскорее увидеть своего мужа и детей. Потом она отреклась от своих слов, выдержала все высшие степени пытки и была выпущена с условием, что навсегда покинет страну. </w:t>
      </w:r>
    </w:p>
    <w:p>
      <w:pPr>
        <w:pStyle w:val="PlainText"/>
        <w:bidi w:val="0"/>
        <w:ind w:left="0" w:right="0" w:hanging="0"/>
        <w:jc w:val="both"/>
        <w:rPr/>
      </w:pPr>
      <w:r>
        <w:rPr>
          <w:rFonts w:eastAsia="MS Mincho"/>
          <w:sz w:val="28"/>
        </w:rPr>
        <w:t xml:space="preserve">Она действительно уехала, но не смогла перенести тоски по родине и вернулась. Ее снова арестовали, секли розгами и вновь препроводили из страны с предупреждением, что ее сожгут, если она осмелится еще раз вернуться. </w:t>
      </w:r>
    </w:p>
    <w:p>
      <w:pPr>
        <w:pStyle w:val="PlainText"/>
        <w:bidi w:val="0"/>
        <w:ind w:left="0" w:right="0" w:hanging="0"/>
        <w:jc w:val="both"/>
        <w:rPr/>
      </w:pPr>
      <w:r>
        <w:rPr>
          <w:rFonts w:eastAsia="MS Mincho"/>
          <w:sz w:val="28"/>
        </w:rPr>
        <w:t xml:space="preserve">В Эльзасе костры инквизиции начали дымиться с 1570 года. В течение 1572-1620 годов были сожжены 136 ведьм, но это было только начало последовавшего после 1620 года массового преследования. </w:t>
      </w:r>
    </w:p>
    <w:p>
      <w:pPr>
        <w:pStyle w:val="PlainText"/>
        <w:bidi w:val="0"/>
        <w:ind w:left="0" w:right="0" w:hanging="0"/>
        <w:jc w:val="both"/>
        <w:rPr/>
      </w:pPr>
      <w:r>
        <w:rPr>
          <w:rFonts w:eastAsia="MS Mincho"/>
          <w:sz w:val="28"/>
        </w:rPr>
        <w:t xml:space="preserve">В течение 1620-1635 годов в одном Страсбургском округе погибли 5000 человек. </w:t>
      </w:r>
    </w:p>
    <w:p>
      <w:pPr>
        <w:pStyle w:val="PlainText"/>
        <w:bidi w:val="0"/>
        <w:ind w:left="0" w:right="0" w:hanging="0"/>
        <w:jc w:val="both"/>
        <w:rPr/>
      </w:pPr>
      <w:r>
        <w:rPr>
          <w:rFonts w:eastAsia="MS Mincho"/>
          <w:sz w:val="28"/>
        </w:rPr>
        <w:t xml:space="preserve">Австрия в конце XVII века была переполнена ведьмами. В архивах города Аисбург сохранились протоколы по делам о колдовстве. Вот один из них: "15 апреля 1661 года Анна предалась душою и телом дьяволу, который явился к ней в образе мужчины, по его приказанию отрицала Св. Троицу, богохульствовала и оскверняла Св. Таинство; при помощи колдовских средств умертвила ребенка и этими же средствами причинила другому порчу. За такие тяжкие и отвратительные преступления постановляется, чтобы она была посажена на повозку и отвезена к месту казни для сожжения на костре, причем предварительно оба плеча должны быть прижигаемы раскаленными щипцами, по одному разу каждое плечо. Но, так как она раскаялась, постановляется оказать ей милость и отрубить голову мечом и после тело ее сжечь - таков приговор; учитывая ее слабое здоровье и глубокий возраст, был еще более смягчен, а именно: она была освобождена от прижигания раскаленными щипцами". </w:t>
      </w:r>
    </w:p>
    <w:p>
      <w:pPr>
        <w:pStyle w:val="PlainText"/>
        <w:bidi w:val="0"/>
        <w:ind w:left="0" w:right="0" w:hanging="0"/>
        <w:jc w:val="both"/>
        <w:rPr/>
      </w:pPr>
      <w:r>
        <w:rPr>
          <w:rFonts w:eastAsia="MS Mincho"/>
          <w:sz w:val="28"/>
        </w:rPr>
        <w:t xml:space="preserve">В Зальцбурге в 1678 году были сожжены 97 человек. </w:t>
      </w:r>
    </w:p>
    <w:p>
      <w:pPr>
        <w:pStyle w:val="PlainText"/>
        <w:bidi w:val="0"/>
        <w:ind w:left="0" w:right="0" w:hanging="0"/>
        <w:jc w:val="both"/>
        <w:rPr/>
      </w:pPr>
      <w:r>
        <w:rPr>
          <w:rFonts w:eastAsia="MS Mincho"/>
          <w:sz w:val="28"/>
        </w:rPr>
        <w:t xml:space="preserve">В 1583 году одна 16-летняя девушка, страдавшая конвульсиями, была признана одержимой бесом и передана иезуитам для изгнания их. Святые отцы энергично взялись за дело, но борьба с дьяволом оказалась очень трудной. Наконец они преодолели хитрости дьявола, и им удалось изгнать из тела девушки 12 655 чертенят. После этого была подвергнута пытке ее старая 70-летняя бабушка Елизавета Пленахерин, которая созналась, что уже много лет находится в связи с дьяволом и ездит на шабаш, что она делает непогоды и т.д. Ее осудили и поволокли к месту казни, привязанной веревками к хвосту лошади, и сожгли заживо. </w:t>
      </w:r>
    </w:p>
    <w:p>
      <w:pPr>
        <w:pStyle w:val="PlainText"/>
        <w:bidi w:val="0"/>
        <w:ind w:left="0" w:right="0" w:hanging="0"/>
        <w:jc w:val="both"/>
        <w:rPr/>
      </w:pPr>
      <w:r>
        <w:rPr>
          <w:rFonts w:eastAsia="MS Mincho"/>
          <w:sz w:val="28"/>
        </w:rPr>
        <w:t xml:space="preserve">В Вене в 1601 году были осуждены две ведьмы, из которых одна покончила в тюрьме самоубийством, а другая умерла во время пыток. Труп последней был законопачен в бочке и брошен в Дунай, "дабы она была удалена от населения Вены". </w:t>
      </w:r>
    </w:p>
    <w:p>
      <w:pPr>
        <w:pStyle w:val="PlainText"/>
        <w:bidi w:val="0"/>
        <w:ind w:left="0" w:right="0" w:hanging="0"/>
        <w:jc w:val="both"/>
        <w:rPr/>
      </w:pPr>
      <w:r>
        <w:rPr>
          <w:rFonts w:eastAsia="MS Mincho"/>
          <w:sz w:val="28"/>
        </w:rPr>
        <w:t xml:space="preserve">В Венгрии в 1615 году погибло огромное количество ведьм вследствие возникшего предположения, что они имеют намерение дьявольским искусством вызывать сильный град и уничтожать посевы. Об этом случае в хрониках рассказывается следующее: "Одна 12-летняя девочка, гуляя со своим отцом и слушая его жалобы на засуху, сказала ему, что, если он хочет, она может вызвать дождь и град. Когда он спросил ее, кто ее научил этому, она указала на свою мать. </w:t>
      </w:r>
    </w:p>
    <w:p>
      <w:pPr>
        <w:pStyle w:val="PlainText"/>
        <w:bidi w:val="0"/>
        <w:ind w:left="0" w:right="0" w:hanging="0"/>
        <w:jc w:val="both"/>
        <w:rPr/>
      </w:pPr>
      <w:r>
        <w:rPr>
          <w:rFonts w:eastAsia="MS Mincho"/>
          <w:sz w:val="28"/>
        </w:rPr>
        <w:t xml:space="preserve">В это время действительно разразилась страшная гроза с градом. Отец донес об этом, после чего мать и дочь были арестованы и подвергнуты пытке. Они сознались в своем преступлении и оговорили многих других, которые также были привлечены к следствию. Дело было в высшей степени опасное, потому что, если бы вовремя не открыли его, в короткое время не осталось бы в Венгрии от всех посевов и плодов даже следа". </w:t>
      </w:r>
    </w:p>
    <w:p>
      <w:pPr>
        <w:pStyle w:val="PlainText"/>
        <w:bidi w:val="0"/>
        <w:ind w:left="0" w:right="0" w:hanging="0"/>
        <w:jc w:val="both"/>
        <w:rPr/>
      </w:pPr>
      <w:r>
        <w:rPr>
          <w:rFonts w:eastAsia="MS Mincho"/>
          <w:sz w:val="28"/>
        </w:rPr>
        <w:t xml:space="preserve">Во Франции в правление Генриха IV ведьм в основном обвиняли в оборотничестве. </w:t>
      </w:r>
    </w:p>
    <w:p>
      <w:pPr>
        <w:pStyle w:val="PlainText"/>
        <w:bidi w:val="0"/>
        <w:ind w:left="0" w:right="0" w:hanging="0"/>
        <w:jc w:val="both"/>
        <w:rPr/>
      </w:pPr>
      <w:r>
        <w:rPr>
          <w:rFonts w:eastAsia="MS Mincho"/>
          <w:sz w:val="28"/>
        </w:rPr>
        <w:t xml:space="preserve">Один из иезуитов того времени писал в 1594 году: "Наши тюрьмы переполнены ведьмами и колдунами. Не проходит дня, чтобы наши судьи не запачкали своих рук в их крови и чтобы мы, возвращаясь домой, не содрогались от печальных мыслей об ужасных, отвратительных вещах, в которых эти ведьмы признаются. Но дьявол так искусен, что мы не успеваем достаточно большое количество ведьм отправить на костер, как из их пепла возникают новые ведьмы". </w:t>
      </w:r>
    </w:p>
    <w:p>
      <w:pPr>
        <w:pStyle w:val="PlainText"/>
        <w:bidi w:val="0"/>
        <w:ind w:left="0" w:right="0" w:hanging="0"/>
        <w:jc w:val="both"/>
        <w:rPr/>
      </w:pPr>
      <w:r>
        <w:rPr>
          <w:rFonts w:eastAsia="MS Mincho"/>
          <w:sz w:val="28"/>
        </w:rPr>
        <w:t xml:space="preserve">В 1609 году была назначена комиссия для преследования ведьм в стране басков. За короткое время там были сожжены 600 человек. </w:t>
      </w:r>
    </w:p>
    <w:p>
      <w:pPr>
        <w:pStyle w:val="PlainText"/>
        <w:bidi w:val="0"/>
        <w:ind w:left="0" w:right="0" w:hanging="0"/>
        <w:jc w:val="both"/>
        <w:rPr/>
      </w:pPr>
      <w:r>
        <w:rPr>
          <w:rFonts w:eastAsia="MS Mincho"/>
          <w:sz w:val="28"/>
        </w:rPr>
        <w:t xml:space="preserve">В Тулузе были дни, когда сжигались на кострах по 400 ведьм в день. Инквизиция свирепствовала на всем юге Франции. Де Ланкру пришла мысль, что распространение колдовства около Бордо связано с большим количеством фруктовых садов, так как "очень хорошо известно, что дьявол имеет особую силу над яблоками". </w:t>
      </w:r>
    </w:p>
    <w:p>
      <w:pPr>
        <w:pStyle w:val="PlainText"/>
        <w:bidi w:val="0"/>
        <w:ind w:left="0" w:right="0" w:hanging="0"/>
        <w:jc w:val="both"/>
        <w:rPr/>
      </w:pPr>
      <w:r>
        <w:rPr>
          <w:rFonts w:eastAsia="MS Mincho"/>
          <w:sz w:val="28"/>
        </w:rPr>
        <w:t xml:space="preserve">В Испании преследование ведьм продолжалось дольше, чем во всех остальных странах Европы. В 1527 году по оговору двух девочек девяти и одиннадцати лет было осуждено огромное количество ведьм, которые были изобличены в колдовстве благодаря усмотренному инквизиторами в их левом глазу особому знаку. Еще в 1810 году 7 и 8 ноября были сожжены 11 человек. </w:t>
      </w:r>
    </w:p>
    <w:p>
      <w:pPr>
        <w:pStyle w:val="PlainText"/>
        <w:bidi w:val="0"/>
        <w:ind w:left="0" w:right="0" w:hanging="0"/>
        <w:jc w:val="both"/>
        <w:rPr/>
      </w:pPr>
      <w:r>
        <w:rPr>
          <w:rFonts w:eastAsia="MS Mincho"/>
          <w:sz w:val="28"/>
        </w:rPr>
        <w:t xml:space="preserve">В Швеции известен ужасный процесс, который происходил в небольшом селении в 1669 году, вследствие чего погибла масса детей. Процесс начался из-за того, что у многих детей той местности наблюдались странные судороги, сопровождавшиеся обморочным состоянием. Во время этих припадков дети рассказывали, что они часто вместе с ведьмами летают на шабаш и там сатана их бьет, отчего и приключилась с ними эта болезнь. </w:t>
      </w:r>
    </w:p>
    <w:p>
      <w:pPr>
        <w:pStyle w:val="PlainText"/>
        <w:bidi w:val="0"/>
        <w:ind w:left="0" w:right="0" w:hanging="0"/>
        <w:jc w:val="both"/>
        <w:rPr/>
      </w:pPr>
      <w:r>
        <w:rPr>
          <w:rFonts w:eastAsia="MS Mincho"/>
          <w:sz w:val="28"/>
        </w:rPr>
        <w:t xml:space="preserve">Эти рассказы детей навели ужас на население, и в народе появилось большое раздражение против многих женщин, заподозренных в том, что они наводят на детей порчу. </w:t>
      </w:r>
    </w:p>
    <w:p>
      <w:pPr>
        <w:pStyle w:val="PlainText"/>
        <w:bidi w:val="0"/>
        <w:ind w:left="0" w:right="0" w:hanging="0"/>
        <w:jc w:val="both"/>
        <w:rPr/>
      </w:pPr>
      <w:r>
        <w:rPr>
          <w:rFonts w:eastAsia="MS Mincho"/>
          <w:sz w:val="28"/>
        </w:rPr>
        <w:t xml:space="preserve">По просьбе жителей правительство назначило специальную комиссию для расследования дела. Комиссия подвергла допросу около 300 детей, которые рассказали чудовищные подробности о поездках на шабаш и происходивших там оргиях. По словам детей, сатана на шабаше часто бил детей, иногда же, напротив, был очень любезен с ними, играл на арфе, любил, чтобы ведьмы всячески ухаживали за ним во время его болезни и пускали ему кровь. А один раз он даже умер на короткое время. </w:t>
      </w:r>
    </w:p>
    <w:p>
      <w:pPr>
        <w:pStyle w:val="PlainText"/>
        <w:bidi w:val="0"/>
        <w:ind w:left="0" w:right="0" w:hanging="0"/>
        <w:jc w:val="both"/>
        <w:rPr/>
      </w:pPr>
      <w:r>
        <w:rPr>
          <w:rFonts w:eastAsia="MS Mincho"/>
          <w:sz w:val="28"/>
        </w:rPr>
        <w:t xml:space="preserve">Комиссия арестовала многих женщин, которые под пыткой сознались во всех преступлениях. Из них 84 женщины были приговорены к смерти и вместе с ними также 15 детей, остальные дети подверглись разным наказаниям, 56 из них получили удары плетьми. </w:t>
      </w:r>
    </w:p>
    <w:p>
      <w:pPr>
        <w:pStyle w:val="PlainText"/>
        <w:bidi w:val="0"/>
        <w:ind w:left="0" w:right="0" w:hanging="0"/>
        <w:jc w:val="both"/>
        <w:rPr/>
      </w:pPr>
      <w:r>
        <w:rPr>
          <w:rFonts w:eastAsia="MS Mincho"/>
          <w:sz w:val="28"/>
        </w:rPr>
        <w:t>Приговор был объявлен во всеуслышание, и члены комиссии после совершения казни над обвиненными вернулись домой, осыпанные благодарностями со стороны населения. В церкви долгое время после этого возносились молитвы о защите страны от дьявола на будущее время.</w:t>
      </w:r>
    </w:p>
    <w:p>
      <w:pPr>
        <w:pStyle w:val="PlainText"/>
        <w:bidi w:val="0"/>
        <w:ind w:left="0" w:right="0" w:hanging="0"/>
        <w:jc w:val="both"/>
        <w:rPr/>
      </w:pPr>
      <w:r>
        <w:rPr>
          <w:rFonts w:eastAsia="MS Mincho"/>
          <w:sz w:val="28"/>
        </w:rPr>
        <w:t>ШАБАШ.</w:t>
      </w:r>
    </w:p>
    <w:p>
      <w:pPr>
        <w:pStyle w:val="PlainText"/>
        <w:bidi w:val="0"/>
        <w:ind w:left="0" w:right="0" w:hanging="0"/>
        <w:jc w:val="both"/>
        <w:rPr/>
      </w:pPr>
      <w:r>
        <w:rPr>
          <w:rFonts w:eastAsia="MS Mincho"/>
          <w:sz w:val="28"/>
        </w:rPr>
        <w:t>Согласно общему верованию, ведьмы и колдуны собирались вместе с дьяволами на шабаш (Sabbat).</w:t>
      </w:r>
    </w:p>
    <w:p>
      <w:pPr>
        <w:pStyle w:val="PlainText"/>
        <w:bidi w:val="0"/>
        <w:ind w:left="0" w:right="0" w:hanging="0"/>
        <w:jc w:val="both"/>
        <w:rPr/>
      </w:pPr>
      <w:r>
        <w:rPr>
          <w:rFonts w:eastAsia="MS Mincho"/>
          <w:sz w:val="28"/>
        </w:rPr>
        <w:t>При процессах ведьм, инквизиторы пытками заставляли, обвиняемых в колдовстве женщин, расказывать всевозможные подробности шабашей. В общем, эти описания сводятся к следующему.</w:t>
      </w:r>
    </w:p>
    <w:p>
      <w:pPr>
        <w:pStyle w:val="PlainText"/>
        <w:bidi w:val="0"/>
        <w:ind w:left="0" w:right="0" w:hanging="0"/>
        <w:jc w:val="both"/>
        <w:rPr/>
      </w:pPr>
      <w:r>
        <w:rPr>
          <w:rFonts w:eastAsia="MS Mincho"/>
          <w:sz w:val="28"/>
        </w:rPr>
        <w:t>Шабаш происходил по ночам, в каком-нибудь уединенном месте: в лесу, на горах, на пустынной равнине. Ведьмы и колдуны переносились туда с помощью дьявола в мгновение ока. Иногда они усаживались для этого на кочергу или метлу, иногда дьявол посылал им козлов, драконов, а иногда и просто переносил их по воздуху.</w:t>
      </w:r>
    </w:p>
    <w:p>
      <w:pPr>
        <w:pStyle w:val="PlainText"/>
        <w:bidi w:val="0"/>
        <w:ind w:left="0" w:right="0" w:hanging="0"/>
        <w:jc w:val="both"/>
        <w:rPr/>
      </w:pPr>
      <w:r>
        <w:rPr>
          <w:rFonts w:eastAsia="MS Mincho"/>
          <w:sz w:val="28"/>
        </w:rPr>
        <w:t>На шабаше председательствует сатана в виде козла. Его зовут messire Leonard. Между рогами у него играет синее пламя, так что над головой его получается изображение еврейской буквы "шин".</w:t>
      </w:r>
    </w:p>
    <w:p>
      <w:pPr>
        <w:pStyle w:val="PlainText"/>
        <w:bidi w:val="0"/>
        <w:ind w:left="0" w:right="0" w:hanging="0"/>
        <w:jc w:val="both"/>
        <w:rPr/>
      </w:pPr>
      <w:r>
        <w:rPr>
          <w:rFonts w:eastAsia="MS Mincho"/>
          <w:sz w:val="28"/>
        </w:rPr>
        <w:t>Все присутствующие должны были целовать у козла anus, затем, мессир Леонард раздавал колдунами порошки и жидкости, которые служили для приготовления ядов и любовных напитков.</w:t>
      </w:r>
    </w:p>
    <w:p>
      <w:pPr>
        <w:pStyle w:val="PlainText"/>
        <w:bidi w:val="0"/>
        <w:ind w:left="0" w:right="0" w:hanging="0"/>
        <w:jc w:val="both"/>
        <w:rPr/>
      </w:pPr>
      <w:r>
        <w:rPr>
          <w:rFonts w:eastAsia="MS Mincho"/>
          <w:sz w:val="28"/>
        </w:rPr>
        <w:t>Колдуны приносили в жертву живых младенцев и затем варили их в котлах. Они убивали также жаб, лягушек, кошек и приготовляли из их костей магические предметы.</w:t>
      </w:r>
    </w:p>
    <w:p>
      <w:pPr>
        <w:pStyle w:val="PlainText"/>
        <w:bidi w:val="0"/>
        <w:ind w:left="0" w:right="0" w:hanging="0"/>
        <w:jc w:val="both"/>
        <w:rPr/>
      </w:pPr>
      <w:r>
        <w:rPr>
          <w:rFonts w:eastAsia="MS Mincho"/>
          <w:sz w:val="28"/>
        </w:rPr>
        <w:t xml:space="preserve">Одна из девушек объявлялась Царицей Шабаша. Совершенно голая, ложилась она на алтарь, и мессир Леонард на глазах у всех дефлорировал ее. Однако, перед этим детей посылали в сторону пасти лягушек, а духи воздуха закрывали эту сцену от их взоров тонкой как паутиной воздушной тканью. </w:t>
      </w:r>
    </w:p>
    <w:p>
      <w:pPr>
        <w:pStyle w:val="PlainText"/>
        <w:bidi w:val="0"/>
        <w:ind w:left="0" w:right="0" w:hanging="0"/>
        <w:jc w:val="both"/>
        <w:rPr/>
      </w:pPr>
      <w:r>
        <w:rPr>
          <w:rFonts w:eastAsia="MS Mincho"/>
          <w:sz w:val="28"/>
        </w:rPr>
        <w:t>Затем совершалась Черная Месса, являющаяся пародией литургии. Царица шабаша, еще окровавленная проникновением мессира Леонарда, снова ложилась на алтарь, а живот ее служил престолом для кощунственной службы.</w:t>
      </w:r>
    </w:p>
    <w:p>
      <w:pPr>
        <w:pStyle w:val="PlainText"/>
        <w:bidi w:val="0"/>
        <w:ind w:left="0" w:right="0" w:hanging="0"/>
        <w:jc w:val="both"/>
        <w:rPr/>
      </w:pPr>
      <w:r>
        <w:rPr>
          <w:rFonts w:eastAsia="MS Mincho"/>
          <w:sz w:val="28"/>
        </w:rPr>
        <w:t>Священное причастие (l'hostie consacree), кусочки которого приносили с собой колдуньи, клалось на живот и pudenda девушки; колдун или дьявол, играющий роль священника, воздымал это причастие и, смочив его в крови девушки, раздавал присутствующим, которые его выплевывали.</w:t>
      </w:r>
    </w:p>
    <w:p>
      <w:pPr>
        <w:pStyle w:val="PlainText"/>
        <w:bidi w:val="0"/>
        <w:ind w:left="0" w:right="0" w:hanging="0"/>
        <w:jc w:val="both"/>
        <w:rPr/>
      </w:pPr>
      <w:r>
        <w:rPr>
          <w:rFonts w:eastAsia="MS Mincho"/>
          <w:sz w:val="28"/>
        </w:rPr>
        <w:t>Затем начинался пир и оргия, причем иногда ели тела зажаренных младенцев. Потом все танцевали, составляя круг спинами друг к другу, и хоровод заканчивался тем, что ведьмы колдуны и дьяволы увлекали друг друга в объятия.</w:t>
      </w:r>
    </w:p>
    <w:p>
      <w:pPr>
        <w:pStyle w:val="PlainText"/>
        <w:bidi w:val="0"/>
        <w:ind w:left="0" w:right="0" w:hanging="0"/>
        <w:jc w:val="both"/>
        <w:rPr/>
      </w:pPr>
      <w:r>
        <w:rPr>
          <w:rFonts w:eastAsia="MS Mincho"/>
          <w:sz w:val="28"/>
        </w:rPr>
        <w:t>В большинстве случаев видения и сцены шабаша объясняются просто воображением колдуний и колдунов.</w:t>
      </w:r>
    </w:p>
    <w:p>
      <w:pPr>
        <w:pStyle w:val="PlainText"/>
        <w:bidi w:val="0"/>
        <w:ind w:left="0" w:right="0" w:hanging="0"/>
        <w:jc w:val="both"/>
        <w:rPr/>
      </w:pPr>
      <w:r>
        <w:rPr>
          <w:rFonts w:eastAsia="MS Mincho"/>
          <w:sz w:val="28"/>
        </w:rPr>
        <w:t>Для  отправления на шабаш они мазали свое тело особыми мазями, содержащими в себе травы, которые, усыпляя, в то же время возбуждают воображение и чувствительность. Затем, они засыпали и во сне видели в астрале созданные ими  и другими суеверными лицами образы и сцены шабаша.</w:t>
      </w:r>
    </w:p>
    <w:p>
      <w:pPr>
        <w:pStyle w:val="PlainText"/>
        <w:bidi w:val="0"/>
        <w:ind w:left="0" w:right="0" w:hanging="0"/>
        <w:jc w:val="both"/>
        <w:rPr/>
      </w:pPr>
      <w:r>
        <w:rPr>
          <w:rFonts w:eastAsia="MS Mincho"/>
          <w:sz w:val="28"/>
        </w:rPr>
        <w:t>Надо заметить, однако, что иные мужчины и женщины, одни ради колдовства, другие ради разврата, на самом деле собирались в уединенных местах и после профанации литургии предавались пьянству и разврату.</w:t>
      </w:r>
    </w:p>
    <w:p>
      <w:pPr>
        <w:pStyle w:val="PlainText"/>
        <w:bidi w:val="0"/>
        <w:ind w:left="0" w:right="0" w:hanging="0"/>
        <w:jc w:val="both"/>
        <w:rPr/>
      </w:pPr>
      <w:r>
        <w:rPr>
          <w:rFonts w:eastAsia="MS Mincho"/>
          <w:sz w:val="28"/>
        </w:rPr>
        <w:t xml:space="preserve">Указывая на подобные шабаши, в своей книге "Sorciore", Мишле видит в них протест крестьян - вассалов против притеснений феодалов: рабство вело к распущенности. </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В современной науке процессы ведьм трактуются по разному. Наиболее интересную позицию занимают исследователи, считающие процессы ведьм казнями душевнобольных. Другой интересный подход – ведовские процессы как геноцид против женщин. Рассмотрим доводы обеих сторон.</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ГЕНОЦИД ПРОТИВ ЖЕНЩИН</w:t>
      </w:r>
    </w:p>
    <w:p>
      <w:pPr>
        <w:pStyle w:val="PlainText"/>
        <w:bidi w:val="0"/>
        <w:ind w:left="0" w:right="0" w:hanging="0"/>
        <w:jc w:val="both"/>
        <w:rPr/>
      </w:pPr>
      <w:r>
        <w:rPr>
          <w:rFonts w:eastAsia="MS Mincho"/>
          <w:sz w:val="28"/>
        </w:rPr>
        <w:t xml:space="preserve">Итак, позднее средневековье. В недрах феодального общества развиваются города с их денежными хозяйствами и тенденцией отделения от сельской местности. "Городской воздух делает человека свободным": кто прожил в городе один год и один день, избегает крепостного права. Из деревни в города бегут даже те, у кого из-за бедности нет шансов стать гражданином. В деревне тоже постепенно начинает преобладать денежное хозяйство, рушатся старые устои и исчезает опека феодалов над своими крестьянами. </w:t>
      </w:r>
    </w:p>
    <w:p>
      <w:pPr>
        <w:pStyle w:val="PlainText"/>
        <w:bidi w:val="0"/>
        <w:ind w:left="0" w:right="0" w:hanging="0"/>
        <w:jc w:val="both"/>
        <w:rPr/>
      </w:pPr>
      <w:r>
        <w:rPr>
          <w:rFonts w:eastAsia="MS Mincho"/>
          <w:sz w:val="28"/>
        </w:rPr>
        <w:t xml:space="preserve">В городах же не только расцветает свободомыслие, но и зарождается новый класс буржуа, который все больше и больше вытесняет господство феодалов. Для женщин, как всегда во время переломных процессов в обществе, открываются шансы жить более независимо. Женщины принимают участие в подъеме городов и зарождении буржуазии: руководят ремесленным производством и торговлей, причем не только шелком - типичным женским товаром, но также пряностями. В Кельне, где, законное положение женщины как гражданки складывалось очень благоприятно, они могли руководить даже ремесленным производством брони и лат и торговать металлом. Таким образом, женщины постепенно освобождаются от экономической опеки мужчин; формируются некое подобие делового сотрудничества, в котором мужчина все же играет доминирующую роль. Несмотря на формально узаконенное положение, которое ставило женщин в подчинении своих мужей, женщины ведущих сословий уже в позднем средневековье могли занимать очень высокое положение, хотя и не без ограничений. Женщины по-прежнему не имеют политических прав и остаются в стороне от городского самоуправления, но тем не менее имеют возможность вносить свой духовный и политический вклад в жизнь общества. Именно в это время появляются весьма полезные, по-светски написанные и по-современному понятные медицинские книги Хильдегарды фон Бинген. Женщины (Адельхайд и Феофано) в течение нескольких лет управляют империей, а тысячи дворянок управляют владениями в отсутствие мужей или в период регентства своих несовершеннолетних сыновей. </w:t>
      </w:r>
    </w:p>
    <w:p>
      <w:pPr>
        <w:pStyle w:val="PlainText"/>
        <w:bidi w:val="0"/>
        <w:ind w:left="0" w:right="0" w:hanging="0"/>
        <w:jc w:val="both"/>
        <w:rPr/>
      </w:pPr>
      <w:r>
        <w:rPr>
          <w:rFonts w:eastAsia="MS Mincho"/>
          <w:sz w:val="28"/>
        </w:rPr>
        <w:t xml:space="preserve">Сведений о жизни простого народа гораздо меньше. Например, принято считать, что у представителей низких сословий был высокий уровень рождаемости. Но это не более чем легенда, придуманная исключительно для того, чтобы сгладить существенные расхождения в сведениях и завуалировать одну из главных причин преследования ведьм. На самом деле численность населения в Европе росла очень медленно, приблизительно 1300 человек в год, потому что еще с давних времен, как доказывают сообщения "Генеалогического общества" и письменные источники средневековья, женщины располагали широкой палитрой предохранительных средств. К тому же в 14-м веке численность населения сильно снизилась из-за свирепствовавшей оспы. Во второй половине столетия помещики и городские буржуа вплотную столкнулись с проблемой нехватки рабочей силы. </w:t>
      </w:r>
    </w:p>
    <w:p>
      <w:pPr>
        <w:pStyle w:val="PlainText"/>
        <w:bidi w:val="0"/>
        <w:ind w:left="0" w:right="0" w:hanging="0"/>
        <w:jc w:val="both"/>
        <w:rPr/>
      </w:pPr>
      <w:r>
        <w:rPr>
          <w:rFonts w:eastAsia="MS Mincho"/>
          <w:sz w:val="28"/>
        </w:rPr>
        <w:t xml:space="preserve">Вскоре после этого началось повальное сжигание женщин. Охота на ведьм была не борьбой с ересью, а целенаправленной деятельностью по установлению тотального контроля над женщиной. Под маской охватившего Европу безумия скрывались экономические интересы и холодный расчет. Во-первых, требовалось вывести женщин из общества и устранить их как опасных конкуренток для мужчин-ремесленников и купцов. По одному только доносу у женщин сначала отбирали состояние, а затем выгоняли из страны или уничтожали. Во-вторых, дворянские и церковные землевладельцы испытывали острую нужду в дешевой рабочей силе. Чтобы обеспечить требуемый прирост населения, необходимо было лишить женщину возможности контролировать свою репродуктивную функцию, превратить ее в смиренного поставщика детей, неспособного противостоять своей биологии и своему мужу. Так, один из просветителей и государственных деятелей раннего Нового времени Жан Боден (1530-1596) утверждал, что недостаток рабочей силы является результатом широкого применения мероприятий по контролю рождаемости. Боден считает, что для благополучия государства все средства хороши. По его мнению, в деле преследования ведьм можно было вообще отказаться от правового ведения процесса. Заботясь о благе государства, Жан Боден собственноручно выносил приговоры ведьмам. При этом он беспощадно мучил подозреваемых в колдовстве, даже детей, заявляя: "Ведьма, которая умирает в костре всего только за 30 минут, еще хорошо отделывается". </w:t>
      </w:r>
    </w:p>
    <w:p>
      <w:pPr>
        <w:pStyle w:val="PlainText"/>
        <w:bidi w:val="0"/>
        <w:ind w:left="0" w:right="0" w:hanging="0"/>
        <w:jc w:val="both"/>
        <w:rPr/>
      </w:pPr>
      <w:r>
        <w:rPr>
          <w:rFonts w:eastAsia="MS Mincho"/>
          <w:sz w:val="28"/>
        </w:rPr>
        <w:t xml:space="preserve">Таким образом, основной задачей процессов против ведьм было искорененение знания о контрацепции посредством уничтожения всех его носительниц. "Молот ведьм" так описывает "колдовство", в котором обвиняли ведьм и ведуний: "они могут предотвратить зачатие в утробе матери и кроме этого: изменяют сердца людей... задерживают роды и способствуют преждевременным родам". </w:t>
      </w:r>
    </w:p>
    <w:p>
      <w:pPr>
        <w:pStyle w:val="PlainText"/>
        <w:bidi w:val="0"/>
        <w:ind w:left="0" w:right="0" w:hanging="0"/>
        <w:jc w:val="both"/>
        <w:rPr/>
      </w:pPr>
      <w:r>
        <w:rPr>
          <w:rFonts w:eastAsia="MS Mincho"/>
          <w:sz w:val="28"/>
        </w:rPr>
        <w:t xml:space="preserve">Поставить женщину на колени через страх перед уничтожением, через унижение, через чувство вины за свою женскую природу - вот задача, которую решали "отцы церкви", утверждавшие, что "женщина, если она вообще способна мыслить, думает только о зле". В этих словах заключено запрещение всякой самостоятельности и равноправия женщин. Они должны были быть поставлены под полный контроль, как принципиально злые существа, живущие инстинктом и в сговоре с дьяволом. Такой выдающийся противник ведьмовских процессов, как фон Шпее, позже будет защищать женщин от упреков в зле, ссылаясь на их слабость! Но тоже лишь для того, чтобы прийти к тому же выводу: женщины должны подвергаться контролю, и если бы в них не было нужды для продолжения рода, можно было бы предложить их истребить совсем. </w:t>
      </w:r>
    </w:p>
    <w:p>
      <w:pPr>
        <w:pStyle w:val="PlainText"/>
        <w:bidi w:val="0"/>
        <w:ind w:left="0" w:right="0" w:hanging="0"/>
        <w:jc w:val="both"/>
        <w:rPr/>
      </w:pPr>
      <w:r>
        <w:rPr>
          <w:rFonts w:eastAsia="MS Mincho"/>
          <w:sz w:val="28"/>
        </w:rPr>
        <w:t xml:space="preserve">Потребовалось несколько столетий истребления мудрых женщин, сведущих в медицине и искусстве врачевания, чтобы в ходе этой репрессивной селекции добиться полного изменения женщины. После тушения последних костров в 18-м веке, многообразие форм общественной жизни женщины сузилось до одной-единственной задачи - быть "хранительницей домашнего очага", производящей в год по ребенку. Самостоятельность женщин, их самосознание, их сексуальные потребности стали считаться аномалией, явлением непорядочным. </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 xml:space="preserve">Процессы против ведьм были одним из самых ужасных событий в истории Европы и Америки. По свидетельству очевидцев, некоторые районы Франции и Германии были буквально опустошены, количество сожженных или замученных достигало десятков тысяч. Неизвестно, кто больше верил в могущество дьявола - безжалостные инквизиторы или их несчастные жертвы, под чудовищными пытками и при отсутствии даже подобия защиты признававшиеся в самых невероятных преступлениях. И если еретики умирали, твердо зная, за что они идут на костер, то "ведьмы", среди которых большая часть была просто больна нервными расстройствами, сгорали в полном неведении относительно мотивов и состава своего "преступления". </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 xml:space="preserve">Показательно, что испанская инквизиция, отправившая на костер множество еретиков и евреев, не принимала к рассмотрению обвинения в колдовстве, считая их "плодом болезненного воображения доносчика", а в США последний процесс по обвинению в колдовстве был в конце XIX века. </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 xml:space="preserve">Под подозрение попадали почти все женщины. И те, кто выглядел слишком безобразной, и те, кто блистал необычайной красотой, и те, кто отличался острым умом. Нельзя было никак и ничем выделяться из толпы, хотя это еще ничего не гарантировало: все, что совершалось женщиной под пытками, как правило, толковалось против нее. </w:t>
      </w:r>
    </w:p>
    <w:p>
      <w:pPr>
        <w:pStyle w:val="PlainText"/>
        <w:bidi w:val="0"/>
        <w:ind w:left="0" w:right="0" w:hanging="0"/>
        <w:jc w:val="both"/>
        <w:rPr/>
      </w:pPr>
      <w:r>
        <w:rPr>
          <w:rFonts w:eastAsia="MS Mincho"/>
          <w:sz w:val="28"/>
        </w:rPr>
        <w:t xml:space="preserve">Приведу в качестве примера наблюдения иезуита Фридриха Шпе, описанные в его трактате "Cautio criminalis" (1631): </w:t>
      </w:r>
    </w:p>
    <w:p>
      <w:pPr>
        <w:pStyle w:val="PlainText"/>
        <w:bidi w:val="0"/>
        <w:ind w:left="0" w:right="0" w:hanging="0"/>
        <w:jc w:val="both"/>
        <w:rPr/>
      </w:pPr>
      <w:r>
        <w:rPr>
          <w:rFonts w:eastAsia="MS Mincho"/>
          <w:sz w:val="28"/>
        </w:rPr>
        <w:t xml:space="preserve">"Если обвиняемая вела дурной образ жизни, то, разумеется, это доказывало ее связи с дьяволом; если же она была благочестива и вела себя примерно, то ясно, что она притворялась, дабы своим благочестием отвлечь от себя подозрение в связи с дьяволом и в ночных путешествиях на шабаш. </w:t>
      </w:r>
    </w:p>
    <w:p>
      <w:pPr>
        <w:pStyle w:val="PlainText"/>
        <w:bidi w:val="0"/>
        <w:ind w:left="0" w:right="0" w:hanging="0"/>
        <w:jc w:val="both"/>
        <w:rPr/>
      </w:pPr>
      <w:r>
        <w:rPr>
          <w:rFonts w:eastAsia="MS Mincho"/>
          <w:sz w:val="28"/>
        </w:rPr>
        <w:t xml:space="preserve">Если она обнаруживает на допросе страх, то ясно, что она виновна: совесть выдает ее. </w:t>
      </w:r>
    </w:p>
    <w:p>
      <w:pPr>
        <w:pStyle w:val="PlainText"/>
        <w:bidi w:val="0"/>
        <w:ind w:left="0" w:right="0" w:hanging="0"/>
        <w:jc w:val="both"/>
        <w:rPr/>
      </w:pPr>
      <w:r>
        <w:rPr>
          <w:rFonts w:eastAsia="MS Mincho"/>
          <w:sz w:val="28"/>
        </w:rPr>
        <w:t xml:space="preserve">Если же она, уверенная в своей невиновности, держит себя спокойно, то нет сомнений, что она виновна, ибо, по мнению судей, ведьмам свойственно лгать с наглым спокойствием. </w:t>
      </w:r>
    </w:p>
    <w:p>
      <w:pPr>
        <w:pStyle w:val="PlainText"/>
        <w:bidi w:val="0"/>
        <w:ind w:left="0" w:right="0" w:hanging="0"/>
        <w:jc w:val="both"/>
        <w:rPr/>
      </w:pPr>
      <w:r>
        <w:rPr>
          <w:rFonts w:eastAsia="MS Mincho"/>
          <w:sz w:val="28"/>
        </w:rPr>
        <w:t xml:space="preserve">Если она защищается и оправдывается против возводимых на нее обвинений, это свидетельствует о ее виновности; если же в страхе и отчаянии от чудовищности возводимых на нее поклепов она падает духом и молчит, это уже прямое доказательство ее преступности... </w:t>
      </w:r>
    </w:p>
    <w:p>
      <w:pPr>
        <w:pStyle w:val="PlainText"/>
        <w:bidi w:val="0"/>
        <w:ind w:left="0" w:right="0" w:hanging="0"/>
        <w:jc w:val="both"/>
        <w:rPr/>
      </w:pPr>
      <w:r>
        <w:rPr>
          <w:rFonts w:eastAsia="MS Mincho"/>
          <w:sz w:val="28"/>
        </w:rPr>
        <w:t xml:space="preserve">Если несчастная женщина на пытке от нестерпимых мук дико вращает глазами, для судей это значит, что она ищет глазами своего дьявола. </w:t>
      </w:r>
    </w:p>
    <w:p>
      <w:pPr>
        <w:pStyle w:val="PlainText"/>
        <w:bidi w:val="0"/>
        <w:ind w:left="0" w:right="0" w:hanging="0"/>
        <w:jc w:val="both"/>
        <w:rPr/>
      </w:pPr>
      <w:r>
        <w:rPr>
          <w:rFonts w:eastAsia="MS Mincho"/>
          <w:sz w:val="28"/>
        </w:rPr>
        <w:t xml:space="preserve">Если же она с неподвижными глазами остается напряженной, это значит, что она видит своего дьявола и смотрит на него. </w:t>
      </w:r>
    </w:p>
    <w:p>
      <w:pPr>
        <w:pStyle w:val="PlainText"/>
        <w:bidi w:val="0"/>
        <w:ind w:left="0" w:right="0" w:hanging="0"/>
        <w:jc w:val="both"/>
        <w:rPr/>
      </w:pPr>
      <w:r>
        <w:rPr>
          <w:rFonts w:eastAsia="MS Mincho"/>
          <w:sz w:val="28"/>
        </w:rPr>
        <w:t xml:space="preserve">Если она находит в себе силы переносить ужасы пытки, это значит, что дьявол ее поддерживает и что ее необходимо терзать еще сильнее. </w:t>
      </w:r>
    </w:p>
    <w:p>
      <w:pPr>
        <w:pStyle w:val="PlainText"/>
        <w:bidi w:val="0"/>
        <w:ind w:left="0" w:right="0" w:hanging="0"/>
        <w:jc w:val="both"/>
        <w:rPr/>
      </w:pPr>
      <w:r>
        <w:rPr>
          <w:rFonts w:eastAsia="MS Mincho"/>
          <w:sz w:val="28"/>
        </w:rPr>
        <w:t xml:space="preserve">Если она не выдерживает и под пыткой испускает дух, это значит, что дьявол умертвил ее, дабы она не сделала признаний и не открыла тайны". </w:t>
      </w:r>
    </w:p>
    <w:p>
      <w:pPr>
        <w:pStyle w:val="PlainText"/>
        <w:bidi w:val="0"/>
        <w:ind w:left="0" w:right="0" w:hanging="0"/>
        <w:jc w:val="both"/>
        <w:rPr/>
      </w:pPr>
      <w:r>
        <w:rPr>
          <w:rFonts w:eastAsia="MS Mincho"/>
          <w:sz w:val="28"/>
        </w:rPr>
        <w:t xml:space="preserve">Чтобы попасть в руки инквизиторов, женщине нужно было всего ничего: чтобы кто-нибудь назвал ее ведьмой и заявил, что ее образ является ему и мучает его. </w:t>
      </w:r>
    </w:p>
    <w:p>
      <w:pPr>
        <w:pStyle w:val="PlainText"/>
        <w:bidi w:val="0"/>
        <w:ind w:left="0" w:right="0" w:hanging="0"/>
        <w:jc w:val="both"/>
        <w:rPr/>
      </w:pPr>
      <w:r>
        <w:rPr>
          <w:rFonts w:eastAsia="MS Mincho"/>
          <w:sz w:val="28"/>
        </w:rPr>
        <w:t xml:space="preserve">В большинстве случаев показания у женщин добывались под пыткой. Причем разница в казни заключалась только в том, что раскаявшуюся ведьму сперва обезглавливали или душили, а потом сжигали, а "упорствующую" просто сжигали живьем, предварительно калеча, отрезая конечности и вырывая куски мяса раскаленными щипцами. </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 xml:space="preserve">На Руси колдуньи также подвергались преследованиям. Так, в 1024 году в Суздальской области было убито несколько старух, потому что кудесники утверждали, будто бы те стали причиной голода. В 1227 году новгородцы сожгли 4 волхвов, а в 1415-м такая же участь постигла 12 "вещих женок". В 1497 году Иоанн III приказал утопить баб, приходивших с зельем к великой княгине Софии. А Князь Воротынский в царствование Иоанна IV подвергся пытке по подозрению в сношениях с ведьмами. </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900" w:right="0" w:hanging="900"/>
        <w:jc w:val="both"/>
        <w:rPr/>
      </w:pPr>
      <w:r>
        <w:rPr>
          <w:rFonts w:eastAsia="MS Mincho"/>
          <w:sz w:val="28"/>
        </w:rPr>
        <w:t>Казни душевнобольных.</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Несмотря на религиозное оживление, Западная Европа вступила в один из самых мрачных периодов своей истории, когда воинствующая церковь стала напрягать все бывшие в ее распоряжении средства для сохранения своих прав и всей полноты материальной и духовной власти. Началась борьба феодальной теократии с нарождающимся капитализмом.</w:t>
      </w:r>
    </w:p>
    <w:p>
      <w:pPr>
        <w:pStyle w:val="PlainText"/>
        <w:bidi w:val="0"/>
        <w:ind w:left="0" w:right="0" w:hanging="0"/>
        <w:jc w:val="both"/>
        <w:rPr/>
      </w:pPr>
      <w:r>
        <w:rPr>
          <w:rFonts w:eastAsia="MS Mincho"/>
          <w:sz w:val="28"/>
        </w:rPr>
        <w:t xml:space="preserve">Поворотным пунктом, с какого началось это кошмарное время, принято считать буллу (послание или манифест) папы Иннокентия VIII, в которой предписывалось разыскивать и привлекать к суду людей, добровольно и сознательно отдавшихся во власть демонов. Два доминиканских монаха, Яков Шпренгер и Генрих Инститорис, опираясь на папскую буллу, как на юридическую санкцию своих действий, стали энергично истреблять ведьм. В 1487 г. они опубликовали свой "Молот ведьмы" - Malleus male-ficarum, - названный так потому, что в нем перечислялись все способы, как опознавать, изобличать и сокрушать этих зловредных женщин. Несомненным доказательством виновности служило "чистосердечное" признание обвиняемых, которое добывалось почти всегда, так как никто не мог выдержать изощренных пыток, пускаемых в ход в застенках святой инквизиции. На судебных следствиях задавались неизменно одни и те же вопросы; молва о многочисленных признаниях и покаяниях расходилась из уст в уста; самые невероятные вещи, в силу многократного повторения, начинали казаться достоверными фактами; всеобщее напряжение, жуть и страх, настойчивость обвинений и постоянство признаний - все это создавало атмосферу повышенной коллективной внушаемости и способствовало широкому распространению так называемых демонологических идей. Были деревни, где не оставалось ни одной женщины; когда приезжал инквизитор, все без удержу доносили друг на друга, чтобы этим путем уцелеть самим. Матери доносили на четырехлетних детей; дети погибали на кострах. Несколько примеров будет достаточно, чтобы дать представление об этих процессах ведьм. Магдалина Круа созналась, что она 30 лет находилась в преступной связи с дьяволом, похожим на отвратительного негра. Она была настоятельницей монастыря и всякий раз, когда она удалялась в келью для греха с демоном, другой нечистый дух принимал ее внешний облик и ходил по монастырю, так что отсутствие ее проходило незаметно. Монашенка-подросток Гертруда, 14 лет, признавалась, что жила и живет с демоном, производит падеж скота и вызывает бесплодие у женщин. Француз-священник Труазешель, приговоренный к смерти в 1571 г., но амнистированный за выдачу сообщников, открыл, что во Франции, по самому приблизительному подсчету, не менее трехсот тысяч колдунов и ведьм. Многочисленные женщины в Германии, Франции, Швейцарии, Англии, рассказывали о том, какому разврату научил их "нечистый", как он пробирается к ним на супружеское ложе, не стесняясь присутствием мужа; описывались все его анатомические признаки, козлиный запах, свойства его семени, холодного, как лед. Подробными и красочными описаниями изобиловал "Молот ведьм". </w:t>
      </w:r>
    </w:p>
    <w:p>
      <w:pPr>
        <w:pStyle w:val="PlainText"/>
        <w:bidi w:val="0"/>
        <w:ind w:left="0" w:right="0" w:hanging="0"/>
        <w:jc w:val="both"/>
        <w:rPr/>
      </w:pPr>
      <w:r>
        <w:rPr>
          <w:rFonts w:eastAsia="MS Mincho"/>
          <w:sz w:val="28"/>
        </w:rPr>
        <w:t xml:space="preserve">Трудно решить, каков был истинный процент душевнобольных среди всех этих ведьм и колдуний, где кончалось суеверие дрожащего за свою жизнь невежественного человека и где начиналось сумеречное состояние истерической женщины или помешательство, охватывавшее сразу значительные группы людей, целые села, города. История сохранила нам несомненные доказательства многочисленных приговоров над душевно-больными людьми. Вот некоторые примеры. </w:t>
      </w:r>
    </w:p>
    <w:p>
      <w:pPr>
        <w:pStyle w:val="PlainText"/>
        <w:bidi w:val="0"/>
        <w:ind w:left="0" w:right="0" w:hanging="0"/>
        <w:jc w:val="both"/>
        <w:rPr/>
      </w:pPr>
      <w:r>
        <w:rPr>
          <w:rFonts w:eastAsia="MS Mincho"/>
          <w:sz w:val="28"/>
        </w:rPr>
        <w:t xml:space="preserve">В 1339 г. один испанец, объявивший себя братом архангела Михаила, был сожжен на костре в Толедо. Доктор Торальба в 1530 г. признался на суде, что у него в услужении находится некий дух или "гений", и за такое пользование нечистой силой был посажен в тюрьму на 3 года, после чего выдал письменное обязательство в отказе от услуг демона. Но особенно поучителен следующий случай. Анна Кезерин перестала ходить на свадьбы, не посещала знакомых, все молилась, постилась и плакала. По словам мужа, не было никаких причин для такой безысходной печали. Дело окончательно выяснилось, когда 12 человек ведьм и колдунов перед тем, как взойти на костер, показали, что Анна Кезерин также ведьма. Ее арестовали, посадили на цепь, допрашивали и, разумеется, она в конце концов призналась во всех предъявленных ей обвинениях. Только перед казнью на исповеди Анна Кезерин отреклась от всего и потом, умирая, слезно просила, чтобы после нее больше никого не жгли на костре. 20 сентября 1629 г. в гор. Нейбурге, около моста, с нее сняли голову, тело сожгли и пепел бросили в воду. </w:t>
      </w:r>
    </w:p>
    <w:p>
      <w:pPr>
        <w:pStyle w:val="PlainText"/>
        <w:bidi w:val="0"/>
        <w:ind w:left="0" w:right="0" w:hanging="0"/>
        <w:jc w:val="both"/>
        <w:rPr/>
      </w:pPr>
      <w:r>
        <w:rPr>
          <w:rFonts w:eastAsia="MS Mincho"/>
          <w:sz w:val="28"/>
        </w:rPr>
        <w:t>Вероятно, наиболее благодарным материалом для инквизиторов были депрессивные больные с идеями самообвинения. Параноики также нередко представляли черты, которые могли подать повод к демонологическим подозрениям. Не подлежит также сомнению, что нередко сами больные (например, с бредом преследования) выступали в роли неутомимых доносчиков и яростных обвинителей. Надо полагать, что и сексуальные извращения нередко подавали повод к таким судебным делам.</w:t>
      </w:r>
    </w:p>
    <w:p>
      <w:pPr>
        <w:pStyle w:val="PlainText"/>
        <w:bidi w:val="0"/>
        <w:ind w:left="0" w:right="0" w:hanging="0"/>
        <w:jc w:val="both"/>
        <w:rPr/>
      </w:pPr>
      <w:r>
        <w:rPr>
          <w:rFonts w:eastAsia="MS Mincho"/>
          <w:sz w:val="28"/>
        </w:rPr>
        <w:t>Были беспощадные инквизиторы, одно имя которых наводило на людей трепет - Пьер де-Ланкр, Воден. Интересно отметить, что современником последнего был знаменитый Монтень, который в своих "Опытах" писал о ведьмах и колдунах следующее: "Эти люди представляются мне скорей сумасшедшими, чем виноватыми в чем-нибудь. Но до чего высоко нужно ставить свое мнение, чтобы решиться сжечь человека живьем!". Находились люди, которые могли сказать нет инквизиции. Агриппа Неттесгеймский, который, будучи в 1518 г. генеральным адвокатом города Меца, спас от смерти молодую крестьянку, обвиненную в колдовстве. Корнелий Агриппа еще и по другой причине должен быть отмечен в истории: он был учителем Иоганна Вейера, энергично боровшегося против инквизиции.</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В разгар охоты на ведьм большинство процессов завершалось смертным приговором. Впрочем, число казней разнилось в зависимости от времени и места проведения процессов. Порой лишь единицам удавалось выйти на свободу после допросов и пыток. А иногда судьи выносили более мягкие приговоры.</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Кому же удавалось освободиться? Не вдаваясь в подробности, можно выделить три группы людей, участь которых была различна.</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Назовем сначала тех, кого суд освобождал еще до вынесения приговора ввиду болезни или телесной немощи. Большинство из них попадали в богадельни или приюты для неизлечимо больных, где за ними велось пристальное наблюдение.</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В другую группу входили мужчины и женщины, которых оправдывали за недостаточностью доказательств. Однако обретенная ими свобода была призрачной, ибо при малейшем подозрении их могли вновь схватить, подвергнуть пыткам, а может быть, и казнить. Несмотря на освобождение, они должны были соблюдать строгие требования. Семейные праздники и публичные зрелища были для них исключены. Многим приходилось жить в своеобразном затворничестве, ибо покидать свой дом и двор им воспрещалось.</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К третьей группе освобожденных принадлежали те, кого изгоняли из родных мест. Для них, в особенности для женщин, изгнание часто было равнозначно отсроченному смертному приговору. Нищие и презираемые всеми, скитались они на чужбине, отовсюду их гнали и осыпали проклятиями. Они опускались и кончали свою жизнь где-нибудь в грязи и нищете.</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Тем не менее изгнание из страны было достаточно мягким приговором, если вспомнить судьбу тех, кому суждено было по окончании жестоких пыток принять мучительную смерть. Счастьем бывало для них, если "княжеской милостью" их предварительно удушали или обезглавливали. Обычно же ведьм сжигали заживо, как требовала статья 109-я "Каролины": "Всякому, учинившему ворожбой своей людям вред и убытки, надлежит наказану быть смертью, и кару эту должно свершить огнем".</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Общее число жертв "охоты на ведьм" оценивается различными источниками от 100 тысяч до 2 миллионов. Существует версия, что настоящих ведьм среди казненных не было, поскольку многие из них спали с инквизиторами.</w:t>
      </w:r>
    </w:p>
    <w:p>
      <w:pPr>
        <w:pStyle w:val="PlainText"/>
        <w:bidi w:val="0"/>
        <w:ind w:left="0" w:right="0" w:hanging="0"/>
        <w:jc w:val="both"/>
        <w:rPr>
          <w:rFonts w:eastAsia="MS Mincho"/>
          <w:sz w:val="28"/>
        </w:rPr>
      </w:pPr>
      <w:r>
        <w:rPr>
          <w:rFonts w:eastAsia="MS Mincho"/>
          <w:sz w:val="28"/>
        </w:rPr>
      </w:r>
    </w:p>
    <w:p>
      <w:pPr>
        <w:pStyle w:val="PlainText"/>
        <w:bidi w:val="0"/>
        <w:ind w:left="0" w:right="0" w:hanging="0"/>
        <w:jc w:val="both"/>
        <w:rPr/>
      </w:pPr>
      <w:r>
        <w:rPr>
          <w:rFonts w:eastAsia="MS Mincho"/>
          <w:sz w:val="28"/>
        </w:rPr>
        <w:t xml:space="preserve">Ведовские процессы подорвали религиозное самосознание Европы и способствовали распространению атеизма, соединявшего в своей критике религии христианскую веру и веру в ведьм. </w:t>
      </w:r>
    </w:p>
    <w:p>
      <w:pPr>
        <w:pStyle w:val="PlainText"/>
        <w:bidi w:val="0"/>
        <w:ind w:left="0" w:right="0" w:hanging="0"/>
        <w:jc w:val="both"/>
        <w:rPr/>
      </w:pPr>
      <w:r>
        <w:rPr>
          <w:rFonts w:eastAsia="MS Mincho"/>
          <w:sz w:val="28"/>
        </w:rPr>
        <w:t xml:space="preserve">Журнал «Религии» </w:t>
      </w:r>
      <w:r>
        <w:rPr>
          <w:rFonts w:eastAsia="MS Mincho"/>
          <w:sz w:val="28"/>
          <w:lang w:val="en-US"/>
        </w:rPr>
        <w:t>N</w:t>
      </w:r>
      <w:r>
        <w:rPr>
          <w:rFonts w:eastAsia="MS Mincho"/>
          <w:sz w:val="28"/>
        </w:rPr>
        <w:t>2 от 2002 назвал его одним из десяти значительных событий тысячелетия наряду с расколом 1054 года и Реформацией.</w:t>
      </w:r>
    </w:p>
    <w:p>
      <w:pPr>
        <w:pStyle w:val="PlainText"/>
        <w:bidi w:val="0"/>
        <w:ind w:left="0" w:right="0" w:hanging="0"/>
        <w:jc w:val="both"/>
        <w:rPr/>
      </w:pPr>
      <w:r>
        <w:rPr>
          <w:rFonts w:eastAsia="MS Mincho"/>
          <w:sz w:val="28"/>
        </w:rPr>
        <w:t>Отзвуки процессов ведьм слышны и по сей день. Потомки оговоренных и уничтоженных «ведьм» и «колдунов» призывают пересмотреть историю, реабилитировать осужденных. Множество фильмов, романов и пьес посвящены страшным событиям тех дней. Люди не забыли ведовских процессов, и в наше время в городах Европы и Америки устраиваются театрализованные представления-процессы, главная их задача – призвать к терпимости.</w:t>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left"/>
        <w:rPr>
          <w:rFonts w:eastAsia="MS Mincho"/>
          <w:sz w:val="28"/>
        </w:rPr>
      </w:pPr>
      <w:r>
        <w:rPr>
          <w:rFonts w:eastAsia="MS Mincho"/>
          <w:sz w:val="28"/>
        </w:rPr>
      </w:r>
    </w:p>
    <w:p>
      <w:pPr>
        <w:pStyle w:val="PlainText"/>
        <w:bidi w:val="0"/>
        <w:ind w:left="0" w:right="0" w:hanging="0"/>
        <w:jc w:val="center"/>
        <w:rPr/>
      </w:pPr>
      <w:r>
        <w:rPr>
          <w:rFonts w:eastAsia="MS Mincho"/>
          <w:b/>
          <w:sz w:val="28"/>
        </w:rPr>
        <w:t>ЛИТЕРАТУРА</w:t>
      </w:r>
    </w:p>
    <w:p>
      <w:pPr>
        <w:pStyle w:val="PlainText"/>
        <w:bidi w:val="0"/>
        <w:ind w:left="0" w:right="0" w:hanging="0"/>
        <w:jc w:val="left"/>
        <w:rPr>
          <w:rFonts w:eastAsia="MS Mincho"/>
          <w:b/>
          <w:b/>
          <w:sz w:val="28"/>
        </w:rPr>
      </w:pPr>
      <w:r>
        <w:rPr>
          <w:rFonts w:eastAsia="MS Mincho"/>
          <w:b/>
          <w:sz w:val="28"/>
        </w:rPr>
      </w:r>
    </w:p>
    <w:p>
      <w:pPr>
        <w:pStyle w:val="PlainText"/>
        <w:bidi w:val="0"/>
        <w:ind w:left="0" w:right="0" w:hanging="0"/>
        <w:jc w:val="left"/>
        <w:rPr>
          <w:rFonts w:eastAsia="MS Mincho"/>
          <w:b/>
          <w:b/>
          <w:sz w:val="28"/>
        </w:rPr>
      </w:pPr>
      <w:r>
        <w:rPr>
          <w:rFonts w:eastAsia="MS Mincho"/>
          <w:b/>
          <w:sz w:val="28"/>
        </w:rPr>
      </w:r>
    </w:p>
    <w:p>
      <w:pPr>
        <w:pStyle w:val="PlainText"/>
        <w:bidi w:val="0"/>
        <w:ind w:left="0" w:right="0" w:hanging="0"/>
        <w:jc w:val="left"/>
        <w:rPr>
          <w:rFonts w:eastAsia="MS Mincho"/>
          <w:b/>
          <w:b/>
          <w:sz w:val="28"/>
        </w:rPr>
      </w:pPr>
      <w:r>
        <w:rPr>
          <w:rFonts w:eastAsia="MS Mincho"/>
          <w:b/>
          <w:sz w:val="28"/>
        </w:rPr>
      </w:r>
    </w:p>
    <w:p>
      <w:pPr>
        <w:pStyle w:val="PlainText"/>
        <w:bidi w:val="0"/>
        <w:ind w:left="0" w:right="0" w:hanging="0"/>
        <w:jc w:val="left"/>
        <w:rPr>
          <w:rFonts w:eastAsia="MS Mincho"/>
          <w:b/>
          <w:b/>
          <w:sz w:val="28"/>
        </w:rPr>
      </w:pPr>
      <w:r>
        <w:rPr>
          <w:rFonts w:eastAsia="MS Mincho"/>
          <w:b/>
          <w:sz w:val="28"/>
        </w:rPr>
      </w:r>
    </w:p>
    <w:p>
      <w:pPr>
        <w:pStyle w:val="PlainText"/>
        <w:numPr>
          <w:ilvl w:val="0"/>
          <w:numId w:val="1"/>
        </w:numPr>
        <w:tabs>
          <w:tab w:val="clear" w:pos="708"/>
          <w:tab w:val="left" w:pos="855" w:leader="none"/>
        </w:tabs>
        <w:bidi w:val="0"/>
        <w:ind w:left="855" w:right="0" w:hanging="495"/>
        <w:jc w:val="left"/>
        <w:rPr/>
      </w:pPr>
      <w:r>
        <w:rPr>
          <w:rFonts w:eastAsia="MS Mincho"/>
          <w:sz w:val="28"/>
        </w:rPr>
        <w:t>«КАТОЛИЦИЗМ. СЛОВАРЬ АТЕИСТА» М. «ПОЛИТИЗДАТ» 1991</w:t>
      </w:r>
    </w:p>
    <w:p>
      <w:pPr>
        <w:pStyle w:val="PlainText"/>
        <w:numPr>
          <w:ilvl w:val="0"/>
          <w:numId w:val="1"/>
        </w:numPr>
        <w:tabs>
          <w:tab w:val="clear" w:pos="708"/>
          <w:tab w:val="left" w:pos="855" w:leader="none"/>
        </w:tabs>
        <w:bidi w:val="0"/>
        <w:ind w:left="855" w:right="0" w:hanging="495"/>
        <w:jc w:val="left"/>
        <w:rPr/>
      </w:pPr>
      <w:r>
        <w:rPr>
          <w:rFonts w:eastAsia="MS Mincho"/>
          <w:sz w:val="28"/>
        </w:rPr>
        <w:t xml:space="preserve">«ЖЕНЩИНА+» СОЦИАЛЬНО-ПРОСВЕТИТЕЛЬСКИЙ ЖУРНАЛ </w:t>
      </w:r>
      <w:r>
        <w:rPr>
          <w:rFonts w:eastAsia="MS Mincho"/>
          <w:sz w:val="28"/>
          <w:lang w:val="en-US"/>
        </w:rPr>
        <w:t>N</w:t>
      </w:r>
      <w:r>
        <w:rPr>
          <w:rFonts w:eastAsia="MS Mincho"/>
          <w:sz w:val="28"/>
        </w:rPr>
        <w:t>3 ОТ 1998</w:t>
      </w:r>
    </w:p>
    <w:p>
      <w:pPr>
        <w:pStyle w:val="PlainText"/>
        <w:numPr>
          <w:ilvl w:val="0"/>
          <w:numId w:val="1"/>
        </w:numPr>
        <w:tabs>
          <w:tab w:val="clear" w:pos="708"/>
          <w:tab w:val="left" w:pos="855" w:leader="none"/>
        </w:tabs>
        <w:bidi w:val="0"/>
        <w:ind w:left="855" w:right="0" w:hanging="495"/>
        <w:jc w:val="left"/>
        <w:rPr/>
      </w:pPr>
      <w:r>
        <w:rPr>
          <w:rFonts w:eastAsia="MS Mincho"/>
          <w:sz w:val="28"/>
        </w:rPr>
        <w:t>Я.КАНТОРОВИЧ «СРЕДНЕВЕКОВЫЕ ПРОЦЕССЫ О ВЕДЬМАХ» М. «ЗАХАРОВ» 2001</w:t>
      </w:r>
    </w:p>
    <w:p>
      <w:pPr>
        <w:pStyle w:val="PlainText"/>
        <w:numPr>
          <w:ilvl w:val="0"/>
          <w:numId w:val="1"/>
        </w:numPr>
        <w:tabs>
          <w:tab w:val="clear" w:pos="708"/>
          <w:tab w:val="left" w:pos="855" w:leader="none"/>
        </w:tabs>
        <w:bidi w:val="0"/>
        <w:ind w:left="855" w:right="0" w:hanging="495"/>
        <w:jc w:val="left"/>
        <w:rPr/>
      </w:pPr>
      <w:r>
        <w:rPr>
          <w:rFonts w:eastAsia="MS Mincho"/>
          <w:sz w:val="28"/>
        </w:rPr>
        <w:t>Ю.КАННИБИХ «ИСТОРИЯ ПСИХИАТРИИ. КАЗНИ ДУШЕВНОБОЛЬНЫХ» Р-н-Д «КНИГА» 1993</w:t>
      </w:r>
    </w:p>
    <w:p>
      <w:pPr>
        <w:pStyle w:val="PlainText"/>
        <w:numPr>
          <w:ilvl w:val="0"/>
          <w:numId w:val="1"/>
        </w:numPr>
        <w:tabs>
          <w:tab w:val="clear" w:pos="708"/>
          <w:tab w:val="left" w:pos="855" w:leader="none"/>
        </w:tabs>
        <w:bidi w:val="0"/>
        <w:ind w:left="855" w:right="0" w:hanging="495"/>
        <w:jc w:val="left"/>
        <w:rPr/>
      </w:pPr>
      <w:r>
        <w:rPr>
          <w:rFonts w:eastAsia="MS Mincho"/>
          <w:sz w:val="28"/>
        </w:rPr>
        <w:t>«ВСЕМИРНАЯ ИСТОРИЯ.ВЕДЬМЫ И ВЕДОВСКИЕ ПРОЦЕССЫ» ПОД РЕД.Л.ГРИГОРЬЕВА М. «АВАНТА+» 2000</w:t>
      </w:r>
    </w:p>
    <w:p>
      <w:pPr>
        <w:pStyle w:val="PlainText"/>
        <w:numPr>
          <w:ilvl w:val="0"/>
          <w:numId w:val="1"/>
        </w:numPr>
        <w:tabs>
          <w:tab w:val="clear" w:pos="708"/>
          <w:tab w:val="left" w:pos="855" w:leader="none"/>
        </w:tabs>
        <w:bidi w:val="0"/>
        <w:ind w:left="855" w:right="0" w:hanging="495"/>
        <w:jc w:val="left"/>
        <w:rPr/>
      </w:pPr>
      <w:r>
        <w:rPr>
          <w:rFonts w:eastAsia="MS Mincho"/>
          <w:sz w:val="28"/>
        </w:rPr>
        <w:t>«ЗАЧАРОВАННЫЙ МИР. КОЛДУНЫ И ВЕДЬМЫ» М. «ТЕРРА» 1991</w:t>
      </w:r>
    </w:p>
    <w:sectPr>
      <w:footerReference w:type="default" r:id="rId2"/>
      <w:type w:val="nextPage"/>
      <w:pgSz w:w="11906" w:h="16838"/>
      <w:pgMar w:left="1701" w:right="1152" w:gutter="0" w:header="0" w:top="899"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0.3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9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MS Mincho"/>
      <w:color w:val="auto"/>
      <w:kern w:val="2"/>
      <w:sz w:val="32"/>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97</Words>
  <Characters>0</Characters>
  <CharactersWithSpaces>0</CharactersWithSpaces>
  <Company>ЧелныЛТД</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5:18:00Z</dcterms:created>
  <dc:creator>Халфина</dc:creator>
  <dc:description/>
  <dc:language>en-US</dc:language>
  <cp:lastModifiedBy/>
  <dcterms:modified xsi:type="dcterms:W3CDTF">2002-07-25T15:18:00Z</dcterms:modified>
  <cp:revision>2</cp:revision>
  <dc:subject/>
  <dc:title>Ведовские процессы – инквизиционные процессы в Западной Европе 14-17вв, проводившиеся по обвинению в преступлениях против вер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Халфина</vt:lpwstr>
  </property>
</Properties>
</file>