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pPr>
      <w:r>
        <w:rPr/>
        <w:t>ВВЕДЕНИЕ</w:t>
      </w:r>
    </w:p>
    <w:p>
      <w:pPr>
        <w:pStyle w:val="Normal"/>
        <w:widowControl w:val="false"/>
        <w:jc w:val="both"/>
        <w:rPr/>
      </w:pPr>
      <w:r>
        <w:rPr/>
      </w:r>
    </w:p>
    <w:p>
      <w:pPr>
        <w:pStyle w:val="3"/>
        <w:rPr/>
      </w:pPr>
      <w:r>
        <w:rPr/>
        <w:t xml:space="preserve">      </w:t>
      </w:r>
      <w:r>
        <w:rPr/>
        <w:t>Мировая культура во времени и пространстве пестра, неисчерпаема в своих единичных проявлениях, поражающе богата формами, многообразна. В современном ее состоянии она представлена буржуазной и социалистической культурой, многообразными культурами развивающихся стран и т.д. Наряду с этим в современном состоянии мировой культуры существуют как вершинные проявления культурного творчества, выраженные в успехах развитой науки, новейших технологиях, свершениях искусства, так и ее реликтовые, архаические образования, подобные тем, которые еще имеются у аборигенов Андаманских островов, дебрей Амазонки или внутренних районов Новой Гвинеи. Еще более многолики и многокрасочны проявления культуры, взятые в их истекшем историческом бытии. Не говоря уже о первобытных формах человеческой жизни на заре истории, даже начиная с твердо зафиксированных шумерской и древнеегипетской культур, взор исследователя наталкивается на трудноисчислимое множество подчас почти несовместимых фактов культурного бытия, на неповторимое своеобразие граней и оттенков явлений культуры.</w:t>
      </w:r>
    </w:p>
    <w:p>
      <w:pPr>
        <w:pStyle w:val="Normal"/>
        <w:widowControl w:val="false"/>
        <w:jc w:val="both"/>
        <w:rPr/>
      </w:pPr>
      <w:r>
        <w:rPr/>
        <w:t xml:space="preserve">     </w:t>
      </w:r>
      <w:r>
        <w:rPr/>
        <w:t>Очень экспрессивно высказался об этом американский культуролог Р. Редфилд, описывая впечатления человека, приступившего к исследованию культуры. Он рассказывает, как ему при чтении знаменитого двенадцатитомника «Золотой ветви» Фрэзера пришлось испытать огромный восторг. «Как на параде, — пишет он, — передо мной проходили великолепные и экзотические матери, тела которых отливали бронзой, жрецы в масках, переодетые в одежды другого пола; люди, умащенные благовониями и принесенные в жертву богам; демоны, изгоняемые из дворцов Камбоджи; девушки из индейской деревни, которых при достижении зрелости заставляли сидеть в одиночестве в темноте; короли, умерщвленные как боги, и боги, которые восстают из мертвых, когда их убивают — дикое, невообразимое множество табу, магических ритуалов и обычаев, связанных с женитьбой, урожаем, опасностью и смертью. Эти тома напоминают арабские сказки «Тысячи и одной ночи», «половодье странного и чудесного».</w:t>
      </w:r>
    </w:p>
    <w:p>
      <w:pPr>
        <w:pStyle w:val="Normal"/>
        <w:widowControl w:val="false"/>
        <w:jc w:val="both"/>
        <w:rPr/>
      </w:pPr>
      <w:r>
        <w:rPr/>
        <w:t xml:space="preserve">      </w:t>
      </w:r>
      <w:r>
        <w:rPr/>
        <w:t>И не с тем ли мы сталкиваемся, когда открываем неувядающую «Первобытную культуру» Э. Тайлора, повествующую не столько о собственно первобытной культуре, сколько о культуре бесписьменных народов прошлого столетия, собранной им по крупицам и поражающей</w:t>
      </w:r>
    </w:p>
    <w:p>
      <w:pPr>
        <w:pStyle w:val="Normal"/>
        <w:widowControl w:val="false"/>
        <w:jc w:val="both"/>
        <w:rPr/>
      </w:pPr>
      <w:r>
        <w:rPr/>
        <w:t>обилием выразительных фактов. В таких книгах журналистов и ученых о наших современниках, как «Своими глазами» Ю. Овчинникова, «индейцы без томагавков» М. Стингла, «Культура и мир детства» М. Мид и многих им подобных, содержатся свидетельства о том, что и сегодня в разных уголках мира живут и действуют своеобразные, неповторимые, уникальные культуры, подчас настолько не похожие друг на друга, что диву даешься. Во всяком случае, несомненно, что культура от своего возникновения и до наших дней никогда не была трафаретно-однообразной, безлико монотонной, она не похожа на уныло одинаковые, конвейерно-серийные продукты.</w:t>
      </w:r>
    </w:p>
    <w:p>
      <w:pPr>
        <w:pStyle w:val="Normal"/>
        <w:widowControl w:val="false"/>
        <w:jc w:val="both"/>
        <w:rPr/>
      </w:pPr>
      <w:r>
        <w:rPr/>
      </w:r>
    </w:p>
    <w:p>
      <w:pPr>
        <w:pStyle w:val="TextBody"/>
        <w:jc w:val="both"/>
        <w:rPr/>
      </w:pPr>
      <w:r>
        <w:rPr/>
        <w:t>РАЗЛИЧНЫЕ ПОДХОДЫ К ИЗУЧЕНИЮ ВЗАИМОСВЯЗИ ПРОСТРАНСТВА-ВРЕМЕНИ И КУЛЬТУРЫ</w:t>
      </w:r>
    </w:p>
    <w:p>
      <w:pPr>
        <w:pStyle w:val="TextBody"/>
        <w:jc w:val="both"/>
        <w:rPr/>
      </w:pPr>
      <w:r>
        <w:rPr/>
      </w:r>
    </w:p>
    <w:p>
      <w:pPr>
        <w:pStyle w:val="Normal"/>
        <w:widowControl w:val="false"/>
        <w:jc w:val="both"/>
        <w:rPr/>
      </w:pPr>
      <w:r>
        <w:rPr/>
        <w:t xml:space="preserve">      </w:t>
      </w:r>
      <w:r>
        <w:rPr/>
        <w:t>Вместе с тем многообразные формы культуры, как бы ни были они разительно не похожи друг на друга, являются порождением одного и того же корня, тождественны в своей сущности как способы единой человеческой деятельности. Это издавна понимали многие проницательные исследователи культуры. Еще Э. Тайлор, подходя к сравнительному изучению отличающихся друг от друга культурных форм, подчеркивал, что «характер и нравы человечества обнаруживают однообразие и постоянство явлений, заставившее итальянцев сказать: «Весь мир есть одна страна». Он справедливо полагал, что любой этнографический музей показывает наглядно черты единства, совпадения в предметах материальной культуры и способах деятельности независимо от хронологической и географической отдаленности. Это и дает возможность, по его мнению, поставить рядом обитателей озерных жилищ древней Швейцарии с ацтеками, североамериканских оджибве с южноафриканскими зулусами, а английского земледельца со среднеафриканским негром. Неделимость мира, единство мировой культуры, общность культурного богатства человечества признавались всеми прогрессивными мыслителями как подлинно гуманистический принцип рассмотрения культуры.</w:t>
      </w:r>
    </w:p>
    <w:p>
      <w:pPr>
        <w:pStyle w:val="Normal"/>
        <w:widowControl w:val="false"/>
        <w:jc w:val="both"/>
        <w:rPr/>
      </w:pPr>
      <w:r>
        <w:rPr/>
        <w:t xml:space="preserve">     </w:t>
      </w:r>
      <w:r>
        <w:rPr/>
        <w:t>Конкретно-историческое понимание культуры опирается на признание единства и многообразия социокультурного процесса. Здесь не отрицается факт культурной относительности, но отвергается культурный релятивизм, исключающий всякую общность между культурами, утверждающий их принципиальную отгороженность, невходимость друг в друга. Что же делает единым целым мировую культуру? Ведь одна из особенностей мирового социокультурного процесса развития — множественность существующих культур и чрезвычайное разнообразие ценностных шкал. Несмотря на то, что европейцы и китайцы, африканцы и индийцы используют одни и те же машины, несмотря на то, что все они произошли от одних и тех же кроманьонцев и все принадлежат к одному и тому же биологическому виду, у них сложились совершенно разные традиции и разные шкалы ценностей. Образ мышления, стандарты жизни, нормы поведения, характер искусства даже у народов, живущих в одних и тех же географических условиях, никогда не бывают совершенно одинаковыми, классический пример тому — народы Закавказья. Несмотря на однотипность природных условий, в которых живут азербайджанцы, армяне, грузины и другие кавказские народы, несмотря на то, что они живут рядом тысячелетия, культура каждого из них продолжает сохранять свою самобытность. И таких примеров можно привести сколько угодно.</w:t>
      </w:r>
    </w:p>
    <w:p>
      <w:pPr>
        <w:pStyle w:val="Normal"/>
        <w:widowControl w:val="false"/>
        <w:jc w:val="both"/>
        <w:rPr/>
      </w:pPr>
      <w:r>
        <w:rPr/>
        <w:t>Таким образом, можно констатировать существование большого числа различных форм организации духовной жизни людей даже при относительной близости (а иногда и тождественности) материальных условий их жизни. И, несмотря на то, что возникли разнообразные средства транспорта и связи, несмотря на миграцию мод, которые не могут остановить даже океаны, разделяющие континенты, несмотря на печать, радио, телевидение, это разнообразие и не думает исчезать. В этом и состоит большое благо для человечества.</w:t>
      </w:r>
    </w:p>
    <w:p>
      <w:pPr>
        <w:pStyle w:val="Normal"/>
        <w:widowControl w:val="false"/>
        <w:jc w:val="both"/>
        <w:rPr/>
      </w:pPr>
      <w:r>
        <w:rPr/>
        <w:t xml:space="preserve">      </w:t>
      </w:r>
      <w:r>
        <w:rPr/>
        <w:t>В самом деле, объем «генетического банка» той или иной популяции, прежде всего генетическое разнообразие ее индивидов, говорит о стабильности популяции, о ее способности противостоять изменению внешних условий. И в человеческом обществе имеет место нечто подобное. Но к действию генетических факторов добавляются еще и общественные факторы. Появляется социально-культурное многообразие, множественность цивилизаций. Все это дает обществу определенные гарантии того, что в кризисных ситуациях оно окажется способным найти необходимые решения, ибо культура, в конечном счете, содержит в себе спрессованный человеческий опыт. Конечно, в современных условиях происходит определенная унификация не столько культур, сколько поведения. Развитие техники показывает определенный стандарт общения, но японец остается японцем, узбек — узбеком, а итальянец — итальянцем. Особенности их культур приводят к очень существенным различиям в восприятии окружающего мира — одни и те же выражения скрывают совсем разный смысл. Вполне возможно, что особенности этнических культур даже имеют тенденцию усиливаться, не случайно сейчас говорят о своеобразном ренессансе этих культур.</w:t>
      </w:r>
    </w:p>
    <w:p>
      <w:pPr>
        <w:pStyle w:val="Normal"/>
        <w:widowControl w:val="false"/>
        <w:jc w:val="both"/>
        <w:rPr/>
      </w:pPr>
      <w:r>
        <w:rPr/>
        <w:t xml:space="preserve">      </w:t>
      </w:r>
      <w:r>
        <w:rPr/>
        <w:t>Однако следует учитывать и другую особенность мирового социокультурного процесса — его целостное единство. Оказывается, существуют подлинно всеобщие основания того целого, которое называется мировой культурой. Фундаментально общим, связывающим всю человеческую историю, делающим мировую культуру истинно целым генетически, исторически и системно-структурным является цивилизационная деятельность людей, которую можно назвать «материнским лоном истории». Именно субстанция труда и общение является тем, что выступает как главная связь, основной критерий единения в тотальность. В общем, человеческая деятельность определяет общность генезиса, функционирования и закономерного развития всей мировой культуры. Эти положения относятся к основополагающим тезисам отечественной философии, обоснованным теоретически и фактически.</w:t>
      </w:r>
    </w:p>
    <w:p>
      <w:pPr>
        <w:pStyle w:val="Normal"/>
        <w:widowControl w:val="false"/>
        <w:jc w:val="both"/>
        <w:rPr/>
      </w:pPr>
      <w:r>
        <w:rPr/>
        <w:t xml:space="preserve">      </w:t>
      </w:r>
      <w:r>
        <w:rPr/>
        <w:t xml:space="preserve">Единство и взаимопроникновение, общение и обособление, взаимодействие и отталкивание, связи и противопоставления — все это характеризует противоречивое единство указанных особенностей мирового социокультурного процесса, противоречивое единство разных форм культурного бытия, присущих человечеству уже с первых шагов его развития. Вся последующая история обнаруживала упрочение мировой общности культуры. По мере роста и развития материального производства, с переходом к классово дифференцированному обществу, умножались и расширялись контакты между группами людей. Единство, заданное однородностью жизнедеятельности, материальным характером отношения к природе, дополнялось и обогащалось непосредственным общением. Английский археолог Г. Чайлд в книге «Прогресс и археология» привел ряд данных о прогрессирующем нарастании экономического и культурного обмена между народами. Так, в верхнем палеолите он осуществлялся в радиусе до 800 км, где-то за 2 тыс. лет до н.э. — уже в радиусе до 8 тыс. км, а к </w:t>
      </w:r>
      <w:r>
        <w:rPr>
          <w:lang w:val="en-US"/>
        </w:rPr>
        <w:t>VIII</w:t>
      </w:r>
      <w:r>
        <w:rPr/>
        <w:t xml:space="preserve"> в. н.э. охватил всю Азию, Африку и Европу. От поколения к поколению нарастала целостность мировой культуры, утверждалась гомогенность всеобщей истории, выявившаяся на поверхности и ставшая зримой с победой Капиталистических отношений.</w:t>
      </w:r>
    </w:p>
    <w:p>
      <w:pPr>
        <w:pStyle w:val="Normal"/>
        <w:widowControl w:val="false"/>
        <w:jc w:val="both"/>
        <w:rPr/>
      </w:pPr>
      <w:r>
        <w:rPr/>
        <w:t xml:space="preserve">      </w:t>
      </w:r>
      <w:r>
        <w:rPr/>
        <w:t>Всемирность социокультурного процесса во всей полноте этого понятия достигается лишь в эпоху капитализма. Целостность здесь берет верх над дискретностью, временное единство культуры (диахроническое) во всем объеме дополняется пространственным (синхроническим) единением человеческой культуры в то целое, где уже системно обнаруживается взаимодействие его составляющих. И если на первоначальном этапе развития человечества всемирный характер истории и культуры никем не мог быть наблюдаем и осознан, хотя и существовал объективно, то теперь мы уже наблюдаем на более высоком уровне</w:t>
      </w:r>
    </w:p>
    <w:p>
      <w:pPr>
        <w:pStyle w:val="Normal"/>
        <w:widowControl w:val="false"/>
        <w:jc w:val="both"/>
        <w:rPr/>
      </w:pPr>
      <w:r>
        <w:rPr/>
        <w:t>Квантовая механика категорически утверждает, что о ненаблюдаемом объекте, об объекте вне взаимодействия мы не можем сказать ровным счетом ничего. Чем далее идут исследования, тем яснее становится, что законы квантовой механики сданным образом относятся не только к элементарным частицам в атоме, Но и к людям в обществе. «В последнее десятилетие антропологи стали понимать, что подобные явления обусловлены фактором, который можно было бы назвать «культурным эффектом Гейзенберга». Если представители западной цивилизации, будь то антропологи или конкистадоры, наблюдают за ходом событий в каком-то регионе, само их присутствие способно повлиять на поведение местных жителей».</w:t>
      </w:r>
      <w:r>
        <w:rPr>
          <w:rStyle w:val="FootnoteCharacters"/>
          <w:rStyle w:val="FootnoteAnchor"/>
        </w:rPr>
        <w:footnoteReference w:id="2"/>
      </w:r>
    </w:p>
    <w:p>
      <w:pPr>
        <w:pStyle w:val="Normal"/>
        <w:widowControl w:val="false"/>
        <w:jc w:val="both"/>
        <w:rPr/>
      </w:pPr>
      <w:r>
        <w:rPr/>
        <w:t xml:space="preserve">     </w:t>
      </w:r>
      <w:r>
        <w:rPr/>
        <w:t>Функционирующую формирующуюся мировую культуру, она представляет собой сложное многообразное единство, симфоническую целостность разнообразных самобытных культур, где основную роль играет принцип ценности творческой личности.</w:t>
      </w:r>
    </w:p>
    <w:p>
      <w:pPr>
        <w:pStyle w:val="Normal"/>
        <w:widowControl w:val="false"/>
        <w:jc w:val="both"/>
        <w:rPr/>
      </w:pPr>
      <w:r>
        <w:rPr/>
        <w:t xml:space="preserve">   </w:t>
      </w:r>
      <w:r>
        <w:rPr/>
        <w:t>И, наконец, кратко обрисуем ступени эволюции мировой культуры — ступени восходящей эволюции. Первой ступенью (или эпохой) здесь является культура собирательства и охоты (первобытная культура) — чрезвычайно продолжительный этап в развитии человечества. Если мы выделились из животного царства около миллиона лет назад (эти границы могут быть раздвинуты в дальнейшем), то почти 99% прошедшего с тех пор времени относится к периоду собирательства и охоты. Биологическое и культурное наследие человечества во многом определяется его опытом собирателя, рыболова, охотника. Ведущими факторами первобытной культуры были пропитание, половая жизнь и самозащита. Именно эти три основные переменные эволюционной истории определяли структуру человеческого общества вплоть до зарождения сельского хозяйства.</w:t>
      </w:r>
    </w:p>
    <w:p>
      <w:pPr>
        <w:pStyle w:val="Normal"/>
        <w:widowControl w:val="false"/>
        <w:jc w:val="both"/>
        <w:rPr/>
      </w:pPr>
      <w:r>
        <w:rPr/>
        <w:t>Следующая ступень в развитии мировой культуры — аграрная культура, время существования которой охватывает пещерного человека и Гёте, собирание семян дикой пшеницы и изобретение парового двигателя. Аграрная культура составляет эпоху продолжительностью 10 тыс. лет, характеризуется низкими темпами развития, ее основой было земледелие и скотоводство. Сельское хозяйство зародилось примерно за 8 тыс. лет до нашей эры, а настоящее промышленное производство началось где-то около 1750 г. нашей эры. Таким образом, золотой век европейского абсолютизма, одним из символов которого является знаменитый Версальский двор, является частью аграрной культуры. Для большей ясности эту эпоху можно разделить на четыре этапа: Период небольших государств (8000 — 3500 гг. до н.э.). Период древних империй (3500 — 600 гг. до н.э.). Период античных государств (600 г. до н.э. — 500 г. н.э.) Период европейской гегемонии (500 — 1750 гг. н.э.). Формирование государств — одна из наиболее наглядных и устойчивых особенностей истории поведения человека, и наряду с появлением письменности ее часто называют начальной вехой становления цивилизации.</w:t>
      </w:r>
    </w:p>
    <w:p>
      <w:pPr>
        <w:pStyle w:val="Normal"/>
        <w:widowControl w:val="false"/>
        <w:jc w:val="both"/>
        <w:rPr/>
      </w:pPr>
      <w:r>
        <w:rPr/>
        <w:t>На протяжении эпохи аграрной культуры характер государственного устройства менялся в зависимости от условий, которые складывались в рамках указанных выше этапов. Ведь государство — это, с одной стороны, проявление и результат социального поведения человека в условиях аграрной культуры, а с другой — следствие борьбы за право распоряжаться излишками. В целом же освоение нового образа жизни, предполагавшего наличие государства, могущественных владык, храмов, плуга, колеса, металлов, денег и письменности, сопровождалось изменением в поведении человека и нарастанием темпов культурной эволюции.</w:t>
      </w:r>
    </w:p>
    <w:p>
      <w:pPr>
        <w:pStyle w:val="Normal"/>
        <w:widowControl w:val="false"/>
        <w:jc w:val="both"/>
        <w:rPr/>
      </w:pPr>
      <w:r>
        <w:rPr/>
        <w:t xml:space="preserve">      </w:t>
      </w:r>
      <w:r>
        <w:rPr/>
        <w:t xml:space="preserve">В конечном счете, ускорение эволюции культуры привело к появлению научно-технической культуры, которая зародилась в индустриальную эпоху, (начало датируется 1750 г.) и начала свое победное шествие в мире, начиная с конца </w:t>
      </w:r>
      <w:r>
        <w:rPr>
          <w:lang w:val="en-US"/>
        </w:rPr>
        <w:t>XIX</w:t>
      </w:r>
      <w:r>
        <w:rPr/>
        <w:t xml:space="preserve"> в. и по сей день. Здесь следует подчеркнуть важность рассмотрения человеческого поведения в его целостности. Научно-техническое развитие в рамках культурной эволюции нельзя понять, изучая лишь достижения науки и техники, культурная эволюция есть всегда вопрос изменения поведения человека. Поэтому подлинная эволюционная значимость даже самой теоретической науки и самой совершенной техники может быть доказана их влиянием на изменения в человеческом поведении и может быть понята, только отправляясь от поведения, связанного с обеспечением пищей, размножением, безопасностью и информацией. Вполне вероятно, что в итоге предстоящих тысячелетий ускоряющейся культурной эволюции человек сможет стать покорителем космического пространства, создателем полностью автоматизированного производства и т.д.</w:t>
      </w:r>
    </w:p>
    <w:p>
      <w:pPr>
        <w:pStyle w:val="Normal"/>
        <w:widowControl w:val="false"/>
        <w:jc w:val="both"/>
        <w:rPr/>
      </w:pPr>
      <w:r>
        <w:rPr>
          <w:b/>
          <w:bCs/>
          <w:i/>
          <w:iCs/>
        </w:rPr>
        <w:t xml:space="preserve">       </w:t>
      </w:r>
      <w:r>
        <w:rPr>
          <w:b/>
          <w:bCs/>
          <w:i/>
          <w:iCs/>
        </w:rPr>
        <w:t xml:space="preserve">Теперь рассмотрим основные концепции культуры, пользующиеся Значительной известностью. </w:t>
      </w:r>
      <w:r>
        <w:rPr/>
        <w:t>Прежде всего обратим внимание на книгу Н.Я. Данилевского (1822—1885) «Россия и Европа», в которой обосновывается концепция многолинеиного и замкнутого развития культур. Им на богатом эмпирическом материале выдвинута теория культурно-исторических типов, оказавшей большое влияние на современную западную философию культуры. Эта теория представляет собою теорию множественности и разнокачественности человеческих культур (или цивилизаций), что противоречит европоцентристской и линейной концепции мировой культуры. Наш ученый характеризуется на Западе как основатель популярного ныне там подхода пространственно-временной локализации явлений культуры. Н.Я. Данилевский разделил все самобытные цивилизации на три класса: положительные, отрицательные деятели и служащие чужим целям цивилизации. К первому относятся: египетская, китайская, ассирийская, индийская, иранская, еврейская, греческая, римская, аравийская, германо-романская (европейская) и бурятская. К ним еще следует добавить не успевшие завершить своего развития мексиканскую и перуанскую цивилизации. Эти культурно-исторические типы представляют собой положительных деятелей в истории человечества, они содействовали прогрессу человеческого духа. Второй класс образуют отрицательные культурно-исторические типы (гунны, монголы, турки) которые помогают «испустить дух борющимся со смертью цивилизациям». К третьему классу относятся те начинающие развиваться цивилизации (финны и др.), коим не суждено сыграть ни созидательной, ни разрушительной роли в истории человечества, ибо они вошли в состав других цивилизаций «в качестве этнографического материала».</w:t>
      </w:r>
    </w:p>
    <w:p>
      <w:pPr>
        <w:pStyle w:val="Normal"/>
        <w:widowControl w:val="false"/>
        <w:jc w:val="both"/>
        <w:rPr/>
      </w:pPr>
      <w:r>
        <w:rPr/>
        <w:t xml:space="preserve">     </w:t>
      </w:r>
      <w:r>
        <w:rPr/>
        <w:t>Согласно теории Н.Я. Данилевского, человечество отнюдь не является чем-то единым, «живым целым», оно скорее представляет собою живую стихию, отлитую в формы, аналогичные организмам. Самые крупные из этих форм и есть «культурно-исторические типы», имеющие свои линии развития. Между ними имеются общие черты и связи, выражающие общечеловеческое, которое существует только в народности. Оригинальность основной идеи Н.Я. Данилевского состоит в том, что отвергается единая нить в развитии человечества, отвергается мысль об истории как прогрессе некоего общего, или «мирового», разума, некоей общей цивилизации, которую отождествляют с европейской. Такой цивилизации просто-напросто нет, существует множество развивающихся отдельных цивилизаций, каждая из которых вносит свой вклад в общую сокровищницу человечества. И хотя эти цивилизации сменяются и исчезают, человечество живет, постоянно пользуясь этим общим сокровищем и становясь все более богатым.</w:t>
      </w:r>
    </w:p>
    <w:p>
      <w:pPr>
        <w:pStyle w:val="Normal"/>
        <w:widowControl w:val="false"/>
        <w:jc w:val="both"/>
        <w:rPr/>
      </w:pPr>
      <w:r>
        <w:rPr/>
      </w:r>
    </w:p>
    <w:p>
      <w:pPr>
        <w:pStyle w:val="Normal"/>
        <w:widowControl w:val="false"/>
        <w:jc w:val="both"/>
        <w:rPr/>
      </w:pPr>
      <w:r>
        <w:rPr/>
        <w:t xml:space="preserve">   </w:t>
      </w:r>
      <w:r>
        <w:rPr>
          <w:b/>
          <w:bCs/>
          <w:i/>
          <w:iCs/>
        </w:rPr>
        <w:t>Но почему же происходит изменение культур (или цивилизаций)?</w:t>
      </w:r>
      <w:r>
        <w:rPr/>
        <w:t xml:space="preserve"> </w:t>
      </w:r>
    </w:p>
    <w:p>
      <w:pPr>
        <w:pStyle w:val="Normal"/>
        <w:widowControl w:val="false"/>
        <w:jc w:val="both"/>
        <w:rPr/>
      </w:pPr>
      <w:r>
        <w:rPr/>
      </w:r>
    </w:p>
    <w:p>
      <w:pPr>
        <w:pStyle w:val="Normal"/>
        <w:widowControl w:val="false"/>
        <w:jc w:val="both"/>
        <w:rPr/>
      </w:pPr>
      <w:r>
        <w:rPr/>
        <w:t xml:space="preserve">     </w:t>
      </w:r>
      <w:r>
        <w:rPr/>
        <w:t>Согласно П. Сорокину, движение культур имманентно, оно не зависит от действия посторонних факторов, как это предполагали эволюционисты. Культуры изменяются в силу их природы — носители культуры стремятся исчерпать заложенные в ней силы и довести их до предела; тогда приходится обращаться к иным принципам и двигаться к иному типу культуры (в дальнейшем будет показано влияние космоса).</w:t>
      </w:r>
    </w:p>
    <w:p>
      <w:pPr>
        <w:pStyle w:val="Normal"/>
        <w:widowControl w:val="false"/>
        <w:jc w:val="both"/>
        <w:rPr/>
      </w:pPr>
      <w:r>
        <w:rPr/>
        <w:t>В общем оказывается, что в теории суперсистем П. Сорокина существует только два морфологических начала — идеальное и чувственное (материальное), — определяющих тип культуры и соответствующий ему тип мировоззрения. Каждая конкретная форма культурной суперсистемы (язык, мораль, искусство, философия, религия) детерминируется морфологическим началом и является замкнутой в себе. Однако П. Сорокин не только не принимает концепцию локальных культур, но и отбрасывает ее как «ненаучную». В этом коренное отличие теории суперсистем П. Сорокина от «морфологии культур» О. Шпенглера. Сорокинская суперсистема не имеет ограничений в пространстве и времени. Культура одного народа не может быть изолированной от культуры другого народа или цивилизации. Контакты между культурами всегда были и далее становятся все более интенсивными; развитие науки, искусства, морали также всегда связано со временем, т.е. с достижениями культуры в прошлом.</w:t>
      </w:r>
    </w:p>
    <w:p>
      <w:pPr>
        <w:pStyle w:val="Normal"/>
        <w:widowControl w:val="false"/>
        <w:jc w:val="both"/>
        <w:rPr/>
      </w:pPr>
      <w:r>
        <w:rPr/>
        <w:t xml:space="preserve">      </w:t>
      </w:r>
      <w:r>
        <w:rPr/>
        <w:t>К примеру, немаловажное место в культуре ацтеков принадлежало календарю, выражающему ацтекское видение космоса. С ним были связаны понятия времени и пространства, присущие тогдашней эпохе, в нем нашли отражение представления о богах и сферах их деятельности, а также обязательные ритуалы. Согласно этому календарю (существовал и другой, солнечный, календарь, состоящий из 18 двадцатидневных месяцев и 5 дополнительных дней), год был равен 260 дням, он делился на 20 периодов по 13 дней каждый, обозначенных определенными знаками и числами. Правили ими те или иные боги либо богини. Число дней в ГОДУ делили также на 4 больших ансамбля, каждый из которых насчитывал 65 дней и был связан с одной из сторон света. Подобным образом были связаны со сторонами света боги и люди.</w:t>
      </w:r>
    </w:p>
    <w:p>
      <w:pPr>
        <w:pStyle w:val="Normal"/>
        <w:widowControl w:val="false"/>
        <w:jc w:val="both"/>
        <w:rPr/>
      </w:pPr>
      <w:r>
        <w:rPr/>
        <w:t xml:space="preserve">       </w:t>
      </w:r>
      <w:r>
        <w:rPr/>
        <w:t>Эта концепция деления времени и пространства — чрезвычайно важный компонент культурного мировоззрения ацтеков, воздействующий как на жизнь отдельного человека, так и на судьбы всего сообщества. Новорожденному давали имя дня, когда он появился на свет, а этот день подчинялся определенному божеству, ибо входил в один из четырех 65-дневных ансамблей, который в свою очередь, был связан с определенной стороной света и правящим им божеством. Все эти обстоятельства определяли будущее нового человека, «программируя» именно такой, а не иной ход жизни.</w:t>
      </w:r>
    </w:p>
    <w:p>
      <w:pPr>
        <w:pStyle w:val="Normal"/>
        <w:widowControl w:val="false"/>
        <w:jc w:val="both"/>
        <w:rPr/>
      </w:pPr>
      <w:r>
        <w:rPr/>
      </w:r>
    </w:p>
    <w:p>
      <w:pPr>
        <w:pStyle w:val="2"/>
        <w:jc w:val="both"/>
        <w:rPr/>
      </w:pPr>
      <w:r>
        <w:rPr/>
        <w:t>Подход к взаимодействию пространсва-времени и культуры в евразийских сообществах.</w:t>
      </w:r>
    </w:p>
    <w:p>
      <w:pPr>
        <w:pStyle w:val="Normal"/>
        <w:widowControl w:val="false"/>
        <w:jc w:val="both"/>
        <w:rPr/>
      </w:pPr>
      <w:r>
        <w:rPr/>
      </w:r>
    </w:p>
    <w:p>
      <w:pPr>
        <w:pStyle w:val="Normal"/>
        <w:widowControl w:val="false"/>
        <w:jc w:val="both"/>
        <w:rPr/>
      </w:pPr>
      <w:r>
        <w:rPr/>
        <w:t xml:space="preserve">     </w:t>
      </w:r>
      <w:r>
        <w:rPr/>
        <w:t xml:space="preserve">Несколько иной подход к соотношению пространсва-времени и культуры мы видим в евразийских культурах. В последнее время «ожили» культурно-исторические концепции евразийства, самобытного течения русской мысли, чей расцвет приходится на первую треть </w:t>
      </w:r>
      <w:r>
        <w:rPr>
          <w:lang w:val="en-US"/>
        </w:rPr>
        <w:t>XX</w:t>
      </w:r>
      <w:r>
        <w:rPr/>
        <w:t xml:space="preserve"> в. После 1917 г. группа русских интеллектуалов-эмигрантов (Н.С. Трубецкой, П.Н. Сабицкий, В.Н. Ильин, М.М. Шахматов, Г.В. Вернадский, Л.П. Карсавин и др.) стала называть себя «евразийцами» и заявила о себе программным сборником «Исход к Востоку. Предчувствия и свершения. Утверждения евразийцев». Сформулированная ими новая идеология особо подходила к проблемам культуры, истории и этнологии.</w:t>
      </w:r>
    </w:p>
    <w:p>
      <w:pPr>
        <w:pStyle w:val="Normal"/>
        <w:widowControl w:val="false"/>
        <w:jc w:val="both"/>
        <w:rPr/>
      </w:pPr>
      <w:r>
        <w:rPr/>
        <w:t>Евразийцы отчеканили геополитическую доктрину, претендующую на единственно верное истолкование этнической традиции. Основной тезис евразийства звучит следующим образом: «евразийство — это специфическая форма, тип культуры, мышления и государственной политики, издревле укоренившихся именно на пространстве огромного евроазиатского государства — России». Данный тезис получил обоснование при помощи множества нетрадиционных аргументов, взятых из истории Евразии.</w:t>
      </w:r>
    </w:p>
    <w:p>
      <w:pPr>
        <w:pStyle w:val="Normal"/>
        <w:widowControl w:val="false"/>
        <w:jc w:val="both"/>
        <w:rPr/>
      </w:pPr>
      <w:r>
        <w:rPr/>
        <w:t xml:space="preserve">    </w:t>
      </w:r>
      <w:r>
        <w:rPr/>
        <w:t>Все рассуждения евразийцев исходят из идеи, что Россия-Евразия представляет собою уникальный географический и культурный мир. «Весь смысл и пафос наших утверждений, — писали Н. Алексеев и П. Савицкий, — сводятся к тому, что мы осознаем и провозглашаем существование особой евразийско-русской культуры и особого ее субъекта, как симфонической личности. Нам уже недостаточно того смутного культурного самосознания, которое было у славянофилов, хотя мы и чтим их, как наиболее нам по духу близких. Но мы решительно отвергаем существо западничества, т.е. отрицание самобытности и... самого существования нашей культуры».</w:t>
      </w:r>
    </w:p>
    <w:p>
      <w:pPr>
        <w:pStyle w:val="Normal"/>
        <w:widowControl w:val="false"/>
        <w:jc w:val="both"/>
        <w:rPr/>
      </w:pPr>
      <w:r>
        <w:rPr/>
        <w:t xml:space="preserve">      </w:t>
      </w:r>
      <w:r>
        <w:rPr/>
        <w:t>Стержнем культурно-исторических концепций евразийцев выступает идея Евразии, очерчивающая границы мышления в его социальном, экономическом и политическом аспектах и акцентирующая внимание на самобытности и самодостаточности отечественной культуры. Согласно евразийскому мышлению, культура есть органическое целое, которое имеет все черты мифологемы. Это значит, что культура весьма необычна — ее географический характер определяет: во-первых, тонкое осознание органической связи общественной жизни с природой; во-вторых, материковый размах («русская широта») в отношениях с миром; в-третьих, любые исторически установившиеся формы политической жизни рассматриваются как нечто относительное. Евразиец уценит традицию, однако чувствует ее относительный характер и не мирится с ее жесткими пределами. Евразийский тип мышления не привязан (подобно западному) к каким-либо государственным и политическим рамкам, он допускает непредсказуемые социальные эксперименты и взрывы народной стихии. Евразийское культурное сознание не восприняло такие характеристики западной цивилизации, как «германский педантизм», «польский гонор», рационализм, скученность городов и экологические издержки.</w:t>
      </w:r>
    </w:p>
    <w:p>
      <w:pPr>
        <w:pStyle w:val="Normal"/>
        <w:widowControl w:val="false"/>
        <w:jc w:val="both"/>
        <w:rPr/>
      </w:pPr>
      <w:r>
        <w:rPr/>
        <w:t xml:space="preserve">     </w:t>
      </w:r>
      <w:r>
        <w:rPr/>
        <w:t>Евразийский образ мышления и действия основывается не на рационализации опыта, а на вере в Абсолют, предание, вождя и т.д.; в их основе всегда лежит некая объединяющая идея. Русская культура впитала в себя православную веру из Византии (она представляет собой специфический синтез религиозных догм и обрядов с православной культурой) и туранскую (или тюркскую) этику, восприятие государственности и прав человека) основанных на беспрекословном повиновении. Именно этот сплав придал социальному целому форму соборности, духовного единства, а не механической тотальности. Именно этот синтез лежит в основе культурно-исторической преемственности и позволяет сберечь национальный потенциал, который необходим для функционирования нашего общества.</w:t>
      </w:r>
    </w:p>
    <w:p>
      <w:pPr>
        <w:pStyle w:val="Normal"/>
        <w:widowControl w:val="false"/>
        <w:jc w:val="both"/>
        <w:rPr/>
      </w:pPr>
      <w:r>
        <w:rPr/>
        <w:t xml:space="preserve">      </w:t>
      </w:r>
      <w:r>
        <w:rPr/>
        <w:t>Центральным пунктом евразийских культурно-исторических концепций является идея «месторазвития», согласно которой социально-историческая среда и географическое окружение сливаются воедино. С этой точки зрения всемирная история предстает как система мест развития; причем отдельным «местам развития» присущи свои определенные формы культуры независимо от национального состава и расового происхождения народов, проживавших там. Иными словами, отдельные «места развития» становятся «культурно-постоянными», становятся носителями особенного, только им присущего типа культуры. По мнению евразийцев, всем великим державам, которые существовали на евразийских равнинах, характерен один и тот же тип военной империи. Такими были государства скифов, гуннов, монголов, татар, Московское царство и Российская Империя. Истоками русской государственности и культуры они считали Золотую Орду и Византию.</w:t>
      </w:r>
    </w:p>
    <w:p>
      <w:pPr>
        <w:pStyle w:val="Normal"/>
        <w:widowControl w:val="false"/>
        <w:jc w:val="both"/>
        <w:rPr/>
      </w:pPr>
      <w:r>
        <w:rPr/>
        <w:t xml:space="preserve">     </w:t>
      </w:r>
      <w:r>
        <w:rPr/>
        <w:t xml:space="preserve">А вот пример созерцательного (не привязанного к географическому положению) взаимодействия пространства-времени и культуры. Античная культура Эллады пронизана искусством, на что указывал еще Винкельман. Греческая философия весьма тесно связана с эстетикой, и без нее, как убедительно показал крупный советский ученый А.Ф. Лосев, не может быть понята. Греческая математика, философия, физика, астрономия, религия — «скульптурны и осязаемы», греческая поэзия — «пластична». Пластичность, созерцаемость — основа греческого мироощущения. Ведь пластика создана для созерцания, а оно прежде всею телесно. Зрение — основа древнегреческого познания. Поэтому зрение играет важную роль в древнегреческой гносеологии: «идея» и «эйдос» (картина) происходят в греческом языке от глагола «видеть». Отсюда любовь эллинов прежде всего к пластичным, статичным видам искусства — архитектуре и скульптуре. </w:t>
      </w:r>
      <w:r>
        <w:rPr>
          <w:b/>
          <w:bCs/>
          <w:i/>
          <w:iCs/>
        </w:rPr>
        <w:t xml:space="preserve">Их произведения можно спокойно рассматривать. Они неизменны, пространственны и не зависят, во всяком случае на протяжении человеческой жизни, от течения времени. </w:t>
      </w:r>
      <w:r>
        <w:rPr/>
        <w:t>Это равноправные члены космоса, хотя и не равноценные природе. Отсюда и онтологичность основных категорий греческой эстетики: хорошая пластика прекрасна. Красота связана с неподвижным, неизменным. Структурными принципами красоты являются гармония, мера, соразмерность. Наиболее полно эти принципы воплощены в ансамбле Афинского Акрополя с его знаменитыми храмами Парфенон, Эрехтейон, Пропилеи, этом кристалле греческого классического искусства. Акрополь был также населен множеством скульптур (чудесная скульптурная группа, изображающая рождение Афины из головы Зевса, прекрасная группа Мойр и др.), уподобляясь мраморному Олимпу.</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ЗАКЛЮЧЕНИЕ</w:t>
      </w:r>
    </w:p>
    <w:p>
      <w:pPr>
        <w:pStyle w:val="Normal"/>
        <w:widowControl w:val="false"/>
        <w:jc w:val="both"/>
        <w:rPr/>
      </w:pPr>
      <w:r>
        <w:rPr/>
        <w:t xml:space="preserve">     </w:t>
      </w:r>
      <w:r>
        <w:rPr/>
        <w:t xml:space="preserve">В заключение хотелось бы сказать о взаимосвязи пространство-временных и культурных процессов в России в </w:t>
      </w:r>
      <w:r>
        <w:rPr>
          <w:lang w:val="en-US"/>
        </w:rPr>
        <w:t>XIX</w:t>
      </w:r>
      <w:r>
        <w:rPr/>
        <w:t xml:space="preserve"> —  </w:t>
      </w:r>
      <w:r>
        <w:rPr>
          <w:lang w:val="en-US"/>
        </w:rPr>
        <w:t>XX</w:t>
      </w:r>
      <w:r>
        <w:rPr/>
        <w:t xml:space="preserve"> в. Они имеют свои особенности. Заметно ускорение его темпов развития культуры, обусловленное дифференциацией (или специализацией) различных сфер культурной деятельности (особенно в науке), а с другой — усложнение самого культурного процесса, т.е. большее «</w:t>
      </w:r>
      <w:r>
        <w:rPr>
          <w:color w:val="008000"/>
        </w:rPr>
        <w:t>с</w:t>
      </w:r>
      <w:r>
        <w:rPr/>
        <w:t>оприкосновение» и взаимовлияние различных областей культуры: философии и литературы, литературы, живописи и музыки и т.д. Необходимо отметить также усиление процессов диффу</w:t>
      </w:r>
      <w:r>
        <w:rPr>
          <w:color w:val="008000"/>
        </w:rPr>
        <w:t>з</w:t>
      </w:r>
      <w:r>
        <w:rPr/>
        <w:t xml:space="preserve">ного взаимодействия между составляющими русской национальной культуры — официальной («высокой», профессиональной) культурой, опекаемой государством (церковь утрачивает духовную власть), и культурой народных масс («фольклорным» пластом), которая берет начало в недрах восточнославянских </w:t>
      </w:r>
      <w:r>
        <w:rPr>
          <w:color w:val="008000"/>
        </w:rPr>
        <w:t xml:space="preserve">родоплеменных </w:t>
      </w:r>
      <w:r>
        <w:rPr/>
        <w:t>сою</w:t>
      </w:r>
      <w:r>
        <w:rPr>
          <w:color w:val="008000"/>
        </w:rPr>
        <w:t>з</w:t>
      </w:r>
      <w:r>
        <w:rPr/>
        <w:t>ов, формируется в Древней Руси и продолжает свое полнокровное существование на протяжении всей отечественной истории. В недрах официально-государственной культуры заметна прослойка «элитарной» культуры, обслуживающей господствующий класс (аристократию и царский двор) и обладающей особой восприимчивостью к иноземным новшествам.</w:t>
      </w:r>
    </w:p>
    <w:p>
      <w:pPr>
        <w:pStyle w:val="TextBodyIndent"/>
        <w:jc w:val="both"/>
        <w:rPr/>
      </w:pPr>
      <w:r>
        <w:rPr/>
        <w:t>Родившись в результате сшибки традиционной культуры с западным миром, когда, по известной формуле А. Герцена, «на призыв Петра цивилизоваться Россия ответила явлением Пушкина», — русская культура, вобравшая в себя и по-своему переплавившая плоды обмирщенной европейской цивилизации, вступила в свой классический «золотой век». Затем, в ответ на новое, нигилистическое веяние времени, опираясь на духовную крепость «святой русской литературы» (Т. Манн), восходит в конце века философия, которая подводит итоги развития духа «золотого века» классики.</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ЛИТЕРАТУРА</w:t>
      </w:r>
    </w:p>
    <w:p>
      <w:pPr>
        <w:pStyle w:val="Normal"/>
        <w:widowControl w:val="false"/>
        <w:numPr>
          <w:ilvl w:val="0"/>
          <w:numId w:val="1"/>
        </w:numPr>
        <w:jc w:val="both"/>
        <w:rPr/>
      </w:pPr>
      <w:r>
        <w:rPr/>
        <w:t>Гердер И.Г. "Идеи к философии истории человечества." М„ 1977.</w:t>
      </w:r>
    </w:p>
    <w:p>
      <w:pPr>
        <w:pStyle w:val="Normal"/>
        <w:widowControl w:val="false"/>
        <w:numPr>
          <w:ilvl w:val="0"/>
          <w:numId w:val="1"/>
        </w:numPr>
        <w:jc w:val="both"/>
        <w:rPr/>
      </w:pPr>
      <w:r>
        <w:rPr/>
        <w:t xml:space="preserve">Давидович В.Е., Жданов 0.А. "Сущность культуры." Ростов н/Д„ 1979. Кууси П. "Этот человеческий мир. М„ 1988. </w:t>
      </w:r>
    </w:p>
    <w:p>
      <w:pPr>
        <w:pStyle w:val="Normal"/>
        <w:widowControl w:val="false"/>
        <w:numPr>
          <w:ilvl w:val="0"/>
          <w:numId w:val="1"/>
        </w:numPr>
        <w:jc w:val="both"/>
        <w:rPr/>
      </w:pPr>
      <w:r>
        <w:rPr/>
        <w:t xml:space="preserve">Мид М. "Культура и мир детства." М., 1988. </w:t>
      </w:r>
    </w:p>
    <w:p>
      <w:pPr>
        <w:pStyle w:val="Normal"/>
        <w:widowControl w:val="false"/>
        <w:numPr>
          <w:ilvl w:val="0"/>
          <w:numId w:val="1"/>
        </w:numPr>
        <w:jc w:val="both"/>
        <w:rPr/>
      </w:pPr>
      <w:r>
        <w:rPr/>
        <w:t>"Структура культуры и человек в современном обществе" Э.А. Орлова, А.И. Арнольдов. М., 1998.</w:t>
      </w:r>
    </w:p>
    <w:p>
      <w:pPr>
        <w:pStyle w:val="Normal"/>
        <w:jc w:val="both"/>
        <w:rPr/>
      </w:pPr>
      <w:r>
        <w:rPr/>
      </w:r>
    </w:p>
    <w:p>
      <w:pPr>
        <w:pStyle w:val="Normal"/>
        <w:jc w:val="both"/>
        <w:rPr/>
      </w:pPr>
      <w:r>
        <w:rPr/>
      </w:r>
    </w:p>
    <w:sectPr>
      <w:headerReference w:type="default" r:id="rId2"/>
      <w:footnotePr>
        <w:numFmt w:val="decimal"/>
      </w:footnotePr>
      <w:type w:val="nextPage"/>
      <w:pgSz w:w="11906" w:h="16838"/>
      <w:pgMar w:left="1701"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ранен Фергюсон Р. Племенные войны // В мире науки. 1992. № 3, С. 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widowControl w:val="false"/>
      <w:ind w:firstLine="545"/>
    </w:pPr>
    <w:rPr/>
  </w:style>
  <w:style w:type="paragraph" w:styleId="2">
    <w:name w:val="Основной текст 2"/>
    <w:basedOn w:val="Normal"/>
    <w:qFormat/>
    <w:pPr>
      <w:widowControl w:val="false"/>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widowControl w:val="false"/>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5T22:05:00Z</dcterms:created>
  <dc:creator>Fantom</dc:creator>
  <dc:description/>
  <dc:language>en-US</dc:language>
  <cp:lastModifiedBy>Mitryasov</cp:lastModifiedBy>
  <cp:lastPrinted>2000-12-26T18:28:00Z</cp:lastPrinted>
  <dcterms:modified xsi:type="dcterms:W3CDTF">2000-12-27T17:17:00Z</dcterms:modified>
  <cp:revision>9</cp:revision>
  <dc:subject/>
  <dc:title>      Мировая культура во времени и пространстве пестра, неисчерпаема в своих единичных проявлениях, поражающе богата формами,</dc:title>
</cp:coreProperties>
</file>