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>Список использованной литературы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Архипова Л.В., Сребник Б.В. Основы маркетинга. – М.: МФИ 1990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Герчикова И.Н. Маркетинг и международное коммерческое дело. – М.: Внешторгиздат, 1990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Котлер Ф. Основы маркетинга: Пер. с англ. – М.: Прогресс, 1990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Родин В.П. Основы маркетинга. – М., 1992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Соловьев Б.А. Основы теории и практики маркетинга. – М.: МИНХ им. Г.В. Плеханова, 1991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Маркетинг: Учебник/Ролеонов А.Н., Корлюгов Ю.Ю., Красильников С.А. и др; Под ред. Романова. А.Н. – М.: Банки и биржи, ЮНИТИ, 1996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Ноздрева Г.Б., Цыличко Л.И. Маркетинг: Как побеждать на рынке. – М.: Финансы и статистика, 1991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7:01:00Z</dcterms:created>
  <dc:creator>Иван Сидорчук</dc:creator>
  <dc:description/>
  <dc:language>en-US</dc:language>
  <cp:lastModifiedBy>Иван Сидорчук</cp:lastModifiedBy>
  <dcterms:modified xsi:type="dcterms:W3CDTF">2004-06-30T14:52:00Z</dcterms:modified>
  <cp:revision>4</cp:revision>
  <dc:subject/>
  <dc:title/>
</cp:coreProperties>
</file>