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План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ование Рождества в Великобритании и США                   стр.       3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ование Рождества и Нового года в Австралии                  стр.       7-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ождество и Новый год в Канаде                                                    стр.       9-1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ждество и Новый Год в Новой Зеландии                                   стр.       11-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1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1943100" cy="689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7" r="-3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разднование Рождества в Великобритании, США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и всех праздников Великобритании и США Рождество (Christmas) - самый грандиозный по своему размаху. Он отмечается 25 декабря, однако приготовления начинаются уже в конце ноября, сразу после Дня Благодар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ждество – это христианский праздник, посвящённый Рождению Иисуса Христа – Мессии, посланного Богом для спасения мира. Его празднование основывается на библейских событиях, описанных в Новом Завете. Апостол Лука (Лк. 2) рассказывает о том, что после рождения Иисуса Ангелы явились пастухам и сообщили им эту радостную весть. Пастухи сразу же отправились в город Вифлеем и нашли в хлеву Деву Марию, её мужа плотника Иосифа, и Младенца, лежащего в яслях. Из Евангелия от Матфея (Мф. 2) мы узнаём о трёх волхвах, которые последовали за чудесной звездой, появившейся на небе в День Рождества Мессии, и принесли Младенцу дары – золото, ладан и смирн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и события на протяжении более двух тысяч лет вдохновляли многих художников, поэтов и музыкантов. Старинные английские рождественские хоралы, написанные несколько веков назад, не перестают радовать слух англичан и американцев по сей день. Самые популярные, “Silent Night” и “Come all Ye Faithful”, поют в церкви, дома, и даже на улице. Прекрасные в своей божественной гармонии слов и музыки, они помогают лучше проникнуть в глубинный смысл этого чудесного события. Нарисованные или фигурчатые сцены (Nativity Sets), изображающие хлев, Марию, пастухов, Волхвов и Младенца в яслях, также способствуют этому. В рождественские праздники в Англии и США их можно увидеть повсю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ждество – это праздник, который во многих странах породил большое количество символов. К ним относится даже его дата. Первоначально восточнохристианские церкви установили празднование Рождества на шестое января. Однако Римская церковь намеренно перенесла его на двадцать пятое декабря – день языческого праздника непобедимого солнца (Natalis Invicty Solis). Таким образом, дата стала символизировать победу христианства над язычеством. Шестое же января по западной традиции – это день Богоявления или Крещения, часто называемый англичанами и американцами Двенадцатой ночью (The Twelfth Night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начально Рождество и Богоявление были одним большим праздником. Поэтому двенадцать дней, разделяющих Рождество и Богоявление, очень важны для христиан. О них радостно поётся в песне, которая так и называется “Двенадцать дней Рождества” (“The Twelve Days of Christmas”). Эта песня со своим щедрым списком подарков от “Настоящей Любви” (True Love) на каждый день Рождества, не оставляет никого равнодушным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кольку люди дарят на Рождество огромное количество подарков, то перед праздником разворачивается целая рождественская индустрия! За месяц в магазинах начинаются праздничные распродажи. По радио, телевидению и в газетах сообщается, сколько дней осталось до праздника, а также о том, где и что можно приобрести. В это время у студентов появляется хорошая возможность подзаработать, продавая сувениры или, разнося почт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огим людям очень нравится суматоха, которая создаётся вокруг праздника, однако, другие переживают, что у него появился нехороший коммерческий оттенок. Всё чаще можно слышать высказывания: “Christ is the reason for the season” или “Put Christ back into Christmas”, что в переводе обозначает “Христос – причина праздника” и “Верните Христа назад в Рождество”. Эти замечания относятся также к ставшей модной аббревиатуре “X-mas” вместо “Christmas”. Слово Christmas произошло от латинского Christes Мasse, что переводится как Христова Месса – Christ’s Мass. Вот почему верующим англичанам и американцам такое сокращение кажется кощунственны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 не менее, похоже, все сходятся на том, что Рождество должно быть самым весёлым и ярким событием в году. Нельзя не восхититься, с какой фантазией украшаются к Рождеству дома, офисы, магазины и улицы. В безудержном карнавале красок доминируют два традиционных цвета – красный и зелёный. Зелёные ёлки (Christmas Trees) или ветки вечнозелёных хвойных растений, украшенные красными ленточками, фонариками и колокольчиками, являются неизменными атрибутами Рождества. На макушках ёлок можно увидеть Рождественского Ангела или звез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четыре недели до Рождества верующие люди приносят домой особый венок – “Advent Wreath”. В отличие от простых настенных рождественских венков, этот кладут на стол и закрепляют на нём четыре свечи, которые зажигают каждое воскресенье, но не одновременно, а по очереди – сначала одну, потом две и так дале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чень часто дома украшают ветками падуба (Boughs of Holly). Глянцевые ярко-красные ягоды и тёмно-зелёные остроугольные резные листья этого растения хорошо вписываются в общую рождественскую палитру. В дверных проёмах вешают ветки омелы (Mistletoe), перевязанные ленточками. Эт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обенно нравится влюблённым, так как по обычаю люди противоположного пола, случайно оказавшиеся под омелой, обязаны поцеловаться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ждество – семейный праздник. В этот день дети, живущие отдельно от своих родителей, приезжают к ним, если у них нет своей семьи. Во всех школах и колледжах предусмотрены рождественские каникул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д Рождеством в домах воцаряется радостная атмосфера ожидания. Конечно же, больше всех волнуются ребятишки. Им не терпится узнать, когда же можно будет достать из красивого рождественского носка (Christmas Sock), а ещё лучше из огромного чулка, подарки доброго Санта Клауса (Santa Claus): конфеты, орехи, фрукты и какую-нибудь игрушку! Разумеется, родители с радостью поддерживают в своих детях веру в весёлого старика с красным носом, белой бородой, который смешно смеётся “хо-хо-хо”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та Клаус, прообразом которого является святой Николас (святой Николай, епископ города Миры Ликийские в IV веке, в восточной церкви покровитель путешествующих, прежде всего моряков), почти совсем не изменился за нескольких веков – всё так же всегда готов доставить радость малышам! Юные англичане и американцы считают, что Санта [так они его обычно называют] приезжает в санях на олене только к послушным ребятишкам и, спустившись через трубу над камином, оставляет им подарки под ёлкой и в носке. Поэтому на крышах некоторых домов в США можно увидеть фигурки Санта Клауса в санях и знаменитого оленёнка Рудольфа. Иногда Санту заранее “приглашают в гости” на 25 декабр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я предпраздничная суматоха утихает вечером 24-го декабря (Christmas Eve). Верующие люди приготавливаются к торжественной Рождественской Службе, которая начинается в полночь. Другие просто собираются вместе, чтобы поздравить друг друга и выпить по бокалу вина в честь праздника. Уже в 11 часов вечера вы не найдёте ни одного открытого магазина. Всё замирает в преддверье Рождест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ро 25 декабря шумно начинается с открытия подарков. Затем приходит время традиционного праздничного обеда (Christmas Dinner). В Англии существует весёлый обычай: перед тем как сесть за стол люди хлопают своеобразную хлопушку “Christmas Cracker”. В ней содержится маленький сувенир и шуточное послание. К столу обычно готовят индюшку или гуся, на гарнир идут всевозможные овощи. Американцам очень нравится сладкий картофель, который по вкусу чем-то напоминает морков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Великобритании в конце обеда подают Рождественский пирог (Christmas Pie) или Рождественский пудинг (Christmas Pudding). Американцы же предпочитают Рождественское печенье (Christmas Cookies). В этот ден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аждая хозяйка старается как можно лучше продемонстрировать свои кулинарные способности, вот почему, по словам поэта Джека Дрелутски, </w:t>
      </w:r>
      <w:r>
        <w:rPr>
          <w:sz w:val="36"/>
          <w:szCs w:val="36"/>
        </w:rPr>
        <w:t>“Рождество – это время для переедания”. Вечер двадцать пятого обычно</w:t>
      </w:r>
      <w:r>
        <w:rPr>
          <w:sz w:val="28"/>
          <w:szCs w:val="28"/>
        </w:rPr>
        <w:t xml:space="preserve"> проводят дома, иногда идут в г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этот день почти в каждом доме звучит чудесная рождественская музыка. Кстати, многие традиционные английские мелодии - “Jingle Bells”(“Колокольчики звенят”) и “We Wish You a Merry Christmas” (“Мы желаем Вам весёлого Рождества”) пользуются огромной популярностью во всём мир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дцать шестое декабря встречается американцами и англичанами по-разному. В Великобритании это тоже праздник – “Boxing Day”. По телевидению с утра до вечера идут спортивные программы, поэтому англичане любят проводить этот день в кресле за телевизором. Американцы наоборот двадцать шестого отправляются по магазинам, потому что почти всё можно приобрести в несколько раз дешевл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вно через двенадцать дней после Рождества, шестого января, начинают снимать украшения. Всё постепенно приходит в свой нормальный ритм. Немного грустно расставаться с Рождеством. Но все знают, что через одиннадцать месяцев праздник снова весёло постучится в двер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76775" cy="3634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5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разднование Рождества и Нового года в Австрали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ждество жители Австралии встречают 25 декабря в жару и на пляжах Сиднея, поскольку снега там нет и температура в декабре устойчиво держится около 3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раздничные рождественские дни улицы и магазины Австралии заполняются Санта-Клаусами. В супермаркетах везде оформляются своеобразные "живые уголки", где в креслах сидят одетые в бархатные костюмы Санта-Клаусы и сажают к себе на коленки дет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1750" cy="2101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10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огие компании устраивают рождественские тематические вечеринки с сюрпризами для подчиненных. После рождества жизнь немного стихает и начинаются послерождественские распродаж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ый год австралийцы отмечают не с такой значимостью, как, например, в России, а используют этот праздник как дополнение к рождественским каникулам, чтобы куда-нибудь съездить. К тому же к этому времени подарочная река австралийцев иссякает, ведь подарки они начинают дарить с кануна рождества. Тем не менее празднество проходит достаточно шумно и в новогодний вече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Австралии принято большими компаниями посещать различные публичные места под открытым небом, где происходит салют. Одним из самых любимых является Виктория — парк в центре столицы, где под интернациональные шутки и аппетитные запахи европейско -азиатско-американской кухни веселые жители Австралии встречают Новый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тересно то, что в 9 вечера проводят сначала "детский" салют, для того, чтобы все, кто не хочет ждать полуночи могли пойти сп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ит отметить, что особенностью австралийского новогоднего торжества является практическое отсутствие такового сразу после полуночи. Австралийцы просыпаются в 5–6 утра, невзирая на выходные или праздники, и ложатся спать не позже десяти вечера. Так что новогодняя полночь сама по себе исключение, но в 00.10 все уже в готовятся ко сн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льзя и забыть о легендарном Bondi Beach - одного из красивейших пляжей Австралии. Его длина не превышает километра, с юга и севера ограниченного мысами. На этот пляж ежегодно встречать Новый год приходят тысячи австралийцев и туристов со всех концов света. Дед мороз прибывает на личном ярком серфе. У австралийского Деда Мороза белая борода, голова покрыта красной шапочкой с помпоном, а на загорелом теле - пляжный костюм типа комбинезо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9640" cy="3647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9640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ождество и Новый год в Канад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ждество и Новый год в Канад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ждество – это главный праздник в Канаде. Празднование Рождества в Канаде похоже на американское. Канун Рождества в многонациональной и многоукладной Канаде характеризуется разнообразием традиц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некоторых ее провинциях во время новогодних праздников проходят фестивали. В Лабрадоре хранят репу с летнего урожая. Ее выдалбливают изнутри, туда ставят зажженные свечки и дают детям. В провинции Nova Scotia, которая основана шотландскима горцами, веселые песни, превезенные из Британии два столетия назад, поют каждое рождественское утр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нос большинства праздничных действий из церкви в дома и на улицы привел к возникновению новой традиции отмечать Рождество как семейный праздник с присущим ему большим количеством радостного весель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ждественское дерево - так именуют в Канаде празднично украшенную елку или сосну, являющееся в наши дни, вероятно, самым главным и самым любимым атрибутом веселого зимнего праздника, не всегда в прошлом было столь же неотъемлемой его частью. Наряжают они праздничную елку украшениями, представляющими Рождество: звездами, ангелами, Санта-Клаусами, оленями, снежинками, шарами с соответствующей символикой. Необходимым украшением считаются гирлянды или свечи: рождественская елка должна пылать и переливаться огня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 украшенную елку заранее складываются красиво упакованные подарки. И в этом состоит забавная интрига Рождества - подарки нельзя разворачивать до утра. Считается понарошку, а дети порой в это верят всерьез, что подарки приносит ночью Санта Клаус. После полуночного обеда он спускается в дымоход и раскладывает подарки под рождественским деревом. Потом он выбирается через дымоход обратно наружу и летит к следующему дому в своих салазках, запряженных девятью северными оленями, мчащими их прямо по воздуху. С разбора из-под елки и открытия всех подарков традиционно начинается день Рождест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овый год, в отличие от постепенно и плавно перетекающего в него хлопотного Рождества, встречается спокойно и мирно. Очень многие проводят этот праздничный день как самый обычный день отдыха: весь размах, вся удаль уходит в Рождество. Традиционно канадцы встречают этот праздник не за столом, а на улице, в кругу друзей и знакомых, или на веселых дружеских вечеринках. Но для многих встреча первых минут наступающего года остается все же семейным праздником, независимо от того, где он проводится - дома или вне его. На главной площади Торонто - города, являющегося центром культуры и бизнеса Канады, вечером 31 декабря традиционно устраивается концерт, посвященный встрече Нового года. Это красочное развлекательное шоу, в котором принимают участие     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стные ведущие, певцы, исполнители, каждый раз бывает увлекательным и веселым. Мероприятие бесплатное и не предусматривает употребление спиртных напитков. Оно заканчивается, когда часы пробивают ровно полноч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ле праздничного концерта новогоднее веселье сосредотачивается на катке в центре города, где еще долго играет музыка, и продолжается столь любимое канадцами катание на коньках. Школьные каникулы обычно продолжаются до 4 январ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9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ождество и Новый Год в Новой Зеланд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и везде в мире, рождественско-новогодняя неделя является для новозеландцев любимым временем года, чему способствует и тот факт, что эти традиционно зимние для большинства праздники приходятся здесь на разгар лета, и соответственно - на пору отпуск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умеется, опять же, как и везде в христианском мире, основным поводом для торжеств является Рождество, а не Новый Год, который проходит обычно довольно незаметно. Подготовка к Рождеству начинаются еще в ноябре. В магазинах и кафе развешиваются гирлянды, ставятся елочки, продавцы надевают колпаки Санта-Клауса, а ассортимент наполняется товарами, которые можно купить только в эти два-три месяца. Кроме хлопушек, фейерверков и прочего конфетти, в разряд сезонных товаров попадают и некоторые сладости. Например, традиционное датское печенье в круглых железных банках, немецкий марципан, бельгийский и швейцарских шоколад, мармелад Лимонные Дольки из Латвии и многое другое привозятся из Европы только к Рождеству, и исчезают из продажи уже в январе, очевидно по мере исчерпания завезенного запаса. Местным коммерсантам почему-то не приходит в голову, что спрос на Дольки или марципан может существовать и в другое время. Хотя, им виднее; может и правда, новозеландцы равнодушны к этим сладостям в любое другое время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улицах города тоже заметно приближение праздников, но не благодаря стараниям муниципалитета, роль которого сводится только к установке нескольких елок в разных районах города, а благодаря самим горожанам, которые украшают свои дома в традиционном рождественском стиле. На входной двери обязателен круглый венок из хвойных веток с цветами, елка всегда ставится у незанавешенного окна, и вечером, когда на них зажигаются гирлянды, улицы выглядят очень уютно. Многие украшают гирляндами и сам дом, и деревья в са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лки здесь предпочитают натуральные, специально выращенные по этому случаю. Конечно, елки здесь вовсе даже и не елки, а сосны местной породы, напоминающие сибирскую кедровую сосну, с длинными мягкими иглами, и очень пушистые. Их, конечно, никак нельзя сравнить с традиционными елями, продающимися в Москве-Петербурге, скорее они ближе к новомодным и безумно дорогим голубым елям, продающимся в России. Здесь же такая красавица совсем недорога, в этом (2006-2007) году стоит всего 15 долларов, или 260 рублей по текущему курсу. Елочных базаров здесь как таковых нет, и вообще, продажа елок не имеет здесь к коммерции никакого отношения. Выращиванием елок (позвольте, все-таки, именовать наши сосны елками, как более привычно русскому уху) здесь занимаютс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возможные благотворительные общества и церковные общины, для которых эта деятельность является одним из способов сбора средств на свои "уставные" цели. Продажа елок проводится только по выходным. Несколько десятков деревьев просто привозятся в ближайший к благотворителям парк, и там продаются, что называется "с колес". Объявления же о предстоящей продаже выставляется за неделю до этого, так что каждый горожанин может для себя заранее решить, куда он поедет в ближайшую субботу за елкой. Ну а весь сбор от продажи идет в кассу церковной общины или фонда, который вырастил деревья, продавцы же, как правило, не получают ничего - они же лишь добровольно помогают своему приходу, да и обществу в цел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2790" cy="4124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790" cy="412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так, город украшен, елки наряжены - когда же праздник? А праздники начинаются задолго до Рождества, уже в начале декабря. Так как каждый новозеландец связан с обществом не только местом своей работы, то и праздников ему нужно пережить гораздо больше, чем два (домашний и "корпоративный"). Любое сообщество, любой клуб по интересам считают своим долгом устроить для своих членов рождественскую вечеринку. У вас собака, и вы водите ее в клуб на тренировки? Не удивляйтесь, что придя на очередное занятие в середине декабря вы найдете там накрытый стол и раскалённый гриль - клубные активисты уже подсуетились - тут и вино и пиво, и салаты, и скворчат на барбекю котлеты и колбаски. Вам остается только присоединиться, даже не задаваясь вопросом "А за чей счет этот банкет?" Ибо, если бы требовалась ваше финансовое участие в этих колбасках, вас бы заранее известили. А раз это сюрприз - то значит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ства клуба, то есть из ваших же членских взносов, в конечном счет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ши дети ходят в школу? Значит, за пару недель до Рождества в школе обязательно будет "Елка". Значит ли это актовый зал, Деда Мороза и спектакль местной самодеятельности? Не совсем так. Вместо актового зала - большая зеленая лужайка (не забывайте про лето!), способная вместить всю школьную общину - детей с их многочисленными братьями-сестрами, родителями и бабушками-дедушками, которые, хоть и пришли в школу, в обычное время "свободную от алкоголя", но в этот раз не забыли "принести с собой" - и снедь, и выпивку. То есть, вы на пикнике! Располагайся где хочешь, лужайка большая, земля по-летнему теплая. Взрослые разливают, тусуются, общаются, а дети развлекают и себя и других. Тут же на лужайке сооружена сцена, и то одна, то другая группа детей отвлекается от беготни, взбирается на сцену и исполняет разнообразные песни, подготовленные в течение последней четверти для этого события. Для детей приближение Рождества ценно тем, что оно означает окончание учебного года и начало долгожданных летних каникул. После того, как дети отыграли и отпели все свои номера, сцена отдается местным музыкантам, которые "зажигают" остаток вечера, перепевая известные поп- рок- и кантри-шлягеры. Дети водят хороводы вокруг огромной живой кедровой сосны, взрослые допивают свое пиво-вино, и через пару часов все расходя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так, школьная "Елка" окончена, но это еще не все приятное, что ожидает детей в школе в уходящем году. Последний месяц года, как правило, богат на различные увеселительные мероприятия, как обучающего, так и чисто развлекательного характера. Тут и аквапарк, и целый день на пляже, и уроки серфинга и парусного спорта, и боулинг и даже пэйнтбол. Конечно, не все эти удовольствия достаются каждому, развлечения одного класса в данном конкретном году отличаются от развлечений другого, а больше всего внимания достается выпускному классу (речь о 12-13-летних восьмиклассниках начально-средней школы, которых в декабре провожают в "большую жизнь" - еще 5 лет колледж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дин из будних вечеров, возвращаясь домой, вы услышите красивое хоровое пение из ближайшего парка - это члены местного прихода поют рождественские псалмы и гимны, да так красиво, что даже закоренелый атеист не сможет устоять и не заглянуть на огонек. Тем более, что с огоньками все в порядке - у каждого присутствующего в руках свечка или зажигалка, и в спустившейся темноте это выглядит просто волшебно - десятки огоньков, и стройное, берущее за душу п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ще в один из предрождественских вечеров надо бы заглянуть к соседям на бокал вина (вы с ними дружны, и вас пригласили). Ничего особенного, просто распить бутылочку под елкой с огоньками и пообщать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12</w:t>
      </w:r>
    </w:p>
    <w:p>
      <w:pPr>
        <w:pStyle w:val="Normal"/>
        <w:jc w:val="center"/>
        <w:rPr/>
      </w:pPr>
      <w:r>
        <w:rPr>
          <w:sz w:val="28"/>
          <w:szCs w:val="28"/>
        </w:rPr>
        <w:t>Вот так, страница за страницей, мы и подобрались к самому Рождеству. Если в России главным праздником зимы является Новый Год, и он же - самый семейный праздник, то здесь в Новой Зеландии все то же самое относится именно к Рождеству. Вообще, надо понимать, что российская традиция все морально-финансовые силы тратить на встречу Нового Года, а не Рождества, возникла недавно, лишь в 20-м веке, когда партия умело сместила акценты и ввела обычай начинать празднования 31-го декабря. Со временем новые поколения, как и планировалось, забыли о старом празднике, и внушили себе, что святее и радостнее Нового Года ничего нет. То есть, традиция осталась, сменился только повод и дата. Так что и в христианском новозеландском обществе празднования Рождества имеют много общего с русским Новым Годом. Это и время вкусно и обильно поесть, и повод посетить близких и дальних родственников. Единственное существенное отличие - в отсутствии ночного чревоугодия, начинающегося с боем курантов, и продолжающегося до глубокого утра. Здесь в канун Рождества принято спокойно посидеть в узком семейном кругу за бутылочкой легкого вина, с такими же легкими закусками - сыр, оливки, чипсы. Никто не засиживается глубоко заполночь, ведь силы понадобятся именно в день Рождества, и прямо с утра! Рождество - это не только рождественский обед с непременной индейкой, но так же и завтрак, и ланч, и утренний чай, и файв-о-клок. И все эти пять приемов пищи связаны с гостями - вы приглашены на завтрак к одним друзьям, на ланч к другим, в 5 часов вечера вы заскочите на чай к третьим, а к 6 вечера у вас дома уже начнут собираться все родственники на главный Обед Года. Вот этот самый прием пищи и похож на русское новогоднее застолье, по количеству съедаемого и выпиваемог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ечно, все рождественские гости, будь то утренние к завтраку, или вечерние к обеду, несут в дом подарки, и разумеется, получают ответные. В любой семье значительная часть декабря уходит на покупку и оформление подарков для родственников и близких друзей, и на подписывание десятков открыток. Местная почта, которая в обычные дни доставляет письма по городу на следующий рабочий день, в период рождественских праздников гарантирует своевременную доставку корреспонденции только на третий или четвертый день - так увеличивается количество почтовых отправлений! Обмен открытками - обязательная традиция, и все получаемые открытки торжественно выставляются на видном месте в гостиной, например на пианино, и количество их измеряется десятками. Подарки, как уже говорилось, предназначаются близким друзьям и родственникам, и как правило, являются "пустяковыми" красивыми безделушками ценой, быть может, в 5 долларов. Главное здесь - оформление, сопровождающая открытка и сам факт дарения. Хотя внутри семьи Рождество является часто поводом для дорого подарка - муж дарит жене ЖК телевизор на кухню, а жена мужу - какую-нибудь дорогую приспособь для его увлечений. Дети же традиционно получают игрушки и спортинвентарь, но не от родителей, а от Санта-Клаус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орый, как и русский Дед Мороз, посещает дома глубокой ночью на Рождество, когда все спят. Правда, в отличие от России, подарок не кладется под елку, а засовывается в носок, заранее подвешенный ребенком в своей спальне. Не знаю, правда, как Санта-Клаус умудряется уместить в носок велосипед или ролики, по-моему, елка подходит для этого лучш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к или иначе, но сказка заканчивается, Рождество проходит, и вся Новая Зеландия приходит в движение - начинается великая пора новогодних каникул, и все торопятся уехать из дома. Кто едет навестить родственников на другой остров, кто уходит с рюкзаком в джунгли и горы, кто "зависает" на неделю на пляжах севера, самые тепло- и водолюбивые граждане спешат на Золотое побережье Австралии, Фиджи и прочие Бали, а некоторые резервируют себе горнолыжные каникулы в Европе или Северной Америке. Так что Новый Год многие встречают в путешествии - будь то придорожный мотель, гостинца на курорте или палатка в глубине горной долины. Поэтому "должного" внимания этот праздник в народе не получает - в лучшем случае об этом вспомнят и сочтут поводом для лишней бутылочки ви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ловая жизнь страны, конечно, полностью замирает в период между Рождеством и Новым Годом, захватывая в той или иной мере и неделю-другую до и после. Одним словом, все дела нужно стараться решить до 15-20 декабря, иначе придется ждать недели три, до середины января, когда жизнь, наконец, возвращается в спокойное русло. Единственная индустрия, не имеющая права на отдых - это туризм. Ведь, кроме того, что это традиционная пора местных отпусков, это еще и самый высокий сезон у приезжих из-за океана туристов. В самых популярных для отдыха местах наблюдается дефицит мест не только в недорогих и средних мотелях и гостиницах, но и в горных хижинах и приют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у и в заключение нужно добавить, что для того, чтобы праздновать Рождество 24-25-го декабря, совсем не обязательно принадлежать именно к католической или протестантской концессии, не нужно даже быть практикующим или пассивным христианином (если такой термин вообще приемлем). Все что нужно - это считать себя членом этого общества и уметь радоваться и отдыхать вместе с ним. В конце концов, среди самих новозеландцев едва ли найдется десять процентов населения, которые регулярно посещали бы церковь и считали бы себя по-настоящему верующими. Другое дело, что здесь чтят христианские традиции и воспитывают детей в духе христианской морали, а значит и религиозные изначально праздники давно утратили исключительно религиозный характер и превратились в "общенародное достояние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14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5:49:00Z</dcterms:created>
  <dc:creator>Евгений</dc:creator>
  <dc:description/>
  <cp:keywords/>
  <dc:language>en-US</dc:language>
  <cp:lastModifiedBy>Евгений</cp:lastModifiedBy>
  <dcterms:modified xsi:type="dcterms:W3CDTF">2008-12-18T18:01:00Z</dcterms:modified>
  <cp:revision>8</cp:revision>
  <dc:subject/>
  <dc:title>План</dc:title>
</cp:coreProperties>
</file>