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hanging="0"/>
        <w:rPr/>
      </w:pPr>
      <w:r>
        <w:rPr/>
        <w:t>«…Отчего же пословицу древнюю</w:t>
      </w:r>
    </w:p>
    <w:p>
      <w:pPr>
        <w:pStyle w:val="Normal"/>
        <w:ind w:left="5760" w:hanging="0"/>
        <w:rPr/>
      </w:pPr>
      <w:r>
        <w:rPr/>
        <w:t>повторяют феллахи и птицы,</w:t>
      </w:r>
    </w:p>
    <w:p>
      <w:pPr>
        <w:pStyle w:val="Normal"/>
        <w:ind w:left="5760" w:hanging="0"/>
        <w:rPr/>
      </w:pPr>
      <w:r>
        <w:rPr/>
        <w:t>что боятся все люди времени,</w:t>
      </w:r>
    </w:p>
    <w:p>
      <w:pPr>
        <w:pStyle w:val="Normal"/>
        <w:ind w:left="5760" w:hanging="0"/>
        <w:rPr/>
      </w:pPr>
      <w:r>
        <w:rPr/>
        <w:t>а оно –</w:t>
      </w:r>
    </w:p>
    <w:p>
      <w:pPr>
        <w:pStyle w:val="Normal"/>
        <w:ind w:left="5760" w:hanging="0"/>
        <w:rPr/>
      </w:pPr>
      <w:r>
        <w:rPr/>
        <w:t xml:space="preserve">              </w:t>
      </w:r>
      <w:r>
        <w:rPr/>
        <w:t>пирамид боится!»</w:t>
      </w:r>
    </w:p>
    <w:p>
      <w:pPr>
        <w:pStyle w:val="Normal"/>
        <w:ind w:left="5760" w:hanging="0"/>
        <w:rPr/>
      </w:pPr>
      <w:r>
        <w:rPr/>
      </w:r>
    </w:p>
    <w:p>
      <w:pPr>
        <w:pStyle w:val="Normal"/>
        <w:ind w:left="5760" w:hanging="0"/>
        <w:rPr>
          <w:sz w:val="18"/>
        </w:rPr>
      </w:pPr>
      <w:r>
        <w:rPr>
          <w:sz w:val="18"/>
        </w:rPr>
        <w:t>Из монолога Египетской пирамиды</w:t>
      </w:r>
    </w:p>
    <w:p>
      <w:pPr>
        <w:pStyle w:val="Normal"/>
        <w:ind w:left="5760" w:hanging="0"/>
        <w:rPr>
          <w:sz w:val="18"/>
        </w:rPr>
      </w:pPr>
      <w:r>
        <w:rPr>
          <w:sz w:val="18"/>
        </w:rPr>
        <w:t>В поэме «Братская ГЭС»</w:t>
      </w:r>
    </w:p>
    <w:p>
      <w:pPr>
        <w:pStyle w:val="Normal"/>
        <w:ind w:left="5760" w:hanging="0"/>
        <w:rPr>
          <w:sz w:val="18"/>
        </w:rPr>
      </w:pPr>
      <w:r>
        <w:rPr>
          <w:sz w:val="18"/>
        </w:rPr>
        <w:t xml:space="preserve">                                             </w:t>
      </w:r>
      <w:r>
        <w:rPr>
          <w:sz w:val="18"/>
        </w:rPr>
        <w:t>Е. Евтушенко</w:t>
      </w:r>
    </w:p>
    <w:p>
      <w:pPr>
        <w:pStyle w:val="Normal"/>
        <w:ind w:left="5760" w:hanging="0"/>
        <w:rPr>
          <w:sz w:val="18"/>
        </w:rPr>
      </w:pPr>
      <w:r>
        <w:rPr>
          <w:sz w:val="18"/>
        </w:rPr>
      </w:r>
    </w:p>
    <w:p>
      <w:pPr>
        <w:pStyle w:val="Normal"/>
        <w:ind w:left="5760" w:hanging="0"/>
        <w:rPr>
          <w:sz w:val="18"/>
        </w:rPr>
      </w:pPr>
      <w:r>
        <w:rPr>
          <w:sz w:val="18"/>
        </w:rPr>
      </w:r>
    </w:p>
    <w:p>
      <w:pPr>
        <w:pStyle w:val="TextBody"/>
        <w:rPr/>
      </w:pPr>
      <w:r>
        <w:rPr/>
        <w:tab/>
        <w:tab/>
        <w:tab/>
        <w:tab/>
        <w:tab/>
        <w:tab/>
        <w:tab/>
        <w:tab/>
        <w:tab/>
        <w:tab/>
        <w:tab/>
        <w:tab/>
        <w:tab/>
      </w:r>
    </w:p>
    <w:p>
      <w:pPr>
        <w:pStyle w:val="TextBody"/>
        <w:ind w:firstLine="720"/>
        <w:jc w:val="both"/>
        <w:rPr/>
      </w:pPr>
      <w:r>
        <w:rPr>
          <w:sz w:val="24"/>
        </w:rPr>
        <w:t xml:space="preserve">Чудеса света создавались на протяжении огромного промежутка времени </w:t>
      </w:r>
      <w:r>
        <w:rPr>
          <w:sz w:val="24"/>
          <w:lang w:val="en-US"/>
        </w:rPr>
        <w:t>c</w:t>
      </w:r>
      <w:r>
        <w:rPr>
          <w:sz w:val="24"/>
        </w:rPr>
        <w:t xml:space="preserve"> </w:t>
      </w:r>
      <w:r>
        <w:rPr>
          <w:sz w:val="44"/>
          <w:lang w:val="en-US"/>
        </w:rPr>
        <w:t>xxx</w:t>
      </w:r>
      <w:r>
        <w:rPr>
          <w:sz w:val="44"/>
        </w:rPr>
        <w:t xml:space="preserve"> </w:t>
      </w:r>
      <w:r>
        <w:rPr>
          <w:sz w:val="24"/>
        </w:rPr>
        <w:t xml:space="preserve">по </w:t>
      </w:r>
      <w:r>
        <w:rPr>
          <w:sz w:val="40"/>
          <w:lang w:val="en-US"/>
        </w:rPr>
        <w:t>III</w:t>
      </w:r>
      <w:r>
        <w:rPr>
          <w:sz w:val="24"/>
        </w:rPr>
        <w:t xml:space="preserve"> век до нашей эры. Много великих событий случилось за это время. Целые народы исчезли с лица земли, одни цивилизации сменялись другими. Но влияние погибших культур осталось. Человек создал много прекрасного, но люди того времени выбрали из множества великолепных памятников искусства только семь и назвали их «чудесами света.» Греки приписывали числу «семь» высочайшее совершенство. Вот поэтому чудес света греки назвали семь. Семь чудес света воспевали в стихах и прозе, все учёные древности воспевали о них. Некоторые из чудес света видел и описал знаменитый древнегреческий учёный  путешественник, прославленный историк Геродот.</w:t>
        <w:tab/>
        <w:t>Время, а иногда и люди, безжалостно расправляются с памятниками древности, от многих остались только руины. Так, давно разрушены шесть чудес света. Осталось самое древнейшее – египетские пирамиды – само олицетворение незыблемости и вечности.</w:t>
      </w:r>
    </w:p>
    <w:p>
      <w:pPr>
        <w:pStyle w:val="TextBody"/>
        <w:jc w:val="both"/>
        <w:rPr>
          <w:sz w:val="24"/>
        </w:rPr>
      </w:pPr>
      <w:r>
        <w:rPr>
          <w:sz w:val="24"/>
        </w:rPr>
        <w:tab/>
        <w:t>Суровые, скупые и строгие, они стоят на самом краю необозримой Ливийской пустыни к югу от Каира вблизи Нила. Издалека они кажутся призрачными, почти прозрачными и голубыми. По мере приближения к пирамидам цвет их сгущается, переходя из пепельного в тёмно-серый. Они поражают своей громадностью.</w:t>
      </w:r>
    </w:p>
    <w:p>
      <w:pPr>
        <w:pStyle w:val="TextBody"/>
        <w:jc w:val="both"/>
        <w:rPr>
          <w:sz w:val="24"/>
        </w:rPr>
      </w:pPr>
      <w:r>
        <w:rPr>
          <w:sz w:val="24"/>
        </w:rPr>
        <w:tab/>
        <w:t>Величие этих пирамид поразило Наполеона Бонапарта во время его похода на Египет. «Солдаты! Сорок веков смотрят на вас с высоты этих пирамид!»- воодушевлял он солдат перед решительным сражением вблизи пирамид. Виван Денон, Э.-Ф.Жомар и другие учёные, которые сопровождали армию Наполеона, положили начало египтологии.</w:t>
      </w:r>
    </w:p>
    <w:p>
      <w:pPr>
        <w:pStyle w:val="TextBody"/>
        <w:jc w:val="both"/>
        <w:rPr>
          <w:sz w:val="24"/>
        </w:rPr>
      </w:pPr>
      <w:r>
        <w:rPr>
          <w:sz w:val="24"/>
        </w:rPr>
        <w:tab/>
        <w:t xml:space="preserve">Для чего же сооружались пирамиды? Истинный смысл сооружения пирамид можно понять только, исхода из особенностей религиозных воззрений древних египтян, из представления, которое лежало в основе их религии: человек после смерти продолжает свой жизненный путь в царстве бессмертия. </w:t>
      </w:r>
    </w:p>
    <w:p>
      <w:pPr>
        <w:pStyle w:val="TextBody"/>
        <w:jc w:val="both"/>
        <w:rPr>
          <w:sz w:val="24"/>
        </w:rPr>
      </w:pPr>
      <w:r>
        <w:rPr>
          <w:sz w:val="24"/>
        </w:rPr>
        <w:tab/>
        <w:t>Для египтянина жизнь не оканчивалась смертью, поэтому издавна одна из главнейших проблем фараонов и знати заключалась в том, чтобы подготовить себе достойную усыпальницу и надёжно защитить её от грабителей. Иначе Ка и Ба лишились бы своего убежища, и загробная жизнь умершего оказалась бы в опасности. Ка была чем-то вроде духа-хранителя человека, его «двойником.» Ба имела облек сокола с человеческой головой, она жила в человеке, являясь его «жизненной силой,» когда она покидала человека, то человек умирал. Тело бальзамировали, чтобы Ба могла вернуться в своё бывшее вместилище – мумию. Для Ка строили дома – усыпальницы 4-5 тысячелетий до н.э.</w:t>
      </w:r>
    </w:p>
    <w:p>
      <w:pPr>
        <w:pStyle w:val="TextBody"/>
        <w:jc w:val="both"/>
        <w:rPr/>
      </w:pPr>
      <w:r>
        <w:rPr>
          <w:sz w:val="24"/>
        </w:rPr>
        <w:tab/>
        <w:t xml:space="preserve">Потом от скромных могильных холмов египтяне перешли  к сооружению мастабы. «Мастаба»- арабское слово, которое обозначает плоскую скамейку перед домом. Одну из самых древних, сохранившихся до нашего времени мастаб обнаружили в 1935 году около Санкары. Принадлежала она либо второму фараону </w:t>
      </w:r>
      <w:r>
        <w:rPr>
          <w:sz w:val="24"/>
          <w:lang w:val="en-US"/>
        </w:rPr>
        <w:t>I</w:t>
      </w:r>
      <w:r>
        <w:rPr>
          <w:sz w:val="24"/>
        </w:rPr>
        <w:t xml:space="preserve"> династии или даже объединителю Египта фараону Мену.    </w:t>
      </w:r>
    </w:p>
    <w:p>
      <w:pPr>
        <w:pStyle w:val="TextBody"/>
        <w:jc w:val="both"/>
        <w:rPr/>
      </w:pPr>
      <w:r>
        <w:rPr>
          <w:sz w:val="24"/>
        </w:rPr>
        <w:tab/>
        <w:t xml:space="preserve">Почти 5 тысячелетий прошло со времени постройки первой пирамиды. Она была возведена при фараоне </w:t>
      </w:r>
      <w:r>
        <w:rPr>
          <w:sz w:val="24"/>
          <w:lang w:val="en-US"/>
        </w:rPr>
        <w:t>III</w:t>
      </w:r>
      <w:r>
        <w:rPr>
          <w:sz w:val="24"/>
        </w:rPr>
        <w:t xml:space="preserve"> династии - Джосере. Строил её легендарный мудрец – зодчий, математик, астроном и медик, главный советник фараона – Имхотеп. </w:t>
      </w:r>
    </w:p>
    <w:p>
      <w:pPr>
        <w:pStyle w:val="TextBody"/>
        <w:jc w:val="both"/>
        <w:rPr>
          <w:sz w:val="24"/>
        </w:rPr>
      </w:pPr>
      <w:r>
        <w:rPr>
          <w:sz w:val="24"/>
        </w:rPr>
        <w:tab/>
        <w:t>Сложенная из тщательно обтёсанных плит плотного мелкозернистого известняка ступенчатой формы и небывалой для того времени высоты – 60 м, пирамида Джосера была первым монументальным строением в истории человечества. Первую пирамиду долго строили и перестраивали, всё это заняло 29 лет. Получилась шестиступенчатая  пирамида. Издали она выглядит как шесть поставленных друг на друга мастаб. Ступенчатая форма пирамиды означала лестницу с шестью ступеньками, ведущую к площадке наверху ( седьмой ступеньки ). И это число – семь – совпадает с количеством планет, известных древним египтянам. Так же оно символизирует семь стадий, которые, по мнению древних, преодолевает душа в потустороннем мире. Цари верили в то, что их души воссоединяются с душами Незабвенных – северными звездами, которые никогда не заходят за горизонтам. Ступенчатая пирамида была символической лестницей, ведущей к звёздам.</w:t>
      </w:r>
    </w:p>
    <w:p>
      <w:pPr>
        <w:pStyle w:val="TextBody"/>
        <w:jc w:val="both"/>
        <w:rPr>
          <w:sz w:val="24"/>
        </w:rPr>
      </w:pPr>
      <w:r>
        <w:rPr>
          <w:sz w:val="24"/>
        </w:rPr>
        <w:tab/>
        <w:t>В барханах возле ступенчатой пирамиды Джосера обнаружили ещё две незавершённые две ступенчатые пирамиды.</w:t>
      </w:r>
    </w:p>
    <w:p>
      <w:pPr>
        <w:pStyle w:val="TextBody"/>
        <w:jc w:val="both"/>
        <w:rPr>
          <w:sz w:val="24"/>
        </w:rPr>
      </w:pPr>
      <w:r>
        <w:rPr>
          <w:sz w:val="24"/>
        </w:rPr>
        <w:tab/>
        <w:t>Следующая по времени строительства пирамида в Медуме была уже гладко облицованная. Её считают первой классической пирамидой. От полированной облицовки до сегодняшних дней сохранилась очень немного. Объясняют это тем, что во время строительства произошло страшное землетрясение.</w:t>
      </w:r>
    </w:p>
    <w:p>
      <w:pPr>
        <w:pStyle w:val="TextBody"/>
        <w:jc w:val="both"/>
        <w:rPr>
          <w:sz w:val="24"/>
        </w:rPr>
      </w:pPr>
      <w:r>
        <w:rPr>
          <w:sz w:val="24"/>
        </w:rPr>
        <w:tab/>
        <w:t xml:space="preserve">Погребальная камера находилась внутри пирамиды, к ней вела узкая галерея, направленная вниз под углом 28 градусов, которая в центре основания сворачивала вертикально вверх. Отсюда, как в подзорную трубу, можно было наблюдать Полярную звезду, потому что проход был ориентирован точно на север.  </w:t>
      </w:r>
    </w:p>
    <w:p>
      <w:pPr>
        <w:pStyle w:val="TextBody"/>
        <w:jc w:val="both"/>
        <w:rPr/>
      </w:pPr>
      <w:r>
        <w:rPr>
          <w:sz w:val="24"/>
        </w:rPr>
        <w:tab/>
        <w:t xml:space="preserve">Религиозные тексты (молитвы, заклинания), которыми были испещрены стены усыпальниц, так называемые Тексты Пирамид, обещали царям, что солнечные лучи станут настолько прочными, что по ним можно будет взобраться прямо к богу Ра. Равносторонние пирамиды могут символизировать уклоны солнечных лучей. И, начиная с </w:t>
      </w:r>
      <w:r>
        <w:rPr>
          <w:sz w:val="24"/>
          <w:lang w:val="en-US"/>
        </w:rPr>
        <w:t>IV</w:t>
      </w:r>
      <w:r>
        <w:rPr>
          <w:sz w:val="24"/>
        </w:rPr>
        <w:t xml:space="preserve"> династии цари Древнего царства, воздвигали только равносторонние пирамиды.  </w:t>
      </w:r>
    </w:p>
    <w:p>
      <w:pPr>
        <w:pStyle w:val="TextBody"/>
        <w:jc w:val="both"/>
        <w:rPr>
          <w:sz w:val="24"/>
        </w:rPr>
      </w:pPr>
      <w:r>
        <w:rPr>
          <w:sz w:val="24"/>
        </w:rPr>
        <w:tab/>
        <w:t>В нескольких километрах южнее Медума, в Дахшуре, возвышается так называемая Ломаная пирамида. Вид её необычен: до высоты 45 метров грани её устремлены вверх под углом 54 градусов, а далее она как бы изламывается и угол подъёма становится 43,5 градуса. Все сооружение имеет высоту 101 метр.</w:t>
      </w:r>
    </w:p>
    <w:p>
      <w:pPr>
        <w:pStyle w:val="TextBody"/>
        <w:jc w:val="both"/>
        <w:rPr>
          <w:sz w:val="24"/>
        </w:rPr>
      </w:pPr>
      <w:r>
        <w:rPr>
          <w:sz w:val="24"/>
        </w:rPr>
        <w:tab/>
        <w:t>У восточной грани Ломаной пирамиды стоит небольшой заупокойный храм, от которого спускается к берегу Нила каменная насыпь, называемая «Дорогой восхождения.»</w:t>
      </w:r>
    </w:p>
    <w:p>
      <w:pPr>
        <w:pStyle w:val="TextBody"/>
        <w:jc w:val="both"/>
        <w:rPr>
          <w:sz w:val="24"/>
        </w:rPr>
      </w:pPr>
      <w:r>
        <w:rPr>
          <w:sz w:val="24"/>
        </w:rPr>
        <w:tab/>
        <w:t>Немного севернее Ломаной возникла Красная пирамида. Это первая классическая пирамида, сохранившаяся до наших дней.</w:t>
      </w:r>
    </w:p>
    <w:p>
      <w:pPr>
        <w:pStyle w:val="TextBody"/>
        <w:jc w:val="both"/>
        <w:rPr>
          <w:sz w:val="24"/>
        </w:rPr>
      </w:pPr>
      <w:r>
        <w:rPr>
          <w:sz w:val="24"/>
        </w:rPr>
        <w:tab/>
        <w:t>Проход тоже ориентирован на Полярную звезду и ведет к трем расположенным друг за другом сводчатым помещениям. Все погребальные камеры оказались пусты.</w:t>
      </w:r>
    </w:p>
    <w:p>
      <w:pPr>
        <w:pStyle w:val="TextBody"/>
        <w:jc w:val="both"/>
        <w:rPr>
          <w:sz w:val="24"/>
        </w:rPr>
      </w:pPr>
      <w:r>
        <w:rPr>
          <w:sz w:val="24"/>
        </w:rPr>
        <w:tab/>
        <w:t>Все три пирамиды – Медумская, Ломаная и Красная предназначались одному и тому же человеку-фараону Снефру, основателю и первому правителю четвёртой династии.</w:t>
      </w:r>
    </w:p>
    <w:p>
      <w:pPr>
        <w:pStyle w:val="TextBody"/>
        <w:jc w:val="both"/>
        <w:rPr/>
      </w:pPr>
      <w:r>
        <w:rPr>
          <w:sz w:val="24"/>
        </w:rPr>
        <w:tab/>
        <w:t xml:space="preserve">Всего на территории современного Египта сохранилось более 80 пирамид, пирамиды </w:t>
      </w:r>
      <w:r>
        <w:rPr>
          <w:sz w:val="24"/>
          <w:lang w:val="en-US"/>
        </w:rPr>
        <w:t>IV</w:t>
      </w:r>
      <w:r>
        <w:rPr>
          <w:sz w:val="24"/>
        </w:rPr>
        <w:t xml:space="preserve"> династии – лучшие из них. Но чудом света в древности считались только три. Они располагались на плоскогорье  Гизе – это всемирно известные Великие пирамиды Хеопса, Хефрена и Микерина. Так часто и до сих пор называют их греческими именами. Настоящие Египетские имена этих фараонов – Хуфу, Хафра и Менкаура.</w:t>
      </w:r>
    </w:p>
    <w:p>
      <w:pPr>
        <w:pStyle w:val="TextBody"/>
        <w:jc w:val="both"/>
        <w:rPr/>
      </w:pPr>
      <w:r>
        <w:rPr>
          <w:sz w:val="24"/>
        </w:rPr>
        <w:tab/>
        <w:t xml:space="preserve">Время их сооружения относится к началу Древнего царства – к </w:t>
      </w:r>
      <w:r>
        <w:rPr>
          <w:sz w:val="24"/>
          <w:lang w:val="en-US"/>
        </w:rPr>
        <w:t>III</w:t>
      </w:r>
      <w:r>
        <w:rPr>
          <w:sz w:val="24"/>
        </w:rPr>
        <w:t xml:space="preserve"> тысячелетию до н.э.</w:t>
      </w:r>
    </w:p>
    <w:p>
      <w:pPr>
        <w:pStyle w:val="TextBody"/>
        <w:jc w:val="both"/>
        <w:rPr>
          <w:sz w:val="24"/>
        </w:rPr>
      </w:pPr>
      <w:r>
        <w:rPr>
          <w:sz w:val="24"/>
        </w:rPr>
        <w:tab/>
        <w:t>Первая - Большая пирамида – Ахет – Хуфу( Горизонт Хуфу ), так её называли,- была построена для сына Снефру фараона Хуфу ( Хеопса ) зодчим и начальником строительства Хемиуном. Время правления Хеопса 2551-2520г.г. до н.э.</w:t>
      </w:r>
    </w:p>
    <w:p>
      <w:pPr>
        <w:pStyle w:val="TextBody"/>
        <w:jc w:val="both"/>
        <w:rPr/>
      </w:pPr>
      <w:r>
        <w:rPr>
          <w:sz w:val="24"/>
        </w:rPr>
        <w:tab/>
        <w:t xml:space="preserve">Тысячелетия пирамида Хеопса оставалась самым высоким искусственным сооружением в мире. И только в средние века были построены готические соборы, которые могли сравниться с ней по высоте. Пирамида является примером редкого технического совершенства. Точность изготовления, сборки и пригонки камней просто фантастична. При постройке пирамиды Хемиуну удалось решить много технических задач. Например, над камерой для саркофага и над входом в пирамиду, расположенным на высоте 14 м от уровня земли, он впервые применил треугольные арки и своды, воспринявшие чудовищный вес лежащих над ним камней. Для того, чтобы ещё больше разгрузить своды, он над камерой саркофага разместил ещё несколько пустых камер. До Хемиуна в Египте арки никогда не применялись, да и в более поздних египетских постройках они не встречаются.     </w:t>
      </w:r>
    </w:p>
    <w:p>
      <w:pPr>
        <w:pStyle w:val="TextBody"/>
        <w:jc w:val="both"/>
        <w:rPr>
          <w:sz w:val="24"/>
        </w:rPr>
      </w:pPr>
      <w:r>
        <w:rPr>
          <w:sz w:val="24"/>
        </w:rPr>
        <w:tab/>
        <w:t xml:space="preserve">По древним свидетельствам в пирамиде замурованы собственные чертежи и проекты фараона Хеопса. </w:t>
      </w:r>
    </w:p>
    <w:p>
      <w:pPr>
        <w:pStyle w:val="TextBody"/>
        <w:jc w:val="both"/>
        <w:rPr/>
      </w:pPr>
      <w:r>
        <w:rPr>
          <w:sz w:val="24"/>
        </w:rPr>
        <w:t xml:space="preserve"> </w:t>
      </w:r>
      <w:r>
        <w:rPr>
          <w:sz w:val="24"/>
        </w:rPr>
        <w:tab/>
        <w:t>Пирамида Хеопса высится на западном берегу Нила, напротив Каира. Первоначально её высота была более 146 метров, длина каждой стороны основания 231 метр. На её строительство пошло 2,3 миллиона каменных блоков. Угол подъёма плоскостей около 52</w:t>
      </w:r>
      <w:r>
        <w:rPr>
          <w:sz w:val="24"/>
          <w:vertAlign w:val="superscript"/>
        </w:rPr>
        <w:t>о</w:t>
      </w:r>
      <w:r>
        <w:rPr>
          <w:sz w:val="24"/>
        </w:rPr>
        <w:t>. Общий вес сооружения 6400000 т.  Внешние плиты пирамиды были отполированы до зеркального блеска. На солнце и при лунном свете пирамида сверкала, как огромный светящийся изнутри кристалл. Восьми метровая верхушка пирамиды не сохранилась, не исключено, что она была облицована золотом. Строили эту пирамиду 20 лет.</w:t>
      </w:r>
    </w:p>
    <w:p>
      <w:pPr>
        <w:pStyle w:val="TextBody"/>
        <w:jc w:val="both"/>
        <w:rPr/>
      </w:pPr>
      <w:r>
        <w:rPr>
          <w:sz w:val="24"/>
        </w:rPr>
        <w:tab/>
        <w:t xml:space="preserve">На вершину пирамиды Хеопса, где со временем образовалась площадка в 10 квадратных метров, поднимались многие, чтобы прикоснутся к Вечности. На её вершине, ещё будучи наследником русского престола, побывал и Николой </w:t>
      </w:r>
      <w:r>
        <w:rPr>
          <w:sz w:val="24"/>
          <w:lang w:val="en-US"/>
        </w:rPr>
        <w:t>II</w:t>
      </w:r>
      <w:r>
        <w:rPr>
          <w:sz w:val="24"/>
        </w:rPr>
        <w:t>. В 1842 году немецкий археолог Лепсиус водрузил на площадке Большой пирамиды флаг с прусским орлом.</w:t>
      </w:r>
    </w:p>
    <w:p>
      <w:pPr>
        <w:pStyle w:val="TextBody"/>
        <w:jc w:val="both"/>
        <w:rPr>
          <w:sz w:val="24"/>
        </w:rPr>
      </w:pPr>
      <w:r>
        <w:rPr>
          <w:sz w:val="24"/>
        </w:rPr>
        <w:t>Неподалёку от пирамиды Хеопса открыли несколько мастаб и три маленьких пирамиды, где похоронены родственники фараона. Обнаружены несколько подземных «доков», где находились погребальные лодки. На них умершие должны были совершать свои путешествия в загробном мире и сопровождать бога солнца Ра в его ежедневном пути по небосводу. До наших дней сохранились две лодки фараона Хеопса. В 1954 году нашли остатки 43-метрового судна, предназначенного для фараона. Где покоится сама мумия фараона до сих пор неизвестно.</w:t>
      </w:r>
    </w:p>
    <w:p>
      <w:pPr>
        <w:pStyle w:val="TextBody"/>
        <w:jc w:val="both"/>
        <w:rPr>
          <w:sz w:val="24"/>
        </w:rPr>
      </w:pPr>
      <w:r>
        <w:rPr>
          <w:sz w:val="24"/>
        </w:rPr>
        <w:tab/>
        <w:t>С пирамидами связано немало сенсационных предположений. Пирамида Хеопса выдаётся за некое магическое сооружение, дающее возможность по её размерам предсказать течение всей мировой истории. Оказалось, что периметр основания пирамиды, разделенный на удвоенную высоту, дает точное число «Пи» (3,14). Все пропорции и соотношения размеров пирамиды настолько совершенны («золотое сечение») , что до сих пор является мерилом при оценке художественных достоинств архитектурных сооружений.</w:t>
      </w:r>
    </w:p>
    <w:p>
      <w:pPr>
        <w:pStyle w:val="TextBody"/>
        <w:jc w:val="both"/>
        <w:rPr/>
      </w:pPr>
      <w:r>
        <w:rPr>
          <w:sz w:val="24"/>
        </w:rPr>
        <w:tab/>
        <w:t xml:space="preserve">Ёще в </w:t>
      </w:r>
      <w:r>
        <w:rPr>
          <w:sz w:val="24"/>
          <w:lang w:val="en-US"/>
        </w:rPr>
        <w:t>X</w:t>
      </w:r>
      <w:r>
        <w:rPr>
          <w:sz w:val="24"/>
        </w:rPr>
        <w:t xml:space="preserve"> веке арабский историк Масуди высказал мысль, что пирамида является хранилищем знаний древних цивилизаций – по астрономии, искусству, религии. И даже содержит в себе исторические сведения и пророческие предсказания.</w:t>
      </w:r>
    </w:p>
    <w:p>
      <w:pPr>
        <w:pStyle w:val="TextBody"/>
        <w:jc w:val="both"/>
        <w:rPr>
          <w:sz w:val="24"/>
        </w:rPr>
      </w:pPr>
      <w:r>
        <w:rPr>
          <w:sz w:val="24"/>
        </w:rPr>
        <w:tab/>
        <w:t>Интересна ещё одна особенность: ошибка расположения пирамиды Хеопса на широте 30 градусов составляет всего 1`19`` . Высока и точность ориентировки пирамиды по меридиану,: по новейшим измерениям ошибка не превышает 3`6`` . Трудно объяснить, каким образом  древние египтяне, не имея компаса, осуществляли ориентировку с такой поразительной точностью.</w:t>
      </w:r>
    </w:p>
    <w:p>
      <w:pPr>
        <w:pStyle w:val="TextBody"/>
        <w:jc w:val="both"/>
        <w:rPr>
          <w:sz w:val="24"/>
        </w:rPr>
      </w:pPr>
      <w:r>
        <w:rPr>
          <w:sz w:val="24"/>
        </w:rPr>
        <w:tab/>
        <w:t>В пирамиде Хеопса были обнаружены четыре узкие длинные шахты. С начало предположили, что это вентиляционные шахты, однако, современные исследования, в которых принимали участия скалолазы, не подтвердили это предположение. Затем появилась версия, что шахты имеют чисто религиозное назначение. Но архитектурные исследования египтолога А. Бадави показали, что шахты царской погребальной камеры, являлись каналами к звёздам. Две шахты были направлены на Полярную звезду, третья указывала на Орион, а четвёртая – на Сириус.</w:t>
      </w:r>
    </w:p>
    <w:p>
      <w:pPr>
        <w:pStyle w:val="TextBody"/>
        <w:ind w:firstLine="720"/>
        <w:jc w:val="both"/>
        <w:rPr/>
      </w:pPr>
      <w:r>
        <w:rPr>
          <w:sz w:val="24"/>
        </w:rPr>
        <w:tab/>
        <w:t>Первым человеком, попавшем внутрь пирамиды Хеопса, был халиф Абд Аллах аль - Манун ( 813-833г.г. ), сын знаменитого багдадского халифа Гарун аль – Рашида. Он обнаружил несколько залов и галерей. В одном из залов, названном « усыпальница фараона», стоял саркофаг без крышки, его доставили туда во время строительства, поскольку размеры его были больше любого внутреннего прохода. Из этого зала наружу выходили две вентиляционные шахты, значит зал этот не являлся погребальной камерой. Рядом с пирамидой Хеопса на возвышении, от чего она даже кажется выше, стоит пирамида его сына Хефрена (Хафра). Время правления Хефрена 2520-2494г.г.до н.э. Высота пирамиды 136м, длина стороны основания 215м. Угол наклона боковой грани равен 53</w:t>
      </w:r>
      <w:r>
        <w:rPr>
          <w:sz w:val="24"/>
          <w:vertAlign w:val="superscript"/>
        </w:rPr>
        <w:t>о</w:t>
      </w:r>
      <w:r>
        <w:rPr>
          <w:sz w:val="24"/>
        </w:rPr>
        <w:t>, почти как у знаменитого  «египетского треугольника» со сторонами 3,4 и 5.</w:t>
      </w:r>
    </w:p>
    <w:p>
      <w:pPr>
        <w:pStyle w:val="TextBody"/>
        <w:ind w:firstLine="720"/>
        <w:jc w:val="both"/>
        <w:rPr>
          <w:sz w:val="24"/>
        </w:rPr>
      </w:pPr>
      <w:r>
        <w:rPr>
          <w:sz w:val="24"/>
        </w:rPr>
        <w:t>Пирамида сложена из каменных блоков разного размера и облицована плитами белого известняка. У самой вершины часть облицовки из красивого жёлтого известняка.</w:t>
      </w:r>
    </w:p>
    <w:p>
      <w:pPr>
        <w:pStyle w:val="TextBody"/>
        <w:ind w:firstLine="720"/>
        <w:jc w:val="both"/>
        <w:rPr>
          <w:sz w:val="24"/>
        </w:rPr>
      </w:pPr>
      <w:r>
        <w:rPr>
          <w:sz w:val="24"/>
        </w:rPr>
        <w:t>Два входа ведут в штольни, которые сходятся в погребальной камере под пирамидой, точно в центре. В углублении пола - роскошный саркофаг. Крышка его лежит рядом, вероятно, это след грабителей.</w:t>
      </w:r>
    </w:p>
    <w:p>
      <w:pPr>
        <w:pStyle w:val="TextBody"/>
        <w:ind w:firstLine="720"/>
        <w:jc w:val="both"/>
        <w:rPr>
          <w:sz w:val="24"/>
        </w:rPr>
      </w:pPr>
      <w:r>
        <w:rPr>
          <w:sz w:val="24"/>
        </w:rPr>
        <w:t>У пирамиды Хефрена находился заупокойный храм, от него спускалась дорога к «нижнему храму». Он сложен из широких известняковых блоков и облицован снаружи и изнутри плитами розового гранита. В центральном зале потолок поддерживали 16 колонн, а пол был сделан из белого алебастра. В этом зале нашли статую Хефрена из тёмно-зелёного диорита. Возле храма до сих пор высится фигура Большого Сфинкса. Впервые о сфинксе упомянул римский писатель и учёный Плиний Старший. Размеры фигуры сфинкса колоссальны: высота его 20, а длина-57 метров. Высеченная из цельной скалы фигура изображает лежащего льва с человеческой головой. Между огромными лапами сфинкса зажата стела из красного гранита, которую откапали в 1818 году. «Отцом трепета» называли Сфинкса кочевники-бедуины. Они изуродовали лицо Сфинкса, а солдаты Наполеона стреляли в Сфинкса из ружей и пушек.</w:t>
      </w:r>
    </w:p>
    <w:p>
      <w:pPr>
        <w:pStyle w:val="TextBody"/>
        <w:ind w:firstLine="720"/>
        <w:jc w:val="both"/>
        <w:rPr>
          <w:sz w:val="24"/>
        </w:rPr>
      </w:pPr>
      <w:r>
        <w:rPr>
          <w:sz w:val="24"/>
        </w:rPr>
        <w:t>Древнегреческий историк Диодор писал, что фараоны Хеопс и Хефрен не были похоронены в пирамидах. Действительно первые исследователи пирамид Бельцони и Питри нашли погребальные камеры фараонов Хеопса и Хефрена пустыми.</w:t>
      </w:r>
    </w:p>
    <w:p>
      <w:pPr>
        <w:pStyle w:val="TextBody"/>
        <w:ind w:firstLine="720"/>
        <w:jc w:val="both"/>
        <w:rPr>
          <w:sz w:val="24"/>
        </w:rPr>
      </w:pPr>
      <w:r>
        <w:rPr>
          <w:sz w:val="24"/>
        </w:rPr>
        <w:t xml:space="preserve">Третья из Великих пирамид Гизе была построена для сына Хефрена Микерина. Высота её 70 м, длина стороны основания 108 м. Несмотря на небольшие размеры, она была сделана так же тщательно и выглядела очень эффектно. Её облицовка, сейчас полностью утраченная, была двухцветной. Снизу на треть высоты она была сделана из бледно-розового гранита, а верхняя часть – из белого известняка. Входная галерея тоже ориентирована на Полярную звезду и ведёт к трём погребальным камерам, расположенным над вершиной пирамиды. В 1873 году британские исследователи обнаружили во второй камере базальтовый саркофаг, деревянную крышку и мумию, но оказалось, что крышка и мумия относятся к эпохе раннего христианства. </w:t>
      </w:r>
    </w:p>
    <w:p>
      <w:pPr>
        <w:pStyle w:val="TextBody"/>
        <w:ind w:firstLine="720"/>
        <w:jc w:val="both"/>
        <w:rPr/>
      </w:pPr>
      <w:r>
        <w:rPr>
          <w:sz w:val="24"/>
        </w:rPr>
        <w:t xml:space="preserve">Гробница сына Микерина Хепсескафа (последнего фараона </w:t>
      </w:r>
      <w:r>
        <w:rPr>
          <w:sz w:val="24"/>
          <w:lang w:val="en-US"/>
        </w:rPr>
        <w:t>IV</w:t>
      </w:r>
      <w:r>
        <w:rPr>
          <w:sz w:val="24"/>
        </w:rPr>
        <w:t xml:space="preserve"> династии) уже не имеет форму пирамиды, а выглядит как огромный саркофаг длиной 100, шириной 72 и высотой 20 метров. Арабы называли гробницу «Мастаб Фаруун» (скамья фараона).</w:t>
      </w:r>
    </w:p>
    <w:p>
      <w:pPr>
        <w:pStyle w:val="TextBody"/>
        <w:ind w:firstLine="720"/>
        <w:jc w:val="both"/>
        <w:rPr/>
      </w:pPr>
      <w:r>
        <w:rPr>
          <w:sz w:val="24"/>
        </w:rPr>
        <w:t xml:space="preserve">Пирамиды фараонов </w:t>
      </w:r>
      <w:r>
        <w:rPr>
          <w:sz w:val="24"/>
          <w:lang w:val="en-US"/>
        </w:rPr>
        <w:t>V</w:t>
      </w:r>
      <w:r>
        <w:rPr>
          <w:sz w:val="24"/>
        </w:rPr>
        <w:t xml:space="preserve"> и</w:t>
      </w:r>
      <w:r>
        <w:rPr>
          <w:sz w:val="24"/>
          <w:lang w:val="en-US"/>
        </w:rPr>
        <w:t>VI</w:t>
      </w:r>
      <w:r>
        <w:rPr>
          <w:sz w:val="24"/>
        </w:rPr>
        <w:t xml:space="preserve"> династий были маленькие, незначительные сооружения.</w:t>
      </w:r>
    </w:p>
    <w:p>
      <w:pPr>
        <w:pStyle w:val="TextBody"/>
        <w:ind w:firstLine="720"/>
        <w:jc w:val="both"/>
        <w:rPr>
          <w:sz w:val="24"/>
        </w:rPr>
      </w:pPr>
      <w:r>
        <w:rPr>
          <w:sz w:val="24"/>
        </w:rPr>
        <w:t>Фараоны последующих династий вообще оказались от постройки пирамид. Никаких письменных свидетельств того, как строились пирамиды, до нас не дошло. В исторических источниках и иерографических надписях сохранились некоторые данные, которые дают возможность приблизительно представить ход строительства пирамид.</w:t>
      </w:r>
    </w:p>
    <w:p>
      <w:pPr>
        <w:pStyle w:val="TextBody"/>
        <w:ind w:firstLine="720"/>
        <w:jc w:val="both"/>
        <w:rPr>
          <w:sz w:val="24"/>
        </w:rPr>
      </w:pPr>
      <w:r>
        <w:rPr>
          <w:sz w:val="24"/>
        </w:rPr>
        <w:t>Пирамида должна была находиться западнее города живых, так как место встречи умершего с богом Ра был заход  солнца, т.е. запад. Пирамида должна была стоять неподалёку от Нила, так как материалы частично доставляли к строительной площадке по воде. Грунт под пирамиду должен был быть прочным. И пирамида не могла находиться слишком далеко от столицы, потому что фараон наблюдал сам за её строительством.</w:t>
      </w:r>
    </w:p>
    <w:p>
      <w:pPr>
        <w:pStyle w:val="TextBody"/>
        <w:ind w:firstLine="720"/>
        <w:jc w:val="both"/>
        <w:rPr>
          <w:sz w:val="24"/>
        </w:rPr>
      </w:pPr>
      <w:r>
        <w:rPr>
          <w:sz w:val="24"/>
        </w:rPr>
        <w:t>С начало с выбранной площадки удаляли слой песка и в каменной основе строили подземные сооружения. Прямоугольник, на котором должна была стоять пирамида, обносили водоустойчивым валом из песка и камней. В скальном грунте пробивали сеть небольших каналов, которые наполняли водой. Уровень воды отмечался на стенках каналов, затем воду спускали. Потом удаляли все неровности, находившиеся выше этих отметок, и каналы засыпали. Оставалась строго горизонтальная поверхность – основание пирамиды. Юго-восточный угол пирамиды Хеопса получился всего на 2 см. выше северо-западного.</w:t>
      </w:r>
    </w:p>
    <w:p>
      <w:pPr>
        <w:pStyle w:val="TextBody"/>
        <w:ind w:firstLine="720"/>
        <w:jc w:val="both"/>
        <w:rPr>
          <w:sz w:val="24"/>
        </w:rPr>
      </w:pPr>
      <w:r>
        <w:rPr>
          <w:sz w:val="24"/>
        </w:rPr>
        <w:t>Чтобы найти направление на север (компаса ещё не было), примерно в центре строительной площадки возводили круглую стенку в рост человека с ровной горизонтальной верхней линией. В середине огороженного круга жрец ожидал появления Венеры. Место, где она восходила над стенкой отмечалось на стене, то же самое делали на месте её заката. Линии, проведённые от этих двух точек к центру круга, образовывали угол, биссектриса которого указывала точное направление на север. Для верности результат сверялся по другим звёздам. Метод был очень точный – северная грань пирамиды Хеопса отклоняется от направления на север лишь на 1/30 часть градуса.</w:t>
      </w:r>
    </w:p>
    <w:p>
      <w:pPr>
        <w:pStyle w:val="TextBody"/>
        <w:ind w:firstLine="720"/>
        <w:jc w:val="both"/>
        <w:rPr>
          <w:sz w:val="24"/>
        </w:rPr>
      </w:pPr>
      <w:r>
        <w:rPr>
          <w:sz w:val="24"/>
        </w:rPr>
        <w:t>Далее размечался квадрат, служивший основанием будущей пирамиды. Для этого использовалась специальная верёвка.</w:t>
      </w:r>
    </w:p>
    <w:p>
      <w:pPr>
        <w:pStyle w:val="TextBody"/>
        <w:ind w:firstLine="720"/>
        <w:jc w:val="both"/>
        <w:rPr>
          <w:sz w:val="24"/>
        </w:rPr>
      </w:pPr>
      <w:r>
        <w:rPr>
          <w:sz w:val="24"/>
        </w:rPr>
        <w:t>После этого устраивался праздник.</w:t>
      </w:r>
    </w:p>
    <w:p>
      <w:pPr>
        <w:pStyle w:val="TextBody"/>
        <w:ind w:firstLine="720"/>
        <w:jc w:val="both"/>
        <w:rPr>
          <w:sz w:val="24"/>
        </w:rPr>
      </w:pPr>
      <w:r>
        <w:rPr>
          <w:sz w:val="24"/>
        </w:rPr>
        <w:t>Тем временем в каменоломнях по чертежам вырубали из каменного монолита блоки определённого размера. Большинство их имели длину 1,3 м и весили 2,5 т. Но были блоки и весом по 200т. Египтяне использовали пилы, зубила, буравы из меди (изделия из железа ещё не делали). Пользовались они так же твёрдыми долеритовыми шарами, которые привозили с восточного берега Красного моря.</w:t>
      </w:r>
    </w:p>
    <w:p>
      <w:pPr>
        <w:pStyle w:val="TextBody"/>
        <w:ind w:firstLine="720"/>
        <w:jc w:val="both"/>
        <w:rPr>
          <w:sz w:val="24"/>
        </w:rPr>
      </w:pPr>
      <w:r>
        <w:rPr>
          <w:sz w:val="24"/>
        </w:rPr>
        <w:t>Чтобы расколоть особенно твёрдый камень существовало два способа:</w:t>
      </w:r>
    </w:p>
    <w:p>
      <w:pPr>
        <w:pStyle w:val="TextBody"/>
        <w:numPr>
          <w:ilvl w:val="0"/>
          <w:numId w:val="1"/>
        </w:numPr>
        <w:tabs>
          <w:tab w:val="clear" w:pos="708"/>
          <w:tab w:val="left" w:pos="900" w:leader="none"/>
        </w:tabs>
        <w:jc w:val="both"/>
        <w:rPr>
          <w:sz w:val="24"/>
        </w:rPr>
      </w:pPr>
      <w:r>
        <w:rPr>
          <w:sz w:val="24"/>
        </w:rPr>
        <w:t>Вдоль намеченной линии в скале высверливали отверстия, забивали в них деревянные клинья и заливали их водой. Дерево набухало и раскалывало камень.</w:t>
      </w:r>
    </w:p>
    <w:p>
      <w:pPr>
        <w:pStyle w:val="TextBody"/>
        <w:numPr>
          <w:ilvl w:val="0"/>
          <w:numId w:val="1"/>
        </w:numPr>
        <w:tabs>
          <w:tab w:val="clear" w:pos="708"/>
          <w:tab w:val="left" w:pos="900" w:leader="none"/>
        </w:tabs>
        <w:jc w:val="both"/>
        <w:rPr>
          <w:sz w:val="24"/>
        </w:rPr>
      </w:pPr>
      <w:r>
        <w:rPr>
          <w:sz w:val="24"/>
        </w:rPr>
        <w:t xml:space="preserve">Вдоль намеченной линии на скале разводили огонь. После того, как камень раскалился, пламя быстро заливали водой. В камне по линии образовывалась трещина.                               </w:t>
      </w:r>
    </w:p>
    <w:p>
      <w:pPr>
        <w:pStyle w:val="TextBody"/>
        <w:tabs>
          <w:tab w:val="clear" w:pos="708"/>
          <w:tab w:val="left" w:pos="180" w:leader="none"/>
          <w:tab w:val="left" w:pos="540" w:leader="none"/>
        </w:tabs>
        <w:jc w:val="both"/>
        <w:rPr>
          <w:sz w:val="24"/>
        </w:rPr>
      </w:pPr>
      <w:r>
        <w:rPr>
          <w:sz w:val="24"/>
        </w:rPr>
        <w:t>После того, как каменный блок вырубали из скалы, его помечали, взваливали на «сани» и волокли на строительную площадку. Чтобы уменьшить трение при втаскивании дорога поливалась водой.</w:t>
      </w:r>
    </w:p>
    <w:p>
      <w:pPr>
        <w:pStyle w:val="TextBody"/>
        <w:tabs>
          <w:tab w:val="clear" w:pos="708"/>
          <w:tab w:val="left" w:pos="180" w:leader="none"/>
          <w:tab w:val="left" w:pos="540" w:leader="none"/>
        </w:tabs>
        <w:jc w:val="both"/>
        <w:rPr>
          <w:sz w:val="24"/>
        </w:rPr>
      </w:pPr>
      <w:r>
        <w:rPr>
          <w:sz w:val="24"/>
        </w:rPr>
        <w:tab/>
        <w:tab/>
        <w:t>Многотонный саркофаг ставили на гору песка, потом песок выгребали из-под саркофага, и он сам опускался на нужное место.</w:t>
      </w:r>
    </w:p>
    <w:p>
      <w:pPr>
        <w:pStyle w:val="TextBody"/>
        <w:tabs>
          <w:tab w:val="clear" w:pos="708"/>
          <w:tab w:val="left" w:pos="180" w:leader="none"/>
          <w:tab w:val="left" w:pos="540" w:leader="none"/>
        </w:tabs>
        <w:jc w:val="both"/>
        <w:rPr>
          <w:sz w:val="24"/>
        </w:rPr>
      </w:pPr>
      <w:r>
        <w:rPr>
          <w:sz w:val="24"/>
        </w:rPr>
        <w:tab/>
        <w:tab/>
        <w:t>Самое трудное и опасное – это подъём каменных блоков с поверхности земли на очередную платформу пирамиды. Для того делали огромные насыпи, укрепляя их деревом и известковым цементом. Блок за блоком росла ступенчатая пирамида. После того, как строители завершали все основные работы, ступени закладывались каменной смесью. Под конец пирамиду облицовывали белым известняком, который привозили из Туры. Плиты тщательно шлифовали и полировали так, что все вместе они составляли гладкую и блестящую как зеркало поверхность. Так создавалась классическая гладкостенная пирамида. По подсчёту Наполеона каменных блоков от трёх великих пирамид Гизе хватило бы, чтобы опоясать всю Францию стеной высотой в три метра и толщиной в 30 см. Камни пирамид держатся собственной тяжестью – никакого связующего материала нет. Сейчас появились данные, что облицовка пирамид содержит неизвестное вещество, предохраняющее камень от резких перепадов температур.</w:t>
      </w:r>
    </w:p>
    <w:p>
      <w:pPr>
        <w:pStyle w:val="TextBody"/>
        <w:jc w:val="both"/>
        <w:rPr>
          <w:sz w:val="24"/>
        </w:rPr>
      </w:pPr>
      <w:r>
        <w:rPr>
          <w:sz w:val="24"/>
        </w:rPr>
        <w:tab/>
        <w:tab/>
        <w:t>Что только не делалось для спасения мумии. Зодчие придумывали лабиринты ложных ходов и камер, ловушки с вертикальными колодцами. Для отпугивания грабителей на стенах писали страшные заклятия, хотя вряд ли грабители умели читать. После захоронения погребальную камеру замуровывали толстенными плитами, коридоры ведущие к ней заваливали каменными глыбами. Вход в гробницу делался на большой высоте, его замуровывали и облицовывали. На возведение пирамиды Хеопса было занято, согласно Геродоту, 100 000 человек. Постоянно работало 4000 человек, остальные только с августа по октябрь ( когда не было сельхозработ ).</w:t>
      </w:r>
    </w:p>
    <w:p>
      <w:pPr>
        <w:pStyle w:val="TextBody"/>
        <w:tabs>
          <w:tab w:val="clear" w:pos="708"/>
          <w:tab w:val="left" w:pos="180" w:leader="none"/>
          <w:tab w:val="left" w:pos="540" w:leader="none"/>
        </w:tabs>
        <w:jc w:val="both"/>
        <w:rPr>
          <w:sz w:val="24"/>
        </w:rPr>
      </w:pPr>
      <w:r>
        <w:rPr>
          <w:sz w:val="24"/>
        </w:rPr>
        <w:tab/>
        <w:tab/>
        <w:t>О предназначениях пирамид спорят до сих пор. Выдвигаются самые невероятные гипотезы:</w:t>
      </w:r>
    </w:p>
    <w:p>
      <w:pPr>
        <w:pStyle w:val="TextBody"/>
        <w:numPr>
          <w:ilvl w:val="0"/>
          <w:numId w:val="3"/>
        </w:numPr>
        <w:tabs>
          <w:tab w:val="clear" w:pos="708"/>
          <w:tab w:val="left" w:pos="180" w:leader="none"/>
          <w:tab w:val="left" w:pos="540" w:leader="none"/>
        </w:tabs>
        <w:jc w:val="both"/>
        <w:rPr>
          <w:sz w:val="24"/>
        </w:rPr>
      </w:pPr>
      <w:r>
        <w:rPr>
          <w:sz w:val="24"/>
        </w:rPr>
        <w:t>Пирамиды построены инопланетянами, явившимися с далёких звёзд, чтобы оставить нам каменные послания. Об этом пишет в своих книгах: «По следам Нострадамуса» и «Строители пирамид из созвездия Большого пса» С.Проскуряков.</w:t>
      </w:r>
    </w:p>
    <w:p>
      <w:pPr>
        <w:pStyle w:val="TextBody"/>
        <w:numPr>
          <w:ilvl w:val="0"/>
          <w:numId w:val="3"/>
        </w:numPr>
        <w:tabs>
          <w:tab w:val="clear" w:pos="708"/>
          <w:tab w:val="left" w:pos="180" w:leader="none"/>
          <w:tab w:val="left" w:pos="540" w:leader="none"/>
        </w:tabs>
        <w:jc w:val="both"/>
        <w:rPr>
          <w:sz w:val="24"/>
        </w:rPr>
      </w:pPr>
      <w:r>
        <w:rPr>
          <w:sz w:val="24"/>
        </w:rPr>
        <w:t xml:space="preserve"> </w:t>
      </w:r>
      <w:r>
        <w:rPr>
          <w:sz w:val="24"/>
        </w:rPr>
        <w:t>Пирамиды заключают в себе математическую тайну, которой владели египтяне.</w:t>
      </w:r>
    </w:p>
    <w:p>
      <w:pPr>
        <w:pStyle w:val="TextBody"/>
        <w:numPr>
          <w:ilvl w:val="0"/>
          <w:numId w:val="3"/>
        </w:numPr>
        <w:tabs>
          <w:tab w:val="clear" w:pos="708"/>
          <w:tab w:val="left" w:pos="180" w:leader="none"/>
          <w:tab w:val="left" w:pos="540" w:leader="none"/>
        </w:tabs>
        <w:jc w:val="both"/>
        <w:rPr>
          <w:sz w:val="24"/>
        </w:rPr>
      </w:pPr>
      <w:r>
        <w:rPr>
          <w:sz w:val="24"/>
        </w:rPr>
        <w:t xml:space="preserve"> </w:t>
      </w:r>
      <w:r>
        <w:rPr>
          <w:sz w:val="24"/>
        </w:rPr>
        <w:t>Пирамиды являлись как бы обсерваториями для астрономических наблюдений.</w:t>
      </w:r>
    </w:p>
    <w:p>
      <w:pPr>
        <w:pStyle w:val="TextBody"/>
        <w:numPr>
          <w:ilvl w:val="0"/>
          <w:numId w:val="3"/>
        </w:numPr>
        <w:tabs>
          <w:tab w:val="clear" w:pos="708"/>
          <w:tab w:val="left" w:pos="180" w:leader="none"/>
          <w:tab w:val="left" w:pos="540" w:leader="none"/>
        </w:tabs>
        <w:jc w:val="both"/>
        <w:rPr>
          <w:sz w:val="24"/>
        </w:rPr>
      </w:pPr>
      <w:r>
        <w:rPr>
          <w:sz w:val="24"/>
        </w:rPr>
        <w:t>Древние египтяне при помощи таинственных сил, которые действуют до сих пор, пытались предохранить свои гробницы от посторонних.</w:t>
      </w:r>
    </w:p>
    <w:p>
      <w:pPr>
        <w:pStyle w:val="TextBody"/>
        <w:numPr>
          <w:ilvl w:val="0"/>
          <w:numId w:val="3"/>
        </w:numPr>
        <w:tabs>
          <w:tab w:val="clear" w:pos="708"/>
          <w:tab w:val="left" w:pos="180" w:leader="none"/>
          <w:tab w:val="left" w:pos="540" w:leader="none"/>
        </w:tabs>
        <w:jc w:val="both"/>
        <w:rPr>
          <w:sz w:val="24"/>
        </w:rPr>
      </w:pPr>
      <w:r>
        <w:rPr>
          <w:sz w:val="24"/>
        </w:rPr>
        <w:t>В некоторых надписях, находящихся внутри пирамид, пирамида называется «Лестница в небо». Возможно, что пирамида являлась стартовой площадкой для полёта фараона на небо?</w:t>
      </w:r>
    </w:p>
    <w:p>
      <w:pPr>
        <w:pStyle w:val="TextBody"/>
        <w:numPr>
          <w:ilvl w:val="0"/>
          <w:numId w:val="3"/>
        </w:numPr>
        <w:tabs>
          <w:tab w:val="clear" w:pos="708"/>
          <w:tab w:val="left" w:pos="180" w:leader="none"/>
          <w:tab w:val="left" w:pos="540" w:leader="none"/>
        </w:tabs>
        <w:jc w:val="both"/>
        <w:rPr>
          <w:sz w:val="24"/>
        </w:rPr>
      </w:pPr>
      <w:r>
        <w:rPr>
          <w:sz w:val="24"/>
        </w:rPr>
        <w:t>Большую пирамиду нередко называли Библией в камне. Из плана этой пирамиды, расположение её ворот, ходов, залов и погребальных камер даже сумели вычесть всё историю человечества.</w:t>
      </w:r>
    </w:p>
    <w:p>
      <w:pPr>
        <w:pStyle w:val="TextBody"/>
        <w:numPr>
          <w:ilvl w:val="0"/>
          <w:numId w:val="3"/>
        </w:numPr>
        <w:tabs>
          <w:tab w:val="clear" w:pos="708"/>
          <w:tab w:val="left" w:pos="180" w:leader="none"/>
          <w:tab w:val="left" w:pos="540" w:leader="none"/>
        </w:tabs>
        <w:jc w:val="both"/>
        <w:rPr>
          <w:sz w:val="24"/>
        </w:rPr>
      </w:pPr>
      <w:r>
        <w:rPr>
          <w:sz w:val="24"/>
        </w:rPr>
        <w:t>Пирамиду Хеопса посетил древнегреческий математик  и философ Пифагор, который увидел лабиринты пирамиды, освещённые «кротким, спокойным светом». Это были не факелы , да и не следов копоти на стенах и потолках не было.</w:t>
        <w:tab/>
        <w:t xml:space="preserve"> Что это был за свет?                    </w:t>
      </w:r>
    </w:p>
    <w:p>
      <w:pPr>
        <w:pStyle w:val="TextBody"/>
        <w:tabs>
          <w:tab w:val="clear" w:pos="708"/>
          <w:tab w:val="left" w:pos="180" w:leader="none"/>
          <w:tab w:val="left" w:pos="540" w:leader="none"/>
        </w:tabs>
        <w:jc w:val="both"/>
        <w:rPr>
          <w:sz w:val="24"/>
        </w:rPr>
      </w:pPr>
      <w:r>
        <w:rPr>
          <w:sz w:val="24"/>
        </w:rPr>
        <w:tab/>
        <w:tab/>
        <w:t>Все главные пирамиды имеют ориентацию на звёзды и как бы указывают путь к новой «звёздной» жизни фараона. Но возникает вопрос: Неужели все эти гигантские сооружения были созданы только для «отправки» душ фараонов к звёздам? Неужели для этого потребовалось совершенная геометрическая форма пирамиды, её гениальная пропорция «золотого сечения»? Пока ответа на эти вопросы нет.</w:t>
      </w:r>
    </w:p>
    <w:p>
      <w:pPr>
        <w:pStyle w:val="TextBody"/>
        <w:tabs>
          <w:tab w:val="clear" w:pos="708"/>
          <w:tab w:val="left" w:pos="180" w:leader="none"/>
          <w:tab w:val="left" w:pos="540" w:leader="none"/>
        </w:tabs>
        <w:jc w:val="both"/>
        <w:rPr/>
      </w:pPr>
      <w:r>
        <w:rPr>
          <w:sz w:val="24"/>
        </w:rPr>
        <w:tab/>
        <w:tab/>
        <w:t xml:space="preserve">И всё же не все гробницы были разграблены. Одной из самых богатых не разграбленных гробниц оказалась усыпальница Тутанхамона, фараона </w:t>
      </w:r>
      <w:r>
        <w:rPr>
          <w:sz w:val="24"/>
          <w:lang w:val="en-US"/>
        </w:rPr>
        <w:t>XVIII</w:t>
      </w:r>
      <w:r>
        <w:rPr>
          <w:sz w:val="24"/>
        </w:rPr>
        <w:t xml:space="preserve"> династии. Открыли её в 1922 году археолог Говард Картер и лорд Карнавон в «Долине царей» в Луксоре. В захоронении находилась множество предметов искусства и саркофаг из чистого золота. Лицо царя закрывала золотая маска. Мумия была почти в полной сохранности.</w:t>
      </w:r>
    </w:p>
    <w:p>
      <w:pPr>
        <w:pStyle w:val="TextBody"/>
        <w:tabs>
          <w:tab w:val="clear" w:pos="708"/>
          <w:tab w:val="left" w:pos="180" w:leader="none"/>
          <w:tab w:val="left" w:pos="540" w:leader="none"/>
        </w:tabs>
        <w:jc w:val="both"/>
        <w:rPr>
          <w:sz w:val="24"/>
        </w:rPr>
      </w:pPr>
      <w:r>
        <w:rPr>
          <w:sz w:val="24"/>
        </w:rPr>
        <w:tab/>
        <w:tab/>
        <w:t>Пирамиды уже не одно столетие привлекают внимание археологов. Но до сих пор появляются какие-то новые данные. Например, что возраст египетских пирамид не 5 тысяч лет, а 10 тысяч лет. Не давно в Большой пирамиде в Гизе работ обнаружил ещё одно замурованное отверстие в конце туннеля.</w:t>
      </w:r>
    </w:p>
    <w:p>
      <w:pPr>
        <w:pStyle w:val="TextBody"/>
        <w:tabs>
          <w:tab w:val="clear" w:pos="708"/>
          <w:tab w:val="left" w:pos="180" w:leader="none"/>
          <w:tab w:val="left" w:pos="540" w:leader="none"/>
        </w:tabs>
        <w:jc w:val="both"/>
        <w:rPr>
          <w:sz w:val="24"/>
        </w:rPr>
      </w:pPr>
      <w:r>
        <w:rPr>
          <w:sz w:val="24"/>
        </w:rPr>
        <w:tab/>
        <w:tab/>
        <w:t xml:space="preserve"> Пирамиды строили не только в Египте. В Мексике, в 50 км от города Мехико учёные открыли древний ацтекский город Теотиуакан, а в нём – две пирамиды Солнца и Луны. Высота пирамиды Солнца- 63 метра, длина основания 250 метров. Высота пирамиды Луны 44 метра. Пирамида Кетцалькоатля ( пернатого змея – одного из главных божеств индейцев Централной Америки ) в Теночтитлане ( на месте этого древнего города находится современный Мехико ) имеет высоту 30 метров.</w:t>
      </w:r>
    </w:p>
    <w:p>
      <w:pPr>
        <w:pStyle w:val="TextBody"/>
        <w:tabs>
          <w:tab w:val="clear" w:pos="708"/>
          <w:tab w:val="left" w:pos="180" w:leader="none"/>
          <w:tab w:val="left" w:pos="540" w:leader="none"/>
        </w:tabs>
        <w:jc w:val="both"/>
        <w:rPr>
          <w:sz w:val="24"/>
        </w:rPr>
      </w:pPr>
      <w:r>
        <w:rPr>
          <w:sz w:val="24"/>
        </w:rPr>
        <w:tab/>
        <w:tab/>
        <w:t>Мексиканские пирамиды строились почти на 3тысячи лет позднее египетских и во многом отличались т них. На египетские пирамиды невозможно было подняться, человеку было даже заказано приближаться к ним, они строились для мёртвых и должны были охранять их покой. Мексиканские пирамиды строились с крутыми лестницами, ведущими на плоскую верхнюю площадку, на которой сооружались жертвенники и храмы, посвящённые божествам. Сама форма пирамиды с крутыми лестницами связана с исполнением страшного ритуала жертвоприношения. По крутым каменным ступеням скатывались тела умертвлённых жертв, иногда добровольных. Индейцы верили, что, что принося в жертву людей , они укрепляют власть богов, чтобы не был уничтожен мир. Но всё же в основном у мексиканских пирамид происходили праздничные действа, совершались древние обряды. Строили пирамиды из земли, камней и адобов (кирпича-сырца). Храмы облицовывались штукатуркой и разрисовывались красочными росписями.</w:t>
      </w:r>
    </w:p>
    <w:p>
      <w:pPr>
        <w:pStyle w:val="TextBody"/>
        <w:tabs>
          <w:tab w:val="clear" w:pos="708"/>
          <w:tab w:val="left" w:pos="180" w:leader="none"/>
          <w:tab w:val="left" w:pos="540" w:leader="none"/>
        </w:tabs>
        <w:jc w:val="both"/>
        <w:rPr>
          <w:sz w:val="24"/>
        </w:rPr>
      </w:pPr>
      <w:r>
        <w:rPr>
          <w:sz w:val="24"/>
        </w:rPr>
        <w:tab/>
        <w:tab/>
        <w:t>Пирамиды индейцев майя, которые находятся на полуострове Юка-тан, в Чичен-Ице, строились постепенно; каждые 52 года их достраивали и обновляли, поэтому структура пирамид напоминает структуру луковицы. Индейцы майя верили, что через 52 года наступает конец света, и мир полностью обновляется. Пирамиды, которые они строили и сами лестницы были круче, чем аутекские. Главная пирамида в Чичен-Ице – Кастильо ( Замок ) была точно ориентирована по сторонам света и имела четыре лестницы по 91ступени. Вместе с лестницей, ведущей ко входу в храм всего ступеней было 365 по числу дней в году календаря майя. Пирамиды строились из грубо вытесанных камней и скрепляли очень стойким известковым раствором.</w:t>
      </w:r>
    </w:p>
    <w:p>
      <w:pPr>
        <w:pStyle w:val="TextBody"/>
        <w:tabs>
          <w:tab w:val="clear" w:pos="708"/>
          <w:tab w:val="left" w:pos="180" w:leader="none"/>
          <w:tab w:val="left" w:pos="540" w:leader="none"/>
        </w:tabs>
        <w:jc w:val="both"/>
        <w:rPr>
          <w:sz w:val="24"/>
        </w:rPr>
      </w:pPr>
      <w:r>
        <w:rPr>
          <w:sz w:val="24"/>
        </w:rPr>
        <w:tab/>
        <w:tab/>
        <w:t>Поначалу считалось, что пирамиды индейцев предназначались только</w:t>
        <w:tab/>
        <w:t>для культовых действий. Но в 1949 году археологи обнаружили в Паленке ( в древней столице индейцев майя ) в «Пирамиде Надписей» гробницу. В ней нашли останки мужчины.</w:t>
      </w:r>
    </w:p>
    <w:p>
      <w:pPr>
        <w:pStyle w:val="TextBody"/>
        <w:tabs>
          <w:tab w:val="clear" w:pos="708"/>
          <w:tab w:val="left" w:pos="180" w:leader="none"/>
          <w:tab w:val="left" w:pos="540" w:leader="none"/>
        </w:tabs>
        <w:jc w:val="both"/>
        <w:rPr>
          <w:sz w:val="24"/>
        </w:rPr>
      </w:pPr>
      <w:r>
        <w:rPr>
          <w:sz w:val="24"/>
        </w:rPr>
        <w:tab/>
        <w:tab/>
        <w:t>Самая большая пирамида ( и одновременно крупнейшее сооружение в мире ) была возведена возле Лимы, столицы Перу, но сохранилась она лишь в руинах. Её основание 800х400м., по своему объёму ( 3,2 млн. м квадратных ) она превосходила пирамиду Хеопса ( 2,5 млн. м квадратных ). Как и другие индейские пирамиды, она служила пьедесталом для храма. Построена она была из необожжённого кирпича.</w:t>
      </w:r>
    </w:p>
    <w:p>
      <w:pPr>
        <w:pStyle w:val="TextBody"/>
        <w:ind w:firstLine="720"/>
        <w:jc w:val="both"/>
        <w:rPr/>
      </w:pPr>
      <w:r>
        <w:rPr>
          <w:sz w:val="24"/>
        </w:rPr>
        <w:t xml:space="preserve">Ступенчатые пирамиды на холмах, служившие основанием для храмов или жертвенников, строились так же в Месопотамии (зиккураты), в Индии, на тихоокеанских островах. На острове Ява в конце </w:t>
      </w:r>
      <w:r>
        <w:rPr>
          <w:sz w:val="24"/>
          <w:lang w:val="en-US"/>
        </w:rPr>
        <w:t>VIII</w:t>
      </w:r>
      <w:r>
        <w:rPr>
          <w:sz w:val="24"/>
        </w:rPr>
        <w:t xml:space="preserve">  века был построен храм Борободур. Террасы, ступени, образую спиральные ярусы, слагаются в величественную пирамиду, в центре которой находится гигантская ступа, как бы перевёрнутый колокол. На террасах располагаются ещё 72 ступы и статуи Будды. Для строительства этого храма потребовалось более миллиона каменных блоков. Высота храма-пирамиды – 34 см, площадь основания 113 м квадратных. Предполагают, что пирамиды есть в Китае и Тибете.</w:t>
      </w:r>
    </w:p>
    <w:p>
      <w:pPr>
        <w:pStyle w:val="TextBody"/>
        <w:ind w:firstLine="720"/>
        <w:jc w:val="both"/>
        <w:rPr>
          <w:sz w:val="24"/>
        </w:rPr>
      </w:pPr>
      <w:r>
        <w:rPr>
          <w:sz w:val="24"/>
        </w:rPr>
        <w:t>Даже в Европе была построена пирамида. Она находится в Риме. Высота её 12 м., облицована она мрамором. Под ней погребён умерший в 12 г. до н.э. римский претор Гай Цезарь Эпулон Цестий.</w:t>
      </w:r>
    </w:p>
    <w:p>
      <w:pPr>
        <w:pStyle w:val="TextBody"/>
        <w:ind w:firstLine="720"/>
        <w:jc w:val="both"/>
        <w:rPr>
          <w:sz w:val="24"/>
        </w:rPr>
      </w:pPr>
      <w:r>
        <w:rPr>
          <w:sz w:val="24"/>
        </w:rPr>
        <w:t>Современные архитекторы тоже используют конструкцию пирамиды. В Египте сооружён памятник в виде пирамиды в честь президента Анвара Садата. В Сан-Франциско возвышается трансамериканская пирамида из стекла и стали. Вход в парижский Лувр сделан в виде стеклянной пирамиды. Угол наклона плоскости у неё такой же, как в пирамиде Хеопса. В пригороде Лондона построен 50-этажный небоскрёб Кэнери Ворф, похожий на колонну, поддерживающий пирамиду. В Бразилии начато строительство новых зданий пирамидального облика, так как учёные предполагают, что пирамидальная конструкция благотворно влияет на здоровье человека.</w:t>
      </w:r>
    </w:p>
    <w:p>
      <w:pPr>
        <w:pStyle w:val="TextBody"/>
        <w:ind w:firstLine="720"/>
        <w:jc w:val="both"/>
        <w:rPr>
          <w:sz w:val="24"/>
        </w:rPr>
      </w:pPr>
      <w:r>
        <w:rPr>
          <w:sz w:val="24"/>
        </w:rPr>
        <w:t>Недавно главное американское космическое ведомство (НАСА) заявило, космический аппарат «Викинг», пролетая возле Марса, сделал снимки, на которых видны пирамиды. Самая большая из них в 20 раз превосходит пирамиду Хеопса в Египте.</w:t>
      </w:r>
    </w:p>
    <w:p>
      <w:pPr>
        <w:pStyle w:val="TextBody"/>
        <w:ind w:firstLine="720"/>
        <w:jc w:val="both"/>
        <w:rPr>
          <w:sz w:val="24"/>
        </w:rPr>
      </w:pPr>
      <w:r>
        <w:rPr>
          <w:sz w:val="24"/>
        </w:rPr>
        <w:t xml:space="preserve">Так что изучение пирамид можно продолжать не только у нас на Земле. Исследование их откроет нам много нового.  </w:t>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t>Список использованной литературы:</w:t>
      </w:r>
    </w:p>
    <w:p>
      <w:pPr>
        <w:pStyle w:val="TextBody"/>
        <w:numPr>
          <w:ilvl w:val="0"/>
          <w:numId w:val="2"/>
        </w:numPr>
        <w:jc w:val="both"/>
        <w:rPr>
          <w:sz w:val="24"/>
        </w:rPr>
      </w:pPr>
      <w:r>
        <w:rPr>
          <w:sz w:val="24"/>
        </w:rPr>
        <w:t>Н. Глазкова, В. Ланда. «Вселенские тайны пирамид и атлантиды.» ИКФ «Сталкер,» 1997</w:t>
      </w:r>
    </w:p>
    <w:p>
      <w:pPr>
        <w:pStyle w:val="TextBody"/>
        <w:numPr>
          <w:ilvl w:val="0"/>
          <w:numId w:val="2"/>
        </w:numPr>
        <w:jc w:val="both"/>
        <w:rPr>
          <w:sz w:val="24"/>
        </w:rPr>
      </w:pPr>
      <w:r>
        <w:rPr>
          <w:sz w:val="24"/>
        </w:rPr>
        <w:t>А. Домашнев, Т. Дроздова. «Из глубины веков.» Москва «Молодая гвардия,» 1985</w:t>
      </w:r>
    </w:p>
    <w:p>
      <w:pPr>
        <w:pStyle w:val="TextBody"/>
        <w:numPr>
          <w:ilvl w:val="0"/>
          <w:numId w:val="2"/>
        </w:numPr>
        <w:jc w:val="both"/>
        <w:rPr>
          <w:sz w:val="24"/>
        </w:rPr>
      </w:pPr>
      <w:r>
        <w:rPr>
          <w:sz w:val="24"/>
        </w:rPr>
        <w:t>К. Керам. «Боги, гробницы, учёные.» Санкт – Петербург, 1994</w:t>
      </w:r>
    </w:p>
    <w:p>
      <w:pPr>
        <w:pStyle w:val="TextBody"/>
        <w:numPr>
          <w:ilvl w:val="0"/>
          <w:numId w:val="2"/>
        </w:numPr>
        <w:jc w:val="both"/>
        <w:rPr/>
      </w:pPr>
      <w:r>
        <w:rPr>
          <w:sz w:val="24"/>
        </w:rPr>
        <w:t xml:space="preserve">О. Б. Лисичкина.  «Мировая художественная культура, часть </w:t>
      </w:r>
      <w:r>
        <w:rPr>
          <w:sz w:val="24"/>
          <w:lang w:val="en-US"/>
        </w:rPr>
        <w:t>I</w:t>
      </w:r>
      <w:r>
        <w:rPr>
          <w:sz w:val="24"/>
        </w:rPr>
        <w:t>.» Санкт – Петербург, «Специальная литература,» 1997</w:t>
      </w:r>
    </w:p>
    <w:p>
      <w:pPr>
        <w:pStyle w:val="TextBody"/>
        <w:numPr>
          <w:ilvl w:val="0"/>
          <w:numId w:val="2"/>
        </w:numPr>
        <w:jc w:val="both"/>
        <w:rPr>
          <w:sz w:val="24"/>
        </w:rPr>
      </w:pPr>
      <w:r>
        <w:rPr>
          <w:sz w:val="24"/>
        </w:rPr>
        <w:t>Энн Миллард. «Пирамиды.» Русич, 1998</w:t>
      </w:r>
    </w:p>
    <w:p>
      <w:pPr>
        <w:pStyle w:val="TextBody"/>
        <w:numPr>
          <w:ilvl w:val="0"/>
          <w:numId w:val="2"/>
        </w:numPr>
        <w:jc w:val="both"/>
        <w:rPr>
          <w:sz w:val="24"/>
        </w:rPr>
      </w:pPr>
      <w:r>
        <w:rPr>
          <w:sz w:val="24"/>
        </w:rPr>
        <w:t>И. Можейко. «7 и 37 чудес.» Москва, 1983</w:t>
      </w:r>
    </w:p>
    <w:p>
      <w:pPr>
        <w:pStyle w:val="TextBody"/>
        <w:numPr>
          <w:ilvl w:val="0"/>
          <w:numId w:val="2"/>
        </w:numPr>
        <w:jc w:val="both"/>
        <w:rPr/>
      </w:pPr>
      <w:r>
        <w:rPr>
          <w:sz w:val="24"/>
        </w:rPr>
        <w:t xml:space="preserve">Ганс Райхайд. «Семь чудес света.» Слово </w:t>
      </w:r>
      <w:r>
        <w:rPr>
          <w:sz w:val="24"/>
          <w:lang w:val="en-US"/>
        </w:rPr>
        <w:t>end</w:t>
      </w:r>
      <w:r>
        <w:rPr>
          <w:sz w:val="24"/>
        </w:rPr>
        <w:t xml:space="preserve"> </w:t>
      </w:r>
      <w:r>
        <w:rPr>
          <w:sz w:val="24"/>
          <w:lang w:val="en-US"/>
        </w:rPr>
        <w:t>Tessloff</w:t>
      </w:r>
      <w:r>
        <w:rPr>
          <w:sz w:val="24"/>
        </w:rPr>
        <w:t xml:space="preserve"> </w:t>
      </w:r>
    </w:p>
    <w:p>
      <w:pPr>
        <w:pStyle w:val="TextBody"/>
        <w:numPr>
          <w:ilvl w:val="0"/>
          <w:numId w:val="2"/>
        </w:numPr>
        <w:jc w:val="both"/>
        <w:rPr>
          <w:sz w:val="24"/>
        </w:rPr>
      </w:pPr>
      <w:r>
        <w:rPr>
          <w:sz w:val="24"/>
        </w:rPr>
        <w:t>Ганс Райхайд. «Пирамиды.» Слово/Slovo</w:t>
      </w:r>
    </w:p>
    <w:p>
      <w:pPr>
        <w:pStyle w:val="TextBody"/>
        <w:numPr>
          <w:ilvl w:val="0"/>
          <w:numId w:val="2"/>
        </w:numPr>
        <w:jc w:val="both"/>
        <w:rPr>
          <w:sz w:val="24"/>
        </w:rPr>
      </w:pPr>
      <w:r>
        <w:rPr>
          <w:sz w:val="24"/>
        </w:rPr>
        <w:t>В. З. Черняк. «Семь чудес света.» Издательство «Знамя.» Москва, 1990</w:t>
      </w:r>
    </w:p>
    <w:p>
      <w:pPr>
        <w:pStyle w:val="TextBody"/>
        <w:numPr>
          <w:ilvl w:val="0"/>
          <w:numId w:val="2"/>
        </w:numPr>
        <w:jc w:val="both"/>
        <w:rPr>
          <w:sz w:val="24"/>
        </w:rPr>
      </w:pPr>
      <w:r>
        <w:rPr>
          <w:sz w:val="24"/>
        </w:rPr>
        <w:t>«Я познаю мир.» Архитектура. Москва, 1999</w:t>
      </w:r>
    </w:p>
    <w:sectPr>
      <w:type w:val="nextPage"/>
      <w:pgSz w:w="11906" w:h="16838"/>
      <w:pgMar w:left="900" w:right="1109" w:gutter="0" w:header="0" w:top="1134"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55"/>
        </w:tabs>
        <w:ind w:left="1755" w:hanging="1035"/>
      </w:pPr>
      <w:r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9T19:42:00Z</dcterms:created>
  <dc:creator>sig</dc:creator>
  <dc:description/>
  <dc:language>en-US</dc:language>
  <cp:lastModifiedBy>sig</cp:lastModifiedBy>
  <dcterms:modified xsi:type="dcterms:W3CDTF">2000-04-26T18:35:00Z</dcterms:modified>
  <cp:revision>9</cp:revision>
  <dc:subject/>
  <dc:title/>
</cp:coreProperties>
</file>