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Министерство Путей Сообщения Российской Федерации</w:t>
      </w:r>
    </w:p>
    <w:p>
      <w:pPr>
        <w:pStyle w:val="Normal"/>
        <w:spacing w:lineRule="auto" w:line="480"/>
        <w:jc w:val="center"/>
        <w:rPr>
          <w:rFonts w:ascii="Comic Sans MS" w:hAnsi="Comic Sans MS" w:cs="Comic Sans MS"/>
        </w:rPr>
      </w:pPr>
      <w:r>
        <w:rPr>
          <w:rFonts w:cs="Comic Sans MS" w:ascii="Comic Sans MS" w:hAnsi="Comic Sans MS"/>
        </w:rPr>
        <w:t>Петербургский Государственный Университет Путей Сообщения</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Факультет: заочный</w:t>
      </w:r>
    </w:p>
    <w:p>
      <w:pPr>
        <w:pStyle w:val="Normal"/>
        <w:rPr>
          <w:rFonts w:ascii="Comic Sans MS" w:hAnsi="Comic Sans MS" w:cs="Comic Sans MS"/>
        </w:rPr>
      </w:pPr>
      <w:r>
        <w:rPr>
          <w:rFonts w:cs="Comic Sans MS" w:ascii="Comic Sans MS" w:hAnsi="Comic Sans MS"/>
        </w:rPr>
        <w:t>Специальность: ПГС</w:t>
      </w:r>
    </w:p>
    <w:p>
      <w:pPr>
        <w:pStyle w:val="Normal"/>
        <w:spacing w:lineRule="auto" w:line="480"/>
        <w:rPr/>
      </w:pPr>
      <w:r>
        <w:rPr>
          <w:rFonts w:cs="Comic Sans MS" w:ascii="Comic Sans MS" w:hAnsi="Comic Sans MS"/>
        </w:rPr>
        <w:t>Кафедра: Прикладной психологии и социологии</w:t>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rPr>
      </w:pPr>
      <w:r>
        <w:rPr>
          <w:rFonts w:cs="Comic Sans MS" w:ascii="Comic Sans MS" w:hAnsi="Comic Sans MS"/>
        </w:rPr>
        <w:t>Реферат</w:t>
      </w:r>
    </w:p>
    <w:p>
      <w:pPr>
        <w:pStyle w:val="Normal"/>
        <w:spacing w:lineRule="auto" w:line="360"/>
        <w:jc w:val="center"/>
        <w:rPr>
          <w:rFonts w:ascii="Comic Sans MS" w:hAnsi="Comic Sans MS" w:cs="Comic Sans MS"/>
          <w:sz w:val="28"/>
          <w:szCs w:val="28"/>
        </w:rPr>
      </w:pPr>
      <w:r>
        <w:rPr>
          <w:rFonts w:cs="Comic Sans MS" w:ascii="Comic Sans MS" w:hAnsi="Comic Sans MS"/>
          <w:sz w:val="32"/>
          <w:szCs w:val="32"/>
        </w:rPr>
        <w:t>ПЕРВОБЫТНАЯ КУЛЬТУРА</w:t>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t>03-ПГУПС-31</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реподаватель</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Студент                                                          А.Ю.Журавлёв</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8"/>
          <w:szCs w:val="28"/>
        </w:rPr>
      </w:pPr>
      <w:r>
        <w:rPr>
          <w:rFonts w:cs="Comic Sans MS" w:ascii="Comic Sans MS" w:hAnsi="Comic Sans MS"/>
        </w:rPr>
        <w:t>г. Санкт- Петербург</w:t>
      </w:r>
    </w:p>
    <w:p>
      <w:pPr>
        <w:pStyle w:val="Normal"/>
        <w:jc w:val="center"/>
        <w:rPr/>
      </w:pPr>
      <w:r>
        <w:rPr>
          <w:rFonts w:cs="Comic Sans MS" w:ascii="Comic Sans MS" w:hAnsi="Comic Sans MS"/>
        </w:rPr>
        <w:t>2005 г.</w:t>
      </w:r>
    </w:p>
    <w:p>
      <w:pPr>
        <w:pStyle w:val="Normal"/>
        <w:jc w:val="center"/>
        <w:rPr>
          <w:rFonts w:ascii="Comic Sans MS" w:hAnsi="Comic Sans MS" w:cs="Comic Sans MS"/>
        </w:rPr>
      </w:pPr>
      <w:r>
        <w:rPr>
          <w:rFonts w:cs="Comic Sans MS" w:ascii="Comic Sans MS" w:hAnsi="Comic Sans MS"/>
        </w:rPr>
      </w:r>
    </w:p>
    <w:p>
      <w:pPr>
        <w:pStyle w:val="Normal"/>
        <w:ind w:left="180" w:right="256" w:firstLine="360"/>
        <w:jc w:val="center"/>
        <w:rPr>
          <w:rFonts w:ascii="Comic Sans MS" w:hAnsi="Comic Sans MS" w:cs="Comic Sans MS"/>
          <w:sz w:val="28"/>
          <w:szCs w:val="28"/>
        </w:rPr>
      </w:pPr>
      <w:r>
        <w:rPr>
          <w:rFonts w:cs="Comic Sans MS" w:ascii="Comic Sans MS" w:hAnsi="Comic Sans MS"/>
          <w:sz w:val="28"/>
          <w:szCs w:val="28"/>
        </w:rPr>
        <w:t>СОДЕРЖАНИЕ.</w:t>
      </w:r>
    </w:p>
    <w:p>
      <w:pPr>
        <w:pStyle w:val="Normal"/>
        <w:ind w:left="180" w:right="256" w:firstLine="360"/>
        <w:rPr/>
      </w:pPr>
      <w:r>
        <w:rPr>
          <w:rFonts w:eastAsia="Comic Sans MS" w:cs="Comic Sans MS" w:ascii="Comic Sans MS" w:hAnsi="Comic Sans MS"/>
          <w:sz w:val="28"/>
          <w:szCs w:val="28"/>
        </w:rPr>
        <w:t xml:space="preserve">   </w:t>
      </w:r>
      <w:r>
        <w:rPr>
          <w:rFonts w:cs="Comic Sans MS" w:ascii="Comic Sans MS" w:hAnsi="Comic Sans MS"/>
        </w:rPr>
        <w:t>ВВЕДЕНИЕ</w:t>
      </w:r>
    </w:p>
    <w:p>
      <w:pPr>
        <w:pStyle w:val="Normal"/>
        <w:ind w:left="180" w:right="256" w:firstLine="360"/>
        <w:rPr>
          <w:rFonts w:ascii="Comic Sans MS" w:hAnsi="Comic Sans MS" w:cs="Comic Sans MS"/>
        </w:rPr>
      </w:pPr>
      <w:r>
        <w:rPr>
          <w:rFonts w:cs="Comic Sans MS" w:ascii="Comic Sans MS" w:hAnsi="Comic Sans MS"/>
        </w:rPr>
        <w:t>1. ПЕРВОБЫТНАЯ КУЛЬТУРА.</w:t>
      </w:r>
    </w:p>
    <w:p>
      <w:pPr>
        <w:pStyle w:val="Normal"/>
        <w:ind w:left="180" w:right="256" w:firstLine="360"/>
        <w:rPr>
          <w:rFonts w:ascii="Comic Sans MS" w:hAnsi="Comic Sans MS" w:cs="Comic Sans MS"/>
        </w:rPr>
      </w:pPr>
      <w:r>
        <w:rPr>
          <w:rFonts w:cs="Comic Sans MS" w:ascii="Comic Sans MS" w:hAnsi="Comic Sans MS"/>
        </w:rPr>
        <w:t>2. РЕЛИГИЯ.</w:t>
      </w:r>
    </w:p>
    <w:p>
      <w:pPr>
        <w:pStyle w:val="Normal"/>
        <w:ind w:left="180" w:right="256" w:firstLine="360"/>
        <w:rPr/>
      </w:pPr>
      <w:r>
        <w:rPr>
          <w:rFonts w:cs="Comic Sans MS" w:ascii="Comic Sans MS" w:hAnsi="Comic Sans MS"/>
        </w:rPr>
        <w:t>3. МИФЫ.</w:t>
      </w:r>
    </w:p>
    <w:p>
      <w:pPr>
        <w:pStyle w:val="Normal"/>
        <w:ind w:left="180" w:right="256" w:firstLine="360"/>
        <w:rPr/>
      </w:pPr>
      <w:r>
        <w:rPr>
          <w:rFonts w:cs="Comic Sans MS" w:ascii="Comic Sans MS" w:hAnsi="Comic Sans MS"/>
        </w:rPr>
        <w:t>4. МИФ И ЛИТЕРАТУРА.</w:t>
      </w:r>
    </w:p>
    <w:p>
      <w:pPr>
        <w:pStyle w:val="Normal"/>
        <w:ind w:left="180" w:right="256" w:firstLine="360"/>
        <w:rPr/>
      </w:pPr>
      <w:r>
        <w:rPr>
          <w:rFonts w:cs="Comic Sans MS" w:ascii="Comic Sans MS" w:hAnsi="Comic Sans MS"/>
        </w:rPr>
        <w:t>5. АРХИТЕКТУРА.</w:t>
      </w:r>
    </w:p>
    <w:p>
      <w:pPr>
        <w:pStyle w:val="Normal"/>
        <w:ind w:left="180" w:right="256" w:firstLine="360"/>
        <w:rPr/>
      </w:pPr>
      <w:r>
        <w:rPr>
          <w:rFonts w:cs="Comic Sans MS" w:ascii="Comic Sans MS" w:hAnsi="Comic Sans MS"/>
        </w:rPr>
        <w:t>6. ИЗОБРАЗИТЕЛЬНОЕ ИСКУССТВО.</w:t>
      </w:r>
    </w:p>
    <w:p>
      <w:pPr>
        <w:pStyle w:val="Normal"/>
        <w:ind w:left="180" w:right="256" w:firstLine="360"/>
        <w:rPr/>
      </w:pPr>
      <w:r>
        <w:rPr>
          <w:rFonts w:cs="Comic Sans MS" w:ascii="Comic Sans MS" w:hAnsi="Comic Sans MS"/>
        </w:rPr>
        <w:t>7. МУЗЫКА.</w:t>
      </w:r>
    </w:p>
    <w:p>
      <w:pPr>
        <w:pStyle w:val="Normal"/>
        <w:ind w:left="180" w:right="256" w:first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СПИСОК ИСПОЛЬЗОВАННОЙ ЛИТЕРАТУРЫ.</w:t>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rPr>
          <w:rFonts w:ascii="Comic Sans MS" w:hAnsi="Comic Sans MS" w:cs="Comic Sans MS"/>
        </w:rPr>
      </w:pPr>
      <w:r>
        <w:rPr>
          <w:rFonts w:cs="Comic Sans MS" w:ascii="Comic Sans MS" w:hAnsi="Comic Sans MS"/>
        </w:rPr>
      </w:r>
    </w:p>
    <w:p>
      <w:pPr>
        <w:pStyle w:val="Normal"/>
        <w:ind w:left="180" w:right="256" w:firstLine="360"/>
        <w:jc w:val="center"/>
        <w:rPr>
          <w:rFonts w:ascii="Comic Sans MS" w:hAnsi="Comic Sans MS" w:cs="Comic Sans MS"/>
          <w:sz w:val="28"/>
          <w:szCs w:val="28"/>
        </w:rPr>
      </w:pPr>
      <w:r>
        <w:rPr>
          <w:rFonts w:cs="Comic Sans MS" w:ascii="Comic Sans MS" w:hAnsi="Comic Sans MS"/>
          <w:sz w:val="28"/>
          <w:szCs w:val="28"/>
        </w:rPr>
      </w:r>
    </w:p>
    <w:p>
      <w:pPr>
        <w:pStyle w:val="Normal"/>
        <w:ind w:left="180" w:right="180" w:firstLine="360"/>
        <w:rPr>
          <w:rFonts w:ascii="Comic Sans MS" w:hAnsi="Comic Sans MS" w:cs="Comic Sans MS"/>
        </w:rPr>
      </w:pPr>
      <w:r>
        <w:rPr/>
        <w:t xml:space="preserve">   </w:t>
      </w:r>
      <w:r>
        <w:rPr>
          <w:rFonts w:cs="Comic Sans MS" w:ascii="Comic Sans MS" w:hAnsi="Comic Sans MS"/>
        </w:rPr>
        <w:t>ВВЕДЕНИЕ.</w:t>
      </w:r>
    </w:p>
    <w:p>
      <w:pPr>
        <w:pStyle w:val="Normal"/>
        <w:ind w:left="180" w:right="180" w:firstLine="360"/>
        <w:rPr>
          <w:rFonts w:ascii="Comic Sans MS" w:hAnsi="Comic Sans MS" w:cs="Comic Sans MS"/>
        </w:rPr>
      </w:pPr>
      <w:r>
        <w:rPr>
          <w:rFonts w:cs="Comic Sans MS" w:ascii="Comic Sans MS" w:hAnsi="Comic Sans MS"/>
        </w:rPr>
        <w:t>Культурология - это наука о культуре и предметом её являются объективные закономерности общечеловеческого и национальных культурных процессов, памятники, явления и события материальной и духовной жизни людей.</w:t>
      </w:r>
    </w:p>
    <w:p>
      <w:pPr>
        <w:pStyle w:val="Normal"/>
        <w:ind w:left="180" w:right="180" w:firstLine="360"/>
        <w:rPr>
          <w:rFonts w:ascii="Comic Sans MS" w:hAnsi="Comic Sans MS" w:cs="Comic Sans MS"/>
        </w:rPr>
      </w:pPr>
      <w:r>
        <w:rPr>
          <w:rFonts w:cs="Comic Sans MS" w:ascii="Comic Sans MS" w:hAnsi="Comic Sans MS"/>
        </w:rPr>
        <w:t>Слово культура - в лексиконе практически каждого человека. Явления культуры изучает множество конкретных наук – археология, этнография, история, социология, а также науки, изучающие различные формы сознания, - философия, искусство, эстетика, мораль, религия и т.д.</w:t>
      </w:r>
    </w:p>
    <w:p>
      <w:pPr>
        <w:pStyle w:val="Normal"/>
        <w:ind w:left="180" w:right="180" w:first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 настоящее время понятие культура означает исторически определё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1)</w:t>
      </w:r>
    </w:p>
    <w:p>
      <w:pPr>
        <w:pStyle w:val="Normal"/>
        <w:ind w:left="180" w:right="180" w:firstLine="360"/>
        <w:rPr>
          <w:rFonts w:ascii="Comic Sans MS" w:hAnsi="Comic Sans MS" w:cs="Comic Sans MS"/>
        </w:rPr>
      </w:pPr>
      <w:r>
        <w:rPr>
          <w:rFonts w:cs="Comic Sans MS" w:ascii="Comic Sans MS" w:hAnsi="Comic Sans MS"/>
        </w:rPr>
        <w:t>Культура – это весьма сложная, многоуровневая система. Принято подразделять культуру по её носителю. В зависимости от этого вполне правомерно. Прежде всего, выделять мировую и национальную культуры.</w:t>
      </w:r>
    </w:p>
    <w:p>
      <w:pPr>
        <w:pStyle w:val="Normal"/>
        <w:ind w:left="180" w:right="180" w:firstLine="360"/>
        <w:rPr>
          <w:rFonts w:ascii="Comic Sans MS" w:hAnsi="Comic Sans MS" w:cs="Comic Sans MS"/>
        </w:rPr>
      </w:pPr>
      <w:r>
        <w:rPr>
          <w:rFonts w:cs="Comic Sans MS" w:ascii="Comic Sans MS" w:hAnsi="Comic Sans MS"/>
        </w:rPr>
        <w:t>Мировая культура – это синтез лучших достижений всех национальных культур различных народов, населяющих нашу планету.</w:t>
      </w:r>
    </w:p>
    <w:p>
      <w:pPr>
        <w:pStyle w:val="Normal"/>
        <w:ind w:left="180" w:right="180" w:firstLine="360"/>
        <w:rPr>
          <w:rFonts w:ascii="Comic Sans MS" w:hAnsi="Comic Sans MS" w:cs="Comic Sans MS"/>
        </w:rPr>
      </w:pPr>
      <w:r>
        <w:rPr>
          <w:rFonts w:cs="Comic Sans MS" w:ascii="Comic Sans MS" w:hAnsi="Comic Sans MS"/>
        </w:rPr>
        <w:t>Национальная культура, в свою очередь, выступает синтезом культур различных классов, социальных слоёв и групп соответствующего общества.</w:t>
      </w:r>
    </w:p>
    <w:p>
      <w:pPr>
        <w:pStyle w:val="Normal"/>
        <w:ind w:left="180" w:right="180" w:firstLine="360"/>
        <w:rPr>
          <w:rFonts w:ascii="Comic Sans MS" w:hAnsi="Comic Sans MS" w:cs="Comic Sans MS"/>
        </w:rPr>
      </w:pPr>
      <w:r>
        <w:rPr>
          <w:rFonts w:cs="Comic Sans MS" w:ascii="Comic Sans MS" w:hAnsi="Comic Sans MS"/>
        </w:rPr>
        <w:t>В соответствии  с конкретными носителями выделяются также культуры социальных общностей, семьи, отдельного человека. Общепринятым считается выделение народной и профессиональной культуры.</w:t>
      </w:r>
    </w:p>
    <w:p>
      <w:pPr>
        <w:pStyle w:val="Normal"/>
        <w:ind w:left="180" w:right="180" w:firstLine="360"/>
        <w:rPr>
          <w:rFonts w:ascii="Comic Sans MS" w:hAnsi="Comic Sans MS" w:cs="Comic Sans MS"/>
        </w:rPr>
      </w:pPr>
      <w:r>
        <w:rPr>
          <w:rFonts w:cs="Comic Sans MS" w:ascii="Comic Sans MS" w:hAnsi="Comic Sans MS"/>
        </w:rPr>
        <w:t>Материальная культура – это культура труда и материального производства, культура быта. Культура топоса, т.е. места жительства, культура отношения к собственному телу, физическая культура.</w:t>
      </w:r>
    </w:p>
    <w:p>
      <w:pPr>
        <w:pStyle w:val="Normal"/>
        <w:ind w:left="180" w:right="180" w:firstLine="360"/>
        <w:rPr>
          <w:rFonts w:ascii="Comic Sans MS" w:hAnsi="Comic Sans MS" w:cs="Comic Sans MS"/>
        </w:rPr>
      </w:pPr>
      <w:r>
        <w:rPr>
          <w:rFonts w:cs="Comic Sans MS" w:ascii="Comic Sans MS" w:hAnsi="Comic Sans MS"/>
        </w:rPr>
        <w:t>Духовная культура выступает многослойным образованием и включает в себя познавательную и интеллектуальную культуру, философскую, нравственную, художественную, правовую, педагогическую, религиозную.</w:t>
      </w:r>
    </w:p>
    <w:p>
      <w:pPr>
        <w:pStyle w:val="Normal"/>
        <w:ind w:left="180" w:right="180" w:firstLine="360"/>
        <w:rPr>
          <w:rFonts w:ascii="Comic Sans MS" w:hAnsi="Comic Sans MS" w:cs="Comic Sans MS"/>
        </w:rPr>
      </w:pPr>
      <w:r>
        <w:rPr>
          <w:rFonts w:cs="Comic Sans MS" w:ascii="Comic Sans MS" w:hAnsi="Comic Sans MS"/>
        </w:rPr>
        <w:t>По содержанию и влиянию культуры на человека ряд исследователей предлагает делить её на прогрессивную и реакционную.</w:t>
      </w:r>
    </w:p>
    <w:p>
      <w:pPr>
        <w:pStyle w:val="Normal"/>
        <w:ind w:left="180" w:right="180" w:firstLine="360"/>
        <w:rPr>
          <w:rFonts w:ascii="Comic Sans MS" w:hAnsi="Comic Sans MS" w:cs="Comic Sans MS"/>
        </w:rPr>
      </w:pPr>
      <w:r>
        <w:rPr>
          <w:rFonts w:cs="Comic Sans MS" w:ascii="Comic Sans MS" w:hAnsi="Comic Sans MS"/>
        </w:rPr>
        <w:t>Исторически культуру связывают с гуманизмом. В основе культуры лежит мера развития человека. Ни достижения техники. Ни научные открытия сами по себе не определяют уровня культуры общества, если в нём нет человечности, если культура   направлена не на совершенствование человека. Таким образом, критерием культуры является гуманизация общества. Цель культуры – всестороннее развитие человека.</w:t>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t>1. ПЕРВОБЫТНАЯ КУЛЬТУРА.</w:t>
      </w:r>
    </w:p>
    <w:p>
      <w:pPr>
        <w:pStyle w:val="Normal"/>
        <w:ind w:left="180" w:right="180" w:firstLine="360"/>
        <w:rPr>
          <w:rFonts w:ascii="Comic Sans MS" w:hAnsi="Comic Sans MS" w:cs="Comic Sans MS"/>
        </w:rPr>
      </w:pPr>
      <w:r>
        <w:rPr>
          <w:rFonts w:cs="Comic Sans MS" w:ascii="Comic Sans MS" w:hAnsi="Comic Sans MS"/>
        </w:rPr>
        <w:t>Поиски начала – едва ли не самые трудные поиски, в которые пускается пытливый ум. Любое явление когда-то и где-то началось, зародилось, возникло – это кажется нам очевидным. Но, шаг за шагом добираясь до его истоков, можно обнаружить бесконечную цепь превращений, переходов из одного состояния в другое. Оказывается всякое начало относительно, оно само является следствие долгого предшествующего развития, звеном бесконечной эволюции. Не только происхождение жизни и человеческого рода на Земле не мыслится как единовременный акт творения или появления, но и происхождение собственно человеческих институтов. Таких как семья, собственность, государство, - также итог длительного процесса, звено в цепи превращений. То же можно сказать и о развитии культуры, цивилизации человеческого общества.</w:t>
      </w:r>
    </w:p>
    <w:p>
      <w:pPr>
        <w:pStyle w:val="Normal"/>
        <w:ind w:left="180" w:right="180" w:firstLine="360"/>
        <w:rPr/>
      </w:pPr>
      <w:r>
        <w:rPr>
          <w:rFonts w:cs="Comic Sans MS" w:ascii="Comic Sans MS" w:hAnsi="Comic Sans MS"/>
        </w:rPr>
        <w:t>Если говорить в широком этнографическом смысле, культура и цивилизация слагаются из знаний, верований, искусства, нравственности, законов, обычаев и некоторых других способностей и привычек, усвоенных человеком как членом общества. «Человек,- сказал Вильгельм Гумбольдт,- всегда всё ставит в связь с тем, что перед ним имеется»(2). Мысль о непрерывности цивилизации, содержащаяся в этом выражении, вовсе не какое-то сухое философское положение. Она приобретает совершенно практическое значение в силу простого соображения, что всякому желающему понять свою собственную жизнь необходимо узнать последовательные ступени, которые привели его воззрения и привычки к их настоящему состоянию. Огюст Конт едва ли преувеличил эту необходимость, высказав мысль, что «никакая идея не может быть понята без её истории»(3). Эта фраза может быть распространена на культуру вообще.</w:t>
      </w:r>
    </w:p>
    <w:p>
      <w:pPr>
        <w:pStyle w:val="Normal"/>
        <w:ind w:left="180" w:right="180" w:firstLine="360"/>
        <w:rPr/>
      </w:pPr>
      <w:r>
        <w:rPr>
          <w:rFonts w:cs="Comic Sans MS" w:ascii="Comic Sans MS" w:hAnsi="Comic Sans MS"/>
        </w:rPr>
        <w:t>Основными источниками изучения первобытного общества и первобытной культуры являются, конечно же, археологические изыскания, этнография, данные геологии, антропологии, мифологии, фольклора. С незапамятных времён человека волновало его прошлое, но только научные достижения последнего века дали возможность ответить на ряд вопросов, интересовавших человечество на протяжении столетий. Одним из таких вопросов был вопрос о том, когда появился первый человек на Земле. Благодаря неустанным поискам была обнаружена одна из древнейших на Земле человеческих культур, восходящая к эпохе палеолита. Человека, чьи останки были обнаружены при раскопках, назвали синантропом.</w:t>
      </w:r>
    </w:p>
    <w:p>
      <w:pPr>
        <w:pStyle w:val="Normal"/>
        <w:ind w:left="180" w:right="180" w:firstLine="360"/>
        <w:rPr/>
      </w:pPr>
      <w:r>
        <w:rPr>
          <w:rFonts w:cs="Comic Sans MS" w:ascii="Comic Sans MS" w:hAnsi="Comic Sans MS"/>
        </w:rPr>
        <w:t>Обнаружение культуры синантропов относится к 20-м гг. нашего века, когда в 40 км от Пекина были найдены следы их деятельности. По костным останкам синантропа воссоздан его физический облик. Средний рост для женщины- 152 см, для мужчины- 163 см.</w:t>
      </w:r>
    </w:p>
    <w:p>
      <w:pPr>
        <w:pStyle w:val="Normal"/>
        <w:ind w:left="180" w:right="180" w:firstLine="360"/>
        <w:rPr>
          <w:rFonts w:ascii="Comic Sans MS" w:hAnsi="Comic Sans MS" w:cs="Comic Sans MS"/>
        </w:rPr>
      </w:pPr>
      <w:r>
        <w:rPr>
          <w:rFonts w:cs="Comic Sans MS" w:ascii="Comic Sans MS" w:hAnsi="Comic Sans MS"/>
        </w:rPr>
        <w:t>В пещере, где производились раскопки, в большом количестве найдены орудия труда и оружие синантропов: изделия из кварца и кварцита, песчаника и роговика. Это грубо обработанные рубящие орудия с широким овальным лезвием. Синантропы систематически пользовались огнём. Спрессованный слой золы от кострищ в пещере достигал семиметровой толщины. Это значит, что пещера была обитаема, вероятно, в течение нескольких тысячелетий. Некоторые кости животных, обнаруженные  в пещере, обожжёны, на основании чего можно сделать вывод, что синантропы поджаривали мясо животных на огне.</w:t>
      </w:r>
    </w:p>
    <w:p>
      <w:pPr>
        <w:pStyle w:val="Normal"/>
        <w:ind w:left="180" w:right="180" w:firstLine="360"/>
        <w:rPr>
          <w:rFonts w:ascii="Comic Sans MS" w:hAnsi="Comic Sans MS" w:cs="Comic Sans MS"/>
        </w:rPr>
      </w:pPr>
      <w:r>
        <w:rPr>
          <w:rFonts w:cs="Comic Sans MS" w:ascii="Comic Sans MS" w:hAnsi="Comic Sans MS"/>
        </w:rPr>
        <w:t>Охота, поддержание огня, добывание материалов для изготовления каменных орудий труда и оружия, наконец, общее жилище- пещера - объединяли синантропов в устойчивое общество.</w:t>
      </w:r>
    </w:p>
    <w:p>
      <w:pPr>
        <w:pStyle w:val="Normal"/>
        <w:ind w:left="180" w:right="180" w:firstLine="360"/>
        <w:rPr>
          <w:rFonts w:ascii="Comic Sans MS" w:hAnsi="Comic Sans MS" w:cs="Comic Sans MS"/>
        </w:rPr>
      </w:pPr>
      <w:r>
        <w:rPr>
          <w:rFonts w:cs="Comic Sans MS" w:ascii="Comic Sans MS" w:hAnsi="Comic Sans MS"/>
        </w:rPr>
        <w:t>Для суждения об уровне интеллектуального развития синантропов решающее значение имеет факт овладения ими огнём как техническим средством и стихией природы.</w:t>
      </w:r>
    </w:p>
    <w:p>
      <w:pPr>
        <w:pStyle w:val="Normal"/>
        <w:ind w:left="180" w:right="180" w:firstLine="360"/>
        <w:rPr>
          <w:rFonts w:ascii="Comic Sans MS" w:hAnsi="Comic Sans MS" w:cs="Comic Sans MS"/>
        </w:rPr>
      </w:pPr>
      <w:r>
        <w:rPr>
          <w:rFonts w:cs="Comic Sans MS" w:ascii="Comic Sans MS" w:hAnsi="Comic Sans MS"/>
        </w:rPr>
        <w:t>Неандертальская эпоха была значительным шагом вперёд в развитии производительных сил первобытного общества, его материальной и духовной культуры.</w:t>
      </w:r>
    </w:p>
    <w:p>
      <w:pPr>
        <w:pStyle w:val="Normal"/>
        <w:ind w:left="180" w:right="180" w:firstLine="360"/>
        <w:rPr>
          <w:rFonts w:ascii="Comic Sans MS" w:hAnsi="Comic Sans MS" w:cs="Comic Sans MS"/>
        </w:rPr>
      </w:pPr>
      <w:r>
        <w:rPr>
          <w:rFonts w:cs="Comic Sans MS" w:ascii="Comic Sans MS" w:hAnsi="Comic Sans MS"/>
        </w:rPr>
        <w:t>Следующим шагом в первобытной истории человечества стал переход от стадных обществ к родовому строю, к формированию материнской родовой организации. Именно в это время (период ориньякской культуры), вместе с усовершенствованием кремневых орудий для охоты, изготовлением орудий труда из кости, начинается развитие изобразительного искусства и формирование первичных религиозных представлений и верований.</w:t>
      </w:r>
    </w:p>
    <w:p>
      <w:pPr>
        <w:pStyle w:val="Normal"/>
        <w:ind w:left="180" w:right="180" w:firstLine="360"/>
        <w:rPr>
          <w:rFonts w:ascii="Comic Sans MS" w:hAnsi="Comic Sans MS" w:cs="Comic Sans MS"/>
        </w:rPr>
      </w:pPr>
      <w:r>
        <w:rPr>
          <w:rFonts w:cs="Comic Sans MS" w:ascii="Comic Sans MS" w:hAnsi="Comic Sans MS"/>
        </w:rPr>
        <w:t>Итак, на стадии дородового общества человечество пребывало около миллиона лет.</w:t>
      </w:r>
    </w:p>
    <w:p>
      <w:pPr>
        <w:pStyle w:val="Normal"/>
        <w:ind w:left="180" w:right="180" w:firstLine="360"/>
        <w:rPr>
          <w:rFonts w:ascii="Comic Sans MS" w:hAnsi="Comic Sans MS" w:cs="Comic Sans MS"/>
        </w:rPr>
      </w:pPr>
      <w:r>
        <w:rPr>
          <w:rFonts w:cs="Comic Sans MS" w:ascii="Comic Sans MS" w:hAnsi="Comic Sans MS"/>
        </w:rPr>
        <w:t>В области духовной культуры у людей этого времени сформировались зачатки знаний о внешнем мире, нравственные и моральные нормы, религиозные представления и некоторые виды и формы искусства: мифология, архитектура, изобразительное искусство, музыка- то есть то, что определяется понятием «художественная культура».</w:t>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t>2. РЕЛИГИЯ.</w:t>
      </w:r>
    </w:p>
    <w:p>
      <w:pPr>
        <w:pStyle w:val="Normal"/>
        <w:ind w:left="180" w:right="180" w:firstLine="360"/>
        <w:rPr/>
      </w:pPr>
      <w:r>
        <w:rPr>
          <w:rFonts w:cs="Comic Sans MS" w:ascii="Comic Sans MS" w:hAnsi="Comic Sans MS"/>
        </w:rPr>
        <w:t>Зачатки религии начали формироваться несколько десятков тысяч лет назад. Испытывая огромные трудности в борьбе за существование, страшась непонятных явлений, человек стал приписывать силам природы сверхъестественный смысл. Это фантастическое понимание действительности прошло ряд ступеней в своём развитии и, в конце концов, привело к возникновению современных религий. Наши далёкие предки были не только бессильны перед грозными стихийными явлениями, такими как наводнение, бури, но и беспомощны по отношению к повседневным явлениям, не имели защиты от холода, жили под угрозой голода. Человек имел в своём распоряжении только самые простые орудия труда, сделанные из камня или из дерева. В поисках пищи люди вынуждены были постоянно менять место своих стоянок. Будет ли завтра и послезавтра у них пища – во многом зависело от удачи на охоте. На каждом шагу угрожали человеку и другие опасности: нападение хищного зверя, удар молнии, лесной пожар…</w:t>
      </w:r>
    </w:p>
    <w:p>
      <w:pPr>
        <w:pStyle w:val="Normal"/>
        <w:ind w:left="180" w:right="180" w:firstLine="360"/>
        <w:rPr>
          <w:rFonts w:ascii="Comic Sans MS" w:hAnsi="Comic Sans MS" w:cs="Comic Sans MS"/>
        </w:rPr>
      </w:pPr>
      <w:r>
        <w:rPr>
          <w:rFonts w:cs="Comic Sans MS" w:ascii="Comic Sans MS" w:hAnsi="Comic Sans MS"/>
        </w:rPr>
        <w:t>Не зная естественных причин явлений природы, не понимая того, что происходит вокруг них, люди стали одухотворять предметы и силы природы, наделять их сверхъестественными свойствами. Различные благоприятные явления они считали добрыми, а те которые приносили болезни, голод, смерть, - наоборот злыми. Позднее люди стали представлять себе эти явления в виде могущественных существ- духов, демонов и т.п. Обожествлял человек и животных. У людей, которые занимались главным образом рыболовством, обожествлялись рыбы. С приручением животных в первобытном обществе появляются боги в виде быка, собаки и других домашних животных, от которых люди ждали помощи в хозяйственной жизни.</w:t>
      </w:r>
    </w:p>
    <w:p>
      <w:pPr>
        <w:pStyle w:val="Normal"/>
        <w:ind w:left="180" w:right="180" w:firstLine="360"/>
        <w:rPr>
          <w:rFonts w:ascii="Comic Sans MS" w:hAnsi="Comic Sans MS" w:cs="Comic Sans MS"/>
        </w:rPr>
      </w:pPr>
      <w:r>
        <w:rPr>
          <w:rFonts w:cs="Comic Sans MS" w:ascii="Comic Sans MS" w:hAnsi="Comic Sans MS"/>
        </w:rPr>
        <w:t>О том, что наши предки когда-то одухотворяли явления природы, говорят, например, такие факты. Негритосы Андаманских островов, стоящие на очень низкой ступени общественного развития, и сейчас верят в то, что Солнце, Луна и звёзды – это живые существа.</w:t>
      </w:r>
    </w:p>
    <w:p>
      <w:pPr>
        <w:pStyle w:val="Normal"/>
        <w:ind w:left="180" w:right="180" w:firstLine="360"/>
        <w:rPr>
          <w:rFonts w:ascii="Comic Sans MS" w:hAnsi="Comic Sans MS" w:cs="Comic Sans MS"/>
        </w:rPr>
      </w:pPr>
      <w:r>
        <w:rPr>
          <w:rFonts w:cs="Comic Sans MS" w:ascii="Comic Sans MS" w:hAnsi="Comic Sans MS"/>
        </w:rPr>
        <w:t>Религия доклассового общества очень разнообразна. Одной из древнейших форм религии был тотемизм. О сущности тотемизма в науке ещё не сложилось единого мнения. В наиболее общем виде тотемизм- это вера в таинственную родственную связь между группой людей, с одной стороны, и определённым предметом, видом растений, животных или явлением природы- с другой. Тотемизм самым тесным образом связан с родовым строем. И существует мнение, что эта форма религии возникла как фантастическое отражение в сознании людей складывающихся родовых отношений.</w:t>
      </w:r>
    </w:p>
    <w:p>
      <w:pPr>
        <w:pStyle w:val="Normal"/>
        <w:ind w:left="180" w:right="180" w:firstLine="360"/>
        <w:rPr>
          <w:rFonts w:ascii="Comic Sans MS" w:hAnsi="Comic Sans MS" w:cs="Comic Sans MS"/>
        </w:rPr>
      </w:pPr>
      <w:r>
        <w:rPr>
          <w:rFonts w:cs="Comic Sans MS" w:ascii="Comic Sans MS" w:hAnsi="Comic Sans MS"/>
        </w:rPr>
        <w:t>Обычно каждый род был одновременно и отдельной тотемической группой и назывался по имени тотемного животного, растения и т.п. тотемические верования имеют несколько разновидностей: кроме родового тотемизма, существует племенной, половой и индивидуальный тотемизм.</w:t>
      </w:r>
    </w:p>
    <w:p>
      <w:pPr>
        <w:pStyle w:val="Normal"/>
        <w:ind w:left="180" w:right="180" w:firstLine="360"/>
        <w:rPr>
          <w:rFonts w:ascii="Comic Sans MS" w:hAnsi="Comic Sans MS" w:cs="Comic Sans MS"/>
        </w:rPr>
      </w:pPr>
      <w:r>
        <w:rPr>
          <w:rFonts w:cs="Comic Sans MS" w:ascii="Comic Sans MS" w:hAnsi="Comic Sans MS"/>
        </w:rPr>
        <w:t>Для первобытного человека огромное значение имела окружающая его географическая среда. Природа довлела над человеком. Отсюда возникновение культа природы в его разнообразных вариантах. Так, среди первобытных людей было широко распространено почитание солнца, земли, воды. Были развиты и различные промысловые культуры. Очень распространена была среди первобытных людей также вера в магию. Согласно магическим представлениям, путём определённых действий, заклинаний можно воздействовать на какое- либо явление природы или на человека. Рано возник в первобытном обществе и фетишизм- почитание неодушевлённых материальных предметов, якобы обладающих сверхъестественными свойствами.</w:t>
      </w:r>
    </w:p>
    <w:p>
      <w:pPr>
        <w:pStyle w:val="Normal"/>
        <w:ind w:left="180" w:right="180" w:firstLine="360"/>
        <w:rPr/>
      </w:pPr>
      <w:r>
        <w:rPr>
          <w:rFonts w:cs="Comic Sans MS" w:ascii="Comic Sans MS" w:hAnsi="Comic Sans MS"/>
        </w:rPr>
        <w:t>Более высокая форма первобытных верований - анимизм, то есть вера в духов и душу. Первобытный человек населяет духами весь окружающий его мир. Душами, по его представлениям, обладают растения, животные, явления и предметы природы.</w:t>
      </w:r>
    </w:p>
    <w:p>
      <w:pPr>
        <w:pStyle w:val="Normal"/>
        <w:ind w:left="180" w:right="180" w:firstLine="360"/>
        <w:rPr>
          <w:rFonts w:ascii="Comic Sans MS" w:hAnsi="Comic Sans MS" w:cs="Comic Sans MS"/>
        </w:rPr>
      </w:pPr>
      <w:r>
        <w:rPr>
          <w:rFonts w:cs="Comic Sans MS" w:ascii="Comic Sans MS" w:hAnsi="Comic Sans MS"/>
        </w:rPr>
        <w:t>Для развитого родового строя, в первую очередь для отцовского рода, весьма характерен культ предков - почитание духов умерших предков, которые якобы влияют на жизнь потомков.</w:t>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pPr>
      <w:r>
        <w:rPr>
          <w:rFonts w:cs="Comic Sans MS" w:ascii="Comic Sans MS" w:hAnsi="Comic Sans MS"/>
        </w:rPr>
        <w:t>3. МИФЫ.</w:t>
      </w:r>
    </w:p>
    <w:p>
      <w:pPr>
        <w:pStyle w:val="Normal"/>
        <w:ind w:left="180" w:right="180" w:firstLine="360"/>
        <w:rPr/>
      </w:pPr>
      <w:r>
        <w:rPr>
          <w:rFonts w:cs="Comic Sans MS" w:ascii="Comic Sans MS" w:hAnsi="Comic Sans MS"/>
        </w:rPr>
        <w:t>Слово «миф» - греческое и буквально означает «предание, сказание». Обычно подразумевается сказания о богах, духах, обожествлённых или связанных с богами своим происхождением героях, о первопредках, действовавших в начале времени и участвовавших прямо или косвенно в создании самого мира. Его элементов, как природных. Так и культурных. Мифология – это совокупность подобных сказаний о богах и героях и в то же время система фантастических представлений о мире.</w:t>
      </w:r>
    </w:p>
    <w:p>
      <w:pPr>
        <w:pStyle w:val="Normal"/>
        <w:ind w:left="180" w:right="180" w:firstLine="360"/>
        <w:rPr/>
      </w:pPr>
      <w:r>
        <w:rPr>
          <w:rFonts w:cs="Comic Sans MS" w:ascii="Comic Sans MS" w:hAnsi="Comic Sans MS"/>
        </w:rPr>
        <w:t>Мифотворчество было важным явлением в культурной истории человечества. В первобытном обществе мифология отражала способ понимания мира, а миф выражал мироощущение и миропонимание эпохи его создания. Миф как первоначальная форма духовной культуры человечества – это «природа и сами общественные формы, уже переработанные бессознательно-художественным образом народной фантазией»(4).</w:t>
      </w:r>
    </w:p>
    <w:p>
      <w:pPr>
        <w:pStyle w:val="Normal"/>
        <w:ind w:left="180" w:right="180" w:firstLine="360"/>
        <w:rPr/>
      </w:pPr>
      <w:r>
        <w:rPr>
          <w:rFonts w:cs="Comic Sans MS" w:ascii="Comic Sans MS" w:hAnsi="Comic Sans MS"/>
        </w:rPr>
        <w:t>Главными предпосылками своеобразной мифологической логики стало, во-первых, то, что первобытный человек не выделял себя из окружающей среды, и, во-вторых, то, что мышление сохраняло черты взаимопроникновения и нерасчленённости, было почти неотделимо от эмоциональной сферы. Следствием этого стало наивное очеловечивание всей природы. На неё переносились человеческие свойства, природным объектам приписывалась одушевлённость, разумность, человеческие чувства, часто – человеческая внешность, и, наоборот, мифологическим предкам могли быть присвоены черты природных объектов, особенно животных. Определённые силы и способности могли быть пластически выражены многорукостью, многоглазостью, самыми диковинными трансформациями внешнего облика: болезни могли быть представлены чудовищами- пожирателями людей, космос – мировым деревом или живым великаном, родоплеменные предки имели двойную природу.</w:t>
      </w:r>
    </w:p>
    <w:p>
      <w:pPr>
        <w:pStyle w:val="Normal"/>
        <w:ind w:left="180" w:right="180" w:firstLine="360"/>
        <w:rPr>
          <w:rFonts w:ascii="Comic Sans MS" w:hAnsi="Comic Sans MS" w:cs="Comic Sans MS"/>
        </w:rPr>
      </w:pPr>
      <w:r>
        <w:rPr>
          <w:rFonts w:cs="Comic Sans MS" w:ascii="Comic Sans MS" w:hAnsi="Comic Sans MS"/>
        </w:rPr>
        <w:t>Для мифа характерно, что различные духи, боги и герои связаны семейно- родовыми отношениями. В мифе совпадает описание модели мира и повествование о возникновении его отдельных элементов, о деяниях богов и героев, определивших его нынешнее состояние. Нынешнее состояние мира: рельеф, небесные светила, виды животных и растений, образ жизни, социальные группировки, религиозные установления, орудия труда, приёмы охоты и приготовления пищи - всё это оказывается следствием событий давно прошедшего времени и действий мифологических предков, богов, героев.</w:t>
      </w:r>
    </w:p>
    <w:p>
      <w:pPr>
        <w:pStyle w:val="Normal"/>
        <w:ind w:left="180" w:right="180" w:firstLine="360"/>
        <w:rPr>
          <w:rFonts w:ascii="Comic Sans MS" w:hAnsi="Comic Sans MS" w:cs="Comic Sans MS"/>
        </w:rPr>
      </w:pPr>
      <w:r>
        <w:rPr>
          <w:rFonts w:cs="Comic Sans MS" w:ascii="Comic Sans MS" w:hAnsi="Comic Sans MS"/>
        </w:rPr>
        <w:t>Рассказ о событиях прошлого служит в мифе средством описания устройства мира, способом объяснения его нынешнего состояния. Мифические события оказываются «кирпичиками» мифической картины мира. Мифическое время есть время начальное, раннее, первое; это правремя, время до времени, до начала исторического отчёта  текущего времени.</w:t>
      </w:r>
    </w:p>
    <w:p>
      <w:pPr>
        <w:pStyle w:val="Normal"/>
        <w:ind w:left="180" w:right="180" w:firstLine="360"/>
        <w:rPr>
          <w:rFonts w:ascii="Comic Sans MS" w:hAnsi="Comic Sans MS" w:cs="Comic Sans MS"/>
        </w:rPr>
      </w:pPr>
      <w:r>
        <w:rPr>
          <w:rFonts w:cs="Comic Sans MS" w:ascii="Comic Sans MS" w:hAnsi="Comic Sans MS"/>
        </w:rPr>
        <w:t>Важнейшая функция мифического времени и самого мифа – создание примера, модели, образа. Оставляя образцы для подражания и воспроизведения, мифическое время и мифические герои одновременно источают магические духовные силы, которые продолжают поддерживать установленный порядок в природе и обществе; поддержание такого порядка также было важной функцией мифа. Эта функция осуществляется с помощью ритуалов, которые часто прямо инсценируют события мифического времени. В ритуалах мифическое время и его герои не только изображаются, но и как бы возрождаются с их магической силой, события повторяются. Ритуалы обеспечивают их «вечное возвращение» и магическое влияние, гарантирующее непрерывность природных и жизненных циклов, сохранение некогда установленного порядка.</w:t>
      </w:r>
    </w:p>
    <w:p>
      <w:pPr>
        <w:pStyle w:val="Normal"/>
        <w:ind w:left="180" w:right="180" w:firstLine="360"/>
        <w:rPr>
          <w:rFonts w:ascii="Comic Sans MS" w:hAnsi="Comic Sans MS" w:cs="Comic Sans MS"/>
        </w:rPr>
      </w:pPr>
      <w:r>
        <w:rPr>
          <w:rFonts w:cs="Comic Sans MS" w:ascii="Comic Sans MS" w:hAnsi="Comic Sans MS"/>
        </w:rPr>
        <w:t>Мифология – это самое древнее, архаическое идеологическое образование, имеющее единый, неделимый характер. В мифе переплетены зародышевые элементы религии, философии, науки, искусства.</w:t>
      </w:r>
    </w:p>
    <w:p>
      <w:pPr>
        <w:pStyle w:val="Normal"/>
        <w:ind w:left="180" w:right="180" w:firstLine="360"/>
        <w:rPr>
          <w:rFonts w:ascii="Comic Sans MS" w:hAnsi="Comic Sans MS" w:cs="Comic Sans MS"/>
        </w:rPr>
      </w:pPr>
      <w:r>
        <w:rPr>
          <w:rFonts w:cs="Comic Sans MS" w:ascii="Comic Sans MS" w:hAnsi="Comic Sans MS"/>
        </w:rPr>
        <w:t>Миф, и особенно ритуал, имел прямое отношение к религии.</w:t>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pPr>
      <w:r>
        <w:rPr>
          <w:rFonts w:cs="Comic Sans MS" w:ascii="Comic Sans MS" w:hAnsi="Comic Sans MS"/>
        </w:rPr>
        <w:t>4. МИФ И ЛИТЕРАТУРА.</w:t>
      </w:r>
    </w:p>
    <w:p>
      <w:pPr>
        <w:pStyle w:val="Normal"/>
        <w:ind w:left="180" w:right="180" w:firstLine="360"/>
        <w:rPr/>
      </w:pPr>
      <w:r>
        <w:rPr>
          <w:rFonts w:cs="Comic Sans MS" w:ascii="Comic Sans MS" w:hAnsi="Comic Sans MS"/>
        </w:rPr>
        <w:t>Миф стоит у истоков словесного искусства, мифологические представления и сюжеты занимают значительное место в устной фольклорной традиции различных народов. Мифологические мотивы сыграли большую роль в возникновении литературных сюжетов: мифологические темы, образы, персонажи используются и переосмысливаются в литературе почти на всём протяжении её истории.</w:t>
      </w:r>
    </w:p>
    <w:p>
      <w:pPr>
        <w:pStyle w:val="Normal"/>
        <w:ind w:left="180" w:right="180" w:firstLine="360"/>
        <w:rPr/>
      </w:pPr>
      <w:r>
        <w:rPr>
          <w:rFonts w:cs="Comic Sans MS" w:ascii="Comic Sans MS" w:hAnsi="Comic Sans MS"/>
        </w:rPr>
        <w:t>Непосредственно из мифов выросли сказки о животных и волшебные сказки с их фантастикой. В отличие от мифа, в котором, прежде всего, отражаются ритуалы инициации, в сказке отражены многие элементы брачных обрядов. Волшебная сказка своим излюбленным героем выбирает обездоленного. Герой часто наделяется чертами первопредка и культурного героя, добывающего некоторые природные и культурные объекты и потом уже очищающего землю от чудовищ. В образах эпических героев колдовские способности ещё часто преобладают над чисто богатырскими, воинскими. В ранних эпосах имеются и следы образов трикстеров. Такой архаичный характер имеют карело-финские руны, скандинавские песни «Старшая Эдда», северокавказский эпос о героях-нартах, отчётливые отголоски архаики можно обнаружить в «Гильгамеше», «Одиссее», «Рамаяне» и др.</w:t>
      </w:r>
    </w:p>
    <w:p>
      <w:pPr>
        <w:pStyle w:val="Normal"/>
        <w:ind w:left="180" w:right="180" w:firstLine="360"/>
        <w:rPr/>
      </w:pPr>
      <w:r>
        <w:rPr>
          <w:rFonts w:cs="Comic Sans MS" w:ascii="Comic Sans MS" w:hAnsi="Comic Sans MS"/>
        </w:rPr>
        <w:t>На классической стадии истории эпоса воинские сила и храбрость, неистовый, героический характер полностью заслоняют волшебство и магию. Историческое предание постепенно оттесняет миф, мифическое раннее время преобразуется в славную эпоху ранней могучей государственности. Отдельные черты мифа могут сохраняться и в самых развитых эпосах.</w:t>
      </w:r>
    </w:p>
    <w:p>
      <w:pPr>
        <w:pStyle w:val="Normal"/>
        <w:ind w:left="180" w:right="180" w:firstLine="360"/>
        <w:rPr/>
      </w:pPr>
      <w:r>
        <w:rPr>
          <w:rFonts w:cs="Comic Sans MS" w:ascii="Comic Sans MS" w:hAnsi="Comic Sans MS"/>
        </w:rPr>
        <w:t>Мифы служили источниками литературных сюжетов в средневековье, эпохи Возрождения и Просвещения и в более позднее время. В соответствии с представлениями людей об окружающем мире в мифологические сюжеты вкладывалось совершенно новое философское содержание. В мифологии средневековья преобладала мифология христианства, ориентированная на моральные ценности евангельского учения. В период Возрождения, когда в обществе с особой силой появилось влечение к возрождению классической древности, источником литературных произведений стали античные мифы, где боги, спускаясь с недоступного Олимпа, жили среди людей, вступали в битвы и заключали браки с простыми смертными.</w:t>
      </w:r>
    </w:p>
    <w:p>
      <w:pPr>
        <w:pStyle w:val="Normal"/>
        <w:ind w:left="180" w:right="180" w:firstLine="360"/>
        <w:rPr>
          <w:rFonts w:ascii="Comic Sans MS" w:hAnsi="Comic Sans MS" w:cs="Comic Sans MS"/>
        </w:rPr>
      </w:pPr>
      <w:r>
        <w:rPr>
          <w:rFonts w:cs="Comic Sans MS" w:ascii="Comic Sans MS" w:hAnsi="Comic Sans MS"/>
        </w:rPr>
        <w:t>Вместе с тем в литературу начинают проникать сюжеты народной демонологии, основанной на средневековых суевериях.</w:t>
      </w:r>
    </w:p>
    <w:p>
      <w:pPr>
        <w:pStyle w:val="Normal"/>
        <w:ind w:left="180" w:right="180" w:firstLine="360"/>
        <w:rPr>
          <w:rFonts w:ascii="Comic Sans MS" w:hAnsi="Comic Sans MS" w:cs="Comic Sans MS"/>
        </w:rPr>
      </w:pPr>
      <w:r>
        <w:rPr>
          <w:rFonts w:cs="Comic Sans MS" w:ascii="Comic Sans MS" w:hAnsi="Comic Sans MS"/>
        </w:rPr>
        <w:t>За многовековую историю своего существования мировая литература впитала в себя мощный мифологический пласт и продолжает подпитываться из этого богатейшего источника.</w:t>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pPr>
      <w:r>
        <w:rPr>
          <w:rFonts w:cs="Comic Sans MS" w:ascii="Comic Sans MS" w:hAnsi="Comic Sans MS"/>
        </w:rPr>
        <w:t>5. АРХИТЕКТУРА.</w:t>
      </w:r>
    </w:p>
    <w:p>
      <w:pPr>
        <w:pStyle w:val="Normal"/>
        <w:ind w:left="180" w:right="180" w:firstLine="360"/>
        <w:rPr>
          <w:rFonts w:ascii="Comic Sans MS" w:hAnsi="Comic Sans MS" w:cs="Comic Sans MS"/>
        </w:rPr>
      </w:pPr>
      <w:r>
        <w:rPr>
          <w:rFonts w:cs="Comic Sans MS" w:ascii="Comic Sans MS" w:hAnsi="Comic Sans MS"/>
        </w:rPr>
        <w:t>Слово «архитектура» в переводе с греческого означает «строительство». Это один из древнейших видов человеческой деятельности. Сохранившиеся остатки поселений человека указывают на существование различных укладов жизни людей в разных районах земного шара и на разных этапах развития человечества.</w:t>
      </w:r>
    </w:p>
    <w:p>
      <w:pPr>
        <w:pStyle w:val="Normal"/>
        <w:ind w:left="180" w:right="180" w:firstLine="360"/>
        <w:rPr>
          <w:rFonts w:ascii="Comic Sans MS" w:hAnsi="Comic Sans MS" w:cs="Comic Sans MS"/>
        </w:rPr>
      </w:pPr>
      <w:r>
        <w:rPr>
          <w:rFonts w:cs="Comic Sans MS" w:ascii="Comic Sans MS" w:hAnsi="Comic Sans MS"/>
        </w:rPr>
        <w:t>Древнейшие из дошедших до нас монументальных сооружений относятся к каменному веку и называются мегалитическими. Название произошло от греческих слов «мегас»- большой и «литос»- камень, то есть сооружения из больших камней. Они встречаются в самых разных странах Европы, Северной Африки, Малой Азии, в Индии, Японии и других уголках мира. Называются такие постройки менгирами, дольменами, и кромлехами.</w:t>
      </w:r>
    </w:p>
    <w:p>
      <w:pPr>
        <w:pStyle w:val="Normal"/>
        <w:ind w:left="180" w:right="180" w:firstLine="360"/>
        <w:rPr>
          <w:rFonts w:ascii="Comic Sans MS" w:hAnsi="Comic Sans MS" w:cs="Comic Sans MS"/>
        </w:rPr>
      </w:pPr>
      <w:r>
        <w:rPr>
          <w:rFonts w:cs="Comic Sans MS" w:ascii="Comic Sans MS" w:hAnsi="Comic Sans MS"/>
        </w:rPr>
        <w:t>Самое простое из мегалитических сооружений – менгир, огромный, грубо обработанный камень, вертикально установленный на поверхности земли. «Менгир»- кельтское слово. Наибольшее количество этих памятников сохранилось на севере Франции, в Бретани, где некогда жили племена кельтов. Самый высокий из известных менгиров имеет высоту 20,5 метра. Можно только догадываться о том, какого титанического труда стоила древним транспортировка и установка менгира и какое колоссальное воздействие оказывало на них это сооружение.</w:t>
      </w:r>
    </w:p>
    <w:p>
      <w:pPr>
        <w:pStyle w:val="Normal"/>
        <w:ind w:left="180" w:right="180" w:firstLine="360"/>
        <w:rPr>
          <w:rFonts w:ascii="Comic Sans MS" w:hAnsi="Comic Sans MS" w:cs="Comic Sans MS"/>
        </w:rPr>
      </w:pPr>
      <w:r>
        <w:rPr>
          <w:rFonts w:cs="Comic Sans MS" w:ascii="Comic Sans MS" w:hAnsi="Comic Sans MS"/>
        </w:rPr>
        <w:t>Назначение менгиров до конца не ясно. Предполагается, что они воздвигались в честь памятных событий, выдающихся лиц, первобытных божеств.</w:t>
      </w:r>
    </w:p>
    <w:p>
      <w:pPr>
        <w:pStyle w:val="Normal"/>
        <w:ind w:left="180" w:right="180" w:firstLine="360"/>
        <w:rPr>
          <w:rFonts w:ascii="Comic Sans MS" w:hAnsi="Comic Sans MS" w:cs="Comic Sans MS"/>
        </w:rPr>
      </w:pPr>
      <w:r>
        <w:rPr>
          <w:rFonts w:cs="Comic Sans MS" w:ascii="Comic Sans MS" w:hAnsi="Comic Sans MS"/>
        </w:rPr>
        <w:t>Более сложное мегалитическое сооружение – дольмен: два вертикальных камня, на которых покоится третий. Лежащий горизонтально. Ещё далеко до атлантов и кариатид, но именно здесь начало пути архитектуры как вида искусства: разделение элементов сооружения на несущие и несомые, опоры и перекрытия.</w:t>
      </w:r>
    </w:p>
    <w:p>
      <w:pPr>
        <w:pStyle w:val="Normal"/>
        <w:ind w:left="180" w:right="180" w:firstLine="360"/>
        <w:rPr>
          <w:rFonts w:ascii="Comic Sans MS" w:hAnsi="Comic Sans MS" w:cs="Comic Sans MS"/>
        </w:rPr>
      </w:pPr>
      <w:r>
        <w:rPr>
          <w:rFonts w:cs="Comic Sans MS" w:ascii="Comic Sans MS" w:hAnsi="Comic Sans MS"/>
        </w:rPr>
        <w:t>Постепенно конструкция дольмена усложнялась, вертикальных опор становилось всё больше. Смыкаясь друг с другом. Они образовали стены погребальной камеры, перекрытием которой служила лежащая на них погребальная плита. Засыпанный снаружи искусственным холмом земли – курганом, дольмен становился местом захоронения, гробницей, своего рода монументальным домом умерших – знатного лица или целого рода.</w:t>
      </w:r>
    </w:p>
    <w:p>
      <w:pPr>
        <w:pStyle w:val="Normal"/>
        <w:ind w:left="180" w:right="180" w:firstLine="360"/>
        <w:rPr/>
      </w:pPr>
      <w:r>
        <w:rPr>
          <w:rFonts w:cs="Comic Sans MS" w:ascii="Comic Sans MS" w:hAnsi="Comic Sans MS"/>
        </w:rPr>
        <w:t>Со временем размеры погребальных камер увеличивались, перекрытия научились делать в несколько слоёв каменной кладки, напуская, их друг над другом, пока они не сомкнутся посредине. Такая конструкция получила название ложного свода, потому что она передаёт всю нагрузку на опоры вертикально, без бокового распора. Ещё один шаг – и возникает первый купол, наиболее совершенная в конструктивном отношении форма покрытия гробницы-дольмена.</w:t>
      </w:r>
    </w:p>
    <w:p>
      <w:pPr>
        <w:pStyle w:val="Normal"/>
        <w:ind w:left="180" w:right="180" w:firstLine="360"/>
        <w:rPr/>
      </w:pPr>
      <w:r>
        <w:rPr>
          <w:rFonts w:cs="Comic Sans MS" w:ascii="Comic Sans MS" w:hAnsi="Comic Sans MS"/>
        </w:rPr>
        <w:t>Самым сложным и загадочным из всех типов мегалитических сооружений можно считать кромлех. Учёные думают, что это святилище, служащее местом жертвоприношений и ритуальных торжеств, связанных с захоронением мёртвых. Некоторые особенности ориентации самого значительного из дошедших до нас кромлехов – в Стоунхендже (Англия)- наводят на мысль о том. Что он отражает первичные астрономические познания доисторического человека и, в частности, связан с культом солнца. Есть и такая версия, что концентрические круговые «дорожки» Стоунхенджа, образованные равномерно расставленными вокруг святилища камнями, могли служить для проведения конских состязаний. Ведь кромлех – самое «молодое» из мегалитических сооружений. Если менгиры датируются 5000-2000 гг. до н.э., то Стоунхендж относят всего к 1600 г. до н.э. в это время на территории Европы уже активно шло разложение родового строя, и лошадь приобрела особо важное значение для привилегированных слоёв населения. Если эти догадки справедливы, то выходит, что кромлех – первое в мире многофункциональное сооружение, да ещё какое – и собор, и зал для собраний, и стадион, и даже обсерватория в одно и то же время.</w:t>
      </w:r>
    </w:p>
    <w:p>
      <w:pPr>
        <w:pStyle w:val="Normal"/>
        <w:ind w:left="180" w:right="180" w:firstLine="360"/>
        <w:rPr/>
      </w:pPr>
      <w:r>
        <w:rPr>
          <w:rFonts w:cs="Comic Sans MS" w:ascii="Comic Sans MS" w:hAnsi="Comic Sans MS"/>
        </w:rPr>
        <w:t>Однако для чего бы ни служил кромлех нашим далёким предкам, несомненно, одно – ко времени его создания они научились значительно лучше обрабатывать каменные глыбы, придавая им правильные, относительно прямоугольные формы. Установленные по внешнему периметру Стоунхенджа массивные каменные блоки образуют правильный круг и связаны воедино общей горизонтальной линией каменных перемычек. Регулярная повторяемость однотипных пролётов стала вполне осознанным строительным приёмом. Наружная ограда Стоунхенджа ясно показывает разделение конструкции на стойки и балки и в этом смысле может быть названа прототипом колоннады.</w:t>
      </w:r>
    </w:p>
    <w:p>
      <w:pPr>
        <w:pStyle w:val="Normal"/>
        <w:ind w:left="180" w:right="180" w:first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Разве не удивительно, что всё, кажется, безграничное разнообразие форм мировой архитектуры, включая и самые современные её достижения, всего лишь на разные лады воспроизводит эти извечные начала, заложенные ещё безымянными зодчими каменного века!</w:t>
      </w:r>
    </w:p>
    <w:p>
      <w:pPr>
        <w:pStyle w:val="Normal"/>
        <w:ind w:left="180" w:right="180" w:firstLine="360"/>
        <w:rPr/>
      </w:pPr>
      <w:r>
        <w:rPr>
          <w:rFonts w:cs="Comic Sans MS" w:ascii="Comic Sans MS" w:hAnsi="Comic Sans MS"/>
        </w:rPr>
        <w:t>Металлические сооружения выступали в роли общественных построек, однако человеку издревле требовалось жильё. Вряд ли кто-нибудь в состоянии узнать, где и когда человек построил свой первый дом. В неолите в одних местах строят жилища из дерева, тростника, прутьев и глины. В других – возводят постройки на сваях и так называемые общинные дома. Своеобразный характер имели поселения, найденные в Северной Италии (приблизительно 1800 г. до н.э.). На столбах устраивались расположенные по кругу площадки, на которых размещались хижины. Вокруг посёлка возводилась деревянная изгородь, и выкапывался ров, наполняемый водой.</w:t>
      </w:r>
    </w:p>
    <w:p>
      <w:pPr>
        <w:pStyle w:val="Normal"/>
        <w:ind w:left="180" w:right="180" w:firstLine="360"/>
        <w:rPr>
          <w:rFonts w:ascii="Comic Sans MS" w:hAnsi="Comic Sans MS" w:cs="Comic Sans MS"/>
        </w:rPr>
      </w:pPr>
      <w:r>
        <w:rPr>
          <w:rFonts w:cs="Comic Sans MS" w:ascii="Comic Sans MS" w:hAnsi="Comic Sans MS"/>
        </w:rPr>
        <w:t>В результате исследований в Анатолии (Турция) обнаружено древнее укреплённое поселение, относящееся к 6 тысячелетию до н.э.</w:t>
      </w:r>
    </w:p>
    <w:p>
      <w:pPr>
        <w:pStyle w:val="Normal"/>
        <w:ind w:left="180" w:right="180" w:firstLine="360"/>
        <w:rPr/>
      </w:pPr>
      <w:r>
        <w:rPr>
          <w:rFonts w:cs="Comic Sans MS" w:ascii="Comic Sans MS" w:hAnsi="Comic Sans MS"/>
        </w:rPr>
        <w:t>Но, пожалуй, самое древнее жилище человека описано в книге В. Глазычева «Зарождение зодчества». Реконструированный учёными дом был построен 11 тысяч лет тому назад в долине Вади-эн-Натуф (верхнее течение реки Иордан) и выглядел следующим образом: круглое углубление в каменном основании, гибкие жерди, вставленные в заранее выдолбленные отверстия и сходящиеся наверху. Затем жерди переплетались более тонкими прутьями и обмазывались глиной. В середине основания этого круглого дома – место очага, над ним отверстие. Впереди ещё долгие тысячелетия, открытия и разочарования, величие египетских пирамид и совершенство афинского Акрополя, монументальность Рима и неистовый порыв готики, но там, в далёком Вади-эн-Натуфе, уже сделан решающий шаг, уже ведёт отчёт времени великое ремесло архитектуры. Кров над головой, защиту от непогоды и опасности, тепло и прохладу человек находит не под деревом и не в пещере, а в специально построенном постоянном доме.</w:t>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pPr>
      <w:r>
        <w:rPr>
          <w:rFonts w:cs="Comic Sans MS" w:ascii="Comic Sans MS" w:hAnsi="Comic Sans MS"/>
        </w:rPr>
        <w:t>6. ИЗОБРАЗИТЕЛНОЕ ИСКУССТВО.</w:t>
      </w:r>
    </w:p>
    <w:p>
      <w:pPr>
        <w:pStyle w:val="Normal"/>
        <w:ind w:left="180" w:right="180" w:firstLine="360"/>
        <w:rPr>
          <w:rFonts w:ascii="Comic Sans MS" w:hAnsi="Comic Sans MS" w:cs="Comic Sans MS"/>
        </w:rPr>
      </w:pPr>
      <w:r>
        <w:rPr>
          <w:rFonts w:cs="Comic Sans MS" w:ascii="Comic Sans MS" w:hAnsi="Comic Sans MS"/>
        </w:rPr>
        <w:t>Когда и почему началось изобразительное искусство?</w:t>
      </w:r>
    </w:p>
    <w:p>
      <w:pPr>
        <w:pStyle w:val="Normal"/>
        <w:ind w:left="180" w:right="180" w:firstLine="360"/>
        <w:rPr>
          <w:rFonts w:ascii="Comic Sans MS" w:hAnsi="Comic Sans MS" w:cs="Comic Sans MS"/>
        </w:rPr>
      </w:pPr>
      <w:r>
        <w:rPr>
          <w:rFonts w:cs="Comic Sans MS" w:ascii="Comic Sans MS" w:hAnsi="Comic Sans MS"/>
        </w:rPr>
        <w:t>Точный и простой ответ на этот вопрос невозможен. Оно не началось в строго определённый исторический момент – нон постепенно вырастало из человеческой деятельности, формировалось и видоизменялось вместе с создающим его человеком.</w:t>
      </w:r>
    </w:p>
    <w:p>
      <w:pPr>
        <w:pStyle w:val="Normal"/>
        <w:ind w:left="180" w:right="180" w:firstLine="360"/>
        <w:rPr>
          <w:rFonts w:ascii="Comic Sans MS" w:hAnsi="Comic Sans MS" w:cs="Comic Sans MS"/>
        </w:rPr>
      </w:pPr>
      <w:r>
        <w:rPr>
          <w:rFonts w:cs="Comic Sans MS" w:ascii="Comic Sans MS" w:hAnsi="Comic Sans MS"/>
        </w:rPr>
        <w:t>В изучении его древнейших форм историки изобразительного искусства находятся в более благоприятном положении, чем историки искусства слова, музыки, театра. Последние могут судить о первобытных песнях и зрелищах только по косвенным данным, по аналогии с творчеством ныне живущих народов, задержавшихся на стадии первобытно-общинного строя вплоть до 19 и даже 20 в. Однако эти аналогии приблизительны: каким бы ни был архаическим общественный строй народов, оттеснённых с магистральных путей истории, всё же прошедшие тысячелетия не могли оставаться для них временем без движения, без развития. И современное искусство коренных австралийцев или африканцев всё же совсем иное, чем у людей каменного века.</w:t>
      </w:r>
    </w:p>
    <w:p>
      <w:pPr>
        <w:pStyle w:val="Normal"/>
        <w:ind w:left="180" w:right="180" w:firstLine="360"/>
        <w:rPr>
          <w:rFonts w:ascii="Comic Sans MS" w:hAnsi="Comic Sans MS" w:cs="Comic Sans MS"/>
        </w:rPr>
      </w:pPr>
      <w:r>
        <w:rPr>
          <w:rFonts w:cs="Comic Sans MS" w:ascii="Comic Sans MS" w:hAnsi="Comic Sans MS"/>
        </w:rPr>
        <w:t xml:space="preserve">Люди каменного века придавали художественный облик предметам повседневного обихода, хотя в этом не было практической необходимости. Зачем они так поступали? Одной из причин возникновения искусства считают человеческую потребность в красоте и радости творчества, другой – верования того времени. С поверьями связывают прекрасные памятники каменного века, написанные красками  или высеченные на камне изображения, которыми покрывали стены и потолки подземных пещер, скальные утёсы. Первобытные художники очень хорошо знали животных, от которых зависело существование людей. Лёгкой и гибкой линией они передавали позы и движения зверя. Красочные аккорды – чёрное, красное, белое, жёлтое – минеральных красителей, смешанных с водой, животным жиром, соком растений, сделали цвет пещерных росписей особенно ярким. </w:t>
      </w:r>
    </w:p>
    <w:p>
      <w:pPr>
        <w:pStyle w:val="Normal"/>
        <w:ind w:left="180" w:right="180" w:firstLine="360"/>
        <w:rPr>
          <w:rFonts w:ascii="Comic Sans MS" w:hAnsi="Comic Sans MS" w:cs="Comic Sans MS"/>
        </w:rPr>
      </w:pPr>
      <w:r>
        <w:rPr>
          <w:rFonts w:cs="Comic Sans MS" w:ascii="Comic Sans MS" w:hAnsi="Comic Sans MS"/>
        </w:rPr>
        <w:t>В сентябре 1940 г. близ местечка Монтиньяк на юго-западе Франции четыре школьника старших классов отправились в задуманную ими археологическую экспедицию. На месте уже давно вырванного с корнем дерева в земле зияла дыра, которая, по слухам, была входом в подземелье, ведущая в соседний средневековый замок. Внутри оказалась ещё одна дыра, меньших размеров. Один из ребят бросил в неё камень и по шуму падения заключил, что глубина порядочная. Он расширил отверстие, вполз внутрь, зажёг фонарик, ахнул и позвал друзей. Со стен пещеры, в которой они очутились, смотрели на них какие-то огромные звери, исполненные такой уверенной силы, подчас, казалось, готовой перейти в ярость, что ребятам стало жутко. И в то же время сила этих рисунков была так величественна и убедительна, что школьникам почудилось, что они попали в волшебное царство.</w:t>
      </w:r>
    </w:p>
    <w:p>
      <w:pPr>
        <w:pStyle w:val="Normal"/>
        <w:ind w:left="180" w:right="180" w:firstLine="360"/>
        <w:rPr>
          <w:rFonts w:ascii="Comic Sans MS" w:hAnsi="Comic Sans MS" w:cs="Comic Sans MS"/>
        </w:rPr>
      </w:pPr>
      <w:r>
        <w:rPr>
          <w:rFonts w:cs="Comic Sans MS" w:ascii="Comic Sans MS" w:hAnsi="Comic Sans MS"/>
        </w:rPr>
        <w:t>Так была открыта пещера Ласко, вскоре прозванная «Сикстинской капеллой первобытной живописи»: это сравнение со знаменитыми фресками Микеланджело не преувеличено, ибо живопись пещеры полностью выражает духовные устремления и творческую волю людей, создавших собственное, поражающее нас до сих пор изобразительное искусство. Живопись эта столь выразительна, что кое-кто даже усомнился в её подлинности, высказав предложение, что рисунки – творения современных живописцев, пожелавших посмеяться над легковерной толпой. Однако это утверждение было опровергнуто научной экспертизой.</w:t>
      </w:r>
    </w:p>
    <w:p>
      <w:pPr>
        <w:pStyle w:val="Normal"/>
        <w:ind w:left="180" w:right="180" w:firstLine="360"/>
        <w:rPr>
          <w:rFonts w:ascii="Comic Sans MS" w:hAnsi="Comic Sans MS" w:cs="Comic Sans MS"/>
        </w:rPr>
      </w:pPr>
      <w:r>
        <w:rPr>
          <w:rFonts w:cs="Comic Sans MS" w:ascii="Comic Sans MS" w:hAnsi="Comic Sans MS"/>
        </w:rPr>
        <w:t>Сотни фигур, обведённых тёмными контурами, жёлтых, красных, коричневых, написанных охрой, сажей и мергелей, украшают стены пещеры Ласко: головы оленей, образующие поразительно изящные декоративные фризы, козлы, лошади, быки, бизоны, носороги - все почти в натуральную величину.</w:t>
      </w:r>
    </w:p>
    <w:p>
      <w:pPr>
        <w:pStyle w:val="Normal"/>
        <w:ind w:left="180" w:right="180" w:firstLine="360"/>
        <w:rPr>
          <w:rFonts w:ascii="Comic Sans MS" w:hAnsi="Comic Sans MS" w:cs="Comic Sans MS"/>
        </w:rPr>
      </w:pPr>
      <w:r>
        <w:rPr>
          <w:rFonts w:cs="Comic Sans MS" w:ascii="Comic Sans MS" w:hAnsi="Comic Sans MS"/>
        </w:rPr>
        <w:t>Чуть не во всех концах земли обнаружены очаги материальной культуры древнейших времён. На многих стоянках первобытного человека были найдены предметы, которые можно назвать художественными произведениями.</w:t>
      </w:r>
    </w:p>
    <w:p>
      <w:pPr>
        <w:pStyle w:val="Normal"/>
        <w:ind w:left="180" w:right="180" w:firstLine="360"/>
        <w:rPr/>
      </w:pPr>
      <w:r>
        <w:rPr>
          <w:rFonts w:cs="Comic Sans MS" w:ascii="Comic Sans MS" w:hAnsi="Comic Sans MS"/>
        </w:rPr>
        <w:t>В скалистых пещерах случалось обнаруживать целые «музеи» первобытной культуры – живописи и скульптуры. Каменные изваяния срастаются там с массивом скалы: какой-нибудь выступ скалы, уже отчасти напоминающий тело зверя, его голову или хребет, обтёсан и доведён до полного сходства с кабаном или медведем. На стенах и потолках пещер – многочисленные изображения, большие и маленькие, частью вырезанные, а частью исполненные минеральными красками. Это также изображения животных – оленей, бизонов, кабанов, диких лошадей, длинношёрстных мамонтов, саблезубых тигров. Лишь изредка попадаются абрисы человеческих фигур и голов, вернее ритуальных масок.</w:t>
      </w:r>
    </w:p>
    <w:p>
      <w:pPr>
        <w:pStyle w:val="Normal"/>
        <w:ind w:left="180" w:right="180" w:firstLine="360"/>
        <w:rPr/>
      </w:pPr>
      <w:r>
        <w:rPr>
          <w:rFonts w:cs="Comic Sans MS" w:ascii="Comic Sans MS" w:hAnsi="Comic Sans MS"/>
        </w:rPr>
        <w:t>Самые ранние изображения, в которых преобладают «портреты» животных, относятся к верхнему палеолиту. К этому же периоду относится и появление удивительных каменных статуэток, получивших название «палеолитических Венер», о значении в жизни и верованиях наших далёких предков до сих пор спорят учёные. В большинстве случаев лица на статуэтках лишь намечены, зато отдельные части тела очень конкретны и резко преувеличены. Не грацию и стройность женского тела хотел передать первобытный художник, а с помощью строгих геометрических линий и объёмов силу, грузную, животворящую силу родоначальницы и охранительницы очага.</w:t>
      </w:r>
    </w:p>
    <w:p>
      <w:pPr>
        <w:pStyle w:val="Normal"/>
        <w:ind w:left="180" w:right="180" w:firstLine="360"/>
        <w:rPr/>
      </w:pPr>
      <w:r>
        <w:rPr>
          <w:rFonts w:cs="Comic Sans MS" w:ascii="Comic Sans MS" w:hAnsi="Comic Sans MS"/>
        </w:rPr>
        <w:t xml:space="preserve">По данным современной науки, человек верхнего палеолита был </w:t>
      </w:r>
      <w:r>
        <w:rPr>
          <w:rFonts w:cs="Comic Sans MS" w:ascii="Comic Sans MS" w:hAnsi="Comic Sans MS"/>
          <w:lang w:val="en-US"/>
        </w:rPr>
        <w:t>homo</w:t>
      </w:r>
      <w:r>
        <w:rPr>
          <w:rFonts w:cs="Comic Sans MS" w:ascii="Comic Sans MS" w:hAnsi="Comic Sans MS"/>
        </w:rPr>
        <w:t xml:space="preserve"> </w:t>
      </w:r>
      <w:r>
        <w:rPr>
          <w:rFonts w:cs="Comic Sans MS" w:ascii="Comic Sans MS" w:hAnsi="Comic Sans MS"/>
          <w:lang w:val="en-US"/>
        </w:rPr>
        <w:t>sapiens</w:t>
      </w:r>
      <w:r>
        <w:rPr>
          <w:rFonts w:cs="Comic Sans MS" w:ascii="Comic Sans MS" w:hAnsi="Comic Sans MS"/>
        </w:rPr>
        <w:t>, то есть по физическим данным вполне подобен современному человеку. Он владел членораздельной речью и умел изготовлять довольно сложные оружия из камня, кости, дерева, рога. Родовые коллективы жили охотой на крупного зверя. Казалось бы, у этого примитивного человеческого общества, которое даже не возделывало землю и не приручало животных, не должно быть никакого искусства. Между тем оно было – доказательство налицо. Оно старше, чем государство и собственность, старше всех тех сложных взаимоотношений и чувств, в том числе чувства личности, индивидуальности, которые складывались позже в развитом человеческом коллективе. Это искусство старше земледелия, скотоводства и обработки металлов.</w:t>
      </w:r>
    </w:p>
    <w:p>
      <w:pPr>
        <w:pStyle w:val="Normal"/>
        <w:ind w:left="180" w:right="180" w:firstLine="360"/>
        <w:rPr/>
      </w:pPr>
      <w:r>
        <w:rPr>
          <w:rFonts w:cs="Comic Sans MS" w:ascii="Comic Sans MS" w:hAnsi="Comic Sans MS"/>
        </w:rPr>
        <w:t>Можно предположить, что искусство было крайне примитивно. Но возьмём, к примеру, рисунок на потолке Альтамирской пещеры в Испании, одно из изображений бизона: экономными, смелыми, уверенными штрихами в сочетании с большими сочетаниями краски предана монолитная, мощная фигура зверя с удивительно точным ощущением его анатомии и пропорций. Изображение не только контурное, но и объёмное: как осязателен крутой хребет бизона и все выпуклости его тела. Рисунок полон жизни, в нём чувствуется трепет напрягающихся мускулов, упругость коротких, крепких ног, ощущается готовность зверя бросится вперёд, выставить рога и глядя исподлобья налитыми кровью глазами. Рисующий, вероятно, живо воссоздавал в своём воображении тяжёлый бег бизона, его бешеный рёв и воинские крики преследующей его толпы охотников. Это не примитивный рисунок. Рука мастера стала уже мудрой. Кроме этого, была необходима и острая наблюдательность, развитая правда, в определённом, узком направлении – во всём, что касалось повадок зверя. Зверь являлся источником жизни, средоточием помыслов, врагом и другом, жертвой и божеством.</w:t>
      </w:r>
    </w:p>
    <w:p>
      <w:pPr>
        <w:pStyle w:val="Normal"/>
        <w:ind w:left="180" w:right="180" w:firstLine="360"/>
        <w:rPr>
          <w:rFonts w:ascii="Comic Sans MS" w:hAnsi="Comic Sans MS" w:cs="Comic Sans MS"/>
        </w:rPr>
      </w:pPr>
      <w:r>
        <w:rPr>
          <w:rFonts w:cs="Comic Sans MS" w:ascii="Comic Sans MS" w:hAnsi="Comic Sans MS"/>
        </w:rPr>
        <w:t>Искусность руки, познавшей уже великую школу труда, и меткость глаза дали возможность создавать великолепные, мастерские изображения. Но сказать, что они были мастерскими во всём, невозможно. Примитивность сказывается, например, в отсутствии чувства общей композиции, согласованности. На потолке Альтамирской пещеры нарисовано около двух десятков бизонов, лошадей и кабанов. Каждое изображение в отдельности – превосходно, но как они расположены?! В их соотношении между собой царит беспорядок и хаос: некоторые нарисованы вверх ногами, многие изображения накладываются одно на другое… и никакого намёка на среду, обстановку… видимо, само мышление первобытного человека, очень натренированное в одном отношении, беспомощно и примитивно в другом – в осознании связей. Он пристально вглядывается в отдельные явления, но не понимает их причинных связей, взаимозависимости. А если не понимает, то и не видит. Поэтому композиционный дар первобытного художника находился в зачатке. Но главным образом примитивность сознания проявляется в чрезвычайной ограниченности сферы его внимания. В основном он изображает только животных, причём только тех, на которых охотились его соплеменники.</w:t>
      </w:r>
    </w:p>
    <w:p>
      <w:pPr>
        <w:pStyle w:val="Normal"/>
        <w:ind w:left="180" w:right="180" w:firstLine="360"/>
        <w:rPr/>
      </w:pPr>
      <w:r>
        <w:rPr>
          <w:rFonts w:cs="Comic Sans MS" w:ascii="Comic Sans MS" w:hAnsi="Comic Sans MS"/>
        </w:rPr>
        <w:t>Появление керамики в неолите имело большое значение в развитии у человека того неосознанного чувства, которое, выделившись из других, стало впоследствии называться эстетическим. Украшая прихотливым узором изготовленные им сосуды, человек совершенствовал искусство орнамента, отмеченное всё большей геометрической стройностью, ритмом красок и линий.</w:t>
      </w:r>
    </w:p>
    <w:p>
      <w:pPr>
        <w:pStyle w:val="Normal"/>
        <w:ind w:left="180" w:right="180" w:firstLine="360"/>
        <w:rPr/>
      </w:pPr>
      <w:r>
        <w:rPr>
          <w:rFonts w:cs="Comic Sans MS" w:ascii="Comic Sans MS" w:hAnsi="Comic Sans MS"/>
        </w:rPr>
        <w:t>Изобразительное искусство неолита также очень отличается от палеолитического. Реалистический пафос, точно фиксирующий образ зверя, как мишень, как заветную цель, сменяется стремлением к новому гармоническому общению, стилизации и, главное, к передаче движения, к динамизму. И действительно, некоторые сцены загонных охот с лучниками в росписях Восточной Испании и Северной Африки как бы воплощение самого движения, доведённого буквально до предела и сконцентрированного в бурном своём вихре, подобно энергии, готовой вырваться.</w:t>
      </w:r>
    </w:p>
    <w:p>
      <w:pPr>
        <w:pStyle w:val="Normal"/>
        <w:ind w:left="180" w:right="180" w:firstLine="360"/>
        <w:rPr>
          <w:rFonts w:ascii="Comic Sans MS" w:hAnsi="Comic Sans MS" w:cs="Comic Sans MS"/>
        </w:rPr>
      </w:pPr>
      <w:r>
        <w:rPr>
          <w:rFonts w:cs="Comic Sans MS" w:ascii="Comic Sans MS" w:hAnsi="Comic Sans MS"/>
        </w:rPr>
        <w:t>Бронзовый и железный века – новые величественные ступени в развитии человечества. Металл совершенствует способы производства. Искусство приобретает новые формы. Каждое совершенной творение искусства представляет для последующих поколений бесценное художественное наследие.</w:t>
      </w:r>
    </w:p>
    <w:p>
      <w:pPr>
        <w:pStyle w:val="Normal"/>
        <w:ind w:left="180" w:right="180" w:firstLine="360"/>
        <w:rPr>
          <w:rFonts w:ascii="Comic Sans MS" w:hAnsi="Comic Sans MS" w:cs="Comic Sans MS"/>
        </w:rPr>
      </w:pPr>
      <w:r>
        <w:rPr>
          <w:rFonts w:cs="Comic Sans MS" w:ascii="Comic Sans MS" w:hAnsi="Comic Sans MS"/>
        </w:rPr>
        <w:t>На самом закате родового строя искусству первобытного общества суждено было явить миру новое свидетельство своей великой творческой силы. Искусство бронзового века, отмеченное высокими достижениями у разных народов земли, необычайно ярко проявилось в Скифии. Расцвет скифского искусства относится к 7-6 вв. до н.э. типичные памятники скифской культуры – могильные курганы вождей. Шедевры греческого искусства, на которых изображены скифы Северного Причерноморья, дают яркое представление об их облике: бородатые. В длинных кафтанах, в мягких кожаных сапогах и войлочных шапках. Культура скифов – это культура огромного мира преимущественно кочевых и полукочевых племён, живших в 1 тысячелетии до н.э. в Северном Причерноморье, на Кубани, Алтае и в Южной Сибири, то есть на территории, простиравшейся от Дуная до Великой Китайской стены. Культура, на юге и юго-западе соприкасавшаяся с эллинской и с культурой Передней Азии, на западе с культурой Средней Азии Китая. Люди этой культуры жили напряжённой жизнью, где беспощадные враждебные силы вторгались в человеческую судьбу и где человек должен был постоянно нападать и побеждать, чтобы самому не быть побеждённым.</w:t>
      </w:r>
    </w:p>
    <w:p>
      <w:pPr>
        <w:pStyle w:val="Normal"/>
        <w:ind w:left="180" w:right="180" w:firstLine="360"/>
        <w:rPr>
          <w:rFonts w:ascii="Comic Sans MS" w:hAnsi="Comic Sans MS" w:cs="Comic Sans MS"/>
        </w:rPr>
      </w:pPr>
      <w:r>
        <w:rPr>
          <w:rFonts w:cs="Comic Sans MS" w:ascii="Comic Sans MS" w:hAnsi="Comic Sans MS"/>
        </w:rPr>
        <w:t>В каком же роде искусства преуспели эти кочевники-скотоводы, эти воины, вероятно никогда не расстававшиеся с оружием? Идеал красоты, быть может не вполне осознанный, сочетался у них со стремлением создавать такие предметы, которые символически обладали бы некой магической властью над таинственными силами природы. Сам образ жизни кочевников не располагал их к запечатлеванию этих символов в монументальной живописи или скульптуре, они постоянно передвигались, следовательно, произведения искусства могли служить лишь украшением их оружия и снаряжения. Без сомнения, декоративный эффект этих изделий – одно из самых замечательных достижений мирового декоративного искусства.</w:t>
      </w:r>
    </w:p>
    <w:p>
      <w:pPr>
        <w:pStyle w:val="Normal"/>
        <w:ind w:left="180" w:right="180" w:firstLine="360"/>
        <w:rPr>
          <w:rFonts w:ascii="Comic Sans MS" w:hAnsi="Comic Sans MS" w:cs="Comic Sans MS"/>
        </w:rPr>
      </w:pPr>
      <w:r>
        <w:rPr>
          <w:rFonts w:cs="Comic Sans MS" w:ascii="Comic Sans MS" w:hAnsi="Comic Sans MS"/>
        </w:rPr>
        <w:t>Основной стиль скифского искусства – так называемый «звериный стиль». Корни его уходят как в творчество неведомых древних племён, обитавших в этих местах в предыдущую эпоху, так и в искусство Передней Азии, особенно Ирана.</w:t>
      </w:r>
    </w:p>
    <w:p>
      <w:pPr>
        <w:pStyle w:val="Normal"/>
        <w:ind w:left="180" w:right="180" w:firstLine="360"/>
        <w:rPr>
          <w:rFonts w:ascii="Comic Sans MS" w:hAnsi="Comic Sans MS" w:cs="Comic Sans MS"/>
        </w:rPr>
      </w:pPr>
      <w:r>
        <w:rPr>
          <w:rFonts w:cs="Comic Sans MS" w:ascii="Comic Sans MS" w:hAnsi="Comic Sans MS"/>
        </w:rPr>
        <w:t>Один из прославленных шедевров скифского искусства – золотая фигура оленя из кургана станицы Костромской (Прикубанье, 6 в. до н.э.). Образ оленя был связан у скифов с представлением о солнце, свете. Вся фигура оленя подчинена какому-то особенному, напряжённому ритму. В ней нет ничего лишнего, случайного. Законченная, продуманная композиция. Гармоническое сочетание чудесной в мягком изгибе шеи оленя с его тонкой мордой, над которой величественно возвышаются завитки откинутых назад огромных рогов, каких нет в природе и которые торжественно стелются вдоль всей его спины. Всё в этой фигуре условно и в то же время предельно правдиво, а значит, реалистично.</w:t>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pPr>
      <w:r>
        <w:rPr>
          <w:rFonts w:cs="Comic Sans MS" w:ascii="Comic Sans MS" w:hAnsi="Comic Sans MS"/>
        </w:rPr>
        <w:t>7. МУЗЫКА.</w:t>
      </w:r>
    </w:p>
    <w:p>
      <w:pPr>
        <w:pStyle w:val="Normal"/>
        <w:ind w:left="180" w:right="180" w:firstLine="360"/>
        <w:rPr>
          <w:rFonts w:ascii="Comic Sans MS" w:hAnsi="Comic Sans MS" w:cs="Comic Sans MS"/>
        </w:rPr>
      </w:pPr>
      <w:r>
        <w:rPr>
          <w:rFonts w:cs="Comic Sans MS" w:ascii="Comic Sans MS" w:hAnsi="Comic Sans MS"/>
        </w:rPr>
        <w:t xml:space="preserve">Посторонних свидетелей поражает странное противоречие музыкального творчества «отсталых» народов. С одной стороны, кажется, очевидной примитивность их танцев и инструментов, и особенно их песен. С другой стороны, не менее очевидна та истовая серьёзность, строгость и торжественность, с которой они занимаются своей музыкой. Объяснением этого противоречия может быть лишь то обстоятельство, что музыка была неотъемлемой и крайне важной частью всех видов деятельности первобытного человека. </w:t>
      </w:r>
    </w:p>
    <w:p>
      <w:pPr>
        <w:pStyle w:val="Normal"/>
        <w:ind w:left="180" w:right="180" w:firstLine="360"/>
        <w:rPr>
          <w:rFonts w:ascii="Comic Sans MS" w:hAnsi="Comic Sans MS" w:cs="Comic Sans MS"/>
        </w:rPr>
      </w:pPr>
      <w:r>
        <w:rPr>
          <w:rFonts w:cs="Comic Sans MS" w:ascii="Comic Sans MS" w:hAnsi="Comic Sans MS"/>
        </w:rPr>
        <w:t>Охота, несомненно, тоже влияла на возникновение музыки – в основном опытом изучения животных, их движений и привычек. Воспроизводя в танце характер и облик животного, первобытный человек передавал не только ритмы его поведения. Не менее важной была с самого начала задача вокального подражания звукам, издаваемым животными. Вместе с тембровыми красками воспроизводились интервалы и интонации, присущие их голосам. Но и другие силы природы были живыми для первобытного человека: вода и земля, ветер и огонь, гроза и зной, цветы и деревья, горы, небо, солнце. Они должны быть укрощены и умилостивлены. Разве ветер не разговаривает с человеком на языке флейты? А барабан – на языке грома и грозы? Может быть, для укрощения ветра надо поиграть на флейте, а чтобы вызвать дождь – ударить во все барабаны?</w:t>
      </w:r>
    </w:p>
    <w:p>
      <w:pPr>
        <w:pStyle w:val="Normal"/>
        <w:ind w:left="180" w:right="180" w:firstLine="360"/>
        <w:rPr/>
      </w:pPr>
      <w:r>
        <w:rPr>
          <w:rFonts w:cs="Comic Sans MS" w:ascii="Comic Sans MS" w:hAnsi="Comic Sans MS"/>
        </w:rPr>
        <w:t>И вот с первобытных времён до современных крестных ходов люди обращались к вещам, надеясь, договорится с богами. Флейта и барабан – это предметы, полные музыки. Но и своя музыка есть и у других предметов: у спущенного лука, стучащего топора, бренчащего ожерелья и падающего камня, льющейся воды и ласкающего света. Своя музыка у каждого времени дня, каждого состояния природы и человека. Кто хочет понять вещи, растения, животных, силы и времена природы, тот должен понять их голоса, услышать и разгадать их таинственные имена. Здесь корни первобытной магии имени и слова.</w:t>
      </w:r>
    </w:p>
    <w:p>
      <w:pPr>
        <w:pStyle w:val="Normal"/>
        <w:ind w:left="180" w:right="180" w:firstLine="360"/>
        <w:rPr/>
      </w:pPr>
      <w:r>
        <w:rPr>
          <w:rFonts w:cs="Comic Sans MS" w:ascii="Comic Sans MS" w:hAnsi="Comic Sans MS"/>
        </w:rPr>
        <w:t>В этом пространстве – от элементарного подражания голосам природы до отражения их в названии и имени – происходит медленное восхождение от смутной эмоции до прочного её закрепления в человеческом голосе и слове. Музыка с самого начала и до сих пор соединяет оба этих полюса, в одних случаях расплываясь в эмоциональной неопределённости, в других – вступая в неразрывный союз с ясным и конкретным словом. Таким образом, как и все другие искусства, музыка изначально вплетена и в отражение мира человеком и в человеческую психику, формируемую всей совокупностью отношений человека к миру.</w:t>
      </w:r>
    </w:p>
    <w:p>
      <w:pPr>
        <w:pStyle w:val="Normal"/>
        <w:ind w:left="180" w:right="180" w:firstLine="360"/>
        <w:rPr>
          <w:rFonts w:ascii="Comic Sans MS" w:hAnsi="Comic Sans MS" w:cs="Comic Sans MS"/>
        </w:rPr>
      </w:pPr>
      <w:r>
        <w:rPr>
          <w:rFonts w:cs="Comic Sans MS" w:ascii="Comic Sans MS" w:hAnsi="Comic Sans MS"/>
        </w:rPr>
        <w:t>Важнейшей особенностью первобытной музыки стала её повседневность. Но это не бессистемная мешанина непрерывного звучания. Повседневность первобытной музыки имеет чётко организованный и приуроченный характер. Существовала музыка, сопровождающая праздники и собрания, обряды, состязания и детские игры,  ухаживание и убаюкивание детей. Вся музыка привязывалась к определённым делам и действиям, носила прикладной характер, не теряя при этом своей главной задачи – формирование единого мироотношения.</w:t>
      </w:r>
    </w:p>
    <w:p>
      <w:pPr>
        <w:pStyle w:val="Normal"/>
        <w:ind w:left="180" w:right="180" w:firstLine="360"/>
        <w:rPr/>
      </w:pPr>
      <w:r>
        <w:rPr>
          <w:rFonts w:cs="Comic Sans MS" w:ascii="Comic Sans MS" w:hAnsi="Comic Sans MS"/>
        </w:rPr>
        <w:t>Формирование единого мироотношения – функция мировоззренческая или воспитательная – была сердцевиной, ядром всех других функций музыки. При этом музыка способствовала тому, чтобы мировоззрение усваивалось, не как совокупность понятий и слов, а как совокупность реальных переживаний, неизгладимых из памяти эмоций, как мощный заряд волевой энергии. Волевой элемент стал определяющим и организующим воспитательное воздействие музыки на первобытного человека. С этим и связывалось господство ритма, направленность эмоционального возбуждения, элемент внушения и даже гипноза, отмечаемый в первобытной музыке. Вовлекая всех в единое музыкальное действие, музыка устанавливала между людьми устойчивую связь.</w:t>
      </w:r>
    </w:p>
    <w:p>
      <w:pPr>
        <w:pStyle w:val="Normal"/>
        <w:ind w:left="180" w:right="180" w:first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Это связь, строго организованная в пространстве и во времени.</w:t>
      </w:r>
    </w:p>
    <w:p>
      <w:pPr>
        <w:pStyle w:val="Normal"/>
        <w:ind w:left="180" w:right="180" w:firstLine="360"/>
        <w:rPr>
          <w:rFonts w:ascii="Comic Sans MS" w:hAnsi="Comic Sans MS" w:cs="Comic Sans MS"/>
        </w:rPr>
      </w:pPr>
      <w:r>
        <w:rPr>
          <w:rFonts w:cs="Comic Sans MS" w:ascii="Comic Sans MS" w:hAnsi="Comic Sans MS"/>
        </w:rPr>
        <w:t>В пространстве – так как речь шла не о совместном прослушивании или параллельном движении в танце под одну и ту же музыку, а о совместном музицировании, подлинном сотворчестве, не знающем пассивных наблюдателей и изолированных мелких групп.</w:t>
      </w:r>
    </w:p>
    <w:p>
      <w:pPr>
        <w:pStyle w:val="Normal"/>
        <w:ind w:left="180" w:right="180" w:firstLine="360"/>
        <w:rPr>
          <w:rFonts w:ascii="Comic Sans MS" w:hAnsi="Comic Sans MS" w:cs="Comic Sans MS"/>
        </w:rPr>
      </w:pPr>
      <w:r>
        <w:rPr>
          <w:rFonts w:cs="Comic Sans MS" w:ascii="Comic Sans MS" w:hAnsi="Comic Sans MS"/>
        </w:rPr>
        <w:t>Во времени – ибо это сложившиеся в совместном музицировании единство людей не распалось, а развивалось.</w:t>
      </w:r>
    </w:p>
    <w:p>
      <w:pPr>
        <w:pStyle w:val="Normal"/>
        <w:ind w:left="180" w:right="180" w:firstLine="360"/>
        <w:rPr/>
      </w:pPr>
      <w:r>
        <w:rPr>
          <w:rFonts w:cs="Comic Sans MS" w:ascii="Comic Sans MS" w:hAnsi="Comic Sans MS"/>
        </w:rPr>
        <w:t>В первобытном хоре за художественно-творческим единством ощущалось и мировоззренческое, и трудовое, и племенное, родовое единство. Поэтому пение в таком хоре было всеобщей школой нравственности. Духовно объединяя, совместное творчество в то же время дисциплинировало, внутренняя потребность совпадала с долгом, индивидуальное – с родовым. Не игнорируя индивидуальности, первобытное искусство ставило ей жёсткие рамки, определяемые интересами общности. В своей повседневной жизни человек зависел не только от многочисленных природных стихий, но и от установленных обычаев, которые нужно было соблюдать, как бы они ни расходовались с вновь приобретаемыми привычками и опытом. Песня, танец, игра на музыкальных инструментах позволяли слабому компенсировать свои физические недостатки,  неудачнику – вернуть интерес женской половины племени, восстановить свой родовой авторитет. Компенсацией за слабость перед природными силами становилась магия звуков или телодвижений. Огромную роль играла сама возможность «выпеть» горе и неудачи, «выплясать» накопившееся раздражение, расслабиться и душевно освободится.</w:t>
      </w:r>
    </w:p>
    <w:p>
      <w:pPr>
        <w:pStyle w:val="Normal"/>
        <w:ind w:left="180" w:right="180" w:firstLine="360"/>
        <w:rPr>
          <w:rFonts w:ascii="Comic Sans MS" w:hAnsi="Comic Sans MS" w:cs="Comic Sans MS"/>
        </w:rPr>
      </w:pPr>
      <w:r>
        <w:rPr>
          <w:rFonts w:cs="Comic Sans MS" w:ascii="Comic Sans MS" w:hAnsi="Comic Sans MS"/>
        </w:rPr>
        <w:t>При взгляде со стороны может показаться, что первобытный человек наслаждался каким-то диким шумом, который рано называть музыкой. При взгляде изнутри картина совершенно иная. Этот человек наслаждался в совместном музыкальном действии переживанием общности своего мироотношения коллективного, племенного, духовным единением, высвобождением и разрядкой психологического напряжения.</w:t>
      </w:r>
    </w:p>
    <w:p>
      <w:pPr>
        <w:pStyle w:val="Normal"/>
        <w:ind w:left="180" w:right="180" w:firstLine="360"/>
        <w:rPr>
          <w:rFonts w:ascii="Comic Sans MS" w:hAnsi="Comic Sans MS" w:cs="Comic Sans MS"/>
        </w:rPr>
      </w:pPr>
      <w:r>
        <w:rPr>
          <w:rFonts w:cs="Comic Sans MS" w:ascii="Comic Sans MS" w:hAnsi="Comic Sans MS"/>
        </w:rPr>
        <w:t>В музыкально-танцевальном «представлении», приуроченном к главным праздникам племени, как бы проигрывался заново весь жизненный процесс от прошлого до будущего и от труда до интимных отношений.</w:t>
      </w:r>
    </w:p>
    <w:p>
      <w:pPr>
        <w:pStyle w:val="Normal"/>
        <w:ind w:left="180" w:right="180" w:firstLine="360"/>
        <w:rPr>
          <w:rFonts w:ascii="Comic Sans MS" w:hAnsi="Comic Sans MS" w:cs="Comic Sans MS"/>
        </w:rPr>
      </w:pPr>
      <w:r>
        <w:rPr>
          <w:rFonts w:cs="Comic Sans MS" w:ascii="Comic Sans MS" w:hAnsi="Comic Sans MS"/>
        </w:rPr>
        <w:t>Знакомясь с ранними ступенями музыкальной жизни, наивно было бы отнестись к ним свысока. За видимой простотой форм этой музыки скрывалось столь сложное мировоззренческое ядро, такой комплекс  реализуемых жизненных функций, которому стоит позавидовать.</w:t>
      </w:r>
    </w:p>
    <w:p>
      <w:pPr>
        <w:pStyle w:val="Normal"/>
        <w:ind w:left="180" w:right="180" w:firstLine="360"/>
        <w:rPr>
          <w:rFonts w:ascii="Comic Sans MS" w:hAnsi="Comic Sans MS" w:cs="Comic Sans MS"/>
        </w:rPr>
      </w:pPr>
      <w:r>
        <w:rPr>
          <w:rFonts w:cs="Comic Sans MS" w:ascii="Comic Sans MS" w:hAnsi="Comic Sans MS"/>
        </w:rPr>
        <w:t>Чуткое внимание к ближайшей звуковой среде соединялось в этой музыке с космическим порядком природных явлений. И совершалось это соединение в каждой песне и в каждом танце.</w:t>
      </w:r>
    </w:p>
    <w:p>
      <w:pPr>
        <w:pStyle w:val="Normal"/>
        <w:ind w:left="180" w:right="180" w:firstLine="360"/>
        <w:rPr/>
      </w:pPr>
      <w:r>
        <w:rPr>
          <w:rFonts w:cs="Comic Sans MS" w:ascii="Comic Sans MS" w:hAnsi="Comic Sans MS"/>
        </w:rPr>
        <w:t>Колыбельные у таких народов – детская энциклопедия окружающей жизни, матери пели в них и о заботах племени, и о трудностях собственной жизни, о прошлом и будущем, о растениях и животных, о самом простом и таинственно-непостижимом.</w:t>
      </w:r>
    </w:p>
    <w:p>
      <w:pPr>
        <w:pStyle w:val="Normal"/>
        <w:ind w:left="180" w:right="180" w:firstLine="360"/>
        <w:rPr>
          <w:rFonts w:ascii="Comic Sans MS" w:hAnsi="Comic Sans MS" w:cs="Comic Sans MS"/>
        </w:rPr>
      </w:pPr>
      <w:r>
        <w:rPr>
          <w:rFonts w:cs="Comic Sans MS" w:ascii="Comic Sans MS" w:hAnsi="Comic Sans MS"/>
        </w:rPr>
        <w:t>По звуку голоса взрослого и крику ребёнка, по тембру и ритму речи эти люди были способны поставить диагноз и назначить лечение музыкой.</w:t>
      </w:r>
    </w:p>
    <w:p>
      <w:pPr>
        <w:pStyle w:val="Normal"/>
        <w:ind w:left="180" w:right="180" w:firstLine="360"/>
        <w:rPr>
          <w:rFonts w:ascii="Comic Sans MS" w:hAnsi="Comic Sans MS" w:cs="Comic Sans MS"/>
        </w:rPr>
      </w:pPr>
      <w:r>
        <w:rPr>
          <w:rFonts w:cs="Comic Sans MS" w:ascii="Comic Sans MS" w:hAnsi="Comic Sans MS"/>
        </w:rPr>
        <w:t>Для мифологического сознания расстройства тела и души порождаются расхождением ритмов отдельной жизни с ритмами Вселенной. Поэтому «правильная» музыка всегда способна устранить разлад между человеком и природой.</w:t>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t>СПИСОК ИСПОЛЬЗОВАННОЙ ЛИТЕРАТУРЫ:</w:t>
      </w:r>
    </w:p>
    <w:p>
      <w:pPr>
        <w:pStyle w:val="Normal"/>
        <w:ind w:left="180" w:right="180" w:firstLine="360"/>
        <w:rPr>
          <w:rFonts w:ascii="Comic Sans MS" w:hAnsi="Comic Sans MS" w:cs="Comic Sans MS"/>
        </w:rPr>
      </w:pPr>
      <w:r>
        <w:rPr>
          <w:rFonts w:cs="Comic Sans MS" w:ascii="Comic Sans MS" w:hAnsi="Comic Sans MS"/>
        </w:rPr>
        <w:t>1. О.Б. Лисичкина. Мировая художественная культура. Часть 1. Древний мир. «СпецЛит». Санкт-Петербург. 1999 г.</w:t>
      </w:r>
    </w:p>
    <w:p>
      <w:pPr>
        <w:pStyle w:val="Normal"/>
        <w:ind w:left="180" w:right="180" w:firstLine="360"/>
        <w:rPr>
          <w:rFonts w:ascii="Comic Sans MS" w:hAnsi="Comic Sans MS" w:cs="Comic Sans MS"/>
        </w:rPr>
      </w:pPr>
      <w:r>
        <w:rPr>
          <w:rFonts w:cs="Comic Sans MS" w:ascii="Comic Sans MS" w:hAnsi="Comic Sans MS"/>
        </w:rPr>
        <w:t>2. под редакцией А.Н. Марковой. Культурология. Учебное пособие. «Юнити». Москва. 2000 г.</w:t>
      </w:r>
    </w:p>
    <w:p>
      <w:pPr>
        <w:pStyle w:val="Normal"/>
        <w:ind w:left="180" w:right="180" w:firstLine="360"/>
        <w:rPr>
          <w:rFonts w:ascii="Comic Sans MS" w:hAnsi="Comic Sans MS" w:cs="Comic Sans MS"/>
        </w:rPr>
      </w:pPr>
      <w:r>
        <w:rPr>
          <w:rFonts w:cs="Comic Sans MS" w:ascii="Comic Sans MS" w:hAnsi="Comic Sans MS"/>
        </w:rPr>
        <w:t>3. Э.Б. Тайлор. Первобытная культура: Пер. с англ. Издательство политической литературы. Москва. 1989 г.</w:t>
      </w:r>
    </w:p>
    <w:p>
      <w:pPr>
        <w:pStyle w:val="Normal"/>
        <w:ind w:left="180" w:right="180" w:firstLine="360"/>
        <w:rPr>
          <w:rFonts w:ascii="Comic Sans MS" w:hAnsi="Comic Sans MS" w:cs="Comic Sans MS"/>
        </w:rPr>
      </w:pPr>
      <w:r>
        <w:rPr>
          <w:rFonts w:cs="Comic Sans MS" w:ascii="Comic Sans MS" w:hAnsi="Comic Sans MS"/>
        </w:rPr>
        <w:t xml:space="preserve">4. А.С. Кармин. Культурология. «Лань». Санкт-Петербург. 2001 г. </w:t>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t>ЦИТАТЫ:</w:t>
      </w:r>
    </w:p>
    <w:p>
      <w:pPr>
        <w:pStyle w:val="Normal"/>
        <w:ind w:left="180" w:right="180" w:first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Философский энциклопедический словарь. – М.: Советская энциклопедия, 1983. – С. 292-293.</w:t>
      </w:r>
    </w:p>
    <w:p>
      <w:pPr>
        <w:pStyle w:val="Normal"/>
        <w:ind w:left="180" w:right="180" w:firstLine="360"/>
        <w:rPr/>
      </w:pPr>
      <w:r>
        <w:rPr>
          <w:rFonts w:cs="Comic Sans MS" w:ascii="Comic Sans MS" w:hAnsi="Comic Sans MS"/>
        </w:rPr>
        <w:t>(2) стр.7. О.Б. Лисичкина. Мировая художественная культура: часть 1: древний мир: учебное пособие для старших классов средней школы.- СПб.: СпецЛит, 1999 г.</w:t>
      </w:r>
    </w:p>
    <w:p>
      <w:pPr>
        <w:pStyle w:val="Normal"/>
        <w:ind w:left="180" w:right="180" w:firstLine="360"/>
        <w:rPr>
          <w:rFonts w:ascii="Comic Sans MS" w:hAnsi="Comic Sans MS" w:cs="Comic Sans MS"/>
        </w:rPr>
      </w:pPr>
      <w:r>
        <w:rPr>
          <w:rFonts w:cs="Comic Sans MS" w:ascii="Comic Sans MS" w:hAnsi="Comic Sans MS"/>
        </w:rPr>
        <w:t>(3) стр.7. О.Б. Лисичкина. Мировая художественная культура: часть 1: древний мир: учебное пособие для старших классов средней школы.- СПб.: СпецЛит, 1999 г.</w:t>
      </w:r>
    </w:p>
    <w:p>
      <w:pPr>
        <w:pStyle w:val="Normal"/>
        <w:ind w:left="180" w:right="180" w:firstLine="360"/>
        <w:rPr/>
      </w:pPr>
      <w:r>
        <w:rPr>
          <w:rFonts w:cs="Comic Sans MS" w:ascii="Comic Sans MS" w:hAnsi="Comic Sans MS"/>
        </w:rPr>
        <w:t>(4) Маркс К. и Энгельс Ф. (4) стр. 13 О.Б. Лисичкина. Мировая художественная культура: часть 1: древний мир: учебное пособие для старших классов средней школы.- СПб.: СпецЛит, 1999 г.</w:t>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eastAsia="Comic Sans MS" w:cs="Comic Sans MS"/>
        </w:rPr>
      </w:pPr>
      <w:r>
        <w:rPr>
          <w:rFonts w:eastAsia="Comic Sans MS" w:cs="Comic Sans MS" w:ascii="Comic Sans MS" w:hAnsi="Comic Sans MS"/>
        </w:rPr>
        <w:t xml:space="preserve"> </w:t>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t>.</w:t>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cs="Comic Sans MS"/>
        </w:rPr>
      </w:pPr>
      <w:r>
        <w:rPr>
          <w:rFonts w:cs="Comic Sans MS" w:ascii="Comic Sans MS" w:hAnsi="Comic Sans MS"/>
        </w:rPr>
      </w:r>
    </w:p>
    <w:p>
      <w:pPr>
        <w:pStyle w:val="Normal"/>
        <w:ind w:left="180" w:right="180" w:firstLine="360"/>
        <w:rPr>
          <w:rFonts w:ascii="Comic Sans MS" w:hAnsi="Comic Sans MS" w:eastAsia="Comic Sans MS" w:cs="Comic Sans MS"/>
        </w:rPr>
      </w:pPr>
      <w:r>
        <w:rPr>
          <w:rFonts w:eastAsia="Comic Sans MS" w:cs="Comic Sans MS" w:ascii="Comic Sans MS" w:hAnsi="Comic Sans MS"/>
        </w:rPr>
        <w:t xml:space="preserve"> </w:t>
      </w:r>
    </w:p>
    <w:p>
      <w:pPr>
        <w:pStyle w:val="Normal"/>
        <w:ind w:left="180" w:right="180" w:firstLine="360"/>
        <w:rPr>
          <w:rFonts w:ascii="Comic Sans MS" w:hAnsi="Comic Sans MS" w:cs="Comic Sans MS"/>
        </w:rPr>
      </w:pPr>
      <w:r>
        <w:rPr>
          <w:rFonts w:cs="Comic Sans MS" w:ascii="Comic Sans MS" w:hAnsi="Comic Sans MS"/>
        </w:rPr>
      </w:r>
    </w:p>
    <w:sectPr>
      <w:type w:val="nextPage"/>
      <w:pgSz w:w="11906" w:h="16838"/>
      <w:pgMar w:left="1260" w:right="20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41:00Z</dcterms:created>
  <dc:creator>Anatolii</dc:creator>
  <dc:description/>
  <cp:keywords/>
  <dc:language>en-US</dc:language>
  <cp:lastModifiedBy>Anatol</cp:lastModifiedBy>
  <dcterms:modified xsi:type="dcterms:W3CDTF">2005-05-24T15:17:00Z</dcterms:modified>
  <cp:revision>12</cp:revision>
  <dc:subject/>
  <dc:title>Министерство Путей Сообщения Российской Федерации</dc:title>
</cp:coreProperties>
</file>