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/>
      </w:pPr>
      <w:r>
        <w:rPr/>
        <mc:AlternateContent>
          <mc:Choice Requires="wps">
            <w:drawing>
              <wp:inline distT="0" distB="0" distL="0" distR="0">
                <wp:extent cx="17240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35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овь в поэзии А.А.Ахматовой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4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drawing>
          <wp:inline distT="0" distB="0" distL="0" distR="0">
            <wp:extent cx="2835275" cy="4093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 Морозов Алексей 11 “А”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ла № 68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  <w:t>Спб 2003</w:t>
      </w:r>
    </w:p>
    <w:p>
      <w:pPr>
        <w:pStyle w:val="Normal"/>
        <w:ind w:left="-360" w:right="715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юбовь</w:t>
      </w:r>
    </w:p>
    <w:p>
      <w:pPr>
        <w:pStyle w:val="Normal"/>
        <w:ind w:right="-5" w:hanging="0"/>
        <w:rPr>
          <w:b/>
          <w:b/>
          <w:sz w:val="37"/>
          <w:szCs w:val="48"/>
        </w:rPr>
      </w:pPr>
      <w:r>
        <w:rPr>
          <w:b/>
          <w:sz w:val="37"/>
          <w:szCs w:val="48"/>
        </w:rPr>
      </w:r>
    </w:p>
    <w:p>
      <w:pPr>
        <w:pStyle w:val="Normal"/>
        <w:ind w:right="-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змейкой, свернувшись клубком,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У самого сердца колдует,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То целые дни голубком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а белом окошке воркует,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То в инее ярком блеснёт,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очудится в дреме левкоя…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о верно и тайно ведёт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От радости и от покоя.</w:t>
      </w:r>
    </w:p>
    <w:p>
      <w:pPr>
        <w:pStyle w:val="Normal"/>
        <w:tabs>
          <w:tab w:val="clear" w:pos="708"/>
          <w:tab w:val="left" w:pos="9360" w:leader="none"/>
        </w:tabs>
        <w:ind w:left="-54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Умеет так сладко рыдать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 молитве тоскующей скрипке,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И страшно её угадать</w:t>
      </w:r>
    </w:p>
    <w:p>
      <w:pPr>
        <w:pStyle w:val="Normal"/>
        <w:tabs>
          <w:tab w:val="clear" w:pos="708"/>
          <w:tab w:val="left" w:pos="8820" w:leader="none"/>
        </w:tabs>
        <w:ind w:left="-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 ещё не знакомой улыбке.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Есть ценр, который сводит к себе весь остальной мир поэзии Ахматовой, оказывается её основным нервом, её идеей и принципом. Это любовь. Стихия женской души неизбежно должна была начать с такого заявления себя в любви. Герцен сказал однажды как о великой несправедливости в истории человечества о том, что женщина “загнана в любовь”. Вся ранняя лирика Ахматовой “загнана в любовь”.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“</w:t>
      </w:r>
      <w:r>
        <w:rPr>
          <w:sz w:val="32"/>
          <w:szCs w:val="32"/>
        </w:rPr>
        <w:t xml:space="preserve">Великая земная любовь”- вот движущее начало всей её лирики. Именно она заставила по- иному- реалистически увидеть мир. В одном из своих стихотворений Ахматова назвала любовь “пятым временем года”. Из этого- то необычного, пятого, времени увидены ею остальные четыре, обычные. В состоянии любви мир видится заново. Обострены и напряжены все чувства. И открывается необычность обычного. Человек начинает воспринимать мир с удесятирённой силой, действительно достигая в ощущении жизни вершин. Мир открывается в дополнительной  реальности: “Ведь звёзды были крупнее, Ведь пахли иначе травы”.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стихах Ахматовой много эпитетов, которые рождаются из слитного восприятия мира, когда глаз видит мир неотрывно от того, что слышит в нём ухо; когда чувства материализуются, а предметы одухотворяются. “В страсти раскалённой добела”- скажет Ахматова. И она же увидит небо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Жарко веет ветер душный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Солнце руки обожгло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адо мною свод воздушный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Словно синее стекло…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ихи Ахматовой- не фрагментарные зарисовки, не разрозненные психологические этюды: острота взгляда сопровождается остротой мысли. Велика их обобщающая сила. Стихотворение может начаться как непритязательная песенка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Я на солнечном восходе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Про любовь пою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а коленях в огороде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Лебеду полю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 заканчивается оно библейски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Будет камень вместо хлеба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Мне наградой злой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адо мною только небо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А со мною голос т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ичное(“голос твой”) восходит к общему, сливаясь с ним. И так всегда в стихах Ахматовой. Грусть об ушедшем предстаёт как картина померкнувшего в этом состоянии мир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Он весь сверкает и хрустит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Обледенелый сад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шедший от меня грустит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о нет пути назад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И солнца бледный тусклый лик-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Лишь круглое окно;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Я тайно знаю, чей двойник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Приник к нему давно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Мандельштам имел основание ещё в 20-е годы написать: “…Ахматова принесла в русскую лирику всю огромную сложность и психологичес-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кое богатство русского романа 19-го века. Не было бы Ахматовой, не будь Толстого и “Анны Карениной”, Тургенева с “Дворянским гнездом”, всего Достоевского и отчасти даже Лесков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Столько просьб у любимой всегда!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У разлюбленной просьб не бывает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Как я рада, что нынче вода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Под бесцветным ледком замирает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 xml:space="preserve">И я стану- Христос помоги!- 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а покров этот, светлый и ломкий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А ты письма мои береги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Чтобы нас рассудили потомки…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любовь в стихах Ахматовой отнюдь не только любовь- счастье, тем более   благополучие.Часто, слишком часто это- страдания, своеобразная антилюбовь и пытка, мучительный, вплоть до распада, до прострации, излом души, болезненный, “декадентский”. Образ такой “больной” любви у ранней Ахматовой был и образом больного предреволюционного времени 1910-х годов и образом больного и старого мир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Дал Ты мне молодость трудную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Сколько печали в пути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Как же мне душу скудную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Богатой Тебе принести ?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Долгую песню, льстивая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О славе поёт судьба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Господи! я нерадивая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Твоя скупая раба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и розою, ни былинкою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е буду в садах Отца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Я дрожу над каждой соринкою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ад каждым словом глупц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овь у Ахматовой почти никогда не предстаёт в спокойном пребывании. Чувство, само по себе острое и необычайное, получает дополнительную остроту и необычность, проявляясь в предельном кризисном выражении- взлёта или падения, первой пробуждающей встречи или совершившегося разрыва, смертельной опасности или смертной тоски. Потому же Ахматова так тяготеет к лирической новелле с неожыданным, часто прихотливо капризным концом психологического сюжета и к необычностям лирической баллады, жутковатой и таинственной (“Город згинул”, “Новогодняя баллада”)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Город згинул, последнего дома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Как живое взглянуло окно…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Это место совсем незнакомо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Пахнет гарью, и в поле темно.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о когда грозовую завесу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Нерешительный месяц рассёк,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Мы увидели: на гору, к лесу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  <w:t>Пробирался хромой человек.</w:t>
      </w:r>
    </w:p>
    <w:p>
      <w:pPr>
        <w:pStyle w:val="Normal"/>
        <w:ind w:left="2124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16"/>
          <w:szCs w:val="20"/>
        </w:rPr>
        <w:t>(Отрывок из стихотворения “Город згинул”)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Стихи Ахматовой, и правда, часто грустны: они несут особую стихию любви- жалости. Есть в народном русском языке, в русской народной песне синоним слова “любить”- слово “жалеть”; “люблю”-“жалею”. Уже в самых первых стихах Ахматовой живёт не только любовь любовников. Она часто переходит в другую, любовь- жалость, или даже ей противопоставляется, или даже ею вытесняется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О нет, я не тебя любила,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Палима сладостным огнём,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Так объясни, какая сила 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В печальном имени твоё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5" w:hanging="0"/>
        <w:rPr/>
      </w:pPr>
      <w:r>
        <w:rPr>
          <w:sz w:val="32"/>
          <w:szCs w:val="32"/>
        </w:rPr>
        <w:t>Вот это сочувствие, сопереживание, сострадание в любви- жалости делает многие стихи Ахматовой подлинно народными, эпичными, роднит их со столь близкими ей и любимыми ею некрасовскими стихами. И открывается выход из мира камерной, замкнутой, эгоистической любви- страсти, любви- забавы к подлинно”великой земной любви” и больше- вселюбви, для людей и к людям.</w:t>
      </w:r>
    </w:p>
    <w:p>
      <w:pPr>
        <w:pStyle w:val="Normal"/>
        <w:ind w:left="-720" w:right="-5" w:hanging="0"/>
        <w:rPr>
          <w:sz w:val="32"/>
          <w:szCs w:val="32"/>
        </w:rPr>
      </w:pPr>
      <w:r>
        <w:rPr>
          <w:sz w:val="32"/>
          <w:szCs w:val="32"/>
        </w:rPr>
        <w:t>Любовь у Ахматовой в самой себе несёт возможность саморазвития.</w:t>
      </w:r>
    </w:p>
    <w:p>
      <w:pPr>
        <w:pStyle w:val="Normal"/>
        <w:ind w:left="-720"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может быть потому же почти от самых первых стихов вошла в поэзию Ахматовой ещё одна любовь- к родной земле, к Родине, к России.</w:t>
      </w:r>
    </w:p>
    <w:p>
      <w:pPr>
        <w:pStyle w:val="Normal"/>
        <w:ind w:left="-72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Мне голос был. Он звал утешно,</w:t>
      </w:r>
    </w:p>
    <w:p>
      <w:pPr>
        <w:pStyle w:val="Normal"/>
        <w:ind w:left="2160" w:right="-5" w:hanging="0"/>
        <w:rPr/>
      </w:pPr>
      <w:r>
        <w:rPr>
          <w:sz w:val="32"/>
          <w:szCs w:val="32"/>
        </w:rPr>
        <w:t>Он говорил: “Иди сюда,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Оставь свой край глухой и грешный,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Оставь Россию навсегда.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Я кровь от рук твоих отмою,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Из сердца выну чёрный стыд,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Я новым именем покрою</w:t>
      </w:r>
    </w:p>
    <w:p>
      <w:pPr>
        <w:pStyle w:val="Normal"/>
        <w:ind w:left="2160" w:right="-5" w:hanging="0"/>
        <w:rPr/>
      </w:pPr>
      <w:r>
        <w:rPr>
          <w:sz w:val="32"/>
          <w:szCs w:val="32"/>
        </w:rPr>
        <w:t>Боль поражений и обид”.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Но равнодушно и спокойно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Руками я замкнула слух,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Чтоб этой речью недостойной</w:t>
      </w:r>
    </w:p>
    <w:p>
      <w:pPr>
        <w:pStyle w:val="Normal"/>
        <w:ind w:left="2160" w:right="-5" w:hanging="0"/>
        <w:rPr>
          <w:sz w:val="32"/>
          <w:szCs w:val="32"/>
        </w:rPr>
      </w:pPr>
      <w:r>
        <w:rPr>
          <w:sz w:val="32"/>
          <w:szCs w:val="32"/>
        </w:rPr>
        <w:t>Не осквернился скорбный 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Замкнуло слух”- не от искушения, не от соблазна, а от скверны. И отвергается мысль не только о внешнем, скажем, отъезде из России, но и вероятность какой бы то ни было внутренней эмиграции по отношению к ней. Это стихи 1917 года. А вот- 1922 го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Не с теми я, кто бросил землю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На растерзание врагам,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Их грубой лести я не внемлю,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Им песен я своих не д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19"/>
          <w:szCs w:val="19"/>
        </w:rPr>
        <w:t xml:space="preserve">   </w:t>
      </w:r>
    </w:p>
    <w:p>
      <w:pPr>
        <w:pStyle w:val="Normal"/>
        <w:rPr/>
      </w:pPr>
      <w:r>
        <w:rPr>
          <w:sz w:val="32"/>
          <w:szCs w:val="32"/>
        </w:rPr>
        <w:t>Такие стихи не были эпизодическими эмоциональными всплесками. Это заявлялась жизненная позиция. Недаром строки стихотворения 1922 года стали эпиграфом к стихам 1961 года- “Родная земля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юбовь к Родине у Ахматовой не предмет анализа, размышл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она- будет жизнь, дети, стихи. Нет её- ничего нет. Вот почему Ахматова писала во время войны, уже Великой Отечественно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Не страшно под пулями мёртвыми лечь,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Не горько остаться без крова,-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И мы сохраним тебя, русская речь,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  <w:t>Великое русское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ощущении судьбы, которое появилось уже у ранней Ахматовой и которое стало одним из главных залогов становления Ахматовой зре-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лой, есть действительно замечательное свойство. Оно основано на исконной национальной особенности- чувстве сопричастности миру, сопереживаемости с миром и ответственности перед ним: моя судьба- судьба страны, судьба народа- история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нна Ахматова прожила долгую и счастливую жизнь. Как счастли-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ую? Не кощунственно ли сказать так о женщине, муж которой был расстрелян и чей подрасстрельный сын переходил из тюрмы в ссылку и обратно, которую гнали и травили и на чью голову обрушивались бесконечные невзгоды, которая почти всегда жила в бедности и в бедности умерла, познав, может быть, все лишения, кроме лишения Родины- изгнания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всё же- счастливую. Она была- поэт: “Я не перестовала писать стихи. Для меня в них- связь моя с временем, с новой жизнью моего народа. Когда я писала их, я жила теми ритмами, которые звучали в героической истории моей страны. Я счастлива, что жила в эти годы и видела события, которым не было равных”.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1"/>
      <w:szCs w:val="31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3:56:00Z</dcterms:created>
  <dc:creator>Алексей</dc:creator>
  <dc:description/>
  <dc:language>en-US</dc:language>
  <cp:lastModifiedBy>Алексей</cp:lastModifiedBy>
  <dcterms:modified xsi:type="dcterms:W3CDTF">2003-02-01T14:00:00Z</dcterms:modified>
  <cp:revision>1</cp:revision>
  <dc:subject/>
  <dc:title> </dc:title>
</cp:coreProperties>
</file>