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9.35pt;margin-top:-27.8pt;width:439.15pt;height:54.95pt;mso-wrap-style:none;v-text-anchor:middle" type="_x0000_t136">
            <v:path textpathok="t"/>
            <v:textpath on="t" fitshape="t" string="Любимые страницы второго тома&#10;романа Л.Н. Толстого &quot;Война и мир&quot;." style="font-family:&quot;Impact&quot;;font-size:1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Я не знаю, как отвечать на ваш вопрос, - говорит Пьер. – Я решительно не знаю, что это за девушка; я никак не могу анализировать её. Она обворожительна. А отчего, я не знаю: вот всё, что можно про неё сказать». Такой ответ услышала Марья Болконская, попросившая его рассказать о Наташе Ростовой. Секрет обаяния этой героини Толстой показал через богатство её на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ая любимица семьи, Наташа, переполненная к окружающим её людям любовью, лаской и радостью, с первых страниц романа поселяется в душе читателя. Сначала это «зелье-девка», «казак», потом «замечательно хорошенькая девушка», в конце произведения не «просто человек», а «совсем другое, высшее» (по мнению Пьера), примерная жена и мать, которая «до крайности доводит свою любовь к мужу и детям».</w:t>
      </w:r>
    </w:p>
    <w:p>
      <w:pPr>
        <w:pStyle w:val="TextBodyIndent"/>
        <w:rPr>
          <w:sz w:val="24"/>
        </w:rPr>
      </w:pPr>
      <w:r>
        <w:rPr>
          <w:sz w:val="24"/>
        </w:rPr>
        <w:t>Один из секретов очарования героини в том, что у неё есть свой мир, который Толстой постепенно раскрывает н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таша – дворянка, аристократка. Однако, вращаясь в дворянской среде, она всем существом своим близка к народу и его поэзии. Народная музыка, песни и пляски захватывают её. В Михайловке она замирает, слушая, как дядюшка исполняет на гитаре русскую песню «По улице мостовой». Страстное желание сплясать подхватывает героиню. «Ну, ну, голубчик, дядюшка, - …умоляющим голосом застонала Наташ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т эпизод меня пленил больше всего. «Наташа сбросила с себя платок, который был накинут на ней, забежала вперёд дядюшки и, подперши руки в боки, сделала движенье плечами и стал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 вместе с Николаем и присутствующими там испугалась за героиню, волнуясь, «что она не то сделает». «Она сделала то самое и так точно, что Анисья Федоровна… прослезилась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яску Наташи Толстой изображает как инстинктивное проникновение в сокровенные тайны народной души, которое смогла осуществить эта «графинечка», танцевавшая только салонные танцы с шалями и никогда не плясавшая народ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ьше всего меня, как и Анисью Федоровну, дядюшку, поражает, как Наташа «умела понять всё то, что было и в Анисье, и в отце Анисьи, и в тётке, и в матери, и во всяком русском человеке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месте с Толстым я не перестаю удивляться, «где, как, когда, всосала в себя из того русского воздуха, которым она дышала, - эта графинечка, воспитанная эмигранткой-француженкой, - этот дух, откуда взяла она эти приёмы, которые </w:t>
      </w:r>
      <w:r>
        <w:rPr>
          <w:sz w:val="24"/>
          <w:lang w:val="en-US"/>
        </w:rPr>
        <w:t>pas</w:t>
      </w:r>
      <w:r>
        <w:rPr>
          <w:sz w:val="24"/>
        </w:rPr>
        <w:t xml:space="preserve"> </w:t>
      </w:r>
      <w:r>
        <w:rPr>
          <w:sz w:val="24"/>
          <w:lang w:val="en-US"/>
        </w:rPr>
        <w:t>de</w:t>
      </w:r>
      <w:r>
        <w:rPr>
          <w:sz w:val="24"/>
        </w:rPr>
        <w:t xml:space="preserve"> </w:t>
      </w:r>
      <w:r>
        <w:rPr>
          <w:sz w:val="24"/>
          <w:lang w:val="en-US"/>
        </w:rPr>
        <w:t>chale</w:t>
      </w:r>
      <w:r>
        <w:rPr>
          <w:sz w:val="24"/>
        </w:rPr>
        <w:t xml:space="preserve"> давно должны были вытеснить? Но дух и приёмы эти были те самые, неподражаемые, неизучаемые, русские, которых и ждал от неё дядюшк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азвитии характера Наташи играли роль не только семья, воспитание и близкие ей люди, но и русские обычаи, традиции, нравы народной жизни, с которыми был тесно связан быт Ростов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ыкальная одарённость Наташи раскрылась в новом качестве в Михайловке, где она всей душой наслаждалась чисто русским, деревенским бытом, игрой и пением дядюшки, который «пел так, как поёт народ, с тем полным и наивным убеждением, что в песне всё значение и заключается только в словах, что напев – так только, для складу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бразе Наташи Ростовой поэтизируются народные элементы, сохранившиеся ещё кое-где в патриархальной дворянской сре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евушка непосредственна и стихийна, как сама природа. Ей в высшей степени присуще чувство близости ко всему русскому, ко всему народному – и к родной природе, и к простым русским людям, и к Москве, и к русской песне и пляс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втор мастерски убеждает нас в том, что русское не прививается искусственно, а впитывается с молоком матер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того и счастлива героиня, что почувствовала свою кровную близость с народом. «А знаешь, -  вдруг сказала она, - я знаю, что никогда уже я не буду так счастлива, спокойна как теперь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тая эти страницы, мы любуемся Наташей Ростовой, как любуется ею Толстой, показывая её глубокую, искреннюю, поэтическую, деятельную натуру. Она обладает внутренним чутьём, влекущим её к тем, порой бессознательным, самозабвенным поступкам, в которых раскрываются её душевные порывы, обращённые к жизни, к людям, ей умение всегда угадывать, что и как нужно сделать. Героиня несёт людям радость, потому что она верит в возможность счастья. Глядя на Наташу, легче научиться быть человеком, любящим жизнь. </w:t>
      </w:r>
    </w:p>
    <w:sectPr>
      <w:type w:val="nextPage"/>
      <w:pgSz w:w="11906" w:h="16838"/>
      <w:pgMar w:left="709" w:right="4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05:57:00Z</dcterms:created>
  <dc:creator>Simonov</dc:creator>
  <dc:description/>
  <dc:language>en-US</dc:language>
  <cp:lastModifiedBy>Mitryasov</cp:lastModifiedBy>
  <cp:lastPrinted>1999-05-01T13:51:00Z</cp:lastPrinted>
  <dcterms:modified xsi:type="dcterms:W3CDTF">2001-02-13T15:49:00Z</dcterms:modified>
  <cp:revision>3</cp:revision>
  <dc:subject/>
  <dc:title/>
</cp:coreProperties>
</file>