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по роману Л.Н.Толстого “Война и мир”</w:t>
      </w:r>
    </w:p>
    <w:p>
      <w:pPr>
        <w:pStyle w:val="Normal"/>
        <w:jc w:val="center"/>
        <w:rPr/>
      </w:pPr>
      <w:r>
        <w:rPr>
          <w:sz w:val="40"/>
          <w:szCs w:val="40"/>
        </w:rPr>
        <w:t>Тема: Любимая героиня Л.Н.Толстого</w:t>
      </w:r>
    </w:p>
    <w:p>
      <w:pPr>
        <w:pStyle w:val="Normal"/>
        <w:jc w:val="center"/>
        <w:rPr/>
      </w:pPr>
      <w:r>
        <w:rPr>
          <w:sz w:val="40"/>
          <w:szCs w:val="40"/>
        </w:rPr>
        <w:t>Ученика Х “А” средней школы №92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Черюнова Дмитрия Викторович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ab/>
        <w:tab/>
        <w:tab/>
        <w:t>Оценка</w:t>
      </w:r>
      <w:r>
        <w:rPr>
          <w:sz w:val="40"/>
          <w:szCs w:val="40"/>
          <w:lang w:val="en-US"/>
        </w:rPr>
        <w:t>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                </w:t>
      </w:r>
      <w:r>
        <w:rPr>
          <w:sz w:val="40"/>
          <w:szCs w:val="40"/>
        </w:rPr>
        <w:t>Число</w:t>
      </w:r>
      <w:r>
        <w:rPr>
          <w:sz w:val="40"/>
          <w:szCs w:val="40"/>
          <w:lang w:val="en-US"/>
        </w:rPr>
        <w:t>: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32" w:firstLine="708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План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 Вступление.”Маленькая Наташа”.</w:t>
      </w:r>
    </w:p>
    <w:p>
      <w:pPr>
        <w:pStyle w:val="Normal"/>
        <w:rPr/>
      </w:pP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 Основная часть. Любимица Толстого – Ростова      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Наталья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) Наташина душа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б) Ангел-хранитель для окружающих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) Самые интересные страницы романа – Наташина любовь;</w:t>
      </w:r>
    </w:p>
    <w:p>
      <w:pPr>
        <w:pStyle w:val="Normal"/>
        <w:rPr/>
      </w:pP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 xml:space="preserve"> Заключение. Сильная и красивая женщина - восхищение Толстог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Речь пойдёт о любимой героине Толстого, значит, о Наташе Ростовой? В ряду героинь Толстого есть одна ,не просто героиня , а героиня идеологическая. Толстой любил Наташу, образ её поэтичен(хотя и не на всём протяжении книги), а прототипом Наташи была обворожительная Т.А.Берс.</w:t>
      </w:r>
    </w:p>
    <w:p>
      <w:pPr>
        <w:pStyle w:val="Normal"/>
        <w:rPr/>
      </w:pPr>
      <w:r>
        <w:rPr>
          <w:sz w:val="36"/>
          <w:szCs w:val="36"/>
        </w:rPr>
        <w:tab/>
        <w:t>Впервые в романе мы встречаемся с Наташей на её же именинах. Мы видим молодую, энергичную, весёлую, с очаровательными глазами и одновременно некрасивую тринадцатилетнюю девочку. Здесь она ведёт себя немного нагловато, чувствуя настроение других. И ничто ей не мешает в середине обеда сказать : “Мама! А какое пирожное будет?” Она знает, что это ей сойдет с рук.</w:t>
      </w:r>
    </w:p>
    <w:p>
      <w:pPr>
        <w:pStyle w:val="Normal"/>
        <w:rPr/>
      </w:pPr>
      <w:r>
        <w:rPr>
          <w:sz w:val="36"/>
          <w:szCs w:val="36"/>
        </w:rPr>
        <w:t>Всё её великолепие видно на её первом балу. Мы замечаем, что все её проступки исходят из неё самой, и она не волнуется о том, что думают о ней окружающие.</w:t>
      </w:r>
    </w:p>
    <w:p>
      <w:pPr>
        <w:pStyle w:val="Normal"/>
        <w:rPr/>
      </w:pPr>
      <w:r>
        <w:rPr>
          <w:sz w:val="36"/>
          <w:szCs w:val="36"/>
        </w:rPr>
        <w:t>Но не трудно заметить, что Толстой представляет нам Наташу идеалом души. У Ростовой прекрасная душа! Любящая, сострадающая, понимающая. Она очень хорошо понимает внутреннее состояние людей. Ведь душа Наташи-это само по себе целый роман, история жизни, а всё самое важное и главное проявляется в её душевных качествах и поступках. Честно говоря, выбранная мною тема и простая, и сложная. Простая потому, что Наташина бесконечная любовь к жизни, к окружающим её людям, её реалистичность и понятность каждому из нас, её детские мечты, радости сами раскрывают эту тему. Но, с другой стороны, понятие “человеческая душа” до того обширно и включает в себя столько разного, что тема навсегда может остаться нераскрытой. И всё же я попытаюсь передать одухотворённость Наташ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 xml:space="preserve">Наташа была самой любимой героиней Л.Толстого. Он -мастер изображения людских душ и характеров – воплотил в ней самые лучшие черты. Толстой, видимо, не считал свою героиню умной, расчётливой, приспособленной к жизни. Но её простота, одухотворённость сердца побеждали ум и хорошие манеры. Несмотря на её внешность, некрасивость в детстве и юности (много раз Толстой подчёркивает беспощадно, что Наташа далеко не всегда красива), Наташа привлекала даже людей малознакомых, встретившихся по воле судьбы. А ведь это так важно – быть для людей отдушиной, чем-то вроде ангела-хранителя, не прилагая к этому особых усилий. Многие эпизоды романа рассказывают о том, как Наташа вдохновляет людей, делает их лучше, добрее, возвращает им любовь к жизни. Например, когда Николай Ростов проигрывает Долохову в карты и возвращается домой раздражённый, не ощущающий радости жизни, он слышит пение Наташи и с этим умиротворенным голосом забывает всё на свете. Он чувствует, что эта самая жизнь прекрасна, что “вдруг весь мир для него сосредоточился в ожидании следующей ноты, следующий фразы” Николай думает: “Всё это: и несчастье, и деньги, и Долохов, и злоба, и честь – всё вздор, а вот она – настоящее”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Наташа, конечно, помогала людям не только в трудных ситуациях. Она просто приносила им радость и счастье, давала возможность восхищаться собой и то же время делала это бескорыстно. Вспоминается зажигательная русская пляска в Отрадн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Или ещё один эпизод. Опять Отрадное. Ночь. Наташа, душа которой полна светлых поэтических чувств, просит Соню подойти к окну, вглядеться в необыкновенную красоту звёздного неба, вдохнуть запах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на восклицает:”Ведь этакой прелестной ночи никогда не бывало!” Но Соня не понимает оживлённого, восторженного возбуждения Наташи. В ней нет такой божьей искры, которую воспел в любимой героине Толс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ня добра, мила, честна и приветлива, она не совершает ни одного дурного поступка и несёт сквозь годы свою любовь к Николаю. Но такая девушка не интересна ни читателю ни автору.”Пустоцвет”,-скажет о ней Наташа, и в этом слове будет самая жестокая правда. Соня слишком хороша и правильна, не в пример Наташе. Но, наверное, поэтому все, кто читает роман, влюбится в Наташу, а не в кого-нибудь другого, проникаются её чувствами и душевными переживан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А теперь о самых интересных страницах романа. Наташа и любовь. Они неразделимы. Любовь – это часть её души. Любовь к отцу и матери, к Андрею и Пьеру, к Николаю и Соне. Каждое чувство отличается от другого, но все они глубоки и правдивы. И почему-то мне больше хочется сказать о её любви к Андрею. Это самое прекрасное чувство в романе. Оно было подвергнуто многим жизненным испытаниям, но выдержало, выстояло, сохранило глубину и нежность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Вспомним встречу Наташи и Андрея на балу. Кажется это любовь с первого взгляда. Но они были представлены друг другу. Точнее будет назвать это  каким-то внезапным единением чувств и мыслей двух малознакомых людей. Они поняли друг друга внезапно, с полувзгляда, почувствовали что-то объединяющее их обоих, соединились души.</w:t>
      </w:r>
    </w:p>
    <w:p>
      <w:pPr>
        <w:pStyle w:val="Normal"/>
        <w:ind w:firstLine="708"/>
        <w:rPr/>
      </w:pPr>
      <w:r>
        <w:rPr>
          <w:sz w:val="36"/>
          <w:szCs w:val="36"/>
        </w:rPr>
        <w:t>Князь Андрей помолодел рядом с Наташей. Он стал непринужденным и естественным рядом с нею. А ведь из многих эпизодов романа видно, что Болконский мог оставаться самим собой лишь с очень немногими людьми. “Князь Андрей любил встречать в свете то, что не имело на себе общего светского отпечатка. И такова была Наташа</w:t>
      </w:r>
      <w:r>
        <w:rPr>
          <w:sz w:val="36"/>
          <w:szCs w:val="36"/>
          <w:lang w:val="en-US"/>
        </w:rPr>
        <w:t>”</w:t>
      </w:r>
      <w:r>
        <w:rPr>
          <w:sz w:val="36"/>
          <w:szCs w:val="36"/>
        </w:rPr>
        <w:t>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>Почему же Наташа, глубоко любя Андрея, неожиданно влюбляется в Анатоля? Это простой вопрос, и судить строго Наташу не хочется. У неё изменчивый характер. Она реальный человек, которому не чуждо всё мирское. Её сердцу присущи простота, открытость, влюбчивость, доверчивость. У Белинского есть высказывание: “ Человек был будет любопытнейшим явлением природы” Так вот, Наташа явилась загадкой для самой себя. Она порой не думала, что делала, а открывалась навстречу чувствам, распахивая обнажённую душу. Но настоящая любовь все-таки победила, проснулась в душе Наташи немного спустя. Она поняла, что тот, кого она боготворила, кем восхищалась, кто был ей дорог, жил в её сердце всё это время. То было радостное и новое чувство, поглотившее Наташу  целиком, вернувшее её к жизни. Не малую роль, мне кажется, в этом “возвращении” сыграл Пьер. Его “детская душа” была близка Наташе. И он был единственным, кто вносил радость и свет в дом Ростовых, когда ей было плохо, когда она мучилась угрызением совести, страдала, ненавидела себя за всё случившееся. Она не видела в глазах Пьера упрёка и негодования. Он боготворил её, а Наташа была благодарна ему только за то, что он есть на свете и что он для неё единственное утешение. Несмотря на ошибки молодости, несмотря на смерть любимого человека, жизнь Наташи была прекрасна. Она смогла испытать любовь и ненависть, одухотворять окружающих и создать великолепную семью, найдя в ней душевное успокоение. Она очень любила свой семейный очаг и детей. И что же с того, что в ней угас прежний огонь? Она отдала его любимым людям, дав возможность другим согреться у этого огня. Наташа Ростова, по-моему, является самым прекрасным женским образом в русской литературе, который необыкновенно действителен и в то же время божествен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менно такой, должна быть женщина-мать. И тогда дети унаследуют только самые прекрасные родительские качества души и сердц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Толстой видел не одну Наташу. Он любил юную, открытую, светлую девочку и бесконечно преданно боготворил сильную и красивую женщину. И весь мир был, есть и будет согласен с ним.       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8:32:00Z</dcterms:created>
  <dc:creator>Виталий</dc:creator>
  <dc:description/>
  <dc:language>en-US</dc:language>
  <cp:lastModifiedBy>Виталий</cp:lastModifiedBy>
  <cp:lastPrinted>2003-04-14T19:53:00Z</cp:lastPrinted>
  <dcterms:modified xsi:type="dcterms:W3CDTF">2003-04-15T18:32:00Z</dcterms:modified>
  <cp:revision>2</cp:revision>
  <dc:subject/>
  <dc:title>Реферат</dc:title>
</cp:coreProperties>
</file>