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жневартовский государственный педагогический институ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 спортивных  дисципли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261" w:firstLine="284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Heading2"/>
        <w:ind w:right="261" w:firstLine="284"/>
        <w:jc w:val="center"/>
        <w:rPr>
          <w:rFonts w:ascii="Times New Roman" w:hAnsi="Times New Roman" w:cs="Times New Roman"/>
        </w:rPr>
      </w:pPr>
      <w:r>
        <w:rPr>
          <w:sz w:val="32"/>
        </w:rPr>
        <w:t>О</w:t>
      </w:r>
      <w:r>
        <w:rPr/>
        <w:t>ценка двигательных качеств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/>
      </w:pPr>
      <w:r>
        <w:rPr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 xml:space="preserve">Работу проверил:_______________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</w:t>
      </w:r>
      <w:r>
        <w:rPr>
          <w:rFonts w:cs="Arial" w:ascii="Arial" w:hAnsi="Arial"/>
          <w:sz w:val="28"/>
        </w:rPr>
        <w:t>Работу выполнил: Земсков Николай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40" w:leader="none"/>
        </w:tabs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жневартовск 200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Оглавлени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Характеристика двигательных (физических) качеств……………………3</w:t>
      </w:r>
    </w:p>
    <w:p>
      <w:pPr>
        <w:pStyle w:val="TextBodyIndent"/>
        <w:spacing w:lineRule="auto" w:line="360"/>
        <w:ind w:left="567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Силовые способности…………………………………………………..5</w:t>
      </w:r>
    </w:p>
    <w:p>
      <w:pPr>
        <w:pStyle w:val="TextBodyIndent"/>
        <w:spacing w:lineRule="auto" w:line="360"/>
        <w:ind w:left="567" w:right="133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Скоростные способности……………………………………………..12 </w:t>
      </w:r>
    </w:p>
    <w:p>
      <w:pPr>
        <w:pStyle w:val="TextBodyIndent"/>
        <w:spacing w:lineRule="auto" w:line="360"/>
        <w:ind w:left="567" w:hanging="567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Выносливость…………………………………………………………..16 </w:t>
      </w:r>
    </w:p>
    <w:p>
      <w:pPr>
        <w:pStyle w:val="TextBodyIndent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Гибкость………………………………………………………………….21</w:t>
      </w:r>
    </w:p>
    <w:p>
      <w:pPr>
        <w:pStyle w:val="TextBodyIndent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Двигательно-координационные способности……………………..23</w:t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</w:rPr>
        <w:t>2. Классификация двигательных (моторных) тестов……………………...26</w:t>
      </w:r>
    </w:p>
    <w:p>
      <w:pPr>
        <w:pStyle w:val="TextBodyIndent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Тесты для измерения выносливости………………………………..29</w:t>
      </w:r>
    </w:p>
    <w:p>
      <w:pPr>
        <w:pStyle w:val="TextBodyIndent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Тесты для измерения силы…………………………………………...30</w:t>
      </w:r>
    </w:p>
    <w:p>
      <w:pPr>
        <w:pStyle w:val="TextBodyIndent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Тесты для измерения скорости……………………………………….31</w:t>
      </w:r>
    </w:p>
    <w:p>
      <w:pPr>
        <w:pStyle w:val="TextBodyIndent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Тесты для измерения гибкости…………………………………….…32</w:t>
      </w:r>
    </w:p>
    <w:p>
      <w:pPr>
        <w:pStyle w:val="TextBodyIndent"/>
        <w:spacing w:lineRule="auto" w:line="36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Тесты для измерения координационных способностей………….33</w:t>
      </w:r>
    </w:p>
    <w:p>
      <w:pPr>
        <w:pStyle w:val="TextBodyIndent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3. Список литературы……………………………………………………………40</w:t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нятие о физических качествах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дной из основных задач, решаемой в процессе физического воспитания, является обеспечение оптимального развития физи</w:t>
        <w:softHyphen/>
        <w:t>ческих качеств, присущих человеку. Физическими качествами при</w:t>
        <w:softHyphen/>
        <w:t>нято называть врожденные (унаследованные генетически) морфо-функциональные качества, благодаря которым возможна фи</w:t>
        <w:softHyphen/>
        <w:t>зическая (материально выраженная) активность человека, полу</w:t>
        <w:softHyphen/>
        <w:t>чающая свое полное проявление в целесообразной двигательной деятельности. К основным физическим ка</w:t>
        <w:softHyphen/>
        <w:t>чествам относят мышечную силу, быстроту, выносливость, гиб</w:t>
        <w:softHyphen/>
        <w:t>кость и ловкость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менительно к динамике изменения показателей физических качеств употребляются термины «развитие» и «воспитание». Термин развитие характеризует естественный ход изменений физического качества, а термин воспитание предусматривает активное и направ</w:t>
        <w:softHyphen/>
        <w:t>ленное воздействие на рост показателей физического качества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современной литературе используют термины «физические качества» и «физические (двигательные) способности». Однако они нетождественны. В самом общем виде двигательные способности можно понимать как индивидуальные особенности, определяю</w:t>
        <w:softHyphen/>
        <w:t>щие уровень двигательных возможностей человека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снову двигательных способностей человека составляют физичес</w:t>
        <w:softHyphen/>
        <w:t>кие качества, а форму проявления — двигательные умения и навыки. К двигательным способностям относят силовые, скорост</w:t>
        <w:softHyphen/>
        <w:t>ные, скоростно-силовые, двигательно-координационные способ</w:t>
        <w:softHyphen/>
        <w:t>ности, общую и специфическую выносливость. Необходимо по</w:t>
        <w:softHyphen/>
        <w:t>мнить, что, когда говорится о развитии силы мышц или быстроты, под этим следует понимать процесс развития соответствую</w:t>
        <w:softHyphen/>
        <w:t>щих силовых или скоростных способностей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 каждого человека двигательные способности развиты по-сво</w:t>
        <w:softHyphen/>
        <w:t xml:space="preserve">ему. В основе разного развития способностей лежит иерархия разных врожденных (наследственных) анатомо-физиологических  задатков.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томо-морфологические особенности мозга и нервной системы (свойства нервных процессов — сила, подвижность, уравновешенность, индивидуальные варианты строения коры, степень функциональной зрелости ее отдельных областей и др.);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ологические (особенности сердечно-сосудистой и дыхательной систем — максимальное потребление кислорода, показатели периферического кровообращения и др.);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ологические (особенности биологического окисления, эндокринной регуляции, обмена веществ, энергетики мышечного сокращения и др.);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сные (длина тела и конечностей, масса тела, масса мышечной и жировой ткани и др.);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мосомные (генные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 развитие двигательных способностей влияют также и психодинамические задатки (свойства психодинамических процессов, темперамент, характер, особенности регуляции и само регуляции |психических состояний и др.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 способностях человека судят не только по его достижениям в процессе обучения или выполнения какой-либо двигательной деятельности, но и по тому, как быстро и легко он приобретает эти умения и навыки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особности проявляются и развиваются в процессе выполне</w:t>
        <w:softHyphen/>
        <w:t>ния деятельности, но это всегда результат совместных действий наследственных и средовых факторов. Практические пределы раз</w:t>
        <w:softHyphen/>
        <w:t>вития человеческих способностей определяются такими фактора</w:t>
        <w:softHyphen/>
        <w:t>ми, как длительность человеческой жизни, методы воспитания и обучения и т.д., но вовсе не заложены в самих способностях. Достаточно усовершенствовать методы воспитания и обучения, чтобы пределы развития способностей немедленно повысились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развития двигательных способностей необходимо создавать Определенные условия деятельности, используя соответствующие физические упражнения на скорость, на силу и т.д. Однако эффект тренировки этих способностей зависит, кроме того, от индивидуальной нормы реакции на внешние нагрузки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дагог по физической культуре и спорту должен хорошо знать основные средства и методы развития разных двигательных способ</w:t>
        <w:softHyphen/>
        <w:t>ностей, а также способы организации занятий. В этом случае он смо</w:t>
        <w:softHyphen/>
        <w:t>жет точнее подобрать оптимальное сочетание средств, форм и мето</w:t>
        <w:softHyphen/>
        <w:t>дов совершенствования применительно к конкретным условиям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 точную информацию об уровне развития двигатель</w:t>
        <w:softHyphen/>
        <w:t>ных способностей (высокий, средний, низкий) можно с помо</w:t>
        <w:softHyphen/>
        <w:t>щью соответствующих тестов (контрольных упражнений).</w:t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ла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ила — это способность человека преодолевать внешнее сопротивление или противостоять ему за счет мышечных усилий (напряжений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иловые способности — это комплекс различных проявлений человека в определенной двигательной деятельности, в основе ко</w:t>
        <w:softHyphen/>
        <w:t>торых лежит понятие «сила»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иловые способности проявляются не сами по себе, а через какую-либо двигательную деятельность. При этом влияние на про</w:t>
        <w:softHyphen/>
        <w:t>явление силовых способностей оказывают разные факторы, вклад которых в каждом конкретном случае меняется в зависимости от конкретных двигательных действий и условий их осуществления, вида силовых способностей, возрастных, половых и индивиду</w:t>
        <w:softHyphen/>
        <w:t>альных особенностей человека. Среди них выделяют: 1) собствен</w:t>
        <w:softHyphen/>
        <w:t>но мышечные; 2) центрально-нервные; 3) личностно-психические; 4) биомеханические; 5) биохимические; 6) физиологичес</w:t>
        <w:softHyphen/>
        <w:t>кие факторы, а также различные условия внешней среды, в кото</w:t>
        <w:softHyphen/>
        <w:t>рых осуществляется двигательная деятельность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i/>
        </w:rPr>
        <w:t>собственно мышечным факторам</w:t>
      </w:r>
      <w:r>
        <w:rPr>
          <w:rFonts w:cs="Arial" w:ascii="Arial" w:hAnsi="Arial"/>
        </w:rPr>
        <w:t xml:space="preserve"> относят: сократительные свойства мышц, которые зависят от соотношения белых (относи</w:t>
        <w:softHyphen/>
        <w:t>тельно быстро сокращающихся) и красных (относительно мед</w:t>
        <w:softHyphen/>
        <w:t>ленно сокращающихся) мышечных волокон; активность фермен</w:t>
        <w:softHyphen/>
        <w:t>тов мышечного сокращения; мощность механизмов анаэробного энергообеспечения мышечной работы; физиологический попереч</w:t>
        <w:softHyphen/>
        <w:t>ник и массу мышц; качество межмышечной координации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 xml:space="preserve">Суть </w:t>
      </w:r>
      <w:r>
        <w:rPr>
          <w:rFonts w:cs="Arial" w:ascii="Arial" w:hAnsi="Arial"/>
          <w:i/>
        </w:rPr>
        <w:t>центрально-нервных факторов</w:t>
      </w:r>
      <w:r>
        <w:rPr>
          <w:rFonts w:cs="Arial" w:ascii="Arial" w:hAnsi="Arial"/>
        </w:rPr>
        <w:t xml:space="preserve"> состоит в интенсивности (частоте) эффекторных импульсов, посылаемых к мышцам, в координации их сокращений и расслаблении, трофическом влия</w:t>
        <w:softHyphen/>
        <w:t>нии центральной нервной системы на их функции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i/>
        </w:rPr>
        <w:t>личностно-психических факторов</w:t>
      </w:r>
      <w:r>
        <w:rPr>
          <w:rFonts w:cs="Arial" w:ascii="Arial" w:hAnsi="Arial"/>
        </w:rPr>
        <w:t xml:space="preserve"> зависит готовность челове</w:t>
        <w:softHyphen/>
        <w:t>ка к проявлению мышечных усилий. Они включают в себя мотивационные и волевые компоненты, а также эмоциональные про</w:t>
        <w:softHyphen/>
        <w:t>цессы, способствующие проявлению максимальных либо интен</w:t>
        <w:softHyphen/>
        <w:t>сивных и длительных мышечных напряжений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ное влияние на проявление силовых способностей оказывают </w:t>
      </w:r>
      <w:r>
        <w:rPr>
          <w:rFonts w:cs="Arial" w:ascii="Arial" w:hAnsi="Arial"/>
          <w:i/>
        </w:rPr>
        <w:t>биомеханические</w:t>
      </w:r>
      <w:r>
        <w:rPr>
          <w:rFonts w:cs="Arial" w:ascii="Arial" w:hAnsi="Arial"/>
        </w:rPr>
        <w:t xml:space="preserve"> (расположение тела и его частей в пространстве, прочность звеньев опорно-двигательного аппара</w:t>
        <w:softHyphen/>
        <w:t xml:space="preserve">та, величина перемещаемых масс и др.), </w:t>
      </w:r>
      <w:r>
        <w:rPr>
          <w:rFonts w:cs="Arial" w:ascii="Arial" w:hAnsi="Arial"/>
          <w:i/>
        </w:rPr>
        <w:t>биохимические</w:t>
      </w:r>
      <w:r>
        <w:rPr>
          <w:rFonts w:cs="Arial" w:ascii="Arial" w:hAnsi="Arial"/>
        </w:rPr>
        <w:t xml:space="preserve"> (гормональные) и </w:t>
      </w:r>
      <w:r>
        <w:rPr>
          <w:rFonts w:cs="Arial" w:ascii="Arial" w:hAnsi="Arial"/>
          <w:i/>
        </w:rPr>
        <w:t>физиологические</w:t>
      </w:r>
      <w:r>
        <w:rPr>
          <w:rFonts w:cs="Arial" w:ascii="Arial" w:hAnsi="Arial"/>
        </w:rPr>
        <w:t xml:space="preserve"> (особенности функционирования периферического и центрального кровообращения, дыхания и др.) </w:t>
      </w:r>
      <w:r>
        <w:rPr>
          <w:rFonts w:cs="Arial" w:ascii="Arial" w:hAnsi="Arial"/>
          <w:i/>
        </w:rPr>
        <w:t>факторы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личают собственно силовые способности и их соединение с другими физическими способностями (скоростно-силовые, сило</w:t>
        <w:softHyphen/>
        <w:t xml:space="preserve">вая ловкость, силовая выносливость)           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бственно силовые способности проявляются: 1) при относи</w:t>
        <w:softHyphen/>
        <w:t>тельно медленных сокращениях мышц, в упражнениях, выполня</w:t>
        <w:softHyphen/>
        <w:t>емых с околопредельными, предельными отягощениями (например, при приседаниях со штангой достаточно большого веса);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 при мышечных напряжениях изометрического (статического) типа (без изменения длины мышцы). В соответствии с этим разли</w:t>
        <w:softHyphen/>
        <w:t>чают медленную силу и статическую силу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о силовые способности характеризуются большим мышечным напряжением и проявляются в преодолевающем, уступающем и статическом режимах работы мышц. Они определяются физиологическим поперечником мышцы и функциональ</w:t>
        <w:softHyphen/>
        <w:t>ными возможностями нервно-мышечного аппарата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атическая сила характеризуется двумя ее особенностями проявления 1) при напряжении мышц за счет активных волевых усилий человека (активная статическая сила); 2) при попытке внешних сил или под воздействием соб</w:t>
        <w:softHyphen/>
        <w:t>ственного веса человека насильственно растянуть напряженную  мышцу (пассивная статическая сила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оспитание собственно силовых способностей может быть направлено на развитие максимальной силы (тяжелая атлетика, гире</w:t>
        <w:softHyphen/>
        <w:t>вой спорт, силовая акробатика, легкоатлетические метания и др.);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|общее укрепление опорно-двигательного аппарата занимающих</w:t>
        <w:softHyphen/>
        <w:t>ся, необходимое во всех видах спорта (общая сила) и строитель</w:t>
        <w:softHyphen/>
        <w:t>ства тела (бодибилдинг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коростно-силовые способности характеризуются непредельными напряжениями мышц, проявляемыми с необходимой, часто мак</w:t>
        <w:softHyphen/>
        <w:t>симальной мощностью в упражнениях, выполняемых со значительной скоростью, но не достигающей, как правило, предель</w:t>
        <w:softHyphen/>
        <w:t>ной величины. Они проявляются в двигательных действиях, в ко</w:t>
        <w:softHyphen/>
        <w:t>торых наряду со значительной силой мышц требуется и быстрота движений (например, отталкивание в прыжках в длину и в высоту. |С места и с разбега, финальное усилие при метании спортивных снарядов и т.п.). При этом, чем значительнее внешнее отягощение, преодолеваемое спортсменом (например, при подъеме штанги на грудь), тем большую роль играет силовой компонент, а при мень</w:t>
        <w:softHyphen/>
        <w:t>шем отягощении (например, при метании копья) возрастает значимость скоростного компонента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 скоростно-силовым способностям относят: 1) быструю силу;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 xml:space="preserve">2) взрывную силу. </w:t>
      </w:r>
      <w:r>
        <w:rPr>
          <w:rFonts w:cs="Arial" w:ascii="Arial" w:hAnsi="Arial"/>
          <w:i/>
        </w:rPr>
        <w:t>Быстрая сила</w:t>
      </w:r>
      <w:r>
        <w:rPr>
          <w:rFonts w:cs="Arial" w:ascii="Arial" w:hAnsi="Arial"/>
        </w:rPr>
        <w:t xml:space="preserve"> характеризуется непредельным напряжением мышц, проявляемым в упражнениях, которые вы</w:t>
        <w:softHyphen/>
        <w:t>полняются со значительной скоростью, не достигающей предель</w:t>
        <w:softHyphen/>
        <w:t xml:space="preserve">ной величины. </w:t>
      </w:r>
      <w:r>
        <w:rPr>
          <w:rFonts w:cs="Arial" w:ascii="Arial" w:hAnsi="Arial"/>
          <w:i/>
        </w:rPr>
        <w:t>Взрывная сила</w:t>
      </w:r>
      <w:r>
        <w:rPr>
          <w:rFonts w:cs="Arial" w:ascii="Arial" w:hAnsi="Arial"/>
        </w:rPr>
        <w:t xml:space="preserve"> отражает способность человека по ходу выполнения двигательного действия достигать максималь</w:t>
        <w:softHyphen/>
        <w:t>ных показателей силы в возможно короткое время (например, при низком старте в беге на короткие дистанции, в легкоатлетических прыжках и метаниях и т.д.). Для оценки уровня развития взрывной силы пользуются скоростно-силовым индексом / в движениях, где развиваемые усилия близки к максимуму: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lang w:val="en-JM"/>
        </w:rPr>
        <w:t>I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JM"/>
        </w:rPr>
        <w:t>Fmax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JM"/>
        </w:rPr>
        <w:t>tmax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  <w:lang w:val="en-US"/>
        </w:rPr>
        <w:t>Fmax</w:t>
      </w:r>
      <w:r>
        <w:rPr>
          <w:rFonts w:cs="Arial" w:ascii="Arial" w:hAnsi="Arial"/>
          <w:i/>
        </w:rPr>
        <w:t>—</w:t>
      </w:r>
      <w:r>
        <w:rPr>
          <w:rFonts w:cs="Arial" w:ascii="Arial" w:hAnsi="Arial"/>
        </w:rPr>
        <w:t>уровень максимальной силы, проявляемой в конкретном уп</w:t>
        <w:softHyphen/>
        <w:t>ражнении;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tmax</w:t>
      </w:r>
      <w:r>
        <w:rPr>
          <w:rFonts w:cs="Arial" w:ascii="Arial" w:hAnsi="Arial"/>
        </w:rPr>
        <w:t xml:space="preserve"> - максимальное время к моменту достижения </w:t>
      </w:r>
      <w:r>
        <w:rPr>
          <w:rFonts w:cs="Arial" w:ascii="Arial" w:hAnsi="Arial"/>
          <w:i/>
        </w:rPr>
        <w:t>Fmax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зрывная сила характеризуется двумя компонентами: стартовой силой и ускоряющей силой. Старто</w:t>
        <w:softHyphen/>
        <w:t>вая сила — это характеристика способности мышц к быстрому развитию рабочего усилия в начальный момент их напряжения. Ускоряющая сила — способность мышц к быстроте наращи</w:t>
        <w:softHyphen/>
        <w:t>вания рабочего усилия в условиях их начавшегося сокращения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 специфическим видам силовых способностей относят сило</w:t>
        <w:softHyphen/>
        <w:t>вую выносливость и силовую ловкость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иловая выносливость — это способность противостоять утом</w:t>
        <w:softHyphen/>
        <w:t>лению, вызываемому относительно продолжительными мышеч</w:t>
        <w:softHyphen/>
        <w:t>ными напряжениями значительной величины. В зависимости от режима работы мышц выделяют статическую и динамическую силовую выносливость. Динамическая силовая выносливость ха</w:t>
        <w:softHyphen/>
        <w:t>рактерна для циклической и ациклической деятельности, а ста</w:t>
        <w:softHyphen/>
        <w:t>тическая силовая выносливость типична для деятельности, свя</w:t>
        <w:softHyphen/>
        <w:t>занной с удержанием рабочего напряжения в определенной позе. Например, при упоре рук в стороны на кольцах или удержании руки при стрельбе из пистолета проявляется статическая вынос</w:t>
        <w:softHyphen/>
        <w:t>ливость, а при многократном отжимании в упоре лежа, приседа</w:t>
        <w:softHyphen/>
        <w:t>нии со штангой, вес которой равен 20—50% от максимальных силовых возможностей человека, сказывается динамическая вы</w:t>
        <w:softHyphen/>
        <w:t>носливость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иловая ловкость проявляется там, где есть сменный характер режима работы мышц, меняющиеся и непредвиденные ситуации деятельности (регби, борьба, хоккей с мячом и др.). Ее можно определить, как «способность точно дифференцировать мышечные усилия различной величины в условиях непредвиденных ситуа</w:t>
        <w:softHyphen/>
        <w:t>ций и смешанных режимов работы мышц»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В физическом воспитании и на спортивной тренировке для оцен</w:t>
        <w:softHyphen/>
        <w:t xml:space="preserve">ки </w:t>
      </w:r>
      <w:r>
        <w:rPr>
          <w:rFonts w:cs="Arial" w:ascii="Arial" w:hAnsi="Arial"/>
          <w:i/>
        </w:rPr>
        <w:t>степени развития</w:t>
      </w:r>
      <w:r>
        <w:rPr>
          <w:rFonts w:cs="Arial" w:ascii="Arial" w:hAnsi="Arial"/>
        </w:rPr>
        <w:t xml:space="preserve"> собственно силовых способностей различа</w:t>
        <w:softHyphen/>
        <w:t xml:space="preserve">ют абсолютную и относительную силу. </w:t>
      </w:r>
      <w:r>
        <w:rPr>
          <w:rFonts w:cs="Arial" w:ascii="Arial" w:hAnsi="Arial"/>
          <w:i/>
        </w:rPr>
        <w:t>Абсолютная сила —</w:t>
      </w:r>
      <w:r>
        <w:rPr>
          <w:rFonts w:cs="Arial" w:ascii="Arial" w:hAnsi="Arial"/>
        </w:rPr>
        <w:t xml:space="preserve"> это максимальная сила, проявляемая человеком в каком-либо движе</w:t>
        <w:softHyphen/>
        <w:t xml:space="preserve">нии, независимо от массы его тела. </w:t>
      </w:r>
      <w:r>
        <w:rPr>
          <w:rFonts w:cs="Arial" w:ascii="Arial" w:hAnsi="Arial"/>
          <w:i/>
        </w:rPr>
        <w:t>Относительная сила</w:t>
      </w:r>
      <w:r>
        <w:rPr>
          <w:rFonts w:cs="Arial" w:ascii="Arial" w:hAnsi="Arial"/>
        </w:rPr>
        <w:t xml:space="preserve"> — это сила, проявляемая человеком в пересчете на 1 кг собственного веса. Она выражается отношением максимальной силы к массе тела человека. В двигательных действиях, где приходится переме</w:t>
        <w:softHyphen/>
        <w:t>щать собственное тело, относительная сила имеет большое значе</w:t>
        <w:softHyphen/>
        <w:t>ние. В движениях, где есть небольшое внешнее сопротивление, абсолютная сила не имеет значения, если сопротивление значи</w:t>
        <w:softHyphen/>
        <w:t>тельно — она приобретает существенную роль и связана с макси</w:t>
        <w:softHyphen/>
        <w:t>мумом взрывного усилия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езультаты исследований позволяют утверждать, что уровень абсолютной силы человека в большей степени обусловлен факто</w:t>
        <w:softHyphen/>
        <w:t>рами среды (тренировка, самостоятельные занятия и др.). В то же время показатели относительной силы в большей мере испытыва</w:t>
        <w:softHyphen/>
        <w:t>ют на себе влияние генотипа. Скоростно-силовые способности примерно в равной мере зависят как от наследственных, так и от средовых факторов. Статическая силовая выносливость определя</w:t>
        <w:softHyphen/>
        <w:t>ется в большей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ере генетическими условиями, а динамическая силовая выносливость зависит от взаимных (примерно равных) влияний генотипа и среды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амыми благоприятными периодами развития силы у мальчи</w:t>
        <w:softHyphen/>
        <w:t xml:space="preserve">ков и юношей считается возраст от 13—14 до 17—18 лет, а у девочек и девушек — от 11—12 до 15—16 лет, чему в немалой степени соответствует доля мышечной массы к общей массе тела (к 10—11 годам она составляет примерно 23%, к 14—15 годам — 33%, а к 17—18 годам — 45%). Наиболее значительные темпы возрастания относительной силы различных мышечных групп наблюдаются в младшем школьном возрасте, особенно у детей от 9 до 11 лет.  Следует отметить, что в указанные отрезки времени силовые способности в наибольшей степени поддаются целенаправленным воздействиям. При развитии силы следует учитывать морфофункциональные возможности растущего организма.    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коростные способности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д скоростными способностями понимают возможности че</w:t>
        <w:softHyphen/>
        <w:t>ловека, обеспечивающие ему выполнение двигательных действий в минимальный для данных условий промежуток времени. Раз</w:t>
        <w:softHyphen/>
        <w:t>личают элементарные и комплексные формы проявления скоро</w:t>
        <w:softHyphen/>
        <w:t>стных способностей. К элементарным формам относятся быстро</w:t>
        <w:softHyphen/>
        <w:t>та реакции, скорость одиночного движения, частота (темп) дви</w:t>
        <w:softHyphen/>
        <w:t>жений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 двигательные реакции, совершаемые человеком, делятся на две группы: простые и сложные. Ответ заранее известным движением на заранее известный сигнал (зрительный, слуховой, тактильный) называется простой реакцией. Примерами такого вида 1 реакций являются начало двигательного действия (старт) в ответ на выстрел стартового пистолета в легкой атлетике или в плавании, прекращение нападающего или защитного действия в единоборствах или во время спортивной игры при свистке арбитра и  т.п. Быстрота простой реакции определяется по так называемому латентному (скрытому) периоду реакции — временному отрезку рот момента появления сигнала до момента начала движения. Латентное время простой реакции у взрослых, как правило, не пре</w:t>
        <w:softHyphen/>
        <w:t>вышает 0,3 с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жные двигательные реакции встречаются в видах спорта, характеризующихся постоянной и внезапной сменой ситуации действий (спортивные игры, единоборства, горнолыжный спорт и т.д.). Большинство сложных двигательных реакций в физическом воспитании и спорте — это реакции «выбора» (когда из не скольких возможных действий требуется мгновенно выбрать одно, адекватное данной ситуации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ряде видов спорта такие реакции одновременно являются реакциями на движущийся объект (мяч, шайба и т.п.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ременной интервал, затраченный на выполнение одиночного движения (например, удар в боксе), тоже характеризует скоростные способности. Частота, или темп, движений — это число движений в единицу времени (например, число беговых шагов за 10 с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различных видах двигательной деятельности элементарные формы проявления скоростных способностей выступают в различных сочетаниях и в совокупности с другими физическими ка</w:t>
        <w:softHyphen/>
        <w:t>чествами и техническими действиями. В этом случае имеет место комплексное проявление скоростных способностей. К ним отно</w:t>
        <w:softHyphen/>
        <w:t>сятся: быстрота выполнения целостных двигательных действий, способность как можно быстрее набрать максимальную скорость   способность длительно поддерживать ее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ля практики физического воспитания наибольшее значение имеет скорость выполнения человеком целостных двигательных |действий в беге, плавании, передвижении на лыжах, велогонках, гребле и т.д., а не элементарные формы ее проявления. Однако |эта скорость лишь косвенно характеризует быстроту человека, так как она обусловлена не только уровнем развития быстроты, но и |другими факторами, в частности техникой владения действием,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оординационными способностями, мотивацией, волевыми качествами и др. Способность как можно быстрее набрать максимальную скорость определяют по фазе стартового разгона или стартовой скорости. В среднем это время составляет 5—6 с. Способность как можно дольше удерживать достигнутую максимальную скорость называют скоростной выносливостью и определяют по дистанционной скорости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играх и единоборствах есть еще одно специфическое проявле</w:t>
        <w:softHyphen/>
        <w:t>ние скоростных качеств — быстрота торможения, когда в связи с изменением ситуации необходимо мгновенно остановиться и на</w:t>
        <w:softHyphen/>
        <w:t>чать движение в другом направлении.</w:t>
      </w:r>
    </w:p>
    <w:p>
      <w:pPr>
        <w:pStyle w:val="TextBodyIndent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оявление форм быстроты и скорости движений зависит от це</w:t>
        <w:softHyphen/>
        <w:t>лого ряда факторов: 1) состояния центральной нервной системы и нервно-мышечного аппарата человека; 2) морфологических особен</w:t>
        <w:softHyphen/>
        <w:t>ностей мышечной ткани, ее композиции (т.е. от соотношения быст</w:t>
        <w:softHyphen/>
        <w:t>рых и медленных волокон); 3) силы мышц; 4) способности мышц быстро переходить из напряженного состояния в расслабленное;5) энергетических запасов в мышце (аденозинтрифосфорная кисло</w:t>
        <w:softHyphen/>
        <w:t>та — АТФ и креатинфосфат — КТФ); 6) амплитуды движений, т.е. от степени подвижности в суставах; 7) способности к координации движений при скоростной работе; 8) биологического ритма жизне</w:t>
        <w:softHyphen/>
        <w:t>деятельности организма; 9) возраста и пола; 10) скоростных при</w:t>
        <w:softHyphen/>
        <w:t>родных способностей человека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 физиологической точки зрения быстрота реакции зависит от скорости протекания следующих пяти фаз: 1) возникновения воз</w:t>
        <w:softHyphen/>
        <w:t>буждения в рецепторе (зрительном, слуховом, тактильном и др.), участвующем в восприятии сигнала; 2) передачи возбуждения в центральную нервную систему; 3) перехода сигнальной инфор</w:t>
        <w:softHyphen/>
        <w:t>мации по нервным путям, ее анализа и формирования эфферен</w:t>
        <w:softHyphen/>
        <w:t>тного сигнала; 4) проведения эфферентного сигнала от централь</w:t>
        <w:softHyphen/>
        <w:t>ной нервной системы к мышце; 5) возбуждения мышцы и появ</w:t>
        <w:softHyphen/>
        <w:t>ления в ней механизма активности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аксимальная частота движений зависит от скорости перехода двигательных нервных центров из состояния возбуждения в со</w:t>
        <w:softHyphen/>
        <w:t>стояние торможения и обратно, т.е. она зависит от лабильности нервных процессов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 быстроту, проявляемую в целостных двигательных действи</w:t>
        <w:softHyphen/>
        <w:t>ях, влияют: частота нервно-мышечной импульсации, скорость пе</w:t>
        <w:softHyphen/>
        <w:t>рехода мышц из фазы напряжения в фазу расслабления, темп чере</w:t>
        <w:softHyphen/>
        <w:t>дования этих фаз, степень включения в процесс движения быстро сокращающихся мышечных волокон и их синхронная работа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 биохимической точки зрения быстрота движений зависит от содержания аденозинтрифосфорной кислоты в мышцах, скорос</w:t>
        <w:softHyphen/>
        <w:t>ти ее расщепления и ресинтеза. В скоростных упражнениях ресинтез АТФ происходит за счет фосфорокреатинового и гликолитического механизмов (анаэробно — без участия кислорода). Доля аэробного (кислородного) источника в энергетическом обеспе</w:t>
        <w:softHyphen/>
        <w:t>чении разной скоростной деятельности составляет 0—10%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енетические исследования (метод близнецов, сопоставление скоростных возможностей родителей и. детей, длительные на</w:t>
        <w:softHyphen/>
        <w:t>блюдения за изменениями показателей быстроты у одних и тех же детей) свидетельствуют, что двигательные способности существенно зависят от факторов генотипа. По данным научных исследований, быстрота простой реакции примерно на 60—88% определяется наследственностью. Среднесильное генетическое влияние испытывают скорость одиночного движения и частота движений, а скорость, проявляемая в целостных двигательных пактах, беге, зависит примерно в равной степени от генотипа и среды (40-60%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иболее благоприятными периодами для развития скорост</w:t>
        <w:softHyphen/>
        <w:t>ных способностей, как у мальчиков, так и у девочек считается возраст от 7 до 11 лет. Несколько в меньшем темпе рост различных Показателей быстроты продолжается с 11 до 14—15 лет.  этому возрасту фактически наступает стабилизация результатов в показателях быстроты простой реакции и максимальной частоты дви</w:t>
        <w:softHyphen/>
        <w:t>жений. Целенаправленные воздействия или занятия разными ви</w:t>
        <w:softHyphen/>
        <w:t>дами спорта оказывают положительное влияние на развитие скоростных способностей: специально тренирующиеся имеют преимущество на 5—20% и более, а рост результатов может продолжаться до 25 лет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ловые различия в уровне развития скоростных способнос</w:t>
        <w:softHyphen/>
        <w:t>ти невелики до 12—13-летнего возраста. Позже мальчики начинают опережать девочек, особенно в показателях быстроты цепо</w:t>
        <w:softHyphen/>
        <w:t>чных двигательных действий (бег, плавание и т.д.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firstLine="993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Выносливость</w:t>
      </w:r>
    </w:p>
    <w:p>
      <w:pPr>
        <w:pStyle w:val="TextBodyIndent"/>
        <w:spacing w:lineRule="auto" w:line="360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TextBodyIndent"/>
        <w:spacing w:lineRule="auto" w:line="360"/>
        <w:ind w:firstLine="284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ыносливость—это  способность      противостоять        физическому утомлению в процессе мышечной деятель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ерилом выносливости является время, в течение которого осуществляется мышечная деятельность определенного характе</w:t>
        <w:softHyphen/>
        <w:t>ра и интенсивности. Например, в циклических видах физических упражнений (ходьба, бег, плавание и т.п.) измеряется мини</w:t>
        <w:softHyphen/>
        <w:t>мальное время преодоления заданной дистанции. В игровых ви</w:t>
        <w:softHyphen/>
        <w:t>дах деятельности и единоборствах замеряют время, в течение которого осуществляется уровень заданной эффективности дви</w:t>
        <w:softHyphen/>
        <w:t>гательной деятельности. В сложно координационных видах деятель</w:t>
        <w:softHyphen/>
        <w:t>ности, связанных с выполнением точности движений (спортив</w:t>
        <w:softHyphen/>
        <w:t>ная гимнастика, фигурное катание и т.п.), показателем вынос</w:t>
        <w:softHyphen/>
        <w:t>ливости является стабильность технически правильного выпол</w:t>
        <w:softHyphen/>
        <w:t>нения действия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 xml:space="preserve">Различают общую и специальную выносливость. </w:t>
      </w:r>
      <w:r>
        <w:rPr>
          <w:rFonts w:cs="Arial" w:ascii="Arial" w:hAnsi="Arial"/>
          <w:i/>
        </w:rPr>
        <w:t>Общая вынос</w:t>
        <w:softHyphen/>
        <w:t>ливость —</w:t>
      </w:r>
      <w:r>
        <w:rPr>
          <w:rFonts w:cs="Arial" w:ascii="Arial" w:hAnsi="Arial"/>
        </w:rPr>
        <w:t xml:space="preserve"> это способность длительно выполнять работу умерен</w:t>
        <w:softHyphen/>
        <w:t>ной интенсивности при глобальном функционировании мышечной системы. По-другому ее еще называют аэробной выносливос</w:t>
        <w:softHyphen/>
        <w:t>тью. Человек, который может выдержать длительный бег в уме</w:t>
        <w:softHyphen/>
        <w:t>ренном темпе длительное время, способен выполнить и другую работу в таком же темпе (плавание, езда на велосипеде и т.п.). Основными компонентами общей выносливости являются возмож</w:t>
        <w:softHyphen/>
        <w:t>ности аэробной системы энергообеспечения, функциональная и биомеханическая экономизация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бщая выносливость играет существенную роль в оптимиза</w:t>
        <w:softHyphen/>
        <w:t>ции жизнедеятельности, выступает как важный компонент физи</w:t>
        <w:softHyphen/>
        <w:t>ческого здоровья и, в свою очередь, служит предпосылкой разви</w:t>
        <w:softHyphen/>
        <w:t>тия специальной выносливости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i/>
        </w:rPr>
        <w:t>Специальная выносливость —</w:t>
      </w:r>
      <w:r>
        <w:rPr>
          <w:rFonts w:cs="Arial" w:ascii="Arial" w:hAnsi="Arial"/>
        </w:rPr>
        <w:t xml:space="preserve"> это выносливость по отношению к определенной двигательной деятельности. Специальная вынос</w:t>
        <w:softHyphen/>
        <w:t>ливость классифицируется: по признакам двигательного действия, с помощью которого решается двигательная задача (например, прыжковая выносливость); по признакам двигательной деятель</w:t>
        <w:softHyphen/>
        <w:t>ности, в условиях которой решается двигательная задача (напри</w:t>
        <w:softHyphen/>
        <w:t>мер, игровая выносливость); по признакам взаимодействия с дру</w:t>
        <w:softHyphen/>
        <w:t>гими физическими качествами (способностями), необходимыми для успешного решения двигательной задачи (например, силовая выносливость, скоростная выносливость, координационная вынос</w:t>
        <w:softHyphen/>
        <w:t>ливость и т.д.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ециальная выносливость зависит от возможностей нервно-мышечного аппарата, быстроты расходования ресурсов внутри</w:t>
        <w:softHyphen/>
        <w:t>мышечных источников энергии, от техники владения двигатель</w:t>
        <w:softHyphen/>
        <w:t>ным действием и уровня развития других двигательных способ</w:t>
        <w:softHyphen/>
        <w:t>ностей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зличные виды выносливости независимы или мало зависят друг от друга. Например, Можно обладать высокой силовой вы</w:t>
        <w:softHyphen/>
        <w:t>носливостью, но недостаточной скоростной или низкой коорди</w:t>
        <w:softHyphen/>
        <w:t>национной выносливостью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оявление выносливости в различных видах двигательной деятельности зависит от многих факторов: биоэнергетических, функциональной и биохимической экономизации, функциональ</w:t>
        <w:softHyphen/>
        <w:t>ной устойчивости, личностно-психических, генотипа (наслед</w:t>
        <w:softHyphen/>
        <w:t>ственности), среды и др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i/>
        </w:rPr>
        <w:t>Биоэнергетические факторы</w:t>
      </w:r>
      <w:r>
        <w:rPr>
          <w:rFonts w:cs="Arial" w:ascii="Arial" w:hAnsi="Arial"/>
        </w:rPr>
        <w:t xml:space="preserve"> включают объем энергетических ресурсов, которым располагает организм, и функциональные воз</w:t>
        <w:softHyphen/>
        <w:t>можности его систем (дыхания, сердечно-сосудистой, выделения и др.), обеспечивающих обмен, продуцирование и восстановле</w:t>
        <w:softHyphen/>
        <w:t>ние энергии в процессе работы. Образование энергии, необходи</w:t>
        <w:softHyphen/>
        <w:t>мой для работы на выносливость, происходит в результате хими</w:t>
        <w:softHyphen/>
        <w:t>ческих превращений. Основными источниками энергообразования при этом являются аэробные, анаэробные гликолитические и ана</w:t>
        <w:softHyphen/>
        <w:t>эробные алактатные реакции, которые характеризуются скорос</w:t>
        <w:softHyphen/>
        <w:t>тью высвобождения энергии, объемом допустимых для использова</w:t>
        <w:softHyphen/>
        <w:t>ния жиров, углеводов, гликогена, АТФ, КТФ, а также допустимым объемом метаболических изменений в организме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Физиологической основой выносливости являются аэробные возможности организма, которые обеспечивают определенную долю энергии в процессе работы и способствуют быстрому вос</w:t>
        <w:softHyphen/>
        <w:t>становлению работоспособности организма после работы любой продолжительности и мощности, обеспечивая быстрейшее удале</w:t>
        <w:softHyphen/>
        <w:t>ние продуктов метаболического обмена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наэробные алактатные источники энергии играют решающую роль в поддержании работоспособности в упражнениях максималь</w:t>
        <w:softHyphen/>
        <w:t>ной интенсивности продолжительностью до 15—20 с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наэробные гликолитические источники являются главными в процессе энергообеспечения работы, продолжающейся от 20 с до 5—6 мин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i/>
        </w:rPr>
        <w:t>Факторы функциональной и биохимической энономизации</w:t>
      </w:r>
      <w:r>
        <w:rPr>
          <w:rFonts w:cs="Arial" w:ascii="Arial" w:hAnsi="Arial"/>
        </w:rPr>
        <w:t xml:space="preserve"> определяют соотношение результата выполнения упражнения и зат</w:t>
        <w:softHyphen/>
        <w:t>рат на его достижение. Обычно экономичность связывают  с энерго- обеспечением организма во время работы, а так как энергоросурсы (субстраты) в организме практически всегда ограничены  или за счет их небольшого объема, или за счет факторов, затруд</w:t>
        <w:softHyphen/>
        <w:t>няющих их расход, то организм человека стремится выполнить  работу за счет минимума энергозатрат. При этом чем выше квалификация спортсмена, особенно в видах спорта, требующих проявления выносливости, тем выше экономичность выполняемой |им работы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Экономизация имеет две стороны: механическую (или биомеханическую), зависящую от уровня владения техникой или раци</w:t>
        <w:softHyphen/>
        <w:t>ональной тактики соревновательной деятельности; физиолого-биохимическую (или функциональную), которая определяется тем, какая доля работы выполняется за счет энергии окислительной системы без накопления молочной кислоты, а если рассматри</w:t>
        <w:softHyphen/>
        <w:t>вать этот процесс еще глубже — то за счет какой доли использова</w:t>
        <w:softHyphen/>
        <w:t>ния жиров в качестве субстрата окисления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i/>
        </w:rPr>
        <w:t>Факторы функциональной устойчивости</w:t>
      </w:r>
      <w:r>
        <w:rPr>
          <w:rFonts w:cs="Arial" w:ascii="Arial" w:hAnsi="Arial"/>
        </w:rPr>
        <w:t xml:space="preserve"> позволяют сохранить |активность функциональных систем организма при неблагоприятных сдвигах в его внутренней среде, вызываемых работой (нарастание кислородного долга, увеличение концентрации молоч</w:t>
        <w:softHyphen/>
        <w:t>ной кислоты в крови и т.д.). От функциональной устойчивости зависит способность человека сохранять заданные технические и тактические параметры деятельности, несмотря на нарастающее утомление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i/>
        </w:rPr>
        <w:t>Личностно-психические факторы</w:t>
      </w:r>
      <w:r>
        <w:rPr>
          <w:rFonts w:cs="Arial" w:ascii="Arial" w:hAnsi="Arial"/>
        </w:rPr>
        <w:t xml:space="preserve"> оказывают большое влияние I проявление выносливости, особенно в сложных условиях. К ним относят мотивацию на достижение высоких результатов, устойчивость установки на процесс и результаты длительной деятельности, а также такие волевые качества, как целеустремленность, настойчивость, выдержка и умение терпеть неблагоприятные сдвиги во внутренней среде организма, выполнять работу через «не могу»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i/>
        </w:rPr>
        <w:t>Факторы генотипа (наследственности) и среды.</w:t>
      </w:r>
      <w:r>
        <w:rPr>
          <w:rFonts w:cs="Arial" w:ascii="Arial" w:hAnsi="Arial"/>
        </w:rPr>
        <w:t xml:space="preserve"> Общая (аэроб</w:t>
        <w:softHyphen/>
        <w:t>ная) выносливость среднесильно обусловлена влиянием наслед</w:t>
        <w:softHyphen/>
        <w:t>ственных факторов (коэффициент наследственности от 0,4 до 0,8). Генетический фактор существенно воздействует и на развитие анаэробных возможностей организма. Высокие коэффициенты наследственности (0,62—0,75) обнаружены в статической вынос</w:t>
        <w:softHyphen/>
        <w:t>ливости; для динамической силовой выносливости влияния на</w:t>
        <w:softHyphen/>
        <w:t>следственности и среды примерно одинаковы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следственные факторы больше влияют на женский организм при работе субмаксимальной мощности, а на мужской — при ра</w:t>
        <w:softHyphen/>
        <w:t>боте умеренной мощности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ециальные упражнения и условия жизни существенно влия</w:t>
        <w:softHyphen/>
        <w:t>ют на рост выносливости. У занимающихся различными видами спорта показатели на выносливость этого двигательного качества значительно (иногда в 2 раза и более) превосходят аналогичные результаты не занимающихся спортом. Например, у спортсменов, тренирующихся в беге на выносливость, показатели максималь</w:t>
        <w:softHyphen/>
        <w:t>ного потребления кислорода (МПК) на 80% и более превышают средние показатели обычных людей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звитие выносливости происходит от дошкольного возраста до 30 лет (а к нагрузкам умеренной интенсивности и свыше). Наи</w:t>
        <w:softHyphen/>
        <w:t>более интенсивный прирост наблюдается с 14 до 20 лет.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18" w:right="851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right="261" w:first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ибкость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Гибкость — это способность выполнять движения с большой амплитудой. Термин «гибкость» более приемлем, если имеют в виду суммарную подвижность в суставах всего тела. А примени</w:t>
        <w:softHyphen/>
        <w:t>тельно к отдельным суставам правильнее говорить «подвижность», а не «гибкость», например «подвижность в плечевых, тазобедрен</w:t>
        <w:softHyphen/>
        <w:t>ных или голеностопных суставах». Хорошая гибкость обеспечивает свободу, быстроту и экономичность движений, увеличивает путь эффективного приложения усилий при выполнении физических упражнений. Недостаточно развитая гибкость затрудняет коорди</w:t>
        <w:softHyphen/>
        <w:t>нацию движений человека, так как ограничивает перемещения отдельных звеньев тела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По форме проявления различают гибкость активную и пассив</w:t>
        <w:softHyphen/>
        <w:t>ную.</w:t>
      </w:r>
    </w:p>
    <w:p>
      <w:pPr>
        <w:pStyle w:val="TextBodyIndent"/>
        <w:spacing w:lineRule="auto" w:line="360"/>
        <w:ind w:right="261" w:firstLine="280"/>
        <w:rPr/>
      </w:pPr>
      <w:r>
        <w:rPr>
          <w:rFonts w:cs="Arial" w:ascii="Arial" w:hAnsi="Arial"/>
          <w:i/>
        </w:rPr>
        <w:t>При активной гибкости</w:t>
      </w:r>
      <w:r>
        <w:rPr>
          <w:rFonts w:cs="Arial" w:ascii="Arial" w:hAnsi="Arial"/>
        </w:rPr>
        <w:t xml:space="preserve"> движение с большой амплитудой вы</w:t>
        <w:softHyphen/>
        <w:t xml:space="preserve">полняют за счет собственной активности соответствующих мышц. Под </w:t>
      </w:r>
      <w:r>
        <w:rPr>
          <w:rFonts w:cs="Arial" w:ascii="Arial" w:hAnsi="Arial"/>
          <w:i/>
        </w:rPr>
        <w:t>пассивной гибкостью</w:t>
      </w:r>
      <w:r>
        <w:rPr>
          <w:rFonts w:cs="Arial" w:ascii="Arial" w:hAnsi="Arial"/>
        </w:rPr>
        <w:t xml:space="preserve"> понимают способность выполнять те же движения под воздействием внешних растягивающих сил: уси</w:t>
        <w:softHyphen/>
        <w:t>лий партнера, внешнего отягощения, специальных приспособ</w:t>
        <w:softHyphen/>
        <w:t>лений и т.п.</w:t>
      </w:r>
    </w:p>
    <w:p>
      <w:pPr>
        <w:pStyle w:val="TextBodyIndent"/>
        <w:spacing w:lineRule="auto" w:line="360"/>
        <w:ind w:right="261" w:firstLine="280"/>
        <w:rPr/>
      </w:pPr>
      <w:r>
        <w:rPr>
          <w:rFonts w:cs="Arial" w:ascii="Arial" w:hAnsi="Arial"/>
        </w:rPr>
        <w:t xml:space="preserve">По способу проявления гибкость подразделяют на </w:t>
      </w:r>
      <w:r>
        <w:rPr>
          <w:rFonts w:cs="Arial" w:ascii="Arial" w:hAnsi="Arial"/>
          <w:i/>
        </w:rPr>
        <w:t>динамичес</w:t>
        <w:softHyphen/>
        <w:t>кую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статическую.</w:t>
      </w:r>
      <w:r>
        <w:rPr>
          <w:rFonts w:cs="Arial" w:ascii="Arial" w:hAnsi="Arial"/>
        </w:rPr>
        <w:t xml:space="preserve"> Динамическая гибкость проявляется в движе</w:t>
        <w:softHyphen/>
        <w:t>ниях, а статическая — в позах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Выделяют также общую и специальную гибкость. Общая гиб</w:t>
        <w:softHyphen/>
        <w:t>кость характеризуется высокой подвижностью (амплитудой движе</w:t>
        <w:softHyphen/>
        <w:t>ний) во всех суставах (плечевом, локтевом, голеностопном, по</w:t>
        <w:softHyphen/>
        <w:t>звоночника и др.); специальная гибкость — амплитудой движений, соответствующей технике конкретного двигательного действия.</w:t>
      </w:r>
    </w:p>
    <w:p>
      <w:pPr>
        <w:pStyle w:val="TextBodyIndent"/>
        <w:spacing w:lineRule="auto" w:line="360"/>
        <w:ind w:right="261" w:firstLine="280"/>
        <w:rPr/>
      </w:pPr>
      <w:r>
        <w:rPr>
          <w:rFonts w:cs="Arial" w:ascii="Arial" w:hAnsi="Arial"/>
        </w:rPr>
        <w:t>Проявление гибкости зависит от ряда факторов. Главный фак</w:t>
        <w:softHyphen/>
        <w:t xml:space="preserve">тор, обусловливающий подвижность суставов, — </w:t>
      </w:r>
      <w:r>
        <w:rPr>
          <w:rFonts w:cs="Arial" w:ascii="Arial" w:hAnsi="Arial"/>
          <w:i/>
        </w:rPr>
        <w:t xml:space="preserve">анатомический. </w:t>
      </w:r>
      <w:r>
        <w:rPr>
          <w:rFonts w:cs="Arial" w:ascii="Arial" w:hAnsi="Arial"/>
        </w:rPr>
        <w:t>Ограничителями движений являются кости. Форма костей во мно</w:t>
        <w:softHyphen/>
        <w:t>гом определяет направление и размах движений в суставе (сгиба</w:t>
        <w:softHyphen/>
        <w:t>ние, разгибание, отведение, приведение, супинация, пронация, вращение)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Гибкость обусловлена центрально-нервной регуляцией тонуса мышц, а также напряжением мыщц-антагонистов. Это значит, что проявления гибкости зависят от способности произвольно рас</w:t>
        <w:softHyphen/>
        <w:t>слаблять растягиваемые мышцы и напрягать мышцы, который осуществляют движение, т.е. от степени совершенствования меж</w:t>
        <w:softHyphen/>
        <w:t>мышечной координации.</w:t>
      </w:r>
    </w:p>
    <w:p>
      <w:pPr>
        <w:pStyle w:val="TextBodyIndent"/>
        <w:spacing w:lineRule="auto" w:line="360"/>
        <w:ind w:right="261" w:firstLine="280"/>
        <w:rPr/>
      </w:pPr>
      <w:r>
        <w:rPr>
          <w:rFonts w:cs="Arial" w:ascii="Arial" w:hAnsi="Arial"/>
        </w:rPr>
        <w:t>На гибкость существенно влияют внешние условия: 1) время суток (утром гибкость меньше, чем днем и вечером); 2) температу</w:t>
        <w:softHyphen/>
        <w:t>ра воздуха (при 20...30 °С гибкость выше, чем при 5...10 °С); 3) про</w:t>
        <w:softHyphen/>
        <w:t>ведена ли разминка (после разминки продолжительностью 20 мин гибкость выше, чем до разминки); 4) разогрето ли тело (подвиж</w:t>
        <w:softHyphen/>
        <w:t xml:space="preserve">ность в суставах увеличивается после 10 мин нахождения в теплой ванне при температуре воды +40 °С или после 10 мин пребывания </w:t>
      </w:r>
      <w:r>
        <w:rPr>
          <w:rFonts w:cs="Arial" w:ascii="Arial" w:hAnsi="Arial"/>
          <w:i/>
        </w:rPr>
        <w:t xml:space="preserve">\ </w:t>
      </w:r>
      <w:r>
        <w:rPr>
          <w:rFonts w:cs="Arial" w:ascii="Arial" w:hAnsi="Arial"/>
        </w:rPr>
        <w:t xml:space="preserve">в сауне).                                                  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Фактором, влияющим на подвижность суставов, является также общее функциональное состояние организма в данный момент: под влиянием утомления активная гибкость уменьшается (за счет снижения способности мышц к полному расслаблению после предшествующего сокращения), а пассивная увеличивается (за счет мень</w:t>
        <w:softHyphen/>
        <w:t>шего тонуса мышц, противодействующих растяжению)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 xml:space="preserve">Положительные эмоции и мотивация улучшают гибкость, а противоположные личностно-психические факторы ухудшают.       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Результаты немногих генетических исследований говорят о вы-1 соком или среднем влиянии генотипа на подвижность тазобедренных и плечевых суставов и гибкость позвоночного столба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Наиболее интенсивно гибкость развивается до 15—17 лет. При этом для развития пассивной гибкости сенситивным периодом будет являться возраст 9—10 лет, а для активной — 10—14 лет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Целенаправленно развитие гибкости должно начинаться с 6— 7 лет. У детей и подростков 9—14 лет это качество развивается почти в 2 раза эффективнее, чем в старшем школьном возрасте.</w:t>
      </w:r>
    </w:p>
    <w:p>
      <w:pPr>
        <w:pStyle w:val="TextBodyIndent"/>
        <w:spacing w:lineRule="auto" w:line="360"/>
        <w:ind w:right="261" w:first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вигательно-координационные способности</w:t>
      </w:r>
    </w:p>
    <w:p>
      <w:pPr>
        <w:pStyle w:val="TextBodyIndent"/>
        <w:spacing w:lineRule="auto" w:line="360"/>
        <w:ind w:right="261" w:firstLine="280"/>
        <w:rPr/>
      </w:pPr>
      <w:r>
        <w:rPr>
          <w:rFonts w:cs="Arial" w:ascii="Arial" w:hAnsi="Arial"/>
        </w:rPr>
        <w:t>В современных условиях значительно увеличился объем деятельности, осуществляемой в вероятностных и неожиданно воз</w:t>
        <w:softHyphen/>
        <w:t>никающих ситуациях, которая требует проявления находчивости, быстроты реакции, способности к концентрации и переключе</w:t>
        <w:softHyphen/>
        <w:t xml:space="preserve">нию внимания, пространственной, временной, динамической точности движений и их биомеханической рациональности. Все эти качества или способности в теории физического воспитания связывают с понятием </w:t>
      </w:r>
      <w:r>
        <w:rPr>
          <w:rFonts w:cs="Arial" w:ascii="Arial" w:hAnsi="Arial"/>
          <w:i/>
        </w:rPr>
        <w:t>ловкость —</w:t>
      </w:r>
      <w:r>
        <w:rPr>
          <w:rFonts w:cs="Arial" w:ascii="Arial" w:hAnsi="Arial"/>
        </w:rPr>
        <w:t xml:space="preserve"> способностью человека быст</w:t>
        <w:softHyphen/>
        <w:t>ро, оперативно, целесообразно, т.е. наиболее рационально, осваи</w:t>
        <w:softHyphen/>
        <w:t>вать новые двигательные действия, успешно решать двигательные  задачи в изменяющихся условиях. Ловкость — сложное комплексное двигательное качество, уровень развития которого определя</w:t>
        <w:softHyphen/>
        <w:t>ется многими факторами. Наибольшее значение имеют высоко - развитое мышечное чувство и так называемая пластичность нервных корковых процессов. От степени проявления последних за - висит срочность образования координационных связей и быстро-1 ты перехода от одних установок и реакций к другим. Основу ловкости составляют координационные способности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Под двигательно-координационными способностями понимаются способности быстро, точно, целесообразно, экономно и на</w:t>
        <w:softHyphen/>
        <w:t xml:space="preserve">ходчиво, т.е. наиболее совершенно, решать двигательные задачи (особенно сложные и возникающие неожиданно).             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 xml:space="preserve">Объединяя целый ряд способностей, относящихся к координации движений, их можно в определенной мере разбить на три группы.                                                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 xml:space="preserve">Первая группа. Способности точно соизмерять и регулировать пространственные, временные и динамические параметры  движений.                                             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 xml:space="preserve">Вторая группа. Способности поддерживать статическое (позу) и динамическое равновесие.                        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 xml:space="preserve">Третья группа. Способности выполнять двигательные действия без излишней мышечной напряженности (скованности). 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Координационные способности, отнесенные к первой группе зависят, в частности, от «чувства пространства», «чувства времени» и «мышечного чувства», т.е. чувства прилагаемого усилив.</w:t>
      </w:r>
    </w:p>
    <w:p>
      <w:pPr>
        <w:pStyle w:val="TextBodyIndent"/>
        <w:spacing w:lineRule="auto" w:line="360"/>
        <w:ind w:right="26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ординационные способности, относящиеся ко второй группе, зависят от способности удерживать устойчивое положение тела, т.е. равновесие, заключающееся в устойчивости позы в статичес</w:t>
        <w:softHyphen/>
        <w:t>ких положениях и ее балансировке во время перемещений. Коор</w:t>
        <w:softHyphen/>
        <w:t>динационные способности, относящиеся к третьей группе, мож</w:t>
        <w:softHyphen/>
        <w:t>но разделить на управление тонической напряженностью и коор</w:t>
        <w:softHyphen/>
        <w:t>динационной напряженностью. Первая характеризуется чрезмер</w:t>
        <w:softHyphen/>
        <w:t>ным напряжением мышц, обеспечивающих поддержание позы. Вторая выражается в скованности, закрепощенности движений, связанных с излишней активностью мышечных сокращений, из</w:t>
        <w:softHyphen/>
        <w:t>лишним включением в действие различных мышечных групп, в частности мышц-антагонистов, неполным выходом мышц из фазы сокращения в фазу расслабления, что препятствует формирова</w:t>
        <w:softHyphen/>
        <w:t>нию совершенной техники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Проявление координационных способностей зависит от цело</w:t>
        <w:softHyphen/>
        <w:t>го ряда факторов, а именно: 1) способности человека к точному анализу движений; 2) деятельности анализаторов и особенно дви</w:t>
        <w:softHyphen/>
        <w:t>гательного; 3) сложности двигательного задания; 4) уровня раз</w:t>
        <w:softHyphen/>
        <w:t>вития других физических способностей (скоростные способнос</w:t>
        <w:softHyphen/>
        <w:t>ти, динамическая сила, гибкость и т.д.); 5) смелости и решитель</w:t>
        <w:softHyphen/>
        <w:t>ности; 6) возраста; 7) общей подготовленности занимающихся (т.е. запаса разнообразных, преимущественно вариативных двига</w:t>
        <w:softHyphen/>
        <w:t>тельных умений и навыков) и др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Координационные способности, которые характеризуются точ</w:t>
        <w:softHyphen/>
        <w:t>ностью управления силовыми, пространственными и временны</w:t>
        <w:softHyphen/>
        <w:t>ми параметрами и обеспечиваются сложным взаимодействием центральных и периферических звеньев моторики на основе об</w:t>
        <w:softHyphen/>
        <w:t>ратной афферентации (передача импульсов от рабочих центров к нервным), имеют выраженные возрастные особенности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Так, дети 4—6 лет обладают низким уровнем развития коорди</w:t>
        <w:softHyphen/>
        <w:t>нации, нестабильной координацией симметричных движений. Двигательные навыки формируются у них на фоне избытка ори</w:t>
        <w:softHyphen/>
        <w:t>ентировочных, лишних двигательных реакций, а способность к дифференцировке усилий — низкая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В возрасте 7—8 лет двигательные координации характеризуют</w:t>
        <w:softHyphen/>
        <w:t>ся неустойчивостью скоростных параметров и ритмичности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В период от 11 до 13—14 лет увеличивается точность дифференцировки мышечных усилий, улучшается способность к воспроизведе</w:t>
        <w:softHyphen/>
        <w:t>нию заданного темпа движений. Подростки 13—14 лет отличаются высокой способностью к усвоению сложных двигательных коорди</w:t>
        <w:softHyphen/>
        <w:t>нации, что обусловлено завершением формирования функциональ</w:t>
        <w:softHyphen/>
        <w:t>ной сенсомоторной системы, достижением максимального уровня во взаимодействии всех анализаторных систем и завершением фор</w:t>
        <w:softHyphen/>
        <w:t>мирования основных механизмов произвольных движений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В возрасте 14—15 лет наблюдается некоторое снижение пространственного анализа и координации движений. В период 16--17 лет продолжается совершенствование двигательных координаций до уровня взрослых, а дифференцировка мышечных уси</w:t>
        <w:softHyphen/>
        <w:t>лий достигает оптимального уровня.</w:t>
      </w:r>
    </w:p>
    <w:p>
      <w:pPr>
        <w:pStyle w:val="TextBodyIndent"/>
        <w:spacing w:lineRule="auto" w:line="360"/>
        <w:ind w:right="261" w:firstLine="280"/>
        <w:rPr>
          <w:rFonts w:ascii="Arial" w:hAnsi="Arial" w:cs="Arial"/>
        </w:rPr>
      </w:pPr>
      <w:r>
        <w:rPr>
          <w:rFonts w:cs="Arial" w:ascii="Arial" w:hAnsi="Arial"/>
        </w:rPr>
        <w:t>В онтогенетическом развитии двигательных координации способность ребенка к выработке новых двигательных программ достигает своего максимума в 11—12 лет. Этот возрастной период определяется многими авторами как особенно поддающийся це</w:t>
        <w:softHyphen/>
        <w:t>ленаправленной спортивной тренировке. Замечено, что у мальчи</w:t>
        <w:softHyphen/>
        <w:t xml:space="preserve">ков уровень развития координационных воспитании способностей с возрастом  выше, чем  у  девочек. </w:t>
      </w:r>
    </w:p>
    <w:p>
      <w:pPr>
        <w:pStyle w:val="Heading2"/>
        <w:ind w:right="261" w:firstLine="284"/>
        <w:jc w:val="center"/>
        <w:rPr/>
      </w:pPr>
      <w:r>
        <w:rPr>
          <w:rFonts w:eastAsia="Arial"/>
        </w:rPr>
        <w:t xml:space="preserve"> </w:t>
      </w:r>
      <w:r>
        <w:rPr/>
        <w:t>КЛАССИФИКАЦИЯ ДВИГАТЕЛЬНЫХ</w:t>
      </w:r>
    </w:p>
    <w:p>
      <w:pPr>
        <w:pStyle w:val="Normal"/>
        <w:tabs>
          <w:tab w:val="clear" w:pos="720"/>
          <w:tab w:val="left" w:pos="9781" w:leader="none"/>
          <w:tab w:val="left" w:pos="11482" w:leader="none"/>
        </w:tabs>
        <w:spacing w:lineRule="auto" w:line="360"/>
        <w:ind w:right="261" w:firstLine="28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(МОТОРНЫХ) ТЕСТОВ</w:t>
      </w:r>
    </w:p>
    <w:p>
      <w:pPr>
        <w:pStyle w:val="Normal"/>
        <w:tabs>
          <w:tab w:val="clear" w:pos="720"/>
          <w:tab w:val="left" w:pos="9781" w:leader="none"/>
          <w:tab w:val="left" w:pos="11482" w:leader="none"/>
        </w:tabs>
        <w:spacing w:lineRule="auto" w:line="360"/>
        <w:ind w:right="261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ермин </w:t>
      </w:r>
      <w:r>
        <w:rPr>
          <w:rFonts w:cs="Arial" w:ascii="Arial" w:hAnsi="Arial"/>
          <w:i/>
          <w:sz w:val="28"/>
        </w:rPr>
        <w:t>тест</w:t>
      </w:r>
      <w:r>
        <w:rPr>
          <w:rFonts w:cs="Arial" w:ascii="Arial" w:hAnsi="Arial"/>
          <w:sz w:val="28"/>
        </w:rPr>
        <w:t xml:space="preserve"> в переводе с английского языка означает </w:t>
      </w:r>
      <w:r>
        <w:rPr>
          <w:rFonts w:cs="Arial" w:ascii="Arial" w:hAnsi="Arial"/>
          <w:i/>
          <w:sz w:val="28"/>
        </w:rPr>
        <w:t>проба, испытание.</w:t>
      </w:r>
    </w:p>
    <w:p>
      <w:pPr>
        <w:pStyle w:val="Style12"/>
        <w:spacing w:lineRule="auto" w:line="360"/>
        <w:ind w:left="0" w:right="261" w:firstLine="284"/>
        <w:rPr>
          <w:sz w:val="28"/>
        </w:rPr>
      </w:pPr>
      <w:r>
        <w:rPr>
          <w:sz w:val="28"/>
        </w:rPr>
        <w:t>Тесты применяются для решения многих научных и практических задач. Среди дру</w:t>
        <w:softHyphen/>
        <w:t>гих способов оценки физического состояния человека (наблюдение, экспертные оценки) метод тестов (в нашем случае — двигательных или моторных) является главным методом, используемым в спортивной метрологии и других научных дисциплинах («учении о движениях», теории и методике физического воспитания).</w:t>
      </w:r>
    </w:p>
    <w:p>
      <w:pPr>
        <w:pStyle w:val="Normal"/>
        <w:tabs>
          <w:tab w:val="clear" w:pos="720"/>
          <w:tab w:val="left" w:pos="9781" w:leader="none"/>
          <w:tab w:val="left" w:pos="11482" w:leader="none"/>
        </w:tabs>
        <w:spacing w:lineRule="auto" w:line="360"/>
        <w:ind w:right="261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ст — это измерение или испытание, про</w:t>
        <w:softHyphen/>
        <w:t>водимое для определения способностей или состояния человека. Таких измерений может быть очень много, в том числе на основе ис</w:t>
        <w:softHyphen/>
        <w:t>пользования самых разнообразных физичес</w:t>
        <w:softHyphen/>
        <w:t>ких упражнений. Однако далеко не каждое физическое упражнение или испытание мож</w:t>
        <w:softHyphen/>
        <w:t>но рассматривать как тест. В качестве тестов могут использоваться лишь те испытания (пробы), которые отвечают специальным тре</w:t>
        <w:softHyphen/>
        <w:t>бованиям:</w:t>
      </w:r>
    </w:p>
    <w:p>
      <w:pPr>
        <w:pStyle w:val="Normal"/>
        <w:tabs>
          <w:tab w:val="clear" w:pos="720"/>
          <w:tab w:val="left" w:pos="9781" w:leader="none"/>
          <w:tab w:val="left" w:pos="11482" w:leader="none"/>
        </w:tabs>
        <w:spacing w:lineRule="auto" w:line="360"/>
        <w:ind w:right="261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лжна быть определена цель применения любого теста (или тестов);</w:t>
      </w:r>
    </w:p>
    <w:p>
      <w:pPr>
        <w:pStyle w:val="Normal"/>
        <w:tabs>
          <w:tab w:val="clear" w:pos="720"/>
          <w:tab w:val="left" w:pos="9781" w:leader="none"/>
          <w:tab w:val="left" w:pos="11482" w:leader="none"/>
        </w:tabs>
        <w:spacing w:lineRule="auto" w:line="360"/>
        <w:ind w:right="261" w:firstLine="14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ет разработать стандартизированную методику измерения результатов в тестах и процедуру тестирования;</w:t>
      </w:r>
    </w:p>
    <w:p>
      <w:pPr>
        <w:pStyle w:val="Normal"/>
        <w:tabs>
          <w:tab w:val="clear" w:pos="720"/>
          <w:tab w:val="left" w:pos="7938" w:leader="none"/>
          <w:tab w:val="left" w:pos="11482" w:leader="none"/>
        </w:tabs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ходимо определить надежность и ин</w:t>
        <w:softHyphen/>
        <w:t>формативность тестов;</w:t>
      </w:r>
    </w:p>
    <w:p>
      <w:pPr>
        <w:pStyle w:val="Normal"/>
        <w:tabs>
          <w:tab w:val="clear" w:pos="720"/>
          <w:tab w:val="left" w:pos="7938" w:leader="none"/>
          <w:tab w:val="left" w:pos="11482" w:leader="none"/>
        </w:tabs>
        <w:spacing w:lineRule="auto" w:line="360"/>
        <w:ind w:right="11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результаты тестов могут быть представлены в соответствующей системе оценки. </w:t>
      </w:r>
    </w:p>
    <w:p>
      <w:pPr>
        <w:pStyle w:val="Normal"/>
        <w:tabs>
          <w:tab w:val="clear" w:pos="720"/>
          <w:tab w:val="left" w:pos="7938" w:leader="none"/>
          <w:tab w:val="left" w:pos="11482" w:leader="none"/>
        </w:tabs>
        <w:spacing w:lineRule="auto" w:line="360"/>
        <w:ind w:right="119" w:hanging="0"/>
        <w:rPr>
          <w:sz w:val="32"/>
        </w:rPr>
      </w:pPr>
      <w:r>
        <w:rPr>
          <w:sz w:val="32"/>
        </w:rPr>
        <w:t xml:space="preserve">    </w:t>
      </w:r>
      <w:r>
        <w:rPr>
          <w:rFonts w:cs="Arial" w:ascii="Arial" w:hAnsi="Arial"/>
          <w:sz w:val="28"/>
        </w:rPr>
        <w:t>Система использования тестов в соответствии с поставленной задачей, организацией условий, выполнением тестов испытуемыми, оценка и анализ результатов называется тестированием. Полученное в ходе измерений числовое значение —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результатом тестирования (теста).</w:t>
      </w:r>
      <w:r>
        <w:rPr>
          <w:sz w:val="32"/>
        </w:rPr>
        <w:t xml:space="preserve"> </w:t>
      </w:r>
      <w:r>
        <w:rPr>
          <w:rFonts w:cs="Arial" w:ascii="Arial" w:hAnsi="Arial"/>
          <w:sz w:val="28"/>
        </w:rPr>
        <w:t>Например, прыжок в длину с места — это тест; процедура</w:t>
      </w:r>
      <w:r>
        <w:rPr>
          <w:sz w:val="32"/>
        </w:rPr>
        <w:t xml:space="preserve"> </w:t>
      </w:r>
      <w:r>
        <w:rPr>
          <w:rFonts w:cs="Arial" w:ascii="Arial" w:hAnsi="Arial"/>
          <w:sz w:val="28"/>
        </w:rPr>
        <w:t>проведения прыжков и измерение результатов — тестирование; длина прыжка — результат  теста.</w:t>
      </w:r>
    </w:p>
    <w:p>
      <w:pPr>
        <w:pStyle w:val="Normal"/>
        <w:tabs>
          <w:tab w:val="clear" w:pos="720"/>
          <w:tab w:val="left" w:pos="7938" w:leader="none"/>
          <w:tab w:val="left" w:pos="11482" w:leader="none"/>
        </w:tabs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 основе тестов, используемых в физичес</w:t>
        <w:softHyphen/>
        <w:t>ком воспитании, лежат двигательные дейст</w:t>
        <w:softHyphen/>
        <w:t xml:space="preserve">вия (физические упражнения, двигательные гадания). Такие тесты называются </w:t>
      </w:r>
      <w:r>
        <w:rPr>
          <w:rFonts w:cs="Arial" w:ascii="Arial" w:hAnsi="Arial"/>
          <w:i/>
          <w:sz w:val="28"/>
        </w:rPr>
        <w:t>двига</w:t>
        <w:softHyphen/>
        <w:t>тельными</w:t>
      </w:r>
      <w:r>
        <w:rPr>
          <w:rFonts w:cs="Arial" w:ascii="Arial" w:hAnsi="Arial"/>
          <w:sz w:val="28"/>
        </w:rPr>
        <w:t xml:space="preserve"> или </w:t>
      </w:r>
      <w:r>
        <w:rPr>
          <w:rFonts w:cs="Arial" w:ascii="Arial" w:hAnsi="Arial"/>
          <w:i/>
          <w:sz w:val="28"/>
        </w:rPr>
        <w:t>моторными.</w:t>
      </w:r>
    </w:p>
    <w:p>
      <w:pPr>
        <w:pStyle w:val="Normal"/>
        <w:tabs>
          <w:tab w:val="clear" w:pos="720"/>
          <w:tab w:val="left" w:pos="7938" w:leader="none"/>
          <w:tab w:val="left" w:pos="11482" w:leader="none"/>
        </w:tabs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стоящее время еще не существует единой классификации двигательных тестов. Из</w:t>
        <w:softHyphen/>
        <w:t xml:space="preserve">вестна классификация тестов по их структуре и по их преимущественным показаниям.  </w:t>
      </w:r>
    </w:p>
    <w:p>
      <w:pPr>
        <w:pStyle w:val="Normal"/>
        <w:tabs>
          <w:tab w:val="clear" w:pos="720"/>
          <w:tab w:val="left" w:pos="7938" w:leader="none"/>
          <w:tab w:val="left" w:pos="11482" w:leader="none"/>
        </w:tabs>
        <w:spacing w:lineRule="auto" w:line="360"/>
        <w:ind w:right="119" w:firstLine="284"/>
        <w:rPr/>
      </w:pPr>
      <w:r>
        <w:rPr>
          <w:rFonts w:cs="Arial" w:ascii="Arial" w:hAnsi="Arial"/>
          <w:sz w:val="28"/>
        </w:rPr>
        <w:t>Различают единичный и комплексный тесты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Единичный тест служит для измерения и оценки одного признака (координационной или кондиционной способности). Поскольку, как видим, структура каждой координационной или кондиционной способности является сложной, то с помощью такого теста оценивается, как правило, только один компонент такой способности (например, способность к равновесию, быс</w:t>
        <w:softHyphen/>
        <w:t>трота простой реакции, сила мышц рук).</w:t>
      </w:r>
    </w:p>
    <w:p>
      <w:pPr>
        <w:pStyle w:val="Normal"/>
        <w:spacing w:lineRule="auto" w:line="360"/>
        <w:ind w:right="120" w:hanging="0"/>
        <w:rPr/>
      </w:pPr>
      <w:r>
        <w:rPr>
          <w:rFonts w:cs="Arial" w:ascii="Arial" w:hAnsi="Arial"/>
          <w:sz w:val="28"/>
        </w:rPr>
        <w:t xml:space="preserve">С помощью </w:t>
      </w:r>
      <w:r>
        <w:rPr>
          <w:rFonts w:cs="Arial" w:ascii="Arial" w:hAnsi="Arial"/>
          <w:i/>
          <w:sz w:val="28"/>
        </w:rPr>
        <w:t>учебного теста</w:t>
      </w:r>
      <w:r>
        <w:rPr>
          <w:rFonts w:cs="Arial" w:ascii="Arial" w:hAnsi="Arial"/>
          <w:sz w:val="28"/>
        </w:rPr>
        <w:t xml:space="preserve"> оценивается способность к двигательному обучению (по разности окончательной и начальной оценок за определенный период обучения технике движений).</w:t>
      </w:r>
    </w:p>
    <w:p>
      <w:pPr>
        <w:pStyle w:val="Normal"/>
        <w:spacing w:lineRule="auto" w:line="360"/>
        <w:ind w:right="120" w:firstLine="320"/>
        <w:rPr/>
      </w:pPr>
      <w:r>
        <w:rPr>
          <w:rFonts w:cs="Arial" w:ascii="Arial" w:hAnsi="Arial"/>
          <w:i/>
          <w:sz w:val="28"/>
        </w:rPr>
        <w:t>Тестовая серия</w:t>
      </w:r>
      <w:r>
        <w:rPr>
          <w:rFonts w:cs="Arial" w:ascii="Arial" w:hAnsi="Arial"/>
          <w:sz w:val="28"/>
        </w:rPr>
        <w:t xml:space="preserve"> дает возможность один и тот же тест использовать в течение длитель</w:t>
        <w:softHyphen/>
        <w:t>ного времени, когда измеряемая способность существенно улучшается. При этом задачи теста по своей трудности последовательно повышаются. К сожалению, эта разновид</w:t>
        <w:softHyphen/>
        <w:t>ность единичного теста пока недостаточно используется как в науке, так и на прак</w:t>
        <w:softHyphen/>
        <w:t>тике.</w:t>
      </w:r>
    </w:p>
    <w:p>
      <w:pPr>
        <w:pStyle w:val="Normal"/>
        <w:spacing w:lineRule="auto" w:line="360"/>
        <w:ind w:right="120" w:firstLine="3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помощью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комплексного теста оценива</w:t>
        <w:softHyphen/>
        <w:t>ется несколько признаков или компонентов разных или одной и той же способности, на</w:t>
        <w:softHyphen/>
        <w:t>пример, прыжок вверх с места (со взмахом рук, без взмаха рук, на заданную высоту). На основании этого теста можно получить информацию об уровне скоростно-силовых способностей (по высоте прыжка), координа</w:t>
        <w:softHyphen/>
        <w:t>ционных способностей (по точности диффе</w:t>
        <w:softHyphen/>
        <w:t xml:space="preserve">ренцирования силовых усилий, по разности высоты прыжка со взмахом и без взмаха </w:t>
      </w:r>
      <w:r>
        <w:rPr>
          <w:rFonts w:cs="Arial" w:ascii="Arial" w:hAnsi="Arial"/>
          <w:smallCaps/>
          <w:sz w:val="28"/>
        </w:rPr>
        <w:t>рук).</w:t>
      </w:r>
    </w:p>
    <w:p>
      <w:pPr>
        <w:pStyle w:val="Normal"/>
        <w:spacing w:lineRule="auto" w:line="360"/>
        <w:ind w:right="120" w:firstLine="320"/>
        <w:rPr/>
      </w:pPr>
      <w:r>
        <w:rPr>
          <w:rFonts w:cs="Arial" w:ascii="Arial" w:hAnsi="Arial"/>
          <w:i/>
          <w:sz w:val="28"/>
        </w:rPr>
        <w:t>Тестовый профиль</w:t>
      </w:r>
      <w:r>
        <w:rPr>
          <w:rFonts w:cs="Arial" w:ascii="Arial" w:hAnsi="Arial"/>
          <w:sz w:val="28"/>
        </w:rPr>
        <w:t xml:space="preserve"> состоит из нескольких отдельных тестов, на основании которых оце</w:t>
        <w:softHyphen/>
        <w:t>ниваются или несколько различных физичес</w:t>
        <w:softHyphen/>
        <w:t xml:space="preserve">ких способностей </w:t>
      </w:r>
      <w:r>
        <w:rPr>
          <w:rFonts w:cs="Arial" w:ascii="Arial" w:hAnsi="Arial"/>
          <w:i/>
          <w:sz w:val="28"/>
        </w:rPr>
        <w:t>(гетерогенный</w:t>
      </w:r>
      <w:r>
        <w:rPr>
          <w:rFonts w:cs="Arial" w:ascii="Arial" w:hAnsi="Arial"/>
          <w:sz w:val="28"/>
        </w:rPr>
        <w:t xml:space="preserve"> тестовый профиль), или несколько проявлений одной и той же физической способности </w:t>
      </w:r>
      <w:r>
        <w:rPr>
          <w:rFonts w:cs="Arial" w:ascii="Arial" w:hAnsi="Arial"/>
          <w:i/>
          <w:sz w:val="28"/>
        </w:rPr>
        <w:t xml:space="preserve">(гомогенный </w:t>
      </w:r>
      <w:r>
        <w:rPr>
          <w:rFonts w:cs="Arial" w:ascii="Arial" w:hAnsi="Arial"/>
          <w:sz w:val="28"/>
        </w:rPr>
        <w:t>тестовый профиль). Результаты теста могут быть представлены в форме профиля, что дает возможность быстро сравнивать индивидуаль-10 и групповые результаты.</w:t>
      </w:r>
    </w:p>
    <w:p>
      <w:pPr>
        <w:pStyle w:val="Normal"/>
        <w:spacing w:lineRule="auto" w:line="360"/>
        <w:ind w:right="120" w:firstLine="284"/>
        <w:rPr/>
      </w:pPr>
      <w:r>
        <w:rPr>
          <w:rFonts w:eastAsia="Arial" w:cs="Arial" w:ascii="Arial" w:hAnsi="Arial"/>
          <w:i/>
          <w:sz w:val="28"/>
        </w:rPr>
        <w:t xml:space="preserve">   </w:t>
      </w:r>
      <w:r>
        <w:rPr>
          <w:rFonts w:cs="Arial" w:ascii="Arial" w:hAnsi="Arial"/>
          <w:i/>
          <w:sz w:val="28"/>
        </w:rPr>
        <w:t>Тестовая батарея</w:t>
      </w:r>
      <w:r>
        <w:rPr>
          <w:rFonts w:cs="Arial" w:ascii="Arial" w:hAnsi="Arial"/>
          <w:sz w:val="28"/>
        </w:rPr>
        <w:t xml:space="preserve"> состоит также из не</w:t>
        <w:softHyphen/>
        <w:t>скольких отдельных тестов, результаты которых сводятся в одну окончательную оцен</w:t>
        <w:softHyphen/>
        <w:t>ку, рассматриваемую в одной из оценочных икал. Как и в тестовом профил</w:t>
      </w:r>
      <w:r>
        <w:rPr>
          <w:rFonts w:cs="Arial" w:ascii="Arial" w:hAnsi="Arial"/>
          <w:smallCaps/>
          <w:sz w:val="28"/>
        </w:rPr>
        <w:t xml:space="preserve">е, </w:t>
      </w:r>
      <w:r>
        <w:rPr>
          <w:rFonts w:cs="Arial" w:ascii="Arial" w:hAnsi="Arial"/>
          <w:sz w:val="28"/>
        </w:rPr>
        <w:t xml:space="preserve">различают </w:t>
      </w:r>
      <w:r>
        <w:rPr>
          <w:rFonts w:cs="Arial" w:ascii="Arial" w:hAnsi="Arial"/>
          <w:i/>
          <w:sz w:val="28"/>
        </w:rPr>
        <w:t>гомогенную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i/>
          <w:sz w:val="28"/>
        </w:rPr>
        <w:t xml:space="preserve">гетерогенную </w:t>
      </w:r>
      <w:r>
        <w:rPr>
          <w:rFonts w:cs="Arial" w:ascii="Arial" w:hAnsi="Arial"/>
          <w:sz w:val="28"/>
        </w:rPr>
        <w:t>батареи. Гомогенная батарея или гомогенный профиль находят применение в оценке всех компонентов комплексной способности (например, способности к реакции). При этом результаты отдельных тестов должны быть тесно взаимосвязаны (коррелировать).</w:t>
      </w:r>
    </w:p>
    <w:p>
      <w:pPr>
        <w:pStyle w:val="Normal"/>
        <w:spacing w:lineRule="auto" w:line="360"/>
        <w:ind w:right="120" w:firstLine="284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етерогенный тестовый профиль или гете</w:t>
        <w:softHyphen/>
        <w:t>рогенная батарея служат оценке комплекса совокупности различных двигательных спо</w:t>
        <w:softHyphen/>
        <w:t>собностей. Например, такие батареи тестов используются для оценки силовых, скоростных способностей и способностей к выносливости — это батареи тестов физической подготовленности.</w:t>
      </w:r>
    </w:p>
    <w:p>
      <w:pPr>
        <w:sectPr>
          <w:footerReference w:type="default" r:id="rId4"/>
          <w:type w:val="nextPage"/>
          <w:pgSz w:w="11906" w:h="16820"/>
          <w:pgMar w:left="1418" w:right="8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120" w:hanging="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В тестах многоразовых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задач испытуемые последовательно выполняют двигательные задания и за каждое решение двигательной задачи получают отдельные оценки. Эти оцен</w:t>
      </w:r>
      <w:r>
        <w:rPr>
          <w:rFonts w:cs="Arial" w:ascii="Arial" w:hAnsi="Arial"/>
          <w:smallCaps/>
          <w:sz w:val="28"/>
        </w:rPr>
        <w:t xml:space="preserve">ки </w:t>
      </w:r>
      <w:r>
        <w:rPr>
          <w:rFonts w:cs="Arial" w:ascii="Arial" w:hAnsi="Arial"/>
          <w:sz w:val="28"/>
        </w:rPr>
        <w:t>могут состоять в тесной связи друг с другом. Посредством соответствующих статистических расчетов можно получить дополнительную информацию об оцениваемых способностях. Примером могут служить последовательно решаемые задания прыжкового теста.</w:t>
      </w:r>
    </w:p>
    <w:p>
      <w:pPr>
        <w:pStyle w:val="Heading3"/>
        <w:ind w:right="119" w:firstLine="284"/>
        <w:rPr/>
      </w:pPr>
      <w:r>
        <w:rPr/>
        <w:t>ТЕСТЫ ДЛЯ ИЗМЕРЕНИЯ ВЫНОСЛИВОСТИ</w:t>
      </w:r>
    </w:p>
    <w:p>
      <w:pPr>
        <w:pStyle w:val="Normal"/>
        <w:spacing w:lineRule="auto" w:line="360" w:before="20" w:after="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омощи тестов на выносливость определяется прежде всего функциональное состояние сердечно-сосудистой и дыхательной систем. Использование этих тестов позволяет дать количественную оценку способности этих систем выдерживать определенную физическую  нагрузку нормально функционировать в экстремальных условиях. При тестировании выносливости используются показатели частоты сердечных сокращений (измеряется пальпаторно) и кровяного давления (измеряется сфигмоманометром). Предполагается, что величина и характер изменений указанных переменных свидетельствует о состоянии сердечно-сосудистой и дыхательной систем, а это, в свою очередь, служит хорошим индикатором общей (аэробной) выносливости организма.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ою для оценки уровня выносливости применяются следующие тесты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b/>
          <w:sz w:val="28"/>
        </w:rPr>
        <w:t>1.   Бег или ходьба</w:t>
      </w:r>
      <w:r>
        <w:rPr>
          <w:rFonts w:cs="Arial" w:ascii="Arial" w:hAnsi="Arial"/>
          <w:sz w:val="28"/>
        </w:rPr>
        <w:t xml:space="preserve"> на 600, 800, 1000 м (дети 7 — 10 лет), 2000 м (11 — 14 лет), 3000 м (15 — 18 лет) и более метров (5000 — 42195 м) в зависимости от возраста, пола, индивидуаль</w:t>
        <w:softHyphen/>
        <w:t>ных особенностей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 xml:space="preserve">Оборудование: </w:t>
      </w:r>
      <w:r>
        <w:rPr>
          <w:rFonts w:cs="Arial" w:ascii="Arial" w:hAnsi="Arial"/>
          <w:sz w:val="28"/>
        </w:rPr>
        <w:t>Секундомер, свисток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>Результат:</w:t>
      </w:r>
      <w:r>
        <w:rPr>
          <w:rFonts w:cs="Arial" w:ascii="Arial" w:hAnsi="Arial"/>
          <w:sz w:val="28"/>
        </w:rPr>
        <w:t xml:space="preserve"> Время бега (абсолютный по</w:t>
        <w:softHyphen/>
        <w:t>казатель выносливости)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b/>
          <w:sz w:val="28"/>
        </w:rPr>
        <w:t>2. Удержание в висе на согнутых руках</w:t>
      </w:r>
      <w:r>
        <w:rPr>
          <w:rFonts w:cs="Arial" w:ascii="Arial" w:hAnsi="Arial"/>
          <w:sz w:val="28"/>
        </w:rPr>
        <w:t>. Тест для оценки показателя силовой выносливости рук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>Оборудование:</w:t>
      </w:r>
      <w:r>
        <w:rPr>
          <w:rFonts w:cs="Arial" w:ascii="Arial" w:hAnsi="Arial"/>
          <w:sz w:val="28"/>
        </w:rPr>
        <w:t xml:space="preserve"> перекладина, секундомер, свисток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>Процедура тес</w:t>
        <w:softHyphen/>
        <w:t>тирования.</w:t>
      </w:r>
      <w:r>
        <w:rPr>
          <w:rFonts w:cs="Arial" w:ascii="Arial" w:hAnsi="Arial"/>
          <w:sz w:val="28"/>
        </w:rPr>
        <w:t xml:space="preserve"> Испы</w:t>
        <w:softHyphen/>
        <w:t>туемый с помощью партнера или стула принимает исход</w:t>
        <w:softHyphen/>
        <w:t>ное положение — вис на согнутых ру</w:t>
        <w:softHyphen/>
        <w:t>ках (хват сверху), подбородок располо</w:t>
        <w:softHyphen/>
        <w:t>жен над переклади</w:t>
        <w:softHyphen/>
        <w:t>ной. По сигналу учителя он стре</w:t>
        <w:softHyphen/>
        <w:t>мится удержать это положение    как можно дольше. Пос</w:t>
        <w:softHyphen/>
        <w:t>ле того, как подбо</w:t>
        <w:softHyphen/>
        <w:t xml:space="preserve">родок испытуемого опустится ниже жерди, секундомер останавливается. 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>Результат.</w:t>
      </w:r>
      <w:r>
        <w:rPr>
          <w:rFonts w:cs="Arial" w:ascii="Arial" w:hAnsi="Arial"/>
          <w:sz w:val="28"/>
        </w:rPr>
        <w:t xml:space="preserve"> Время удержания.</w:t>
      </w:r>
    </w:p>
    <w:p>
      <w:pPr>
        <w:pStyle w:val="FR3"/>
        <w:spacing w:lineRule="auto" w:line="360"/>
        <w:ind w:right="119" w:firstLine="284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3"/>
        <w:ind w:right="119" w:firstLine="284"/>
        <w:rPr/>
      </w:pPr>
      <w:r>
        <w:rPr/>
        <w:t>ТЕСТЫ ДЛЯ ИЗМЕРЕНИЯ СИЛОВЫХ СПОСОБНОСТЕЙ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известно, различают два типа силы: статическую (изометрическую) и динамичес</w:t>
        <w:softHyphen/>
        <w:t>кую (изотоническую). Для измерения уровня развития статической силы различных мы</w:t>
        <w:softHyphen/>
        <w:t xml:space="preserve">шечных групп используются динамометры. 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Тесты, измеряющие силу кистей, сгиба</w:t>
        <w:softHyphen/>
        <w:t>телей предплечья, сгибателей туловища, раз</w:t>
        <w:softHyphen/>
        <w:t xml:space="preserve">гибателей туловища, разгибателей бедра и голени. 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редних школах разных стран для оцен</w:t>
        <w:softHyphen/>
        <w:t>ки уровня развития силы наиболее часто ис</w:t>
        <w:softHyphen/>
        <w:t>пользуются приведенные ниже тесты. Их вы</w:t>
        <w:softHyphen/>
        <w:t>полнение не требует какого-либо специально</w:t>
        <w:softHyphen/>
        <w:t>го дорогостоящего инвентаря и оборудования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b/>
          <w:sz w:val="28"/>
        </w:rPr>
        <w:t xml:space="preserve">2.   Подтягивания. </w:t>
      </w:r>
      <w:r>
        <w:rPr>
          <w:rFonts w:cs="Arial" w:ascii="Arial" w:hAnsi="Arial"/>
          <w:sz w:val="28"/>
        </w:rPr>
        <w:t xml:space="preserve"> Используются для оцен</w:t>
        <w:softHyphen/>
        <w:t>ки уровня развития силы и выносливости мышц-сгибателей локтя, кисти, пальцев, раз</w:t>
        <w:softHyphen/>
        <w:t>гибателей плеча, депрессоров плечевого поя</w:t>
        <w:softHyphen/>
        <w:t>са. Показатель силы — количество подтягива</w:t>
        <w:softHyphen/>
        <w:t xml:space="preserve">ний. 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ощенный вариант подтягиваний ис</w:t>
        <w:softHyphen/>
        <w:t>пользуется при тестировании учащихся с низ</w:t>
        <w:softHyphen/>
        <w:t>ким уровнем подготовки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 xml:space="preserve">Оборудование. </w:t>
      </w:r>
      <w:r>
        <w:rPr>
          <w:rFonts w:cs="Arial" w:ascii="Arial" w:hAnsi="Arial"/>
          <w:sz w:val="28"/>
        </w:rPr>
        <w:t>Перекладина, свисток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>Процедура тестирования.</w:t>
      </w:r>
      <w:r>
        <w:rPr>
          <w:rFonts w:cs="Arial" w:ascii="Arial" w:hAnsi="Arial"/>
          <w:sz w:val="28"/>
        </w:rPr>
        <w:t xml:space="preserve"> Перекладина ус</w:t>
        <w:softHyphen/>
        <w:t>танавливается на уровне груди испытуемого, он берется за нее хватом сверху (ладони от себя) и опускается под перекладину до тех пор, пока угол между вытянутыми руками и туловищем не составит 90°. После этого, со</w:t>
        <w:softHyphen/>
        <w:t>храняя прямое положение туловища, учащий</w:t>
        <w:softHyphen/>
        <w:t>ся выполняет подтягивание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 xml:space="preserve">Результат. </w:t>
      </w:r>
      <w:r>
        <w:rPr>
          <w:rFonts w:cs="Arial" w:ascii="Arial" w:hAnsi="Arial"/>
          <w:sz w:val="28"/>
        </w:rPr>
        <w:t>Количество отжиманий.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right="119" w:firstLine="284"/>
        <w:rPr/>
      </w:pPr>
      <w:r>
        <w:rPr/>
        <w:t>ТЕСТЫ ДЛЯ ИЗМЕРЕНИЯ  СКОРОСТНЫХ СПОСОБНОСТЕЙ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и тесты делятся на четыре основные группы: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ценки быстроты простой и сложной реакции;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ценки скорости одиночных движений;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ценки максимальной частоты движе</w:t>
        <w:softHyphen/>
        <w:t>ний в разных суставах;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ценки скорости, проявляемой в целос</w:t>
        <w:softHyphen/>
        <w:t xml:space="preserve">тных двигательных действиях, чаще всего в беге на короткие дистанции. 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b/>
          <w:sz w:val="28"/>
        </w:rPr>
        <w:t>1. Время реакции</w:t>
      </w:r>
      <w:r>
        <w:rPr>
          <w:rFonts w:cs="Arial" w:ascii="Arial" w:hAnsi="Arial"/>
          <w:sz w:val="28"/>
        </w:rPr>
        <w:t xml:space="preserve"> на свет, звук, прикосно</w:t>
        <w:softHyphen/>
        <w:t>вение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sz w:val="28"/>
        </w:rPr>
        <w:t xml:space="preserve"> определяется с помощью различных реакциомеров, измеряющих время реакции с точностью до 0,01 или 0,001 с. Для оценки времени простой реакции используется не менее 10 попыток, определяется среднее вре</w:t>
        <w:softHyphen/>
        <w:t>мя реагирования из 10.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арианты применяется ловля различ</w:t>
        <w:softHyphen/>
        <w:t>ных гимнастических палок. Испытуемый до</w:t>
        <w:softHyphen/>
        <w:t>лжен поймать падающую палку за наиболее короткое время (определяется по наименьше</w:t>
        <w:softHyphen/>
        <w:t>му расстоянию)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b/>
          <w:i/>
          <w:sz w:val="28"/>
        </w:rPr>
        <w:t>2.</w:t>
      </w:r>
      <w:r>
        <w:rPr>
          <w:rFonts w:cs="Arial" w:ascii="Arial" w:hAnsi="Arial"/>
          <w:b/>
          <w:sz w:val="28"/>
        </w:rPr>
        <w:t xml:space="preserve"> Время удара</w:t>
      </w:r>
      <w:r>
        <w:rPr>
          <w:rFonts w:cs="Arial" w:ascii="Arial" w:hAnsi="Arial"/>
          <w:sz w:val="28"/>
        </w:rPr>
        <w:t>, передачи, одного шага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b/>
          <w:sz w:val="28"/>
        </w:rPr>
        <w:t>3. Частота движений рук и ног</w:t>
      </w:r>
      <w:r>
        <w:rPr>
          <w:rFonts w:cs="Arial" w:ascii="Arial" w:hAnsi="Arial"/>
          <w:sz w:val="28"/>
        </w:rPr>
        <w:t xml:space="preserve"> оценивает</w:t>
        <w:softHyphen/>
        <w:t>ся с помощью простейших приборов (теппинг-тестов)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>Результат —</w:t>
      </w:r>
      <w:r>
        <w:rPr>
          <w:rFonts w:cs="Arial" w:ascii="Arial" w:hAnsi="Arial"/>
          <w:sz w:val="28"/>
        </w:rPr>
        <w:t xml:space="preserve"> число движений руками (по</w:t>
        <w:softHyphen/>
        <w:t>очередно или одной) или ногами (поочередно или одной) за 5 — 20 с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b/>
          <w:sz w:val="28"/>
        </w:rPr>
        <w:t>4. Бег на 30, 50, 60,100 м</w:t>
      </w:r>
      <w:r>
        <w:rPr>
          <w:rFonts w:cs="Arial" w:ascii="Arial" w:hAnsi="Arial"/>
          <w:sz w:val="28"/>
        </w:rPr>
        <w:t xml:space="preserve"> на скорость пре</w:t>
        <w:softHyphen/>
        <w:t>одоления дистанции (с низкого и высокого старта). Проводится по правилам легкой атлетики. Бег на 60 и 100 м рекомендует</w:t>
        <w:softHyphen/>
        <w:t xml:space="preserve">ся учащимся с 11 лет. </w:t>
      </w:r>
    </w:p>
    <w:p>
      <w:pPr>
        <w:pStyle w:val="Normal"/>
        <w:spacing w:lineRule="auto" w:line="360" w:before="40" w:after="0"/>
        <w:ind w:right="119" w:firstLine="284"/>
        <w:rPr/>
      </w:pPr>
      <w:r>
        <w:rPr>
          <w:rFonts w:cs="Arial" w:ascii="Arial" w:hAnsi="Arial"/>
          <w:i/>
          <w:sz w:val="28"/>
        </w:rPr>
        <w:t xml:space="preserve">Оборудование: </w:t>
      </w:r>
      <w:r>
        <w:rPr>
          <w:rFonts w:cs="Arial" w:ascii="Arial" w:hAnsi="Arial"/>
          <w:sz w:val="28"/>
        </w:rPr>
        <w:t>Секундомер, свисток.</w:t>
      </w:r>
    </w:p>
    <w:p>
      <w:pPr>
        <w:pStyle w:val="Normal"/>
        <w:spacing w:lineRule="auto" w:line="360" w:before="40" w:after="0"/>
        <w:ind w:right="119" w:firstLine="284"/>
        <w:rPr/>
      </w:pPr>
      <w:r>
        <w:rPr>
          <w:rFonts w:cs="Arial" w:ascii="Arial" w:hAnsi="Arial"/>
          <w:i/>
          <w:sz w:val="28"/>
        </w:rPr>
        <w:t>Результат:</w:t>
      </w:r>
      <w:r>
        <w:rPr>
          <w:rFonts w:cs="Arial" w:ascii="Arial" w:hAnsi="Arial"/>
          <w:sz w:val="28"/>
        </w:rPr>
        <w:t xml:space="preserve"> Время бега.</w:t>
      </w:r>
    </w:p>
    <w:p>
      <w:pPr>
        <w:pStyle w:val="Normal"/>
        <w:spacing w:lineRule="auto" w:line="360" w:before="180" w:after="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180" w:after="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180" w:after="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before="180" w:after="0"/>
        <w:ind w:right="119" w:firstLine="284"/>
        <w:rPr/>
      </w:pPr>
      <w:r>
        <w:rPr/>
        <w:t>ТЕСТЫ ДЛЯ ИЗМЕРЕНИЯ ГИБКОСТИ</w:t>
      </w:r>
    </w:p>
    <w:p>
      <w:pPr>
        <w:pStyle w:val="Normal"/>
        <w:spacing w:lineRule="auto" w:line="360" w:before="180" w:after="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мерения гибкости в школах разных стран используются, как правило, схожие тесты. Для выполнения отдельных контроль</w:t>
        <w:softHyphen/>
        <w:t>ных испытаний «на гибкость» требуется оп</w:t>
        <w:softHyphen/>
        <w:t xml:space="preserve">ределенный инвентарь (угломеры, линейки). Проведение тестирования не представляет для преподавателя особой трудности. </w:t>
      </w:r>
    </w:p>
    <w:p>
      <w:pPr>
        <w:pStyle w:val="Normal"/>
        <w:spacing w:lineRule="auto" w:line="360" w:before="180" w:after="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. Наклоны туловища вперед в положении седа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 xml:space="preserve">Оборудование: </w:t>
      </w:r>
      <w:r>
        <w:rPr>
          <w:rFonts w:cs="Arial" w:ascii="Arial" w:hAnsi="Arial"/>
          <w:sz w:val="28"/>
        </w:rPr>
        <w:t>скамья, сантиметр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 xml:space="preserve">Процедура тестирования. </w:t>
      </w:r>
      <w:r>
        <w:rPr>
          <w:rFonts w:cs="Arial" w:ascii="Arial" w:hAnsi="Arial"/>
          <w:sz w:val="28"/>
        </w:rPr>
        <w:t>Испытуемый садится на пол, упирается ногами в линейку  (перпендикуляр), наклоняет туловище вперед - вниз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>Результат:</w:t>
      </w:r>
      <w:r>
        <w:rPr>
          <w:rFonts w:cs="Arial" w:ascii="Arial" w:hAnsi="Arial"/>
          <w:sz w:val="28"/>
        </w:rPr>
        <w:t xml:space="preserve"> Количество сантиметров.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119"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СТЫ, МЕТОДЫ И КРИТЕРИИ ОЦЕНКИ КООРДИНАЦИОННЫХ СПОСОБНОСТЕЙ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сновными методами оценки КС являются:</w:t>
      </w:r>
    </w:p>
    <w:p>
      <w:pPr>
        <w:pStyle w:val="Normal"/>
        <w:spacing w:lineRule="auto" w:line="360"/>
        <w:ind w:right="11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 наблюдений, метод экспертных оценок, аппаратурные методы и метод тестов.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 наблюдения — один из наиболее древних. Он многое может сказать, прежде всего, опытному и грамотному педагогу о сте</w:t>
        <w:softHyphen/>
        <w:t>пени развития КС воспитанников. Системати</w:t>
        <w:softHyphen/>
        <w:t>чески проводя урочные и внеурочные заня</w:t>
        <w:softHyphen/>
        <w:t>тия, учитель (тренер) имеет возможность не</w:t>
        <w:softHyphen/>
        <w:t>однократно наблюдать, насколько успешно (легко и быстро) обучаются школьники раз</w:t>
        <w:softHyphen/>
        <w:t>личным двигательным действиям (гимнасти</w:t>
        <w:softHyphen/>
        <w:t>ческим, спортивно-игровым); как точно и быстро координируют они свои движения, участвуя в эстафетах и подвижных играх;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колько своевременно и находчиво пере</w:t>
        <w:softHyphen/>
        <w:t>страивают они двигательные действия в ситу</w:t>
        <w:softHyphen/>
        <w:t>ациях внезапного изменения обстановки, т.е. в условиях, предъявляющих высокие требова</w:t>
        <w:softHyphen/>
        <w:t>ния к КС человека.</w:t>
      </w:r>
    </w:p>
    <w:p>
      <w:pPr>
        <w:pStyle w:val="Normal"/>
        <w:spacing w:lineRule="auto" w:line="360"/>
        <w:ind w:right="11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чество наблюдений можно повысить, если опираться при этом на разработанные нами критерии оценки КС: правильность, быстроту, рациональность и находчивость, которые имеют качественные и количествен</w:t>
        <w:softHyphen/>
        <w:t xml:space="preserve">ные характеристики. 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sz w:val="28"/>
        </w:rPr>
        <w:t>Однако данные качественные и количес</w:t>
        <w:softHyphen/>
        <w:t>твенные критерии, определяющие КС изоли</w:t>
        <w:softHyphen/>
        <w:t xml:space="preserve">рованно друг от друга, встречаются крайне редко. Более распространенными являются так называемые </w:t>
      </w:r>
      <w:r>
        <w:rPr>
          <w:rFonts w:cs="Arial" w:ascii="Arial" w:hAnsi="Arial"/>
          <w:i/>
          <w:sz w:val="28"/>
        </w:rPr>
        <w:t>комплексные критерии.</w:t>
      </w:r>
      <w:r>
        <w:rPr>
          <w:rFonts w:cs="Arial" w:ascii="Arial" w:hAnsi="Arial"/>
          <w:sz w:val="28"/>
        </w:rPr>
        <w:t xml:space="preserve"> В этом случае школьник координирует свою двигательную деятельность одновременно по двум или нескольким критериям: по скорости и экономичности (ходьба на лыжах по пересе</w:t>
        <w:softHyphen/>
        <w:t>ченной местности); по точности, быстроте и находчивости (в процессе спортивных игр  комплек</w:t>
        <w:softHyphen/>
        <w:t>сных критериев оценки КС выступают пока</w:t>
        <w:softHyphen/>
        <w:t>затели эффективности (результативности) вы</w:t>
        <w:softHyphen/>
        <w:t>полнения  целостных  целенаправленных двигательных действий или совокупности этих действий, в процессе осуществления ко</w:t>
        <w:softHyphen/>
        <w:t>торых человек проявляет КС.</w:t>
      </w:r>
    </w:p>
    <w:p>
      <w:pPr>
        <w:pStyle w:val="Normal"/>
        <w:spacing w:lineRule="auto" w:line="360"/>
        <w:ind w:right="119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имер, КС оценивают по результату челночного бега 3х10 или 15 м; по времени ведения мяча (руками, ногами) в беге с изме</w:t>
        <w:softHyphen/>
        <w:t>нением направления движения; по эффектив</w:t>
        <w:softHyphen/>
        <w:t>ности выполнения атакующих и защитных двигательных действий в единоборствах и спортивных играх; по показателям быстроты перестройки двигательных действий в услови</w:t>
        <w:softHyphen/>
        <w:t>ях внезапного изменения обстановки.</w:t>
      </w:r>
    </w:p>
    <w:p>
      <w:pPr>
        <w:pStyle w:val="Normal"/>
        <w:spacing w:lineRule="auto" w:line="360"/>
        <w:ind w:right="119" w:firstLine="280"/>
        <w:rPr/>
      </w:pPr>
      <w:r>
        <w:rPr>
          <w:rFonts w:cs="Arial" w:ascii="Arial" w:hAnsi="Arial"/>
          <w:sz w:val="28"/>
        </w:rPr>
        <w:t xml:space="preserve">Проведенный анализ показывает, что все критерии оценки КС не являются простыми и однозначными. Напротив, каждый из них сложен и многозначен. Например, следует различать </w:t>
      </w:r>
      <w:r>
        <w:rPr>
          <w:rFonts w:cs="Arial" w:ascii="Arial" w:hAnsi="Arial"/>
          <w:i/>
          <w:sz w:val="28"/>
        </w:rPr>
        <w:t>точность</w:t>
      </w:r>
      <w:r>
        <w:rPr>
          <w:rFonts w:cs="Arial" w:ascii="Arial" w:hAnsi="Arial"/>
          <w:sz w:val="28"/>
        </w:rPr>
        <w:t xml:space="preserve"> воспроизведения, диффе</w:t>
        <w:softHyphen/>
        <w:t>ренцирования, оценки и отмеривания про</w:t>
        <w:softHyphen/>
        <w:t>странственных, временных и силовых пара</w:t>
        <w:softHyphen/>
        <w:t>метров движений, точность реакции на дви</w:t>
        <w:softHyphen/>
        <w:t>жущийся объект, целевую точность или мет</w:t>
        <w:softHyphen/>
        <w:t>кость. Названные показатели являются са</w:t>
        <w:softHyphen/>
        <w:t>мостоятельно существующими проявлениями точности, которые с разных сторон характе</w:t>
        <w:softHyphen/>
        <w:t>ризуют КС человека.</w:t>
      </w:r>
    </w:p>
    <w:p>
      <w:pPr>
        <w:pStyle w:val="Normal"/>
        <w:spacing w:lineRule="auto" w:line="360"/>
        <w:ind w:right="119" w:firstLine="280"/>
        <w:rPr/>
      </w:pPr>
      <w:r>
        <w:rPr>
          <w:rFonts w:cs="Arial" w:ascii="Arial" w:hAnsi="Arial"/>
          <w:i/>
          <w:sz w:val="28"/>
        </w:rPr>
        <w:t>Быстрота</w:t>
      </w:r>
      <w:r>
        <w:rPr>
          <w:rFonts w:cs="Arial" w:ascii="Arial" w:hAnsi="Arial"/>
          <w:sz w:val="28"/>
        </w:rPr>
        <w:t xml:space="preserve"> как критерий оценки КС высту</w:t>
        <w:softHyphen/>
        <w:t>пает в виде скорости выполнения сложных в координационном отношении двигательных действий; быстроты перестройки их в услови</w:t>
        <w:softHyphen/>
        <w:t>ях дефицита времени; скорости овладения но</w:t>
        <w:softHyphen/>
        <w:t>выми двигательными действиями; времени(быстроты) достижения заданного уровня точ</w:t>
        <w:softHyphen/>
        <w:t>ности или экономичности; быстроты реагиро</w:t>
        <w:softHyphen/>
        <w:t>вания в сложных условиях. То же можно ска</w:t>
        <w:softHyphen/>
        <w:t>зать и про остальные критерии. Следует иметь в виду также, что одни из них характе</w:t>
        <w:softHyphen/>
        <w:t>ризуют явные (абсолютные), а другие — латентные, или скрытые (относительные) по</w:t>
        <w:softHyphen/>
        <w:t>казатели КС. В явных показателях не учиты</w:t>
        <w:softHyphen/>
        <w:t>ваются максимальные скоростные, скоростно-силовые возможности индивида, в латент</w:t>
        <w:softHyphen/>
        <w:t>ных — учитываются.</w:t>
      </w:r>
    </w:p>
    <w:p>
      <w:pPr>
        <w:pStyle w:val="FR2"/>
        <w:spacing w:lineRule="auto" w:line="360" w:before="240" w:after="0"/>
        <w:ind w:right="11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имер, время челночного бега 3х10 м — это абсолютный показатель КС применительно к циклическим локомоциям (бегу), а разность во времени бега 3х10 м и 30 м по прямой — это латентный показатель КС, учитывающий ско</w:t>
        <w:softHyphen/>
        <w:t>ростные возможности конкретного учащегося. Поскольку весьма разнообразны различные виды специальных и специфических КС, пос</w:t>
        <w:softHyphen/>
        <w:t xml:space="preserve">тольку много может </w:t>
      </w:r>
    </w:p>
    <w:p>
      <w:pPr>
        <w:pStyle w:val="Normal"/>
        <w:spacing w:lineRule="auto" w:line="360"/>
        <w:ind w:right="1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ть предложено явных и латентных показателей, определяющих эти способности. Это надо учитывать как при раз</w:t>
        <w:softHyphen/>
        <w:t>работке соответствующих методов для оценки КС, так и при анализе показателей КС, полу</w:t>
        <w:softHyphen/>
        <w:t>ченных в результате тестирования.</w:t>
      </w:r>
    </w:p>
    <w:p>
      <w:pPr>
        <w:pStyle w:val="FR2"/>
        <w:spacing w:lineRule="auto" w:line="360" w:before="240" w:after="0"/>
        <w:ind w:right="120" w:hanging="0"/>
        <w:rPr/>
      </w:pPr>
      <w:r>
        <w:rPr>
          <w:rFonts w:cs="Arial" w:ascii="Arial" w:hAnsi="Arial"/>
          <w:sz w:val="28"/>
        </w:rPr>
        <w:t>Однако, если даже педагог будет вести на</w:t>
        <w:softHyphen/>
        <w:t>блюдение по разработанной программе, ориен</w:t>
        <w:softHyphen/>
        <w:t>тируясь на данные нами критерии оценки КС, тем не менее таким путем он может полу</w:t>
        <w:softHyphen/>
        <w:t>чить только приблизительные, относительные характеристики развития КС, которые имеют преимущественно альтернативное распределе</w:t>
        <w:softHyphen/>
        <w:t>ние (у данного школьника КС либо есть, либо нет). Главный недостаток метода наблюдения состоит в том, что он не позволяет выявить точные, количественные оценки координаци</w:t>
        <w:softHyphen/>
        <w:t>онного развития и в связи с этим не дает воз</w:t>
        <w:softHyphen/>
        <w:t>можности разработать сопоставительные нор</w:t>
        <w:softHyphen/>
        <w:t>мы уровней развития различных КС детей с учетом возрастных, половых и индивидуаль</w:t>
        <w:softHyphen/>
        <w:t>ных различий. Представление о развитии КС можно полу</w:t>
        <w:softHyphen/>
        <w:t>чить также методом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экспертных оценок</w:t>
      </w:r>
      <w:r>
        <w:rPr>
          <w:rFonts w:cs="Arial" w:ascii="Arial" w:hAnsi="Arial"/>
          <w:b/>
          <w:sz w:val="28"/>
        </w:rPr>
        <w:t>,</w:t>
      </w:r>
      <w:r>
        <w:rPr>
          <w:rFonts w:cs="Arial" w:ascii="Arial" w:hAnsi="Arial"/>
          <w:sz w:val="28"/>
        </w:rPr>
        <w:t xml:space="preserve"> т.е. мнений опытных, сведущих специалистов, приглашенных для решения вопроса, кото</w:t>
        <w:softHyphen/>
        <w:t>рый в силу своей сложности требует специ</w:t>
        <w:softHyphen/>
        <w:t>альных знаний. Способы проведения экспертизы многооб</w:t>
        <w:softHyphen/>
        <w:t>разны. Для условий школы наиболее подхо</w:t>
        <w:softHyphen/>
        <w:t xml:space="preserve">дящим является метод </w:t>
      </w:r>
      <w:r>
        <w:rPr>
          <w:rFonts w:cs="Arial" w:ascii="Arial" w:hAnsi="Arial"/>
          <w:i/>
          <w:sz w:val="28"/>
        </w:rPr>
        <w:t>предпочтения (ран</w:t>
        <w:softHyphen/>
        <w:t>жирования)</w:t>
      </w:r>
      <w:r>
        <w:rPr>
          <w:rFonts w:cs="Arial" w:ascii="Arial" w:hAnsi="Arial"/>
          <w:sz w:val="28"/>
        </w:rPr>
        <w:t xml:space="preserve"> в соответствии с которым эк</w:t>
        <w:softHyphen/>
        <w:t>сперты расставляют оцениваемых детей по рангам в порядке ухудшения или улучшения их КС. Место, занятое учащимся, определяет</w:t>
        <w:softHyphen/>
        <w:t>ся числом набранных баллов. Чем меньше (больше) сумма баллов, тем выше (ниже) за</w:t>
        <w:softHyphen/>
        <w:t>нятое место и относительный уровень КС школьника в данной группе (классе). Однако, во-первых, для проведения экспертизы не всегда можно найти одного или нескольких лиц (экспертов), имеющих высокую квалифи</w:t>
        <w:softHyphen/>
        <w:t>кацию и опыт. Во-вторых, метод экспертных оценок страдает тем же основным недостат</w:t>
        <w:softHyphen/>
        <w:t>ком, что и метод наблюдения: с его помощью можно получить лишь субъективную характе</w:t>
        <w:softHyphen/>
        <w:t>ристику о степени развития КС, которая дале</w:t>
        <w:softHyphen/>
        <w:t>ко не всегда совпадает с объективной, дей</w:t>
        <w:softHyphen/>
        <w:t>ствительной оценкой. Использование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аппаратурных, или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инстру</w:t>
        <w:softHyphen/>
        <w:t>ментальных, методов позволяет получить точные качественные оценки уровня развития КС и их отдельных компонентов (признаков). Это преимущественно методы таких наук, как биомеханика, физиология, психология физи</w:t>
        <w:softHyphen/>
        <w:t>ческого воспитания и спорта и методы их ос</w:t>
        <w:softHyphen/>
        <w:t>новных ветвей: психофизиологии и психобиомеханики. В связи с вышесказанным, основным ме</w:t>
        <w:softHyphen/>
        <w:t>тодом диагностики КС является применение специально отобранных двигательных тестов. Разработка тестов для измерения КС включа</w:t>
        <w:softHyphen/>
        <w:t>ет в себя следующие этапы: 1) отбор тестов, пригодных для оценки явных и скрытых пока</w:t>
        <w:softHyphen/>
        <w:t>зателей КС школьников всех возрастно-половых периодов; 2) разработка методики тестирова</w:t>
        <w:softHyphen/>
        <w:t>ния; 3) проведение тестирования разных КС на большом количестве детей 7 — 17 лет; 4) математико-статистический анализ результатов тес</w:t>
        <w:softHyphen/>
        <w:t>тирования и установление наиболее надежных и информативных показателей оценки КС;5) рекомендация отобранных тестов для приме</w:t>
        <w:softHyphen/>
        <w:t>нения в реальных условиях школы;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6) разработ</w:t>
        <w:softHyphen/>
        <w:t>ка нормативов по каждому из тестов.</w:t>
      </w:r>
    </w:p>
    <w:p>
      <w:pPr>
        <w:pStyle w:val="FR2"/>
        <w:spacing w:lineRule="auto" w:line="360" w:before="240" w:after="0"/>
        <w:ind w:right="120" w:firstLine="284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Перед проведением тестов учителю следует позаботиться об обеспечении необходимого уровня мотивации и концентрации внимания испытуемых на предстоящей деятельности, чтобы они могли показать свои оптимальные результаты. Учащихся информируют о целях проведения контрольных испытаний, им под</w:t>
        <w:softHyphen/>
        <w:t>робно объясняют и демонстрируют правиль</w:t>
        <w:softHyphen/>
        <w:t>ное выполнение тестов. На результаты контрольных испытаний, определяющих КС, сильное влияние оказыва</w:t>
        <w:softHyphen/>
        <w:t>ют внешние условия и помехи. В связи с этим для повышения надежности оценки необходи</w:t>
        <w:softHyphen/>
        <w:t>мо давать несколько зачетных попыток (2 — 5), а для метаний на точность — 8 — 10. Пос</w:t>
        <w:softHyphen/>
        <w:t>ле каждой попытки должна следовать точная информация о достигнутом результате, кото</w:t>
        <w:softHyphen/>
        <w:t>рая способствует поддержанию мотивации учащегося и коррекции его двигательных действий. Испытуемым необходимо также предоставлять одну или несколько пробных попыток для того, чтобы облегчить разучива</w:t>
        <w:softHyphen/>
        <w:t>ние или привыкание к опыту. Контрольные испытания следует проводить в начале основной части занятия после корот</w:t>
        <w:softHyphen/>
        <w:t>кой разминки. Им не должна предшествовать большая физическая нагрузка, так как в этом случае сложно управлять движениями, требу</w:t>
        <w:softHyphen/>
        <w:t>ющими точности, экономичности, скорости, стабильности или их сочетаний. Контрольные испытания рекомендуется проводить один раз в первой половине учебно</w:t>
        <w:softHyphen/>
        <w:t>го года (с 10 по 25 сентября) для определения исходного уровня КС и один раз во второй половине (с 10 по 25 мая) для выявления их изменения в течение года. Отдельные тесты можно использовать также до начала и после прохождения конкретного учебного материа</w:t>
        <w:softHyphen/>
        <w:t>ла, чтобы установить эффект его воздействия на показатели координационной подготовлен</w:t>
        <w:softHyphen/>
        <w:t>ности учащихся. В процессе занятий двигательные задания, лежащие в основе тестов, можно применять в измененной, вариативной форме. Сами тесты не рекомендуется использовать как специаль</w:t>
        <w:softHyphen/>
        <w:t>ные упражнения или как средства трениро</w:t>
        <w:softHyphen/>
        <w:t>вок. В противном случае может возникнуть опасность, что контрольные испытания пре</w:t>
        <w:softHyphen/>
        <w:t>вратятся в прочный двигательный навык. Контрольные испытания наиболее целесооб</w:t>
        <w:softHyphen/>
        <w:t>разно проводить в соревновательной форме (в парах или последовательно друг за другом). Приведенные в главе 4.4 тесты КС доста</w:t>
        <w:softHyphen/>
        <w:t>точно сложны в координационном отношении. Координационная сложность является одним из критериев отбора. Тесты рекомендуются для детей и подростков в возрасте от 6 до 17 лет. Отдельные из них можно использовать с 5 лет. Нет противопоказаний для проведения этих тестов и после 17 лет. Во всех контроль</w:t>
        <w:softHyphen/>
        <w:t>ных испытаниях использована метрическая система мер, чтобы по возможности макси</w:t>
        <w:softHyphen/>
        <w:t>мально избежать субъективизма при оценке КС. Рекомендуемую для массовых измерений батарею тестов «на КС» желательно проводить два дня: тесты, приведенные под номерами 1, 2, 5 — в первый день; тесты 3,4 — во второй. Эти тесты целесообразно проводить в сочета</w:t>
        <w:softHyphen/>
        <w:t>нии с другими контрольными испытаниями, рекомендованными ранее для оценки конди</w:t>
        <w:softHyphen/>
        <w:t xml:space="preserve">ционных способностей. </w:t>
      </w:r>
    </w:p>
    <w:p>
      <w:pPr>
        <w:pStyle w:val="FR2"/>
        <w:spacing w:lineRule="auto" w:line="360" w:before="240" w:after="0"/>
        <w:ind w:right="120" w:firstLine="284"/>
        <w:rPr/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i/>
          <w:sz w:val="28"/>
        </w:rPr>
        <w:t xml:space="preserve">. </w:t>
      </w:r>
      <w:r>
        <w:rPr>
          <w:rFonts w:cs="Arial" w:ascii="Arial" w:hAnsi="Arial"/>
          <w:b/>
          <w:sz w:val="28"/>
        </w:rPr>
        <w:t>Штрафной бросок.</w:t>
      </w:r>
    </w:p>
    <w:p>
      <w:pPr>
        <w:pStyle w:val="Normal"/>
        <w:spacing w:lineRule="auto" w:line="360"/>
        <w:ind w:right="119" w:firstLine="284"/>
        <w:rPr/>
      </w:pPr>
      <w:r>
        <w:rPr>
          <w:rFonts w:cs="Arial" w:ascii="Arial" w:hAnsi="Arial"/>
          <w:i/>
          <w:sz w:val="28"/>
        </w:rPr>
        <w:t>Оборудование:</w:t>
      </w:r>
      <w:r>
        <w:rPr>
          <w:rFonts w:cs="Arial" w:ascii="Arial" w:hAnsi="Arial"/>
          <w:sz w:val="28"/>
        </w:rPr>
        <w:t xml:space="preserve"> Секундомер, свисток.</w:t>
      </w:r>
    </w:p>
    <w:p>
      <w:pPr>
        <w:pStyle w:val="FR2"/>
        <w:spacing w:lineRule="auto" w:line="360" w:before="240" w:after="0"/>
        <w:ind w:right="120" w:firstLine="284"/>
        <w:rPr/>
      </w:pPr>
      <w:r>
        <w:rPr>
          <w:rFonts w:cs="Arial" w:ascii="Arial" w:hAnsi="Arial"/>
          <w:i/>
          <w:sz w:val="28"/>
        </w:rPr>
        <w:t xml:space="preserve">Процедура тестирования. </w:t>
      </w:r>
      <w:r>
        <w:rPr>
          <w:rFonts w:cs="Arial" w:ascii="Arial" w:hAnsi="Arial"/>
          <w:sz w:val="28"/>
        </w:rPr>
        <w:t xml:space="preserve"> Учащиеся разбиваются по парам: один подает мяч, другой с линии штрафного броска выполняет броски в кольцо 10 раз подряд. Затем партнеры меняются ролями. Учащиеся 6-7 классов выполняют броски малыми мячами. При этом учащиеся 6 клас</w:t>
        <w:softHyphen/>
        <w:t>са могут выполнять штрафной бросок, находясь на 30 см ближе к кольцу</w:t>
      </w:r>
    </w:p>
    <w:p>
      <w:pPr>
        <w:pStyle w:val="FR2"/>
        <w:spacing w:lineRule="auto" w:line="360" w:before="240" w:after="0"/>
        <w:ind w:right="120" w:firstLine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i/>
          <w:sz w:val="28"/>
        </w:rPr>
        <w:t>Результат:</w:t>
      </w:r>
      <w:r>
        <w:rPr>
          <w:rFonts w:cs="Arial" w:ascii="Arial" w:hAnsi="Arial"/>
          <w:sz w:val="28"/>
        </w:rPr>
        <w:t xml:space="preserve"> Засчитывают каждый попавший в кольцо мяч.</w:t>
      </w:r>
    </w:p>
    <w:p>
      <w:pPr>
        <w:pStyle w:val="FR2"/>
        <w:spacing w:lineRule="auto" w:line="360" w:before="240" w:after="0"/>
        <w:ind w:right="120" w:firstLine="284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sz w:val="28"/>
        </w:rPr>
        <w:t>2. Бросок в движении.</w:t>
      </w:r>
    </w:p>
    <w:p>
      <w:pPr>
        <w:pStyle w:val="FR2"/>
        <w:spacing w:lineRule="auto" w:line="360" w:before="240" w:after="0"/>
        <w:ind w:right="120" w:firstLine="284"/>
        <w:rPr/>
      </w:pPr>
      <w:r>
        <w:rPr>
          <w:rFonts w:cs="Arial" w:ascii="Arial" w:hAnsi="Arial"/>
          <w:i/>
          <w:sz w:val="28"/>
        </w:rPr>
        <w:t>Оборудование:</w:t>
      </w:r>
      <w:r>
        <w:rPr>
          <w:rFonts w:cs="Arial" w:ascii="Arial" w:hAnsi="Arial"/>
          <w:sz w:val="28"/>
        </w:rPr>
        <w:t xml:space="preserve"> Секундомер, свисток.</w:t>
      </w:r>
    </w:p>
    <w:p>
      <w:pPr>
        <w:pStyle w:val="FR2"/>
        <w:spacing w:lineRule="auto" w:line="360" w:before="240" w:after="0"/>
        <w:ind w:right="120" w:firstLine="284"/>
        <w:rPr/>
      </w:pPr>
      <w:r>
        <w:rPr>
          <w:rFonts w:cs="Arial" w:ascii="Arial" w:hAnsi="Arial"/>
          <w:i/>
          <w:sz w:val="28"/>
        </w:rPr>
        <w:t xml:space="preserve">Процедура тестирования. </w:t>
      </w:r>
      <w:r>
        <w:rPr>
          <w:rFonts w:cs="Arial" w:ascii="Arial" w:hAnsi="Arial"/>
          <w:sz w:val="28"/>
        </w:rPr>
        <w:t xml:space="preserve"> Учащиеся строятся у средней линии с правой стороны щита. У каждого мяч. По команде учителя ученик начинает ведение, выполняет два шага и бросок в кольцо с отскоком от щита, затем возвра</w:t>
        <w:softHyphen/>
        <w:t>щается на свое место, выполняет второй бросок и т.д. (всего— 10).</w:t>
      </w:r>
    </w:p>
    <w:p>
      <w:pPr>
        <w:pStyle w:val="FR2"/>
        <w:spacing w:lineRule="auto" w:line="360" w:before="240" w:after="0"/>
        <w:ind w:right="120" w:firstLine="284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Результат:</w:t>
      </w:r>
      <w:r>
        <w:rPr>
          <w:rFonts w:cs="Arial" w:ascii="Arial" w:hAnsi="Arial"/>
          <w:sz w:val="28"/>
        </w:rPr>
        <w:t xml:space="preserve"> Фиксируют количество точных попаданий в кольцо.</w:t>
      </w:r>
    </w:p>
    <w:p>
      <w:pPr>
        <w:pStyle w:val="FR2"/>
        <w:spacing w:lineRule="auto" w:line="360" w:before="240" w:after="0"/>
        <w:ind w:right="120" w:firstLine="284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Передача мяча обеими руками от груди в стену.</w:t>
      </w:r>
    </w:p>
    <w:p>
      <w:pPr>
        <w:pStyle w:val="FR2"/>
        <w:spacing w:lineRule="auto" w:line="360" w:before="240" w:after="0"/>
        <w:ind w:right="120" w:firstLine="284"/>
        <w:rPr/>
      </w:pPr>
      <w:r>
        <w:rPr>
          <w:rFonts w:cs="Arial" w:ascii="Arial" w:hAnsi="Arial"/>
          <w:i/>
          <w:sz w:val="28"/>
        </w:rPr>
        <w:t>Оборудование:</w:t>
      </w:r>
      <w:r>
        <w:rPr>
          <w:rFonts w:cs="Arial" w:ascii="Arial" w:hAnsi="Arial"/>
          <w:sz w:val="28"/>
        </w:rPr>
        <w:t xml:space="preserve"> Секундомер, свисток.</w:t>
      </w:r>
    </w:p>
    <w:p>
      <w:pPr>
        <w:pStyle w:val="FR2"/>
        <w:spacing w:lineRule="auto" w:line="360" w:before="240" w:after="0"/>
        <w:ind w:right="120" w:firstLine="284"/>
        <w:rPr/>
      </w:pPr>
      <w:r>
        <w:rPr>
          <w:rFonts w:cs="Arial" w:ascii="Arial" w:hAnsi="Arial"/>
          <w:i/>
          <w:sz w:val="28"/>
        </w:rPr>
        <w:t xml:space="preserve">Процедура тестирования. </w:t>
      </w:r>
      <w:r>
        <w:rPr>
          <w:rFonts w:cs="Arial" w:ascii="Arial" w:hAnsi="Arial"/>
          <w:sz w:val="28"/>
        </w:rPr>
        <w:t xml:space="preserve"> Учащиеся располагаются в 3 м от стены и по сигналу учителя в течение 30 сек. выполняют пере</w:t>
        <w:softHyphen/>
        <w:t>дачи в стену обеими руками от груди. По свистку передачи заканчивают. Задание можно выполнять двумя группами: одна группа учащихсявыполняет передачи, другая считает; затем группы меняются местами.</w:t>
      </w:r>
    </w:p>
    <w:p>
      <w:pPr>
        <w:pStyle w:val="FR2"/>
        <w:spacing w:lineRule="auto" w:line="360" w:before="240" w:after="0"/>
        <w:ind w:right="120" w:firstLine="284"/>
        <w:rPr/>
      </w:pPr>
      <w:r>
        <w:rPr>
          <w:rFonts w:cs="Arial" w:ascii="Arial" w:hAnsi="Arial"/>
          <w:i/>
          <w:sz w:val="28"/>
        </w:rPr>
        <w:t>Результат:</w:t>
      </w:r>
      <w:r>
        <w:rPr>
          <w:rFonts w:cs="Arial" w:ascii="Arial" w:hAnsi="Arial"/>
          <w:sz w:val="28"/>
        </w:rPr>
        <w:t xml:space="preserve"> Подсчитывают количество выполненных передач за 30 сек.</w:t>
      </w:r>
    </w:p>
    <w:p>
      <w:pPr>
        <w:pStyle w:val="FR2"/>
        <w:spacing w:lineRule="auto" w:line="360"/>
        <w:ind w:right="26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2"/>
        <w:spacing w:lineRule="auto" w:line="360"/>
        <w:ind w:right="26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2"/>
        <w:spacing w:lineRule="auto" w:line="360"/>
        <w:ind w:right="26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2"/>
        <w:spacing w:lineRule="auto" w:line="360"/>
        <w:ind w:right="26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2"/>
        <w:spacing w:lineRule="auto" w:line="360"/>
        <w:ind w:right="26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2"/>
        <w:spacing w:lineRule="auto" w:line="360"/>
        <w:ind w:right="26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Литература</w:t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. Лях В.И. Тесты в физическом воспитании школьников. Москва 1998</w:t>
      </w:r>
    </w:p>
    <w:p>
      <w:pPr>
        <w:pStyle w:val="FR2"/>
        <w:spacing w:lineRule="auto" w:line="360"/>
        <w:ind w:right="261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2. Лях В.И. Двигательные способности школьников. Москва 2000</w:t>
      </w:r>
    </w:p>
    <w:p>
      <w:pPr>
        <w:pStyle w:val="FR2"/>
        <w:spacing w:lineRule="auto" w:line="360"/>
        <w:ind w:right="261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3. Холодов Ж. Кузнецов В.</w:t>
      </w:r>
    </w:p>
    <w:p>
      <w:pPr>
        <w:pStyle w:val="FR2"/>
        <w:spacing w:lineRule="auto" w:line="360"/>
        <w:ind w:right="261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Теория и методика физического воспитания и спорта. Москва 2000</w:t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2"/>
        <w:spacing w:lineRule="auto" w:line="360"/>
        <w:ind w:right="26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5"/>
      <w:type w:val="nextPage"/>
      <w:pgSz w:w="11906" w:h="16820"/>
      <w:pgMar w:left="1418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  <w:tab w:val="left" w:pos="11482" w:leader="none"/>
      </w:tabs>
      <w:ind w:right="261" w:firstLine="284"/>
      <w:outlineLvl w:val="0"/>
    </w:pPr>
    <w:rPr>
      <w:rFonts w:ascii="Arial" w:hAnsi="Arial" w:cs="Arial"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1482" w:leader="none"/>
      </w:tabs>
      <w:spacing w:lineRule="auto" w:line="360" w:before="400" w:after="0"/>
      <w:ind w:right="261" w:firstLine="284"/>
      <w:outlineLvl w:val="1"/>
    </w:pPr>
    <w:rPr>
      <w:rFonts w:ascii="Arial" w:hAnsi="Arial" w:cs="Arial"/>
      <w:b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19" w:firstLine="284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340" w:after="0"/>
      <w:ind w:hanging="0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200"/>
      <w:jc w:val="both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ind w:hanging="0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2916" w:firstLine="24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781" w:leader="none"/>
        <w:tab w:val="left" w:pos="11482" w:leader="none"/>
      </w:tabs>
      <w:ind w:right="-3936" w:firstLine="142"/>
    </w:pPr>
    <w:rPr/>
  </w:style>
  <w:style w:type="paragraph" w:styleId="Style12">
    <w:name w:val="Цитата"/>
    <w:basedOn w:val="Normal"/>
    <w:qFormat/>
    <w:pPr>
      <w:tabs>
        <w:tab w:val="clear" w:pos="720"/>
        <w:tab w:val="left" w:pos="9781" w:leader="none"/>
        <w:tab w:val="left" w:pos="11482" w:leader="none"/>
      </w:tabs>
      <w:ind w:left="1418" w:right="850" w:firstLine="142"/>
    </w:pPr>
    <w:rPr>
      <w:rFonts w:ascii="Arial" w:hAnsi="Arial" w:cs="Arial"/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29:00Z</dcterms:created>
  <dc:creator>Кожаров В.Ф.</dc:creator>
  <dc:description/>
  <dc:language>en-US</dc:language>
  <cp:lastModifiedBy>Зёма</cp:lastModifiedBy>
  <cp:lastPrinted>2002-01-24T09:19:00Z</cp:lastPrinted>
  <dcterms:modified xsi:type="dcterms:W3CDTF">2002-05-16T14:29:00Z</dcterms:modified>
  <cp:revision>2</cp:revision>
  <dc:subject/>
  <dc:title>                                         Понятие о физических качествах</dc:title>
</cp:coreProperties>
</file>