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работы: рассмотреть и выявить художественные средства выразительности характерные для лирики Сергея Есенина и определить их 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поэзии С. Есени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нняя лирика (“Не бродить, не мять в кустах багряных…” 1917г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дняя лирика (“Спит ковыль…” 1925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поставление стихотворений С. Есенина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Роль художественных средств выразительности в творчестве С. Есенин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9:57:00Z</dcterms:created>
  <dc:creator>Сергей</dc:creator>
  <dc:description/>
  <cp:keywords/>
  <dc:language>en-US</dc:language>
  <cp:lastModifiedBy>Сергей</cp:lastModifiedBy>
  <cp:lastPrinted>2005-06-16T11:59:00Z</cp:lastPrinted>
  <dcterms:modified xsi:type="dcterms:W3CDTF">2005-06-16T05:00:00Z</dcterms:modified>
  <cp:revision>7</cp:revision>
  <dc:subject/>
  <dc:title/>
</cp:coreProperties>
</file>