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1. «Понимание. Интерпретация. Лингвостилист. анализ»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ровни поним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нятие лингвостил. анализа худ. текста неоднозначно.  Обычно проблему лингв-го анализа и интерпретацию текста рассм. в связи с проблемой понимания её философского, психол-го и лингв-го осмысления. Поэтому главная задача - уяснить - что общего и каковы различия в понятиях интерпретации и понимания с позиции лингвистики и лингвостилисти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онимание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лингвостил. анализ</w:t>
      </w:r>
      <w:r>
        <w:rPr>
          <w:sz w:val="20"/>
          <w:szCs w:val="20"/>
        </w:rPr>
        <w:t xml:space="preserve"> – это понятия, тесно связанные друг с другом, но не тождественные, находятщиеся в иерархических отношениях. Эта иерархия воспроизводится разл. учёными по-разному. Одни полагают, что для того, чтобы понять высказывание или текст, его надо подвергнуть интерпретации и лингвостил. анализу (подход представителей т.н. континентальной традиции). Другие видят в понимании постижение общего смысла. С позиции интерпретации как аналитической деят-ти, 2-ой подход предпочтител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онимание текста осущ-ся на нескольких уровнях</w:t>
      </w:r>
      <w:r>
        <w:rPr>
          <w:sz w:val="20"/>
          <w:szCs w:val="20"/>
        </w:rPr>
        <w:t xml:space="preserve">. Можно провести различия между пониманием на поверх-ностном уровне, кот. опирается лишь на знание языка, и глубоким пониманием доп-ных, но существ. факторов (таких как условия коммуникации, намерения адресанта, его отноше-ие к высказыванию, непосредственный и широкий вербальный контекст, контекст невербальный, соц-ный, историч. и пр. знания о мире и конкретные фоновые знания и мн. др.). Т.о. вырисовывается </w:t>
      </w:r>
      <w:r>
        <w:rPr>
          <w:b/>
          <w:sz w:val="20"/>
          <w:szCs w:val="20"/>
        </w:rPr>
        <w:t>неск. осн. уровней понимания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языковой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гматический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гнитивный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стовой, т.е. синтезирующий и интерпретацион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ез </w:t>
      </w:r>
      <w:r>
        <w:rPr>
          <w:i/>
          <w:sz w:val="20"/>
          <w:szCs w:val="20"/>
        </w:rPr>
        <w:t>знания языка</w:t>
      </w:r>
      <w:r>
        <w:rPr>
          <w:sz w:val="20"/>
          <w:szCs w:val="20"/>
        </w:rPr>
        <w:t xml:space="preserve"> невозможно понимание смысла отдельных лексич. единиц, текста в целом. Невнимание к факторам полисемии может повлечь искажение текста. Но и понимание далеко не всегда окажется адекватным, если единицы языка будут восприниматься сами по себе, не будучи соотв-щим образом организованными. Они ещё не представляют собой завершённые единицы коммуникации, высказывания. Здесь встаёт вопрос о </w:t>
      </w:r>
      <w:r>
        <w:rPr>
          <w:i/>
          <w:sz w:val="20"/>
          <w:szCs w:val="20"/>
        </w:rPr>
        <w:t>прагматике высказывания</w:t>
      </w:r>
      <w:r>
        <w:rPr>
          <w:sz w:val="20"/>
          <w:szCs w:val="20"/>
        </w:rPr>
        <w:t xml:space="preserve">. Высказывание тем и отличается от предложения, что помимо всего прочего его характ-ет наличие намерения говорящего или автора текста. А выражение намерения нередко в корне меняет значение выр-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Для того чтобы понять значение предложения и полный смысл высказывания или текста, нужно соотносить значение и смыслы со знаниями о мире. Помогает в этом </w:t>
      </w:r>
      <w:r>
        <w:rPr>
          <w:i/>
          <w:sz w:val="20"/>
          <w:szCs w:val="20"/>
        </w:rPr>
        <w:t>когнитивная лингвистика</w:t>
      </w:r>
      <w:r>
        <w:rPr>
          <w:sz w:val="20"/>
          <w:szCs w:val="20"/>
        </w:rPr>
        <w:t xml:space="preserve">, кот. подключает к знаниям о языке знания о мире. Дефицит экстралингв-ких знаний может затруднить или вовсе заблокировать понимание и интерпретационные возм-ти адресатов, которые декодируют речевое произведени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дно лишь знание значения этих слов или их русских эквивалентов еще ничего не означает. Слова и выражаемые ими явления характ-ся опред. наборами признаков, структу-рированных в системе и именуемые как– фрэймы.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онимание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лингвост. анализ</w:t>
      </w:r>
      <w:r>
        <w:rPr>
          <w:sz w:val="20"/>
          <w:szCs w:val="20"/>
        </w:rPr>
        <w:t xml:space="preserve"> худ. текста – процесс слож-ный и осущ-ся на неск. уровнях (уровне языковой компете-нции, контекстуально-речевом, прагматическом, когнитивном и текстовом). Уровни эти находятся в тесном взаимодействии друг с другом и воспринимаются в естеств. коммуникативных событиях и соотв-щих коммуникативных единицах. В целях же  исследовательских аналитических именно означенные уровни и представляют алгоритм лингвостилист. анализа, при помощи которого, исследуя языковую форму можно добиться опти-мальной экспликации содержания,  что и явл. конечной целью лингвостил. анали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2. Тема: «Текст: общие положения. Осн. параметры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Текст</w:t>
      </w:r>
      <w:r>
        <w:rPr>
          <w:sz w:val="20"/>
          <w:szCs w:val="20"/>
        </w:rPr>
        <w:t xml:space="preserve"> явл. объектом изучения различных наук – текстологии, стилистики, материальной статистики. В посл. вр. текст стал объектом лингвистических исследований. Многие исследователи стремились определить само понятие «текст».  Таких определений множество. Они отличаются друг от друга в соотв. с разл. взглядами учёных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пираясь на многочисл., достаточно полные определения, можно выделить ряд наиболее существ. </w:t>
      </w:r>
      <w:r>
        <w:rPr>
          <w:b/>
          <w:sz w:val="20"/>
          <w:szCs w:val="20"/>
        </w:rPr>
        <w:t>параметров текста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текст – это</w:t>
      </w:r>
      <w:r>
        <w:rPr>
          <w:sz w:val="20"/>
          <w:szCs w:val="20"/>
        </w:rPr>
        <w:t xml:space="preserve"> целостное образование, языковое по форме (лексические единицы, грамматич. формы, синтаксич. связи) и коммуникативные по назначению (принадлежащие 1му комму-никанту и выражающие его коммуникативные намерени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текст</w:t>
      </w:r>
      <w:r>
        <w:rPr>
          <w:sz w:val="20"/>
          <w:szCs w:val="20"/>
        </w:rPr>
        <w:t xml:space="preserve"> дискретен, он имеет начало и конец. В хорошо органичном тексте начало и конец хорошо согласованн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ажнейшей </w:t>
      </w:r>
      <w:r>
        <w:rPr>
          <w:b/>
          <w:sz w:val="20"/>
          <w:szCs w:val="20"/>
        </w:rPr>
        <w:t>характ-кой текста</w:t>
      </w:r>
      <w:r>
        <w:rPr>
          <w:sz w:val="20"/>
          <w:szCs w:val="20"/>
        </w:rPr>
        <w:t xml:space="preserve"> явл. его внутренняя связность, кот. обеспечивается единством содержания и закон-ченностью формы, а также разл. типами связи, логическими, грамматическими, лексич., стилист-ми, ассоциативным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Целостность и связанность текста характ-ся относительной устойчивостью, и возможные изменения в одном звене текста могут повлечь необх-ть изменений в другой, что проявляется при редактирован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щё 1м важным аспектом опр-я сущности текста явл. его материальная сторона. Вопрос этот по сей день остаётся дискуссионным. Одни полагают, что текстом можно считать любое речевое произведение – письменное и устное. Другие под текстом понимают лишь письменное речевое произведение. По опр-ю Гальперина, «</w:t>
      </w:r>
      <w:r>
        <w:rPr>
          <w:b/>
          <w:sz w:val="20"/>
          <w:szCs w:val="20"/>
        </w:rPr>
        <w:t>текст представляет собой</w:t>
      </w:r>
      <w:r>
        <w:rPr>
          <w:sz w:val="20"/>
          <w:szCs w:val="20"/>
        </w:rPr>
        <w:t xml:space="preserve"> некое образование, возникшее, сущ-щее и развиваю-щееся в письменном варианте лит-ного языка. Только в этом варианте расчленённость текста выявляется как результат сознательной обработки языкового выражения». Здесь принципиально важен фактор языковой  обработки и языкового выражения, что явл. характерным свойством, специфичной особенностью именно письменной ре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Чтобы избежать недоразумений необходимо заметить, что существует принципиальная разница между противо-поставлением устным и письменным вариантами языка и устной и письменной формой презентации. Так, новости на радио и телевидении преподносят естественно в звуковой форме, но от этого они не становятся образцом устного варианта языка. (Диктор читает текст). С другой стороны, живой диалог, записанный для какой-либо научной цели, не перестаёт быть образцом устного варианта, даже когда ему придана графическая форм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.о., всё выше сказанное можно обобщить в след. опред-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Текст</w:t>
      </w:r>
      <w:r>
        <w:rPr>
          <w:sz w:val="20"/>
          <w:szCs w:val="20"/>
        </w:rPr>
        <w:t xml:space="preserve"> – это речевое произведение в сфере письменного варианта функц-ния языка, состоящее из ряда взаимосвязанных предложений, высказываний, обработанное в соответствии с нормами языка и соотв. стиля или речевого жанра, характ-емый дискретностью, целостностью, законченностью и внутр. связностью, выражающий опред. коммуникативные установки и образующий конкретное коммуникативное единств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Тема: «Текст как коммуникативная сущност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Текст представляет собой</w:t>
      </w:r>
      <w:r>
        <w:rPr>
          <w:sz w:val="20"/>
          <w:szCs w:val="20"/>
        </w:rPr>
        <w:t xml:space="preserve"> наиболее чётко организованную коммуникативную единицу и, т.о., должен рассм-ся как </w:t>
      </w:r>
      <w:r>
        <w:rPr>
          <w:b/>
          <w:sz w:val="20"/>
          <w:szCs w:val="20"/>
        </w:rPr>
        <w:t>коммуникативная сущность</w:t>
      </w:r>
      <w:r>
        <w:rPr>
          <w:sz w:val="20"/>
          <w:szCs w:val="20"/>
        </w:rPr>
        <w:t>. Коммуникативная природа текста проявляется в том, что он, неся в себе опред. смысловую инфу, организует её так, чтобы обеспечить возм-ть адекватного её декодирования, как по отдельным её сост-щим, так и на уровне целого. При этом в тексте недвусмысленно, хотя далеко не всегда, выражается коммуникативная целеустановка. Цель адресанта, направленная на достижение опред. коммуникатив-ного эффекта. Прагматическая установка текста – это комбинация отдельных его сост-щих и результирующая напра-вленность целого. Коммуникативная сущность текста, особен-но худож-го проявляется и в том, что он может воплощать в себе множество речевых актов, которые могут совпадать в своих принципах с графически выделенными языковыми единицами, либо быть спрессованным в одном предложении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 текстовая структура, и слог, и отборы характеров способны отразить его соц. статус, уровень образованности, вкусы. А опосредованно текст может отразить и нек. из этих качеств, присущих также потенциальному адресату. И если он параметризирован, то здесь вновь проявляется фактор осознанного намерения адресантов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2. Структурная организация текста. Связность текс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вязность – важнейшая текстовая категория. Её наличие повышает статус некоторого множества высказываний, превращая их в текст. Текст – очень сложный знак, поэтому он имеет гибкую систему внутритекстовых связей. Доминанта внутритекстовых связей – семантическое согласование в широком смысле. Все компоненты текста (от крупных до мельчайших) должны быть семантически связаны между собой и соотнесены с глобальным содержанием текста. Именно семантическая связь – фундамент текста, она опр-ет его единство и целостность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ущ. разные </w:t>
      </w:r>
      <w:r>
        <w:rPr>
          <w:i/>
          <w:sz w:val="20"/>
          <w:szCs w:val="20"/>
        </w:rPr>
        <w:t>типологические характ-ики внутритекстовых связей</w:t>
      </w:r>
      <w:r>
        <w:rPr>
          <w:sz w:val="20"/>
          <w:szCs w:val="20"/>
        </w:rPr>
        <w:t>. Логичнее всего разделить их по уровн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а уровне семантики сущ-е внутритекстовых связей обусловлено концептуальностью текста и его соотнесённостью и опред. фрагментом действи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а уровне грамматики текста они обусловлены закономерностями грамматического согласования и грам-кой зависимости, которые мотивированы законами языковой синтагмати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на прагматич. уровне эти связи обусловлены особен-ностями индивидуально-авторского стил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оотв. с этими уровнями выделяют </w:t>
      </w:r>
      <w:r>
        <w:rPr>
          <w:b/>
          <w:sz w:val="20"/>
          <w:szCs w:val="20"/>
        </w:rPr>
        <w:t>типы внутри-текстовых связей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) </w:t>
      </w:r>
      <w:r>
        <w:rPr>
          <w:i/>
          <w:sz w:val="20"/>
          <w:szCs w:val="20"/>
        </w:rPr>
        <w:t>текстообразующие логико-семантич. связи</w:t>
      </w:r>
      <w:r>
        <w:rPr>
          <w:sz w:val="20"/>
          <w:szCs w:val="20"/>
        </w:rPr>
        <w:t>. Все разновидности этого рода связей построены на повторе инфы, осуществляемом на разных участках текстового пространства, в различном объёме и разл. лексич. средствами. Вследствие этого они могут быть контактными и дистантными, полными и частичны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) </w:t>
      </w:r>
      <w:r>
        <w:rPr>
          <w:i/>
          <w:sz w:val="20"/>
          <w:szCs w:val="20"/>
        </w:rPr>
        <w:t>текстообразующие грамматические связи.</w:t>
      </w:r>
      <w:r>
        <w:rPr>
          <w:sz w:val="20"/>
          <w:szCs w:val="20"/>
        </w:rPr>
        <w:t xml:space="preserve"> Основа этого типа связей – повтор грамматической семантики, грам-кое согласование словоформ и синтаксических  конструкций, которые выражаются в тексте по-разному, что и объясняет наличие разновидностей грамматических текстообразующих связей. К ним отн.: согласование грам-кой семантики глаголов, употребление деепричастных оборотов, синтаксический параллелизм, неполнота синтаксических конструкц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) </w:t>
      </w:r>
      <w:r>
        <w:rPr>
          <w:i/>
          <w:sz w:val="20"/>
          <w:szCs w:val="20"/>
        </w:rPr>
        <w:t xml:space="preserve">текстообразующие прагматические связи. </w:t>
      </w:r>
      <w:r>
        <w:rPr>
          <w:sz w:val="20"/>
          <w:szCs w:val="20"/>
        </w:rPr>
        <w:t>Они запрограммированы автором, обусловлены его творческим замыслом, но, в отличие от первых 2х типов связности, не ограничиваются текстом, выходят за его пределы и рассчитаны на сотворчество читателя, его культурную и литературно-худож. компетенцию. Они лишены категоричности и однозначности. К ним отн.: ассоциативные, образные и стилистические связ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 Тема: «Текст как языковая сущность. Текст. Предложение. СФЕ. Абзац. Их соотношение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сякий текст складывается из единиц ниже-текстового уровня. Основной строевой языковой единицей текста, исключая элементарные единицы как лексические, явл. предложение. Текст и есть 1 из единиц, бОльших чем предложение. </w:t>
      </w:r>
      <w:r>
        <w:rPr>
          <w:sz w:val="20"/>
          <w:szCs w:val="20"/>
          <w:lang w:val="en-US"/>
        </w:rPr>
        <w:t>unit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rg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h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ntence</w:t>
      </w:r>
      <w:r>
        <w:rPr>
          <w:sz w:val="20"/>
          <w:szCs w:val="20"/>
        </w:rPr>
        <w:t xml:space="preserve"> – формулировка, получившая в своё время широкое распространение в зарубежной лингв-кой лит-ре для обозначения сложных вербальных образований. При этом нужно напомнить, что предложение - это единица языка, а высказывание – единица коммуникации. Существенно разобраться, как из отдельных высказываний складывается текст. Прежде всего, здесь встаёт вопрос о совмещении </w:t>
      </w:r>
      <w:r>
        <w:rPr>
          <w:b/>
          <w:sz w:val="20"/>
          <w:szCs w:val="20"/>
        </w:rPr>
        <w:t>сверхфразовых единиц</w:t>
      </w:r>
      <w:r>
        <w:rPr>
          <w:sz w:val="20"/>
          <w:szCs w:val="20"/>
        </w:rPr>
        <w:t xml:space="preserve"> и абзацев (последнее иногда рассм-ся как коммуникативные микрообразования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ак известно, </w:t>
      </w:r>
      <w:r>
        <w:rPr>
          <w:b/>
          <w:sz w:val="20"/>
          <w:szCs w:val="20"/>
        </w:rPr>
        <w:t>СФЕ</w:t>
      </w:r>
      <w:r>
        <w:rPr>
          <w:sz w:val="20"/>
          <w:szCs w:val="20"/>
        </w:rPr>
        <w:t xml:space="preserve"> представл. собой структурно-смысловое единство, группы предложений, тесно связанных между собой единством содержания, структурной выделенностью и внутренней связность. Эти характерные черты СФЕ делают возможным его изъятие из текста при сохранении его семантической самодостаточности и относительной независимости, что позволяет рассм-ть СФЕ как самост. текс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СФЕ характерно наличие семантического ядра, которое иногда находит эксплицитное выражение в отдельном ключевом предложении, вокруг которого группируются др., тяготеют к нему. В иных случаях семант. ядро эксплицитно не выражено, и может быть выделено лишь из общего содержания сверхфразового един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ругой сложной текстовой единицей, вычленение которой в отличие от СФЕ не представляет сложности т.к. она графически оформлена, явл. </w:t>
      </w:r>
      <w:r>
        <w:rPr>
          <w:b/>
          <w:sz w:val="20"/>
          <w:szCs w:val="20"/>
        </w:rPr>
        <w:t>абзац</w:t>
      </w:r>
      <w:r>
        <w:rPr>
          <w:sz w:val="20"/>
          <w:szCs w:val="20"/>
        </w:rPr>
        <w:t xml:space="preserve">. Иногда абзац рассм-ют лишь как техническое средство, к языку и письмиенной коммуникации не имеющее отношения. Однако обоснованное и осознанное деление текста на абзацы адресантом – существенный фактор для лингво- стилист. анал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бзац и СФЕ могут совпадать в границах и т.о. как бы отождествляться. Но по своей природе они различны. СФЕ – структурно-семантич. образование. Он не столько членит смысловое содержание для линвго-стилист. анализа, сколько отражает логику мышления пишущего адресанта. Соотношение предложений, СФЕ и абзацев представл. собой одну из существ. характеристик внешнего строения текста. Иерархически структура текста может выглядеть след. образом: Предложение &lt; СФЕ &lt; Абзаца &lt; Текс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ариативность структуры чрезвычайно многообразна, зависит как от индивидуального своеобразия адресанта и его коммуникативных намерений, так и от функционально-стилевых факторов. Индивидуально-стилевые параметры текста едва ли можно прогнозировать. Что до функционально-стилевых параметров, они могут заранее выделены закономер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к, в стиле научной прозы обычны совпадение СФЕ и абзаца, что отвечает требованиям логичности изложения, предъявляемых к текстам такого типа. Некоторым жанрам официально-документального стиля (договоры, соглашения) свойственны построения, в кот. предложения разбиваются на абзацы с выделением отдельных пунктов документа. Для языка газетных материалов характерно выделение каждого предложения в абзац. И на уровне текста действуют те же уровни (правила), закономерности языка, что и на уровне СФЕ. Текст строится по тем же правилам: семантическим, лексическим, функционально-стилев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 Текст и стиль. Стилевая вариативность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Языковое выражение смыслового содержания текста может иметь разные формы. Смысловое значение может варьиро-ваться (отличаться, напр., стилистическим хар-ром). Сопоста-вляя предложения, описывающие одну и ту же ситуацию разными способами, стилист. приёмами, можно доказать теснейшую связь стилистического и прагматического аспекта речевого произведения, а также существенность стилисти-ческой составляющ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тилистический аспект особенно существенен на уровне текста, т.к. все стилистические средства осознанно отобраны автором. А вариативность – основной фактор стиле-разграничения и стилевой дифференци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екст с позиции вариативности предполагает рассмотрение проблем стиля в 1ю очередь. А также взаимоотношений лингвистический сущностей </w:t>
      </w:r>
      <w:r>
        <w:rPr>
          <w:i/>
          <w:sz w:val="20"/>
          <w:szCs w:val="20"/>
        </w:rPr>
        <w:t>стиль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текст</w:t>
      </w:r>
      <w:r>
        <w:rPr>
          <w:sz w:val="20"/>
          <w:szCs w:val="20"/>
        </w:rPr>
        <w:t xml:space="preserve">. Пр. всего, надо помнить, что </w:t>
      </w:r>
      <w:r>
        <w:rPr>
          <w:b/>
          <w:sz w:val="20"/>
          <w:szCs w:val="20"/>
        </w:rPr>
        <w:t>текст</w:t>
      </w:r>
      <w:r>
        <w:rPr>
          <w:sz w:val="20"/>
          <w:szCs w:val="20"/>
        </w:rPr>
        <w:t xml:space="preserve"> – явление конкретное, а </w:t>
      </w:r>
      <w:r>
        <w:rPr>
          <w:b/>
          <w:sz w:val="20"/>
          <w:szCs w:val="20"/>
        </w:rPr>
        <w:t>стиль</w:t>
      </w:r>
      <w:r>
        <w:rPr>
          <w:sz w:val="20"/>
          <w:szCs w:val="20"/>
        </w:rPr>
        <w:t xml:space="preserve"> – абстрактное. Стиль – умозрительная система – отвлечения от множества подобных текстов. Данные тексты закреплены в сознании языкового коллектива. Стиль – некий тип системной вариативности. И эта система, абстрактная сущность может находить выражение в тексте конкретной ситуации. В реальной речи стиль неотделим от текста, а текст формирует и воплощает стил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тиль</w:t>
      </w:r>
      <w:r>
        <w:rPr>
          <w:sz w:val="20"/>
          <w:szCs w:val="20"/>
        </w:rPr>
        <w:t xml:space="preserve"> – это и индивидуальная манера выражения, и характер отбора языковых средств, и отклонение от языковой и контекстуальной нормы, и экспрессивное начало в языке и речи  и пр. Всё это принципы разл. явления, далеко не всегда правомерно именуемые стилем и чаще не имеющие системного хар-ра. Сфера его распространения ограничивается письменной и литературной реч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ариативность в сфере устного языкового общения носит иной хар-р. В её основе лежат факторы «ситуация», «соци-альный» либо иной статус коммуниканта и такие формы вариа-тивности, кот. обычно не обладают системностью. Если исхо-дить из этого, правомерным можно признать лишь индиви-дуальный и функц-ный стиль. Это своеобразные языковые сущности, разл. по своей природе, сопряжённые с разл. аспек-тами функц-ния языка, относящиеся к разным уровням аб-стракции, отражение социально опред-го и функционально обусловл-го литер-ного языка, его письменная разновидность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Функциональный стиль</w:t>
      </w:r>
      <w:r>
        <w:rPr>
          <w:sz w:val="20"/>
          <w:szCs w:val="20"/>
        </w:rPr>
        <w:t xml:space="preserve"> – категория литературного языка, представляющая собой как сам языка, принадлежность своего языкового коллектива. Тогда как </w:t>
      </w:r>
      <w:r>
        <w:rPr>
          <w:b/>
          <w:sz w:val="20"/>
          <w:szCs w:val="20"/>
        </w:rPr>
        <w:t>индивидуальный стиль</w:t>
      </w:r>
      <w:r>
        <w:rPr>
          <w:sz w:val="20"/>
          <w:szCs w:val="20"/>
        </w:rPr>
        <w:t xml:space="preserve"> – явление, относящееся к сфере употребления языка, употребления индивидуально обоснованного и являющегося принадлежностью индивидуум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Ф. стиль</w:t>
      </w:r>
      <w:r>
        <w:rPr>
          <w:sz w:val="20"/>
          <w:szCs w:val="20"/>
        </w:rPr>
        <w:t xml:space="preserve"> обязателен, предписан заранее. </w:t>
      </w:r>
      <w:r>
        <w:rPr>
          <w:b/>
          <w:sz w:val="20"/>
          <w:szCs w:val="20"/>
        </w:rPr>
        <w:t>И. стиль</w:t>
      </w:r>
      <w:r>
        <w:rPr>
          <w:sz w:val="20"/>
          <w:szCs w:val="20"/>
        </w:rPr>
        <w:t xml:space="preserve"> производится факультативно. Несмотря на различия, у этих стилей обнаруживаются и черты сходства. Сложившись, как отвлечение от конкретных текстов, они поднимаются до уровня абстрактных систем. Но материально представлены и доступны наблюдению лишь в текстах. Вне текста нет стил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к правило, в тексте материализуется тот или иной Ф. стиль. Иногда в тексте сталкиваются 2 стиля при доминиро-вании 1го из них, кот. обычно подчиняет себе инфильтрующие свойства другого. Всё это получает воплощение в совокуп-ности различных признаков, соответствующих функц. сти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конец, совокупность тех и др. признаков может дополняться теми стилевыми характеристиками текста, которые складываются вследствие реализации конкретного содержания и конкретной прагматической установки. Стилевая структура отдельного текста предстаёт т.о. как сложное многоярусное явление. С позиций лингво- стилистических, стиль конкретного текста может рассматриваться как сумма стилистических сигналов. Все стилевые и стилистич. качества текста являются его интегральным свойством, а не надстройкой, рассчитанной на какой-л. эффект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 Цели, задачи, предмет, объект лингв. анализа текст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Л. анализ Т.</w:t>
      </w:r>
      <w:r>
        <w:rPr>
          <w:sz w:val="20"/>
          <w:szCs w:val="20"/>
        </w:rPr>
        <w:t xml:space="preserve"> – наука, вобравшая в себя все лучшие достижения в осмыслении природы текста, полученные учёными самых разных направлений: психолингвистики, стилистами, структуралистами и др. </w:t>
      </w:r>
      <w:r>
        <w:rPr>
          <w:b/>
          <w:sz w:val="20"/>
          <w:szCs w:val="20"/>
        </w:rPr>
        <w:t>Текст</w:t>
      </w:r>
      <w:r>
        <w:rPr>
          <w:sz w:val="20"/>
          <w:szCs w:val="20"/>
        </w:rPr>
        <w:t xml:space="preserve"> – словесное речевое произведение, в кот. реализуются все языковые ед-цы (от фонемы до предл-я), это сложный языковой знак, поэтому текст как объект филологического анализа может и должен включать данные его лингв-го анал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Лингв. анализ худ. текста</w:t>
      </w:r>
      <w:r>
        <w:rPr>
          <w:sz w:val="20"/>
          <w:szCs w:val="20"/>
        </w:rPr>
        <w:t xml:space="preserve"> – это фундамент его литературо-ведческого и стилистического изучения. Для раскрытия идейного содержания произведения, его художественных особенностей, правильного восприятия произведения как единого целого нужно получить навыки детального, глубокого анализа текс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Главная </w:t>
      </w: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лингв. анализа худ. текста [ЛАХТа] – раскрыть то, что невозможно увидеть с первого взгляда и осознать при обычном, поверхностном восприятии, постичь глубину мыслей и чувств автора, так как “речь была дана человеку, чтобы скрывать свои мысли”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    </w:t>
      </w:r>
      <w:r>
        <w:rPr>
          <w:b/>
          <w:sz w:val="20"/>
          <w:szCs w:val="20"/>
        </w:rPr>
        <w:t>Предмет</w:t>
      </w:r>
      <w:r>
        <w:rPr>
          <w:sz w:val="20"/>
          <w:szCs w:val="20"/>
        </w:rPr>
        <w:t xml:space="preserve"> ЛАХТа – это языковой материал текста. ЛАХТ включает в себя, пре. всего, опр-е лингвистической сущности устаревших слов и оборотов, непонятных фактов поэтической символики, устаревших перифраз, незнакомых современному чел-у диалектизмов, профессионализмов и терминов. След-но, именно осознание и характ-ка названных явлений в произ-ведении составляют содержание лингв-го анализа худ. произ-вед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вр. лингв. анализ включает в себя и литературоведческий анализ – изучение литературного произведения в качестве исторического факта развития общественной мысли и соц-ной борьбы,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– и стилистический – изучение приемов индивиду-ально-авторского использования языковых средств. Т.о., он представляет собой сложную систему, тогда как язык худ. произведения – это тоже система, строящаяся по своим многообразным законам. Каждое слово, каждый знак в тексте несут инфу, помогающую понять оттенки общего смысла, так как в литературном тексте не бывает случайных дета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Текст</w:t>
      </w:r>
      <w:r>
        <w:rPr>
          <w:sz w:val="20"/>
          <w:szCs w:val="20"/>
        </w:rPr>
        <w:t xml:space="preserve"> как </w:t>
      </w:r>
      <w:r>
        <w:rPr>
          <w:b/>
          <w:sz w:val="20"/>
          <w:szCs w:val="20"/>
        </w:rPr>
        <w:t>объект лингвистического исследования</w:t>
      </w:r>
      <w:r>
        <w:rPr>
          <w:sz w:val="20"/>
          <w:szCs w:val="20"/>
        </w:rPr>
        <w:t xml:space="preserve"> представляется, пр. всего, как информационное и структурное единство, как функционально завершенное речевое целое. Именно это качество текста в наст. вр. даёт возможность опр-ть достаточно четкие закономерности текстообразования. Целостность и связность – осн. признаки текста – отражают содержательную и структурную сущность текста.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нализ текста включает в себя ряд практически важных </w:t>
      </w:r>
      <w:r>
        <w:rPr>
          <w:b/>
          <w:sz w:val="20"/>
          <w:szCs w:val="20"/>
        </w:rPr>
        <w:t>задач</w:t>
      </w:r>
      <w:r>
        <w:rPr>
          <w:sz w:val="20"/>
          <w:szCs w:val="20"/>
        </w:rPr>
        <w:t xml:space="preserve">: генерация правильно построенных текстов, предста-вление текста в виде системы знаний, автоматическое рефери-рование, контекстно- свободный поиск информации. </w:t>
      </w:r>
      <w:r>
        <w:rPr>
          <w:b/>
          <w:sz w:val="20"/>
          <w:szCs w:val="20"/>
        </w:rPr>
        <w:t>Осн.</w:t>
      </w:r>
      <w:r>
        <w:rPr>
          <w:sz w:val="20"/>
          <w:szCs w:val="20"/>
        </w:rPr>
        <w:t xml:space="preserve"> же </w:t>
      </w:r>
      <w:r>
        <w:rPr>
          <w:b/>
          <w:sz w:val="20"/>
          <w:szCs w:val="20"/>
        </w:rPr>
        <w:t>задача</w:t>
      </w:r>
      <w:r>
        <w:rPr>
          <w:sz w:val="20"/>
          <w:szCs w:val="20"/>
        </w:rPr>
        <w:t xml:space="preserve"> – определение того, что входит в самую сущность произведения, без чего он перестаёт быть самим собой. Задача анализа в </w:t>
      </w:r>
      <w:r>
        <w:rPr>
          <w:color w:val="000000"/>
          <w:sz w:val="20"/>
          <w:szCs w:val="20"/>
        </w:rPr>
        <w:t xml:space="preserve"> общем виде может иметь два варианта: понимания текста, или извлечения смыслов. Задача </w:t>
      </w:r>
      <w:r>
        <w:rPr>
          <w:b/>
          <w:bCs/>
          <w:color w:val="000000"/>
          <w:sz w:val="20"/>
          <w:szCs w:val="20"/>
        </w:rPr>
        <w:t>понимания текста</w:t>
      </w:r>
      <w:r>
        <w:rPr>
          <w:color w:val="000000"/>
          <w:sz w:val="20"/>
          <w:szCs w:val="20"/>
        </w:rPr>
        <w:t xml:space="preserve"> означает </w:t>
      </w:r>
      <w:r>
        <w:rPr>
          <w:i/>
          <w:iCs/>
          <w:color w:val="000000"/>
          <w:sz w:val="20"/>
          <w:szCs w:val="20"/>
        </w:rPr>
        <w:t>полное</w:t>
      </w:r>
      <w:r>
        <w:rPr>
          <w:color w:val="000000"/>
          <w:sz w:val="20"/>
          <w:szCs w:val="20"/>
        </w:rPr>
        <w:t xml:space="preserve"> и </w:t>
      </w:r>
      <w:r>
        <w:rPr>
          <w:i/>
          <w:iCs/>
          <w:color w:val="000000"/>
          <w:sz w:val="20"/>
          <w:szCs w:val="20"/>
        </w:rPr>
        <w:t>однозначное</w:t>
      </w:r>
      <w:r>
        <w:rPr>
          <w:color w:val="000000"/>
          <w:sz w:val="20"/>
          <w:szCs w:val="20"/>
        </w:rPr>
        <w:t xml:space="preserve"> сопоставление (обычно небольшого) фрагмента текста некоторой формальной структуре, описывающей его смысл. Это на практике проецируется на перевод или на диалог с пользователем. Задача </w:t>
      </w:r>
      <w:r>
        <w:rPr>
          <w:b/>
          <w:bCs/>
          <w:color w:val="000000"/>
          <w:sz w:val="20"/>
          <w:szCs w:val="20"/>
        </w:rPr>
        <w:t>извлечения смыслов</w:t>
      </w:r>
      <w:r>
        <w:rPr>
          <w:color w:val="000000"/>
          <w:sz w:val="20"/>
          <w:szCs w:val="20"/>
        </w:rPr>
        <w:t xml:space="preserve"> ставит целью выборку из текста всех элементов понимания, полных и частичных, при этом допускается противоречивость элементов между собой. Эта задача направлена на обработку больших массивов текстов, в частности на поиск, фильтрацию, статистическую обработку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7. Осн. категории и свойства текста. Типы текс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Текст</w:t>
      </w:r>
      <w:r>
        <w:rPr>
          <w:sz w:val="20"/>
          <w:szCs w:val="20"/>
        </w:rPr>
        <w:t xml:space="preserve"> – очень сложный объект исслед-я. Это языковое выражение замысла его создателя. Это проявление законов реальности. Осн. средство вербальной коммуникации. Текст – идеальная высшая коммуникативная ед-ца, характ-ся смыс-ловой замкнутостью и законченностью. </w:t>
      </w:r>
      <w:r>
        <w:rPr>
          <w:b/>
          <w:sz w:val="20"/>
          <w:szCs w:val="20"/>
        </w:rPr>
        <w:t>Текст</w:t>
      </w:r>
      <w:r>
        <w:rPr>
          <w:sz w:val="20"/>
          <w:szCs w:val="20"/>
        </w:rPr>
        <w:t xml:space="preserve"> – это произ-ведение речетворческого процесса, обладающее завершён-ностью, оформленное в виде письм-го док-а, произведение, сост. из названия и ряда особых единиц, объединённых разными типами лексической, грам-кой, логической, стилист. связи, имеющее опред. целенапраленность и прагматическую установку. Среда, в кот. функц-ет текст – это культура и социум. О тексте нельзя говорить, не назвав его </w:t>
      </w:r>
      <w:r>
        <w:rPr>
          <w:b/>
          <w:sz w:val="20"/>
          <w:szCs w:val="20"/>
        </w:rPr>
        <w:t>категорий</w:t>
      </w:r>
      <w:r>
        <w:rPr>
          <w:sz w:val="20"/>
          <w:szCs w:val="20"/>
        </w:rPr>
        <w:t xml:space="preserve">.     </w:t>
      </w:r>
      <w:r>
        <w:rPr>
          <w:b/>
          <w:sz w:val="20"/>
          <w:szCs w:val="20"/>
        </w:rPr>
        <w:t>Условно выделяются</w:t>
      </w:r>
      <w:r>
        <w:rPr>
          <w:sz w:val="20"/>
          <w:szCs w:val="20"/>
        </w:rPr>
        <w:t xml:space="preserve"> содержательные, формальные и функциональные </w:t>
      </w:r>
      <w:r>
        <w:rPr>
          <w:b/>
          <w:sz w:val="20"/>
          <w:szCs w:val="20"/>
        </w:rPr>
        <w:t>категории</w:t>
      </w:r>
      <w:r>
        <w:rPr>
          <w:sz w:val="20"/>
          <w:szCs w:val="20"/>
        </w:rPr>
        <w:t xml:space="preserve">. Но </w:t>
      </w:r>
      <w:r>
        <w:rPr>
          <w:b/>
          <w:sz w:val="20"/>
          <w:szCs w:val="20"/>
        </w:rPr>
        <w:t>осн. категории</w:t>
      </w:r>
      <w:r>
        <w:rPr>
          <w:sz w:val="20"/>
          <w:szCs w:val="20"/>
        </w:rPr>
        <w:t xml:space="preserve"> – это целостность (план содержания) и связность (план выражения), дополняющие др. друг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Цельность</w:t>
      </w:r>
      <w:r>
        <w:rPr>
          <w:sz w:val="20"/>
          <w:szCs w:val="20"/>
        </w:rPr>
        <w:t xml:space="preserve"> текста ориентирована на содержание, смысл, обусловлена законами восприятия текста, стремлением читателя соединить все компоненты текст в целое. </w:t>
      </w:r>
      <w:r>
        <w:rPr>
          <w:b/>
          <w:sz w:val="20"/>
          <w:szCs w:val="20"/>
        </w:rPr>
        <w:t>Ц.</w:t>
      </w:r>
      <w:r>
        <w:rPr>
          <w:sz w:val="20"/>
          <w:szCs w:val="20"/>
        </w:rPr>
        <w:t xml:space="preserve"> текста обеспечивается конкретной ситуацией его восприятия. Это говорит о ситуативной цельности текста. Однако текст не всегда целен, непрерывен. И читатель осмысляет (обрабатывает) текст не всегда нераздельно. </w:t>
      </w:r>
      <w:r>
        <w:rPr>
          <w:b/>
          <w:sz w:val="20"/>
          <w:szCs w:val="20"/>
        </w:rPr>
        <w:t>Ц.</w:t>
      </w:r>
      <w:r>
        <w:rPr>
          <w:sz w:val="20"/>
          <w:szCs w:val="20"/>
        </w:rPr>
        <w:t xml:space="preserve"> текста обеспечивается категориями информативности, интегративности, завершённости, хронотипа (текстового времени и пространства), категориями образа автора и персонажа, модальности, эмотивности и экспрессив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Связность</w:t>
      </w:r>
      <w:r>
        <w:rPr>
          <w:sz w:val="20"/>
          <w:szCs w:val="20"/>
        </w:rPr>
        <w:t xml:space="preserve"> наоборот обусловлена линейностью компонентов текста. Эта категория выражается в складности слов, предложений, текстовых фрагментом. Интенсивность связности может быть различной. Автор текста может намеренно разбивать смысл на компоненты (чтобы упростить понимание). Ц. текста предполагает его </w:t>
      </w:r>
      <w:r>
        <w:rPr>
          <w:i/>
          <w:sz w:val="20"/>
          <w:szCs w:val="20"/>
        </w:rPr>
        <w:t>завершённость</w:t>
      </w:r>
      <w:r>
        <w:rPr>
          <w:b/>
          <w:sz w:val="20"/>
          <w:szCs w:val="20"/>
        </w:rPr>
        <w:t>. З.</w:t>
      </w:r>
      <w:r>
        <w:rPr>
          <w:sz w:val="20"/>
          <w:szCs w:val="20"/>
        </w:rPr>
        <w:t xml:space="preserve"> текста связана с его материальной оболочкой. Однако для целостности текста важнее его смысловая </w:t>
      </w:r>
      <w:r>
        <w:rPr>
          <w:b/>
          <w:sz w:val="20"/>
          <w:szCs w:val="20"/>
        </w:rPr>
        <w:t>З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войства тексто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бсолютная </w:t>
      </w:r>
      <w:r>
        <w:rPr>
          <w:i/>
          <w:sz w:val="20"/>
          <w:szCs w:val="20"/>
        </w:rPr>
        <w:t>антропоцентричность</w:t>
      </w:r>
      <w:r>
        <w:rPr>
          <w:sz w:val="20"/>
          <w:szCs w:val="20"/>
        </w:rPr>
        <w:t xml:space="preserve">. Текст создаётся чел-ом, предметом его изображения чаще всего явл. чел., и создаётся текст для люде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Социологичность</w:t>
      </w:r>
      <w:r>
        <w:rPr>
          <w:sz w:val="20"/>
          <w:szCs w:val="20"/>
        </w:rPr>
        <w:t xml:space="preserve"> озн., что текст связан с опр. временем, соц. устройством общества, и сам выполн. соц. функции. В нём объединяются живые соц. силы, на содержание накладывает отпечаток соц. обстанов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Диалогичность</w:t>
      </w:r>
      <w:r>
        <w:rPr>
          <w:sz w:val="20"/>
          <w:szCs w:val="20"/>
        </w:rPr>
        <w:t xml:space="preserve"> текста связана с его открытостью, бесконечностью, многослойностью. Не допускает однозначной его интерпретации. В диалогах проявл-ся реакция на др. текс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Единство внеш. и внутр. формы текс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1 из осн. свойств. </w:t>
      </w:r>
      <w:r>
        <w:rPr>
          <w:i/>
          <w:sz w:val="20"/>
          <w:szCs w:val="20"/>
        </w:rPr>
        <w:t>Внеш. форма</w:t>
      </w:r>
      <w:r>
        <w:rPr>
          <w:sz w:val="20"/>
          <w:szCs w:val="20"/>
        </w:rPr>
        <w:t xml:space="preserve"> – все языковые средства текста, реализующие замысел автора, то, что представлено восприятию, открыто, понятно. То, что понимается, подразумевается, форм-ся в интеллекте явл </w:t>
      </w:r>
      <w:r>
        <w:rPr>
          <w:i/>
          <w:sz w:val="20"/>
          <w:szCs w:val="20"/>
        </w:rPr>
        <w:t>внутр. формой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звёрнутость – отношения главного предмета с др. предметами в тексте. </w:t>
      </w:r>
      <w:r>
        <w:rPr>
          <w:i/>
          <w:sz w:val="20"/>
          <w:szCs w:val="20"/>
        </w:rPr>
        <w:t>Логичность</w:t>
      </w:r>
      <w:r>
        <w:rPr>
          <w:sz w:val="20"/>
          <w:szCs w:val="20"/>
        </w:rPr>
        <w:t xml:space="preserve"> (послед-ть) – связана с продолжением содержания; это схема расположения элементов содержа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Статичность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динамичность</w:t>
      </w:r>
      <w:r>
        <w:rPr>
          <w:sz w:val="20"/>
          <w:szCs w:val="20"/>
        </w:rPr>
        <w:t xml:space="preserve"> – зависят от аспекта его рассмотрения, т.к. текст всегда нах-ся и в статическом состоянии (продукт речемыслит. деят-ти), и в динамическом (текст в процессе его создания, восприятия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Напряжённость</w:t>
      </w:r>
      <w:r>
        <w:rPr>
          <w:sz w:val="20"/>
          <w:szCs w:val="20"/>
        </w:rPr>
        <w:t xml:space="preserve">. Худ. текст должен заинтересовать читателя с первых строк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Эстетичность</w:t>
      </w:r>
      <w:r>
        <w:rPr>
          <w:sz w:val="20"/>
          <w:szCs w:val="20"/>
        </w:rPr>
        <w:t xml:space="preserve"> – способность вызывать эстетич. эффект от прочитанного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Образность</w:t>
      </w:r>
      <w:r>
        <w:rPr>
          <w:sz w:val="20"/>
          <w:szCs w:val="20"/>
        </w:rPr>
        <w:t xml:space="preserve"> – способность вызывать систему предствлен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Интерпретируемость</w:t>
      </w:r>
      <w:r>
        <w:rPr>
          <w:sz w:val="20"/>
          <w:szCs w:val="20"/>
        </w:rPr>
        <w:t xml:space="preserve">. Худ. текст допускает множ-во его понима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Типология текстов</w:t>
      </w:r>
      <w:r>
        <w:rPr>
          <w:sz w:val="20"/>
          <w:szCs w:val="20"/>
        </w:rPr>
        <w:t xml:space="preserve"> строится на разных основаниях, учитывая разные параметры его организ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Параметр структуры</w:t>
      </w:r>
      <w:r>
        <w:rPr>
          <w:sz w:val="20"/>
          <w:szCs w:val="20"/>
        </w:rPr>
        <w:t xml:space="preserve">. По структуре тексты делятся на простые (лозунги, заголовки, вывески, рекламные тексты), сложные (пьесы, романы, повести, поэмы; научные произв.) и комплексные (вставки одного текста в др.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Функционально-стилевой параметр</w:t>
      </w:r>
      <w:r>
        <w:rPr>
          <w:sz w:val="20"/>
          <w:szCs w:val="20"/>
        </w:rPr>
        <w:t xml:space="preserve">. Здесь учитываются цели и сферы общения. Так, выделяются офиц.-дел. тексты, научные, публицистические, разговорные, художественны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Параметр подготовленности</w:t>
      </w:r>
      <w:r>
        <w:rPr>
          <w:sz w:val="20"/>
          <w:szCs w:val="20"/>
        </w:rPr>
        <w:t>. По этому параметру тексты делятся на спонтанные (разговорная речь), ситуативные и подготовленные (тексты всех функционально-стилист. разновидностей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П. Цельности/связности</w:t>
      </w:r>
      <w:r>
        <w:rPr>
          <w:sz w:val="20"/>
          <w:szCs w:val="20"/>
        </w:rPr>
        <w:t xml:space="preserve">. Подразд. на нормативные тексты (цельные и связные), дефектные: деграмматикализованные несвязые (Ночь, улица, фонарь…), деграм. связные (Ребят два – мальчик, девочка…), распад текста (речь больных, иностранце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П. алгоритмизации</w:t>
      </w:r>
      <w:r>
        <w:rPr>
          <w:sz w:val="20"/>
          <w:szCs w:val="20"/>
        </w:rPr>
        <w:t xml:space="preserve">: фиксированные (документы), полуфиксированные (живое человеч. общение) и нефиксированные (худ. тексты)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П. степени экспликации замысла</w:t>
      </w:r>
      <w:r>
        <w:rPr>
          <w:sz w:val="20"/>
          <w:szCs w:val="20"/>
        </w:rPr>
        <w:t xml:space="preserve">: жёсткие (тексты гос. договоров, указов, заголовки…), мягкие тексты (худ. тексты).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Функционально-прагматический П.</w:t>
      </w:r>
      <w:r>
        <w:rPr>
          <w:sz w:val="20"/>
          <w:szCs w:val="20"/>
        </w:rPr>
        <w:t xml:space="preserve">: предписание (офиц.-дел. текст, правила, акты, договоры, уставы, инструкции), описание (дескриптивный текст, описывающий ситуацию в мире), оценка (такие тексты форм-ют систему ценностей, отражают эмоции, дают свою оценку событиям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8. Экстралингв. параметры текста. Текст и культура.   </w:t>
      </w:r>
      <w:r>
        <w:rPr>
          <w:b/>
          <w:color w:val="FF0000"/>
          <w:sz w:val="20"/>
          <w:szCs w:val="20"/>
          <w:u w:val="single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Любой </w:t>
      </w:r>
      <w:r>
        <w:rPr>
          <w:b/>
          <w:sz w:val="20"/>
          <w:szCs w:val="20"/>
        </w:rPr>
        <w:t>текст</w:t>
      </w:r>
      <w:r>
        <w:rPr>
          <w:sz w:val="20"/>
          <w:szCs w:val="20"/>
        </w:rPr>
        <w:t xml:space="preserve"> явл. объектом матер. культуры, и связан с его создателем, со временем и местом его написания, с конкр. ситуацией, послужившее основой дан. текста. Это его </w:t>
      </w:r>
      <w:r>
        <w:rPr>
          <w:b/>
          <w:sz w:val="20"/>
          <w:szCs w:val="20"/>
        </w:rPr>
        <w:t>экстралингв. параметры</w:t>
      </w:r>
      <w:r>
        <w:rPr>
          <w:sz w:val="20"/>
          <w:szCs w:val="20"/>
        </w:rPr>
        <w:t xml:space="preserve">, кот. необх. учитывать в лингв. анализе текста. Одним из таких параметров явл. </w:t>
      </w:r>
      <w:r>
        <w:rPr>
          <w:b/>
          <w:sz w:val="20"/>
          <w:szCs w:val="20"/>
        </w:rPr>
        <w:t>обусловленность содержания текста действит-тью</w:t>
      </w:r>
      <w:r>
        <w:rPr>
          <w:sz w:val="20"/>
          <w:szCs w:val="20"/>
        </w:rPr>
        <w:t xml:space="preserve"> (реальностью), текст отражает время написания, нац.-культ. представления автора, особен. его психологии, религ. и философс. представления. Этот параметр опр-ет такие существ. св-ва текста, как его денотативность, референтность, ситуативность. Литер-ное произв. распространяется за пределы текста и восприн-ся на фоне реальности и в связи с не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 этим параметром связаны понятия </w:t>
      </w:r>
      <w:r>
        <w:rPr>
          <w:b/>
          <w:sz w:val="20"/>
          <w:szCs w:val="20"/>
        </w:rPr>
        <w:t>вертикальный контекст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фоновые знания</w:t>
      </w:r>
      <w:r>
        <w:rPr>
          <w:sz w:val="20"/>
          <w:szCs w:val="20"/>
        </w:rPr>
        <w:t xml:space="preserve">, важные для целостного понимания текста. </w:t>
      </w:r>
      <w:r>
        <w:rPr>
          <w:b/>
          <w:sz w:val="20"/>
          <w:szCs w:val="20"/>
        </w:rPr>
        <w:t>ВК</w:t>
      </w:r>
      <w:r>
        <w:rPr>
          <w:sz w:val="20"/>
          <w:szCs w:val="20"/>
        </w:rPr>
        <w:t xml:space="preserve"> – это весь соц-ный уклад, все понятия, представления, воззрения соц. слоя, кот. нужно знать читателям разных эпох стран для самого полного понимания текста и замысла автора. </w:t>
      </w:r>
      <w:r>
        <w:rPr>
          <w:b/>
          <w:sz w:val="20"/>
          <w:szCs w:val="20"/>
        </w:rPr>
        <w:t>ФЗ</w:t>
      </w:r>
      <w:r>
        <w:rPr>
          <w:sz w:val="20"/>
          <w:szCs w:val="20"/>
        </w:rPr>
        <w:t xml:space="preserve"> – внетекстовое понятие, обозн-щее «совокупность сведений, коими располагает каждый (и тот, </w:t>
      </w:r>
      <w:r>
        <w:rPr>
          <w:i/>
          <w:sz w:val="20"/>
          <w:szCs w:val="20"/>
        </w:rPr>
        <w:t>кто</w:t>
      </w:r>
      <w:r>
        <w:rPr>
          <w:sz w:val="20"/>
          <w:szCs w:val="20"/>
        </w:rPr>
        <w:t xml:space="preserve"> создаёт текст, и тот, </w:t>
      </w:r>
      <w:r>
        <w:rPr>
          <w:i/>
          <w:sz w:val="20"/>
          <w:szCs w:val="20"/>
        </w:rPr>
        <w:t>для кого</w:t>
      </w:r>
      <w:r>
        <w:rPr>
          <w:sz w:val="20"/>
          <w:szCs w:val="20"/>
        </w:rPr>
        <w:t xml:space="preserve"> он создаётся). Синонимом ФЗ явл. </w:t>
      </w:r>
      <w:r>
        <w:rPr>
          <w:b/>
          <w:sz w:val="20"/>
          <w:szCs w:val="20"/>
        </w:rPr>
        <w:t>пресуппозиция</w:t>
      </w:r>
      <w:r>
        <w:rPr>
          <w:sz w:val="20"/>
          <w:szCs w:val="20"/>
        </w:rPr>
        <w:t xml:space="preserve"> – условия, при кот. достигается адекватное понимание смысла пред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 изучении худ. текста важным явл. также учёт его текстовых свойств, кот. отн-ся к категории </w:t>
      </w:r>
      <w:r>
        <w:rPr>
          <w:b/>
          <w:sz w:val="20"/>
          <w:szCs w:val="20"/>
        </w:rPr>
        <w:t>интертекстуальности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языковой текстовой личности, прецедентных текстов</w:t>
      </w:r>
      <w:r>
        <w:rPr>
          <w:sz w:val="20"/>
          <w:szCs w:val="20"/>
        </w:rPr>
        <w:t xml:space="preserve">. Эти категории отражают динамичность текста, его взаимосвязь с др. текстами (временнАя связь и связь в общем социокульт. пространстве). Ещё 1 существ. параметр любого текста – его </w:t>
      </w:r>
      <w:r>
        <w:rPr>
          <w:b/>
          <w:sz w:val="20"/>
          <w:szCs w:val="20"/>
        </w:rPr>
        <w:t xml:space="preserve">принадл-ть к опр. стилю и жанровая оформленность. </w:t>
      </w:r>
      <w:r>
        <w:rPr>
          <w:sz w:val="20"/>
          <w:szCs w:val="20"/>
        </w:rPr>
        <w:t>Жанр - истор-ки сложившийся тип литер-го произв-ва, имеет набор существ. признаков, эстетич. качеств. Жанров сущ. огромное кол-во, и все они разнородны. К речевым Ж. отн-ся и короткие реплики бытового диалога, и бытовой рассказ, и письмо, и коротка воен. команда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ение текста с учётом его экстралингв. параметров обязательно должно передавать его структурно-смысловой анализ как эстетической целостности, характ-щейся и такими св-вами, как денотативность, ситуативность, референтность, интертекстуальност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  <w:u w:val="single"/>
        </w:rPr>
        <w:t>9. Семантич. пространство текста (а) опр, понятие, б) концептуальное пространство, в) денотативное пространство, г) эмотивное простран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ссмотрение текста как </w:t>
      </w:r>
      <w:r>
        <w:rPr>
          <w:b/>
          <w:sz w:val="20"/>
          <w:szCs w:val="20"/>
        </w:rPr>
        <w:t>семантической структуры</w:t>
      </w:r>
      <w:r>
        <w:rPr>
          <w:sz w:val="20"/>
          <w:szCs w:val="20"/>
        </w:rPr>
        <w:t xml:space="preserve"> выдвигает проблему сегментации содержания текста. Смысл литер-го произведения возникает из всей суммы контекстов. Разл. Элементарные текстовые фрагменты соотносятся с ситуациями, изображёнными в тексте, и при этом классифицируются по-разному. По многообразию терминологии, призванной обозначить семантические компоненты текста, видно, что идёт поиск единиц семант-го анализа текста, разрабатывается концепция комбинаторного характера его содержания. В тексте сущ. иерархия семант. компонентов, которую можно рассм-ть как одну из форм упорядоченности текста, создающую эстетический эффект, облегающую восприятие. Отдельные макрокомпоненты семант. структуры текст различаются по значимости. Иерархия семант. компонентов содержания текста составляет авторскую концепцию ми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рмин «</w:t>
      </w:r>
      <w:r>
        <w:rPr>
          <w:b/>
          <w:sz w:val="20"/>
          <w:szCs w:val="20"/>
        </w:rPr>
        <w:t>семант. пространство</w:t>
      </w:r>
      <w:r>
        <w:rPr>
          <w:sz w:val="20"/>
          <w:szCs w:val="20"/>
        </w:rPr>
        <w:t xml:space="preserve">» исп-ся для обозначения содержательной стороны теста. Термин этот многозначен, связан с широким пониманием категории текстового пространства. В категориях пространства текст рассм-ся как совокупность линейно расположенных знаков и как совокупность смыслов. </w:t>
      </w:r>
      <w:r>
        <w:rPr>
          <w:b/>
          <w:sz w:val="20"/>
          <w:szCs w:val="20"/>
        </w:rPr>
        <w:t xml:space="preserve">Семант. пространство текста </w:t>
      </w:r>
      <w:r>
        <w:rPr>
          <w:sz w:val="20"/>
          <w:szCs w:val="20"/>
        </w:rPr>
        <w:t xml:space="preserve">– это ментальное образование, в формации которого участвует, во-1х, само словесное литературное произведение, содержащее обусловленный намерением автора набор языковых знаков – слов, предложений, сложных синтаксических целых (виртуальное пространство); во-2х, интерпретация текста читателем в процессе восприятия (актуальное семант. пространство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Формирование семант. пространства на уровне составляющих единиц обусловливает традиционные способы членения семант. пространства текста в категориях содержания и смысла. Содержание форм-ся как ментальное образование, моделирующее тот фрагмент действительности, о котором говорится в тексте. Смысл – это мысль об этой действительности, интерпретация того, что сообщается в текст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сследование семант. пространства худ. текста всегда включает такие текстовые универсалии, как </w:t>
      </w:r>
      <w:r>
        <w:rPr>
          <w:i/>
          <w:sz w:val="20"/>
          <w:szCs w:val="20"/>
        </w:rPr>
        <w:t>человек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время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пространство</w:t>
      </w:r>
      <w:r>
        <w:rPr>
          <w:sz w:val="20"/>
          <w:szCs w:val="20"/>
        </w:rPr>
        <w:t xml:space="preserve">. Эти универсалии явл. необходимыми атрибутами, доминантами семант. пространства худ. текста. Важнейшие сферы семант. пространства: концептуальное, денотативное и эмотивное пространства текс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вторская концепция текста – предмет литературоведения. Лингвистика долгое время изучала лишь стилистическое исп-е в тексте языковых единиц, не поднимаясь до вершин концепции. Однако со временем возникла необх-ть исслед-я концептуального смысла текс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зличают </w:t>
      </w:r>
      <w:r>
        <w:rPr>
          <w:b/>
          <w:sz w:val="20"/>
          <w:szCs w:val="20"/>
        </w:rPr>
        <w:t>виды текстовой инфы</w:t>
      </w:r>
      <w:r>
        <w:rPr>
          <w:sz w:val="20"/>
          <w:szCs w:val="20"/>
        </w:rPr>
        <w:t xml:space="preserve"> по двум параметрам: </w:t>
      </w:r>
      <w:r>
        <w:rPr>
          <w:i/>
          <w:sz w:val="20"/>
          <w:szCs w:val="20"/>
        </w:rPr>
        <w:t>в плане содержания</w:t>
      </w:r>
      <w:r>
        <w:rPr>
          <w:sz w:val="20"/>
          <w:szCs w:val="20"/>
        </w:rPr>
        <w:t xml:space="preserve"> (характер отображаемого) и в </w:t>
      </w:r>
      <w:r>
        <w:rPr>
          <w:i/>
          <w:sz w:val="20"/>
          <w:szCs w:val="20"/>
        </w:rPr>
        <w:t>плане выражения</w:t>
      </w:r>
      <w:r>
        <w:rPr>
          <w:sz w:val="20"/>
          <w:szCs w:val="20"/>
        </w:rPr>
        <w:t xml:space="preserve"> (способ отражения). Так, виды инфы будут представлять 2 пары оппозиций: 1) содержательно-фактуальная / содержательно-концептуальная инфа; 2) эксплицитная/импл-ная – содержательно-подтекстовая инф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ОНЦЕПТУАЛЬНОЕ ПРОСТРАНСТВО ТЕКСТА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зличают </w:t>
      </w:r>
      <w:r>
        <w:rPr>
          <w:b/>
          <w:sz w:val="20"/>
          <w:szCs w:val="20"/>
        </w:rPr>
        <w:t>виды текстовой инфы</w:t>
      </w:r>
      <w:r>
        <w:rPr>
          <w:sz w:val="20"/>
          <w:szCs w:val="20"/>
        </w:rPr>
        <w:t xml:space="preserve"> по двум параметрам: </w:t>
      </w:r>
      <w:r>
        <w:rPr>
          <w:i/>
          <w:sz w:val="20"/>
          <w:szCs w:val="20"/>
        </w:rPr>
        <w:t>в плане содержания</w:t>
      </w:r>
      <w:r>
        <w:rPr>
          <w:sz w:val="20"/>
          <w:szCs w:val="20"/>
        </w:rPr>
        <w:t xml:space="preserve"> (характер отображаемого) и в </w:t>
      </w:r>
      <w:r>
        <w:rPr>
          <w:i/>
          <w:sz w:val="20"/>
          <w:szCs w:val="20"/>
        </w:rPr>
        <w:t>плане выражения</w:t>
      </w:r>
      <w:r>
        <w:rPr>
          <w:sz w:val="20"/>
          <w:szCs w:val="20"/>
        </w:rPr>
        <w:t xml:space="preserve"> (способ отражения). Так, виды инфы будут представлять 2 пары оппозиций: 1) содержательно-фактуальная / содержательно-концептуальная инфа; 2) эксплицитная/импл-ная – содержательно-подтекстовая инф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одержательно- </w:t>
      </w:r>
      <w:r>
        <w:rPr>
          <w:b/>
          <w:sz w:val="20"/>
          <w:szCs w:val="20"/>
        </w:rPr>
        <w:t>концептуальна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нфа</w:t>
      </w:r>
      <w:r>
        <w:rPr>
          <w:sz w:val="20"/>
          <w:szCs w:val="20"/>
        </w:rPr>
        <w:t xml:space="preserve"> сообщает читателю индивидуально-авторское понимание отношений между явлениями, описанными средствами содержательно- функциональной инфы, понимание их причинно следств. связей, их значимости в социальной, экономической, политической и культурной жизни народа, включая отношения между отдельными индивидуумами, их сложного взаимодействия. Т.о., представляя собой инфу эстетико-художественного характера, </w:t>
      </w:r>
      <w:r>
        <w:rPr>
          <w:b/>
          <w:sz w:val="20"/>
          <w:szCs w:val="20"/>
        </w:rPr>
        <w:t>концептуальная инфа</w:t>
      </w:r>
      <w:r>
        <w:rPr>
          <w:sz w:val="20"/>
          <w:szCs w:val="20"/>
        </w:rPr>
        <w:t xml:space="preserve"> семантически выводится из всего текста как структурно-смыслового и коммуникативного целого, поэтому нацеленный на её выявление специализированный лингв. анализ может быть ограничен частной задачей – обнаружением и интерпретацией базовых концептов того или иного литературного произведе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Конепт. пространство</w:t>
      </w:r>
      <w:r>
        <w:rPr>
          <w:sz w:val="20"/>
          <w:szCs w:val="20"/>
        </w:rPr>
        <w:t xml:space="preserve"> характеризуют след. высказы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Богатство языка опр-ся не только богатством словарного запаса и грамматич. возм-тями, но и богатством концепт. мира, концепт. сферы, носителем которой явл. язык чел-а и нации. </w:t>
      </w:r>
      <w:r>
        <w:rPr>
          <w:i/>
          <w:sz w:val="20"/>
          <w:szCs w:val="20"/>
        </w:rPr>
        <w:t>Конепт. сфера</w:t>
      </w:r>
      <w:r>
        <w:rPr>
          <w:sz w:val="20"/>
          <w:szCs w:val="20"/>
        </w:rPr>
        <w:t xml:space="preserve"> постоянно обогащаетс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язь языка и культуры, включение языка в концепт. сфер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стоянное присутствие концептов в культурном сознании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ниверсальность концептов – нечто общечеловеческое, неизменность во времени, всеобщее. Концепт – универсалия чел-кого сознани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особность концепта к развитию, его динамичность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концепт. анализа – выявление парадигмы культурно-значимых концептов и описание сферы их примен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пособы обнаружения концептов, их репрезентация составляют концепт. анализ. Концепт. анализ текста предполагает, во-1х, выявление набора ключевых слов текста; во-2х, определение базового концепта этого пространства; в-3х, описание обозначаемого ими концептуального простран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концептуальном анализе большое значение имеет </w:t>
      </w:r>
      <w:r>
        <w:rPr>
          <w:i/>
          <w:sz w:val="20"/>
          <w:szCs w:val="20"/>
        </w:rPr>
        <w:t>когнитивно- пропозициональная структура</w:t>
      </w:r>
      <w:r>
        <w:rPr>
          <w:sz w:val="20"/>
          <w:szCs w:val="20"/>
        </w:rPr>
        <w:t xml:space="preserve">. Она форм-ся на основе совокупности однородных элементов, имеющих общие интегрированные и существенные дифференциальные призна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онцепт. анализ может быть выполнен на материале одного литературно-худ. произведения, или на материале мн-ва произведений одного автора (разных авторов, принадл. 1му литер. направлению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НОТАТИВНОЕ ПРОСТРАНСТВО ТЕКС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екст – продукт речемыслительной деятельности, следовательно, он направлен на познание мира, имеет определённую информационно-смысловую структуру. В отличие от концептуального анализа, денотативный подход нацелен на выявление отображенного в художественном тексте объективного ми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облема изучения денотативного пространства текста связана с одной  из фундаментальных проблем языкознания – проблемой отображения в тексте, как сложном языковом знаке мира действительности, так как само понятие денотата в одном из значений – это множество объектов действительности, знания о которых выражаются различными языковыми и речевыми единицами, в том числе и текстом. Учитывая это, можно следующим образом определить </w:t>
      </w:r>
      <w:r>
        <w:rPr>
          <w:b/>
          <w:sz w:val="20"/>
          <w:szCs w:val="20"/>
        </w:rPr>
        <w:t>денотативное пространство текста: это</w:t>
      </w:r>
      <w:r>
        <w:rPr>
          <w:sz w:val="20"/>
          <w:szCs w:val="20"/>
        </w:rPr>
        <w:t xml:space="preserve"> воплощённое в тексте </w:t>
      </w:r>
      <w:r>
        <w:rPr>
          <w:i/>
          <w:sz w:val="20"/>
          <w:szCs w:val="20"/>
        </w:rPr>
        <w:t>индивидуально-авторское знание о мире</w:t>
      </w:r>
      <w:r>
        <w:rPr>
          <w:sz w:val="20"/>
          <w:szCs w:val="20"/>
        </w:rPr>
        <w:t xml:space="preserve">, представленное в интерпретированном отображении глобальной ситуации, состоящей из </w:t>
      </w:r>
      <w:r>
        <w:rPr>
          <w:i/>
          <w:sz w:val="20"/>
          <w:szCs w:val="20"/>
        </w:rPr>
        <w:t>макроситуаций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микроситуаций</w:t>
      </w:r>
      <w:r>
        <w:rPr>
          <w:sz w:val="20"/>
          <w:szCs w:val="20"/>
        </w:rPr>
        <w:t xml:space="preserve">, связанных определёнными отношениями и в совокупности раскрывающих главную тему литературно-художественного произведения. </w:t>
      </w:r>
      <w:r>
        <w:rPr>
          <w:b/>
          <w:sz w:val="20"/>
          <w:szCs w:val="20"/>
        </w:rPr>
        <w:t>Компонентами</w:t>
      </w:r>
      <w:r>
        <w:rPr>
          <w:sz w:val="20"/>
          <w:szCs w:val="20"/>
        </w:rPr>
        <w:t xml:space="preserve"> денотативного пространства текста являются изображение в нём ситуации: глобальная, макро- и микроситуации. Глобальная ситуация имеет характер события и связана с раскрытием главной темы в целостном тексте, макроситуации описывают конкретный текстовый эпизод в рамках текстового фрагмента, а микроситуации репрезентируются отдельным высказыванием или цепочкой высказы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ыявление структуры денотативного пространства представляет собой преодоление противоречия между линейной связностью текста и его целостным содержанием. Начинать анализ денотативного содержания текста следует, прежде всего, с определения его глобальной ситуации, которая соответствует основной теме литературного произведения и обычно репрезентируется в заглавии, ибо глобальная ситуация представляет собой в то же время в свёрнутом и обобщённом виде всё денотативное пространство текс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обенность текстового денотативного пространства рассказа – то, что оно не зеркально фиксируется, а тщательно интерпретируется автором, даётся в динамическом развитии,  в нарастании, при этом каждый составляющий его текстовый эпизод насыщен оценками и охарактеризован в разных аспектах. Всё это способствует созданию целостной картины изображаемого бытия. Т.о., текстовые ситуации, хотя и основаны на жизненном опыте автора и изображают мир, подобный миру действительности, всегда являются принципиально новыми, уникальными, так как содержат личные знания автора о мире и составляющих его фрагмен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ЭМОТИВНОЕ ПРОСТРАНСТВО ТЕКС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втор и персонаж – 2 основополагающие категории худ. текста. Они всегда занимают центральное положение в худ. произведении. Чувства, кот. автор приписывает персонажу, предстают в тексте как объективно существующие в действительности, а чувства, испытываемые автором и выражаемые им, имеют субъективную окраску. В целостном тексте уровень персонажей и уровень авторского сознаня гармонично переплетаются и составляют </w:t>
      </w:r>
      <w:r>
        <w:rPr>
          <w:b/>
          <w:sz w:val="20"/>
          <w:szCs w:val="20"/>
        </w:rPr>
        <w:t>эмотивную структуру текс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браз автора и образы персонажей – фигуры не равнозначные в худ. произведении. Автор связан с изображаемой действительностью, в т.ч. с миром героев. </w:t>
      </w:r>
      <w:r>
        <w:rPr>
          <w:i/>
          <w:sz w:val="20"/>
          <w:szCs w:val="20"/>
        </w:rPr>
        <w:t>Двойственность эмотивного содержания</w:t>
      </w:r>
      <w:r>
        <w:rPr>
          <w:sz w:val="20"/>
          <w:szCs w:val="20"/>
        </w:rPr>
        <w:t xml:space="preserve"> обусловлена не только текстовыми свойствами носителей чувства  (автор-персонаж), но и функционально. Мировидение имеет 2 базисные функции – интерпретативную (осуществлять видение мира) и вытекающую из неё регулятивную (служить ориентиром в мире, быть универсальным ориентиром человеческой жизнедеят-ти). Целостное эмотивное содержание предполагает обязательную интерпретацию мира человеческих эмоций и оценку этого мира с позиции автора с целью воздействия на этот мир, преобразования 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ерсонаж отн-ся к разряду основных содержательных универсалий. Поэтому эмотивные смыслы, включаемые в его содержательную структуру, обладают особой информативной значимостью в тексте. Эмоции персонажа изображаются как особая психологическая реальность. Совокупность эмоций в тексте – своеобразное динамическое множество, изменяющееся по мере развития сюжет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Разновидности эмотивных смыслов</w:t>
      </w:r>
      <w:r>
        <w:rPr>
          <w:sz w:val="20"/>
          <w:szCs w:val="20"/>
        </w:rPr>
        <w:t>. Эмот. смыслы явл. семантическими компонентами микротем сложного синтаксического целого. Выделяю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фрагментарные эмотивные смыслы (обычно совпадают с микротемой отдельного текстового фрагмента, сложного семантического целог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фразовые Э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бщетекстовые ЭС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0. Образ ав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нтенции автора текста относятся к смысловой стороне форм-я текста и рассм-ся в качестве его пред-щих свойств. Худ. текст форм-ся образом автора и его точкой зрения на объект изображения. Одним из важнейших способов выражения авторского «я» в тексте являются лексические средства выражения авторской оценки. Автор обнаруживает свои симпатии, антипатии и пр. эмотивные классификации изображённого мира в условиях разных типов речи (монологической, диалогич.) и в текстовых фрагментах различной композиционной сферы. Вторжение авторской точки зрения в ход повествования осущ-ся самыми разными способами лексического развёртывания эмотивной лексики в тексте: от минимального контекста до текстового фрагмента. При этом субъектом модуса эмотивной квалификации может быть и сам автор-повествователь, и персонаж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плане содержания (объект оценки) интенциональные эмотивные смыслы с учётом их направленности подразделяются н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ерсонажные эмотивные смыслы (особенность эмоц-ной оценки персонажа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ситуативные (представляются собой эмоциональную оценку конкретной текстовой ситуации)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частно-событийны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глобально-событийны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1. Структурная организация текста. Членимость текс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динство формальной, содержательной и коммуникативной сторон худ. текста – неоспоримый факт. Однако исследование текста возможно и вне целостного подхода. В этом случае исп-ся категории членимости и связности текста, соотносимые с линейной организацией текс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Членимость – текстовая категория. В целостном тексте всегда можно выделить разного рода части, элементы (напр., структуру сюжета, композиционное устройство, типы повествования, систему образов и т.д.). Это делается для упрощения понимания текста. Автор текста воспринимает мир действительности, стремится передать свои представления об устроенности и организованности мира в воплощаемых эпизодах, событиях. Так, </w:t>
      </w:r>
      <w:r>
        <w:rPr>
          <w:b/>
          <w:sz w:val="20"/>
          <w:szCs w:val="20"/>
        </w:rPr>
        <w:t>категория членимости</w:t>
      </w:r>
      <w:r>
        <w:rPr>
          <w:sz w:val="20"/>
          <w:szCs w:val="20"/>
        </w:rPr>
        <w:t>, с 1 стороны, всегда запрограммирована автором и осмысливается читателем. С др. стороны, она объективно обусловлена необх-тью отражения мира в его упорядоченности. Ч. Также напрямую связана с хар-ром чело-го мышления, включающего одновременно операции анализа и синтеза поступающей инф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ущ. </w:t>
      </w:r>
      <w:r>
        <w:rPr>
          <w:b/>
          <w:sz w:val="20"/>
          <w:szCs w:val="20"/>
        </w:rPr>
        <w:t>3 типа членения текста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объёмно-прагматическое (текст делится на тома, части, книги, главы…)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труктурно-смысловое (смысловое единство текста, текстовые функции, собственное внутреннее композиционное устройств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контекстно-вариативное (речь автора, повествование, описание, диалог…)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0"/>
          <w:szCs w:val="20"/>
        </w:rPr>
        <w:t xml:space="preserve">. </w:t>
      </w:r>
      <w:bookmarkStart w:id="0" w:name="_PictureBullets"/>
      <w:bookmarkEnd w:id="0"/>
    </w:p>
    <w:sectPr>
      <w:type w:val="nextPage"/>
      <w:pgSz w:w="11906" w:h="16838"/>
      <w:pgMar w:left="284" w:right="284" w:gutter="0" w:header="0" w:top="284" w:footer="0" w:bottom="414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09:00Z</dcterms:created>
  <dc:creator>_</dc:creator>
  <dc:description/>
  <cp:keywords/>
  <dc:language>en-US</dc:language>
  <cp:lastModifiedBy>СЭМ</cp:lastModifiedBy>
  <dcterms:modified xsi:type="dcterms:W3CDTF">2008-02-25T16:55:00Z</dcterms:modified>
  <cp:revision>76</cp:revision>
  <dc:subject/>
  <dc:title/>
</cp:coreProperties>
</file>