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Билет 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1. Сущность прикладной лингвистики как особого подхода к языковым явлениям. Характерные черты прикладных методик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языкознании всегда присутствовали три глобальных исследовательских направления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теоретическое (объяснение языковых систем и процессов)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описательное (конкретное описание языковых явлений)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прикладное (совершенствование языковой системы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мках последнего направления сформировалась научная дисциплина, которая получила название прикладной лингвистики. Ее отличает подход к языку как к деятельности, а не мертвому продукт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i/>
          <w:iCs/>
          <w:u w:val="single"/>
        </w:rPr>
        <w:t>Прикладная лингвистика</w:t>
      </w:r>
    </w:p>
    <w:p>
      <w:pPr>
        <w:pStyle w:val="Normal"/>
        <w:rPr>
          <w:rFonts w:ascii="Courier New Cyr" w:hAnsi="Courier New Cyr" w:eastAsia="Courier New Cyr" w:cs="Courier New Cyr"/>
          <w:u w:val="single"/>
        </w:rPr>
      </w:pPr>
      <w:r>
        <w:rPr>
          <w:rFonts w:eastAsia="Courier New Cyr" w:cs="Courier New Cyr" w:ascii="Courier New Cyr" w:hAnsi="Courier New Cyr"/>
          <w:u w:val="single"/>
        </w:rPr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u w:val="single"/>
        </w:rPr>
        <w:t>это комплексная научная дисциплина, изучающая язык в различных ситуациях его применения и разрабатывающая методы совершенствования языковых систем и языковых процессов.</w:t>
      </w:r>
    </w:p>
    <w:p>
      <w:pPr>
        <w:pStyle w:val="Normal"/>
        <w:rPr>
          <w:rFonts w:ascii="Courier New Cyr" w:hAnsi="Courier New Cyr" w:eastAsia="Courier New Cyr" w:cs="Courier New Cyr"/>
          <w:u w:val="single"/>
        </w:rPr>
      </w:pPr>
      <w:r>
        <w:rPr>
          <w:rFonts w:eastAsia="Courier New Cyr" w:cs="Courier New Cyr" w:ascii="Courier New Cyr" w:hAnsi="Courier New Cyr"/>
          <w:u w:val="single"/>
        </w:rPr>
      </w:r>
    </w:p>
    <w:p>
      <w:pPr>
        <w:pStyle w:val="Normal"/>
        <w:ind w:left="360" w:hanging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u w:val="single"/>
        </w:rPr>
        <w:t>учение о методах решения разнообразных практических задач с использованием знаний о язык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left="360" w:hanging="360"/>
        <w:rPr>
          <w:rFonts w:ascii="Courier New Cyr" w:hAnsi="Courier New Cyr" w:eastAsia="Courier New Cyr" w:cs="Courier New Cyr"/>
          <w:u w:val="single"/>
        </w:rPr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u w:val="single"/>
        </w:rPr>
        <w:t>учение о совершенствовании языковой способности человека и общества в целом</w:t>
      </w:r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u w:val="single"/>
        </w:rPr>
      </w:pPr>
      <w:r>
        <w:rPr>
          <w:rFonts w:eastAsia="Courier New Cyr" w:cs="Courier New Cyr" w:ascii="Courier New Cyr" w:hAnsi="Courier New Cyr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ин прикладная лингвистика появился в конце 20 гг. 20 в., когда была осознана необходимость строгого научного решения прикладных задач с использованием методов формального лингвистического анализа письменных и акустико-лингвистического анализа устных сообщени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рубежом под ПЛ часто понимают совершенствование методов преподавания языка (дидактическая лингвистика).  В нашей стране ПЛ понимают как компьютерную лингвистику, которая становится сейчас все более широкой дисциплиной почти синонимом ПЛ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онимы ПЛ: компьютерная Л, структурная Л,  машинная Л, статистическая Л, математическая Л, искусственный интеллект (ИИ), ..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 требует строгого структурного подхода к языку и отводит важную роль математик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задачи ПЛ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автоматическое распознавание и синтез речи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автоматические методы переработки текстовой информации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создание автоматизированных систем информационного поиска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составление автоматических словарей и систем машинного перевода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разработка методов автоматического аннотирования, реферирования и перевода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разработка экспертных систем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лингвистическое обеспечение АСУ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стандартизация научно-технической терминолог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кладные модели отличаются определенным упрощением, огрублением языковой реальности, но это не значит , что они игнорируют реальную сложность моделируемого объекта.  Методология прикладного исследования должна учитывать многоаспектность, многоуровневость, открытость языкового механизма.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</w:rPr>
        <w:t>Методология</w:t>
      </w:r>
      <w:r>
        <w:rPr>
          <w:rFonts w:eastAsia="Courier New Cyr" w:cs="Courier New Cyr" w:ascii="Courier New Cyr" w:hAnsi="Courier New Cyr"/>
        </w:rPr>
        <w:t xml:space="preserve"> - совокупность общих принципов, определяющая способ исследования какого-либо явления; определяет взгляд на объект, как к нему подойти; философские принципы исследования явлений.</w:t>
      </w:r>
    </w:p>
    <w:p>
      <w:pPr>
        <w:pStyle w:val="Normal"/>
        <w:ind w:left="360" w:hanging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</w:rPr>
        <w:t>Метод</w:t>
      </w:r>
      <w:r>
        <w:rPr>
          <w:rFonts w:eastAsia="Courier New Cyr" w:cs="Courier New Cyr" w:ascii="Courier New Cyr" w:hAnsi="Courier New Cyr"/>
        </w:rPr>
        <w:t xml:space="preserve"> - определенный тип способа исследования, определяемый инструментами, которые используются при изучении объекта исследования (метод компьютерного моделирования, статистический метод)</w:t>
      </w:r>
    </w:p>
    <w:p>
      <w:pPr>
        <w:pStyle w:val="Normal"/>
        <w:ind w:left="360" w:hanging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u w:val="single"/>
        </w:rPr>
        <w:t>Собственно лингвистические методы</w:t>
      </w:r>
      <w:r>
        <w:rPr>
          <w:rFonts w:eastAsia="Courier New Cyr" w:cs="Courier New Cyr" w:ascii="Courier New Cyr" w:hAnsi="Courier New Cyr"/>
        </w:rPr>
        <w:t xml:space="preserve">: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дистрибутивный метод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трансформационный метод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метод компонентного анализа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метод различительных признак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</w:rPr>
        <w:t>Методика</w:t>
      </w:r>
      <w:r>
        <w:rPr>
          <w:rFonts w:eastAsia="Courier New Cyr" w:cs="Courier New Cyr" w:ascii="Courier New Cyr" w:hAnsi="Courier New Cyr"/>
        </w:rPr>
        <w:t xml:space="preserve"> - конкретный способ исследования, определяемый целью исследования; может объединять несколько методов (методика построения ассоциативных тезаурусов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u w:val="single"/>
        </w:rPr>
        <w:t>Характерные черты прикладных методи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 xml:space="preserve">ведущая роль метода моделирования 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экспериментальный характер прикладных методик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применение точного метаязыка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формализованность самих операций исследования (хотя результат может быть приближенным)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использование искусственного метаязыка описания</w:t>
      </w:r>
    </w:p>
    <w:p>
      <w:pPr>
        <w:pStyle w:val="Normal"/>
        <w:ind w:left="360" w:hanging="360"/>
        <w:rPr/>
      </w:pPr>
      <w:r>
        <w:rPr>
          <w:rFonts w:eastAsia="Courier New Cyr" w:cs="Courier New Cyr" w:ascii="Symbol" w:hAnsi="Symbol"/>
          <w:sz w:val="20"/>
        </w:rPr>
        <w:t>·</w:t>
      </w:r>
      <w:r>
        <w:rPr>
          <w:rFonts w:eastAsia="Courier New Cyr" w:cs="Courier New Cyr" w:ascii="Courier New Cyr" w:hAnsi="Courier New Cyr"/>
        </w:rPr>
        <w:tab/>
        <w:t>комплексное сочетание разных наук</w:t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1:39:00Z</dcterms:created>
  <dc:creator>max</dc:creator>
  <dc:description/>
  <dc:language>en-US</dc:language>
  <cp:lastModifiedBy>����� ������ ���������</cp:lastModifiedBy>
  <dcterms:modified xsi:type="dcterms:W3CDTF">1997-05-16T21:41:00Z</dcterms:modified>
  <cp:revision>3</cp:revision>
  <dc:subject>����������� ����� ���������� �������.</dc:subject>
  <dc:title>�������� �� ��� ������� ������� � �������� �������.</dc:title>
</cp:coreProperties>
</file>