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br/>
      </w:r>
      <w:r>
        <w:rPr>
          <w:b/>
        </w:rPr>
        <w:t>Санкт-Петербург                                                                                                                           Школа№254</w:t>
      </w:r>
    </w:p>
    <w:p>
      <w:pPr>
        <w:pStyle w:val="Normal"/>
        <w:jc w:val="right"/>
        <w:rPr/>
      </w:pPr>
      <w:r>
        <w:rPr>
          <w:b/>
        </w:rPr>
        <w:t>6</w:t>
      </w:r>
      <w:r>
        <w:rPr>
          <w:b/>
          <w:u w:val="single"/>
          <w:vertAlign w:val="superscript"/>
        </w:rPr>
        <w:t>Б</w:t>
      </w:r>
      <w:r>
        <w:rPr>
          <w:b/>
        </w:rPr>
        <w:t xml:space="preserve">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  <w:t>Быстров Жен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рила: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еподаватель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  <w:t>Бельская Л. 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ценка-5 баллов.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ЕВШ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Лесков Н. С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Левша-это собирательный образ загадочной русской души. Бедный рабочий, в старой незалатанной одежде, с удивительным достоинством разговаривает с императором и его чиновниками. Неграмотный, необразованный человек, не имеющий специальных приборов, на глазок смог изготовить маленькие гвоздики, которые можно разглядеть только в микроскоп! Видя, насколько лучше живут рабочие в Англии, Левша проявляет поистине патриотические чувства, и стремиться вернутся на родину. Осматривая достижения англичан, Левша не уничижает мастерство русского народа как император Александр, а учиться полезному. И именно достоинство русского мастера, дает ему возможность увидеть ошибку российских  военных и знание как это исправить. Неумеренно употребляя спиртные напитки, допившись до галлюцинаций, Левша не забывает о своем долге перед родиной и до последнего вздоха ищет возможность передать свое знание на благо своей неласковой родины. Такой удивительно противоречивый и одновременно понятный простым русским людям характер, сочетается в персонаже Левша, которого описал в своем рассказе Н. С. Лесков. Можно с уверенностью сказать, что Левша яркий представитель русской нации и обладал качествами загадочной русской душ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9:02:00Z</dcterms:created>
  <dc:creator>Анатолий</dc:creator>
  <dc:description/>
  <dc:language>en-US</dc:language>
  <cp:lastModifiedBy>Анатолий</cp:lastModifiedBy>
  <dcterms:modified xsi:type="dcterms:W3CDTF">2005-01-20T19:02:00Z</dcterms:modified>
  <cp:revision>2</cp:revision>
  <dc:subject/>
  <dc:title>ЛЕВША</dc:title>
</cp:coreProperties>
</file>