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ЛЕРМОНТОВИАНА ВО ФРАНЦУЗСКОЙ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ИСТОРИОГРАФ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  <w:t>Наша попытка обзора изучения творческого наследия М.Ю.Лермонтова во Франции не носит всеобъемлющий характер. Мы ограничимся анализом лишь тех изданий, которые поступили в наше распоряжение в последние годы. И в этой связи хочется</w:t>
      </w:r>
      <w:r>
        <w:rPr/>
        <w:t xml:space="preserve"> вспомнить с признательностью имя профессора Канского университета, лектора Школы при Лувре и консультанта Канского исторического музея, господина Кристиана Пиле, благодаря которому нам стали доступны новейшие и достаточно редкие французские издания, касающиеся изучения русской литературы, и, в частности, творчества и биографии М.Ю.Лермонтова.</w:t>
      </w:r>
    </w:p>
    <w:p>
      <w:pPr>
        <w:pStyle w:val="Normal"/>
        <w:jc w:val="both"/>
        <w:rPr/>
      </w:pPr>
      <w:r>
        <w:rPr>
          <w:sz w:val="24"/>
        </w:rPr>
        <w:tab/>
        <w:t>Наиболее ранним упоминанием о Лермонтове во Франции надо, по-видимому, считать сочинение А.де Кюстина «Россия в 1839 г.» (Париж, 1843), где говорилось о ссылке поэта без упоминания его имени, а  также обращение А.А.Столыпина (1816-1858) к переводу романа «Герой нашего времени», опубликованному им осенью 1843 года в парижской газете «</w:t>
      </w:r>
      <w:r>
        <w:rPr>
          <w:sz w:val="24"/>
          <w:lang w:val="en-US"/>
        </w:rPr>
        <w:t>Democratie pacifique</w:t>
      </w:r>
      <w:r>
        <w:rPr>
          <w:sz w:val="24"/>
        </w:rPr>
        <w:t>» (29 сентября-4 ноября) под названием «</w:t>
      </w:r>
      <w:r>
        <w:rPr>
          <w:sz w:val="24"/>
          <w:lang w:val="en-US"/>
        </w:rPr>
        <w:t>Un heros du ciecle</w:t>
      </w:r>
      <w:r>
        <w:rPr>
          <w:sz w:val="24"/>
        </w:rPr>
        <w:t xml:space="preserve">, </w:t>
      </w:r>
      <w:r>
        <w:rPr>
          <w:sz w:val="24"/>
          <w:lang w:val="en-US"/>
        </w:rPr>
        <w:t>ou les Russes au Caucase</w:t>
      </w:r>
      <w:r>
        <w:rPr>
          <w:sz w:val="24"/>
        </w:rPr>
        <w:t xml:space="preserve">». Последний снабдил свой французский перевод надписью, на которую в свое время обратил внимание Б.М. Эйхенбаум 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,  и которая гласила о том, что автор романа погиб на Кавказе на дуэли «причины которой остались неизвестными». Упорное же молчание самого А.А.Столыпина по поводу этих причин многих наводило на мысль о том, что здесь, возможно, кроется нежелание обнародовать интимную страницу биографии поэта. Кстати, версия о том, что причиной дуэли была защита чести сестры Н.С.Мартынова Натальи, до сих пор научно не опровергнута, а утверждение о политической подготовленной дуэли Лермонтова и его противника не выдерживает критики уже потому, что даже из-за кратковременности пребывания Лермонтова в Пятигорске в 1841 году подобную дуэль «подготовить» было невозможно.</w:t>
      </w:r>
    </w:p>
    <w:p>
      <w:pPr>
        <w:pStyle w:val="Normal"/>
        <w:jc w:val="both"/>
        <w:rPr/>
      </w:pPr>
      <w:r>
        <w:rPr>
          <w:sz w:val="24"/>
        </w:rPr>
        <w:tab/>
        <w:t>Один из эпизодов жизни самого А.А.Столыпина во многом может объяснить интерес к исследованию русской темы вообще и творчества М.Ю.Лермонтова в частности известного французского литературоведа Эжена-Мельхиора де Вогюэ. Эту историю можно узнать из «Старой записной книжки» кн. П.А.Вяземского</w:t>
      </w:r>
      <w:r>
        <w:rPr>
          <w:rStyle w:val="FootnoteCharacters"/>
          <w:rStyle w:val="FootnoteAnchor"/>
          <w:sz w:val="24"/>
        </w:rPr>
        <w:footnoteReference w:customMarkFollows="1" w:id="3"/>
        <w:t>2</w:t>
      </w:r>
      <w:r>
        <w:rPr>
          <w:sz w:val="24"/>
        </w:rPr>
        <w:t>, который, находясь в Лионе, 8 июня 1859 г. записал: «Кончил вечер до полуночи в театре::: Я сидел в креслах и со мною было приключение вроде маскарадного; за мною сидела довольно приятной наружности дама с маленьким мальчиком. Я вообще в публичных местах не задираю разговора; но тут попросил я у нее программы, которой не мог достать в театре. Разговор слегка завязался. Она сказала мне, что как только я вошел в театр, признала меня за русского. – Благодарить ли мне или обижаться? – спросил я. – Конечно, благодарить, - отвечала она, - потому что я очень люблю русских.</w:t>
      </w:r>
    </w:p>
    <w:p>
      <w:pPr>
        <w:pStyle w:val="Normal"/>
        <w:jc w:val="both"/>
        <w:rPr/>
      </w:pPr>
      <w:r>
        <w:rPr>
          <w:sz w:val="24"/>
        </w:rPr>
        <w:tab/>
        <w:t>Говорила она мне о графине Бобринской – польке, которую знала во Флоренции и с которой она в переписке. Про себя сказала. Что она смесь разных народностей: английской, итальянской и французской. Дал я ей свою карточку. Она спросила: - Да Вы, однако же не муж Вяземской, урожденной Столыпиной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т, – отвечал я, - муж ее моложе и он мой сы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аше имя знаю теперь, а своего сказать не могу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 так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Vous trouveriez mauvais que je sois au spectacle</w:t>
      </w:r>
      <w:r>
        <w:rPr>
          <w:sz w:val="24"/>
        </w:rPr>
        <w:t xml:space="preserve">, </w:t>
      </w:r>
      <w:r>
        <w:rPr>
          <w:sz w:val="24"/>
          <w:lang w:val="en-US"/>
        </w:rPr>
        <w:t>mais je n’y suis venue que pour amuser un peu mon enfant.</w:t>
      </w:r>
      <w:r>
        <w:rPr>
          <w:rStyle w:val="FootnoteCharacters"/>
          <w:rStyle w:val="FootnoteAnchor"/>
          <w:sz w:val="24"/>
          <w:lang w:val="en-US"/>
        </w:rPr>
        <w:footnoteReference w:customMarkFollows="1" w:id="4"/>
        <w:t>3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Я ничего не мог понять в этой таинственности. Тут пошел разговор совершенно            маскарадный. Я был налицо, а собеседница моя под маскою и в домино. 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Вдруг блеснула во мне догадка, что это та женщина, с которою Монго Столыпин </w:t>
      </w:r>
      <w:r>
        <w:rPr>
          <w:sz w:val="24"/>
          <w:lang w:val="en-US"/>
        </w:rPr>
        <w:t xml:space="preserve">   </w:t>
      </w:r>
      <w:r>
        <w:rPr>
          <w:sz w:val="24"/>
        </w:rPr>
        <w:t>был в связи во Флоренции и на руках которой он умер. – Я сказал ей, что угадал е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Если меня Вы и угадали, то все-таки в том не признаюсь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Спросил я ее, знает ли она сенатора Халанского. Отвечала – «знаю». Это разрешило весь вопрос. Халанский был во Флоренции при смерти Монго и говорил мне в Марселе много хорошего о ней – как она ходила за больным и о ее бескорыстии. После сказала она мне, что приехала в Лион для детей своих, кажется, сошлась опять с мужем и тещею своей – по крайней мере дозволено ей видеть детей,  - старшего отдает в коллеж  и т.д. Может быть приедет она в Россию с графиней Бобринской</w:t>
      </w:r>
      <w:r>
        <w:rPr>
          <w:rStyle w:val="FootnoteCharacters"/>
          <w:rStyle w:val="FootnoteAnchor"/>
          <w:sz w:val="24"/>
        </w:rPr>
        <w:footnoteReference w:customMarkFollows="1" w:id="5"/>
        <w:t>4</w:t>
      </w:r>
      <w:r>
        <w:rPr>
          <w:sz w:val="24"/>
        </w:rPr>
        <w:t>, которая приглашает ее с собою месяца на два или на три. Она принадлежит к хорошей фамилии. Муж ее, граф Вогюэ, имеет поместье недалеко от Лиона. В ней много приветного и простодушного. Красавицею она мне не показалась. Это одна из тех женских натур, которая мягкостью и восприимчивостью своею способна увлекаться и падать. Предопределенная добыча сердечного романа. Можно сожалеть о подобных женщинах, но осуждать их совестно. Я уверен, что в связи с нею Монго отдыхал от долгой, поработительной и тревожной связи своей с **…</w:t>
      </w:r>
      <w:r>
        <w:rPr>
          <w:rStyle w:val="FootnoteCharacters"/>
          <w:rStyle w:val="FootnoteAnchor"/>
          <w:sz w:val="24"/>
        </w:rPr>
        <w:footnoteReference w:customMarkFollows="1" w:id="6"/>
        <w:t>5</w:t>
      </w:r>
      <w:r>
        <w:rPr>
          <w:sz w:val="24"/>
        </w:rPr>
        <w:t xml:space="preserve">. </w:t>
      </w:r>
    </w:p>
    <w:p>
      <w:pPr>
        <w:pStyle w:val="TextBodyIndent"/>
        <w:ind w:left="357" w:firstLine="3"/>
        <w:jc w:val="both"/>
        <w:rPr>
          <w:lang w:val="en-US"/>
        </w:rPr>
      </w:pPr>
      <w:r>
        <w:rPr/>
        <w:t xml:space="preserve">Графиня Вогюэ Генриетта-Христина, урожденная Андерсон (1824 – 1910), жена графа Рафаэля де Вогюэ (1817 –1901), была матерью Эжена-Мельхиора де Вогюэ, известного французского писателя и исследователя </w:t>
      </w:r>
      <w:r>
        <w:rPr>
          <w:lang w:val="en-US"/>
        </w:rPr>
        <w:t>русской литературы. Во время событий, описанных  П.А.Вяземским, т.е. в 1859 г., ему было 11 лет. И.Гальперин-Кампинский в своей работе “Русоведение во Франции” (“Русская мысль”, 1894. -№9, отд. 2, 37) сообщает, что он обратился к Вогюэ с прсьбой поделиться причинами, побудившими его избрать предметом  своего исследования русскую тему. В ответном письме Вогюэ, указывая причины общего порядка, пишет: “Вы требуете от меня некоторых более точных сведений для статьи о литературных отношениях обеих стран. Я не склонен распространяться о биографических подробностях, могущих интересовать только моих близких…” Я ничего не мог понять в этой таинственности. Тут пошел разговор совершенно маскарадный. Мать, покинувшая семью ради русского, и брак Мельхиора де Вогюэ с русской объясняют эту фразу.</w:t>
      </w:r>
    </w:p>
    <w:p>
      <w:pPr>
        <w:pStyle w:val="TextBodyIndent"/>
        <w:ind w:left="357" w:firstLine="3"/>
        <w:rPr>
          <w:lang w:val="en-US"/>
        </w:rPr>
      </w:pPr>
      <w:r>
        <w:rPr>
          <w:lang w:val="en-US"/>
        </w:rPr>
        <w:tab/>
        <w:t>Ежен-Мельхиор де Вогюэ сыграл исключительно большую роль в истории изучения русской литературы во Франции. Будучи с 1888 г. членом Французской академии наук, он популяризировал русскую литературу в Европе. В своем труде “Русский роман”, изданном в 1886 г., писал об искренности Лермонтова и совершенстве поэтической формы его стихов, “шедевров пламенной нежности или грусти”, многие особенности которых ускользают в переводе. “Лермонтов-прозаик, - отмечал Вогюэ, - не уступает Лермонтову-поэту”. В целом же. Он считал, что русская литература,  в лице своих романистов, опередила Запад вместо того, чтобы плестисьза ним. Русский роман реалистичен, но “русские защищают дело реализма новымии, на мой взгляд, - добавляет Вогюэ, - лучшими аргументами, нежели их западные соперники”. Вместе с тем. Надо отметить тот своеобразный факт, что русская литература подавалась, как некая экзотика, знакомящая с загадочной для европейца “русской душой”. Лермонтов же в это самое время выдвинул великое утверждение  том, что “история души человеческой, хотя бы самой мелкой души, едва ли не любопытнее и не полезнее истории целого народа…” Наверное, именно</w:t>
      </w:r>
    </w:p>
    <w:p>
      <w:pPr>
        <w:pStyle w:val="TextBodyIndent"/>
        <w:ind w:left="357" w:firstLine="3"/>
        <w:rPr/>
      </w:pPr>
      <w:r>
        <w:rPr>
          <w:lang w:val="en-US"/>
        </w:rPr>
        <w:t>В этих словах ключ к содержанию лермонтовского произведения первого в России “аналитического романа”, каким назвал его Б.Эйхенбаум.</w:t>
      </w:r>
    </w:p>
    <w:p>
      <w:pPr>
        <w:pStyle w:val="TextBodyIndent"/>
        <w:ind w:left="357" w:firstLine="3"/>
        <w:rPr/>
      </w:pPr>
      <w:r>
        <w:rPr>
          <w:lang w:val="en-US"/>
        </w:rPr>
        <w:tab/>
        <w:t>Впоследствии появятся и общие обзоры истории русской литературы, ряд сборников критических статей</w:t>
      </w:r>
      <w:r>
        <w:rPr>
          <w:rStyle w:val="FootnoteCharacters"/>
          <w:rStyle w:val="FootnoteAnchor"/>
          <w:lang w:val="en-US"/>
        </w:rPr>
        <w:footnoteReference w:customMarkFollows="1" w:id="7"/>
        <w:t>6</w:t>
      </w:r>
      <w:r>
        <w:rPr>
          <w:lang w:val="en-US"/>
        </w:rPr>
        <w:t>. То есть постепенно русская литература делается предметом широкого внимания французских читателей.</w:t>
      </w:r>
    </w:p>
    <w:p>
      <w:pPr>
        <w:pStyle w:val="TextBodyIndent"/>
        <w:ind w:left="357" w:firstLine="3"/>
        <w:rPr>
          <w:lang w:val="en-US"/>
        </w:rPr>
      </w:pPr>
      <w:r>
        <w:rPr>
          <w:lang w:val="en-US"/>
        </w:rPr>
        <w:tab/>
        <w:t>Но первым русским писателем, обратившим внимание европейского, в особенности, французского, читателя на русскую литературу, считался И.С.Тургенев. В 60-70 годах Тургенев был неутомительным пропагандистом творчества русских писателей, в частности – Лермонтова, за рубежом. При участии Тургенева были изданы в 1865 году и 1868 году на русском и немецком языках альбомы романсов П.Виардо на стихи русских поэтов, в том числе Лермонтова: “Ветка Палестины”, “Казачья колыбельная песня”,  “Утес”, “Русалка”. В 1864 г. Тургенев И.С. и П.Мериме перевели на французский язык прозой поэму “Мцыри” с предисловием Тургенева, в котором кратко сообщались биографические сведения о Лермонтове. Рекомендуя французским читателям перевод “Мцыри”, Иван Сергеевич указывал на “необыкновенную силу” поэмы. Н так давно мы получили  из Франции знаменитые  “Тургеневские тетради”, как называются периодические издания, выпускаемые французским музеем Тургенева. Одна из них (№ 15 за 1991 год) полностью посвящена М.Ю.Лермонтову. В ней воспроизводится изображение картины поэта “Крестовая гора”, подлинник которой хранится в музее “Домик Лермонтова” в Пятигорске, и рассказывается об экспозиции, организованной в тургеневском музее во Франции, посвященной молодым гениям человечества: Лермонтову, Рэмбо и Моцарту. В витринах экспозиции  были представлены переводы из Лермонтова Ивана Тургенева и Луи Виардо, “Мцыри” – первая публикация 1865 г. (работа, выполненная Тургеневым при содействии П.Мериме), ташка Лермонтова, хранящаяся в частной коллекции во Франции, издания переводов Лермонтова на французский язык и даже монета достоинством в один рубль, выпущенная у нас в стране в 1889 году.</w:t>
      </w:r>
    </w:p>
    <w:p>
      <w:pPr>
        <w:pStyle w:val="TextBodyIndent"/>
        <w:ind w:left="357" w:firstLine="3"/>
        <w:rPr>
          <w:lang w:val="en-US"/>
        </w:rPr>
      </w:pPr>
      <w:r>
        <w:rPr>
          <w:lang w:val="en-US"/>
        </w:rPr>
        <w:tab/>
        <w:t>Как мы видим, вклад И.С.Тургенева в популяризацию творчества М.Ю.Лермонтова во Франции действительно достаточно весом. Можно также вспомнить, что в 1875 г., когда вышел перевод “Демона” на английский язык”, Тургенев отозвался на это событие рецензией, отметив, что перевод поэмы Лермонтова в стихах “составляет подвиг немалый”. В эти дни он постоянно упоминает имя Лермонтова (часто рядом с именем Пушкина) в письмах, речах, статьях. На одном из последних в его жизни литературных вечеров в Париже в 1881г. Тургенев выступил с чтением “Пророка” Пушкина и “Пророка” Лермонтова.</w:t>
      </w:r>
    </w:p>
    <w:p>
      <w:pPr>
        <w:pStyle w:val="TextBodyIndent"/>
        <w:ind w:left="357" w:firstLine="3"/>
        <w:rPr/>
      </w:pPr>
      <w:r>
        <w:rPr>
          <w:lang w:val="en-US"/>
        </w:rPr>
        <w:tab/>
        <w:t>К началу 900 годов появляются труды по лермонтоведению серьезного характера. В 1914 году исследование о Лермонтове стало темой докторской диссертации Эжена Дюшена. Это было явление значительное. Дюшен – автор книги “Лермонтов, его жизнь и творчество”, вышедшей в Париже в 1910 году. Кстати, лермонтовский музей в Пятигорске располагает этим изданием. Русский неполный перевод этой книги – “Поэзия Лермонтова в ее отношении к русской и западной литературам” – был опубликован в Казани в 1914 году. То есть французское русоведение продолжало завоевывать себе достойное место и признание.</w:t>
      </w:r>
    </w:p>
    <w:p>
      <w:pPr>
        <w:pStyle w:val="TextBodyIndent"/>
        <w:ind w:left="357" w:firstLine="3"/>
        <w:rPr/>
      </w:pPr>
      <w:r>
        <w:rPr>
          <w:lang w:val="en-US"/>
        </w:rPr>
        <w:tab/>
        <w:t>В отличие от вышеупомянутой монографии, с которой должны считаться и русские литературоведы, в 1952 г. появляется беллетризованная биография поэта Анри Труайа “Странная судьба Лермонтова”</w:t>
      </w:r>
      <w:r>
        <w:rPr>
          <w:rStyle w:val="FootnoteCharacters"/>
          <w:rStyle w:val="FootnoteAnchor"/>
          <w:lang w:val="en-US"/>
        </w:rPr>
        <w:footnoteReference w:customMarkFollows="1" w:id="8"/>
        <w:t>7</w:t>
      </w:r>
      <w:r>
        <w:rPr>
          <w:lang w:val="en-US"/>
        </w:rPr>
        <w:t>. В 2000 г. в Санкт-Петербурге вышел перевод этой книги, сделанный Ю.Соколовым</w:t>
      </w:r>
      <w:r>
        <w:rPr>
          <w:rStyle w:val="FootnoteCharacters"/>
          <w:rStyle w:val="FootnoteAnchor"/>
          <w:lang w:val="en-US"/>
        </w:rPr>
        <w:footnoteReference w:customMarkFollows="1" w:id="9"/>
        <w:t>8</w:t>
      </w:r>
      <w:r>
        <w:rPr>
          <w:lang w:val="en-US"/>
        </w:rPr>
        <w:t>. Русскому читателю сегодня действительно интересен честный и сочувственный рассказ о великом поэте, как взгляд со стороны, позволяющий избавиться от стереотипов. В то же время, когда мы говорим о том, что необходимо разрушать всяческие шаблоны в мышлении, в предисловии от издательства к этой книге с излишней, как нам кажется, категоричностью утверждается, что мы не можем согласиться “с убежденностью Труайа в дальнейшем биографизме творчества Лермонтова”. Было бы лучше сказать, что эта тема открыта для исследования, а вот с чем мы не можем согласиться, так это с тем, когда документы, изначально написанные на русском языке, начинают переводиться с французского, и в итоге приобретают стилистическую окраску скорее ХХ-го, чем Х1Х-го столетия (например, цитирование свидетельства Барклая де Толли о характере смертельного ранения поэта).</w:t>
      </w:r>
    </w:p>
    <w:p>
      <w:pPr>
        <w:pStyle w:val="TextBodyIndent"/>
        <w:ind w:left="357" w:firstLine="3"/>
        <w:rPr/>
      </w:pPr>
      <w:r>
        <w:rPr>
          <w:lang w:val="en-US"/>
        </w:rPr>
        <w:tab/>
        <w:t>К числу явлений послеоктябрьского периода в изучении творчества М.Ю.Лермонтова следует отнести опубликование довольно полезной работы библиографического характера Владимира Бучика “Библиография произведений русской литературы, переведенных на французский язык” (Париж, 1935). Несмотря на компилятивный характер этой работы, являющейся, в сущности, сводным каталогом, а не самостоятельным разысканием, - книга Бучика представляет собой полезное пособие, позволяющее наводить первые и основные справки, так как здесь перечислены переводы на французский язык произведений русских писателей, в том числе Лермонтова.</w:t>
      </w:r>
    </w:p>
    <w:p>
      <w:pPr>
        <w:pStyle w:val="TextBodyIndent"/>
        <w:ind w:left="357" w:firstLine="3"/>
        <w:rPr/>
      </w:pPr>
      <w:r>
        <w:rPr>
          <w:lang w:val="en-US"/>
        </w:rPr>
        <w:tab/>
        <w:t>Новый всплеск интереса к имени поэта породила мистификация П.П.Вяземского “Лермонтов и госпожа Гоммер де Гелль в 1840 году”, опубликованная в Русском Архиве в 1887 г., в № 1Х, затем воспроизведенная графом С.Д.Шереметевым в “Собрании сочинений князя П.П.Вяземского” в 1893 году</w:t>
      </w:r>
      <w:r>
        <w:rPr>
          <w:rStyle w:val="FootnoteCharacters"/>
          <w:rStyle w:val="FootnoteAnchor"/>
          <w:lang w:val="en-US"/>
        </w:rPr>
        <w:footnoteReference w:customMarkFollows="1" w:id="10"/>
        <w:t>9</w:t>
      </w:r>
      <w:r>
        <w:rPr>
          <w:lang w:val="en-US"/>
        </w:rPr>
        <w:t>, а в 1933 г. опубликованная советским издательством “Akademia</w:t>
      </w:r>
      <w:r>
        <w:rPr/>
        <w:t>» в полном объеме под заглавием: «Оммер де Гелль. Письма и записки». (Вступительная статья М.М.Чистяковой)</w:t>
      </w:r>
      <w:r>
        <w:rPr>
          <w:rStyle w:val="FootnoteCharacters"/>
          <w:rStyle w:val="FootnoteAnchor"/>
        </w:rPr>
        <w:footnoteReference w:customMarkFollows="1" w:id="11"/>
        <w:t>1</w:t>
      </w:r>
      <w:r>
        <w:rPr>
          <w:rStyle w:val="FootnoteCharacters"/>
        </w:rPr>
        <w:t>0</w:t>
      </w:r>
      <w:r>
        <w:rPr/>
        <w:t>.</w:t>
      </w:r>
    </w:p>
    <w:p>
      <w:pPr>
        <w:pStyle w:val="TextBodyIndent"/>
        <w:ind w:left="357" w:firstLine="3"/>
        <w:rPr/>
      </w:pPr>
      <w:r>
        <w:rPr/>
        <w:tab/>
        <w:t>Эта публикация полного текста «Писем и записок» Оммер де Гелль вызвала широкий отклик во Франции. Развернулась бурная полемика. Один из ее участников, Ж.-Ж.Бруссон, пишет в 1934 году: «Эта О.де Гелль, возможно, что совсем не существовала.</w:t>
      </w:r>
      <w:r>
        <w:rPr>
          <w:rStyle w:val="FootnoteCharacters"/>
          <w:rStyle w:val="FootnoteAnchor"/>
        </w:rPr>
        <w:footnoteReference w:customMarkFollows="1" w:id="12"/>
        <w:t>1</w:t>
      </w:r>
      <w:r>
        <w:rPr>
          <w:rStyle w:val="FootnoteCharacters"/>
        </w:rPr>
        <w:t>1</w:t>
      </w:r>
      <w:r>
        <w:rPr/>
        <w:t>Издание же мемуаров, по его мнению,  преследовало политическую цель со стороны СССР: большевики-де подсунули этот отвратительный «текст, чтобы вести свою» пропаганду. Бруссон, таким образом, готов сомневаться в существовании О.де Гелль – лица, сведения о котором легко получить, раскрыв соответствующий том «</w:t>
      </w:r>
      <w:r>
        <w:rPr>
          <w:lang w:val="en-US"/>
        </w:rPr>
        <w:t>Yrand jarousse</w:t>
      </w:r>
      <w:r>
        <w:rPr/>
        <w:t>». У другого участника полемики – Ж.Буланже – справедливое негодование не мешает  спокойному констатированию нелепостей в публикации П.П.Вяземского. Буланже негодует на то, что Адель называет французских графов, игнорируя частицу «де». Обращается также внимание на то, что Ксавье Оммер в 1839 г. был пожалован Николаем 1 орденом Владимира за открытие железной руды на берегах Днепра, после чего присоединил к своей фамилии имя де Гелль, принадлежащее его матери и идущее от древней Эльзасской ветви. Поэтому письма А.Оммер де Гелль, взятые из архива П.П.Вяземского, за 1833 год и адресованные якобы ее подруге, где она пишет:  "Мой жених носит аристократическую фамилию Оммер де Гелль», невозможно признать подлинными. В то же время Буланже пишет о том, что: «возможно, что в распоряжении князя Вяземского было несколько писем О.де Гелль и на этой незначительной канве он построил весь свой роман, несколько резвый»</w:t>
      </w:r>
      <w:r>
        <w:rPr>
          <w:rStyle w:val="FootnoteCharacters"/>
          <w:rStyle w:val="FootnoteAnchor"/>
        </w:rPr>
        <w:footnoteReference w:customMarkFollows="1" w:id="13"/>
        <w:t>1</w:t>
      </w:r>
      <w:r>
        <w:rPr>
          <w:rStyle w:val="FootnoteCharacters"/>
        </w:rPr>
        <w:t>2</w:t>
      </w:r>
    </w:p>
    <w:p>
      <w:pPr>
        <w:pStyle w:val="TextBodyIndent"/>
        <w:ind w:left="357" w:firstLine="3"/>
        <w:rPr>
          <w:lang w:val="en-US"/>
        </w:rPr>
      </w:pPr>
      <w:r>
        <w:rPr/>
        <w:tab/>
        <w:t>Aльберт Пети также сводит гипотезу о характере писания мистификации к очень свободному рисунку по недостаточно твердой канве. Причем, он не считает вероятным, чтобы весь материал был «чистым творчеством».</w:t>
      </w:r>
      <w:r>
        <w:rPr>
          <w:rStyle w:val="FootnoteCharacters"/>
          <w:rStyle w:val="FootnoteAnchor"/>
        </w:rPr>
        <w:footnoteReference w:customMarkFollows="1" w:id="14"/>
        <w:t>1</w:t>
      </w:r>
      <w:r>
        <w:rPr>
          <w:rStyle w:val="FootnoteCharacters"/>
        </w:rPr>
        <w:t>3</w:t>
      </w:r>
    </w:p>
    <w:p>
      <w:pPr>
        <w:pStyle w:val="TextBodyIndent"/>
        <w:ind w:left="357" w:firstLine="3"/>
        <w:rPr/>
      </w:pPr>
      <w:r>
        <w:rPr>
          <w:lang w:val="en-US"/>
        </w:rPr>
        <w:tab/>
      </w:r>
      <w:r>
        <w:rPr/>
        <w:t>Переводчик мистифицированных материалов на французский язык М.Слоним, не отрицал подлинности некоторых писем. Бруссон и Буланже имели прямо противоположную точку зрения и отрицали всякое историческое значение за «Письмами и записками». Сегодня же мы можем с уверенностью сказать о том, что в текст литературной мистификации П.П.Вяземским вклиниваются фрагменты из подлинной книги А.Оммер де Гелль «Путешествие по Прикаспийским степям и Югу России»</w:t>
      </w:r>
      <w:r>
        <w:rPr>
          <w:rStyle w:val="FootnoteCharacters"/>
          <w:rStyle w:val="FootnoteAnchor"/>
        </w:rPr>
        <w:footnoteReference w:customMarkFollows="1" w:id="15"/>
        <w:t>1</w:t>
      </w:r>
      <w:r>
        <w:rPr>
          <w:rStyle w:val="FootnoteCharacters"/>
        </w:rPr>
        <w:t>4</w:t>
      </w:r>
      <w:r>
        <w:rPr/>
        <w:t>. Кроме того, возникает мысль о том, что П.П.Вяземскому были известны некоторые подлинные факты из жизни М.Ю.Лермонтова, А.Оммер де Гелль и их современников, что подтверждается обращением дочери Вяземского  Е.П.Шереметевой к материалам Астраханского архива Фадеевых, где в свое время хранились два подлинных автографа Оммер де Гелль. И, в довершение всего, текст мистификации вписывается в рамки сюжетной канвы «Княжны Мери» М.Ю.Лермонтова, что интересно рассмотреть в сопоставлении со свидетельствами современников поэта о возможных прототипах этого женского образа (в частности, в отношении сестры Н.С.Мартынова Натальи). Вырисовывается определенный треугольник: Лермонтов – сестра Мартынова – Адель Оммер де Гелль, в котором могла крыться главная причина дуэли, приведшей к гибели поэта. Таким образом, воспоминания Адель Оммер де Гелль могут послужить для современных исследователей прекрасным поводом к разговору о полузабытых фактах лермонтоведения. Тем важнее представляется публикация этих материалов на русском языке</w:t>
      </w:r>
      <w:r>
        <w:rPr>
          <w:rStyle w:val="FootnoteCharacters"/>
          <w:rStyle w:val="FootnoteAnchor"/>
        </w:rPr>
        <w:footnoteReference w:customMarkFollows="1" w:id="16"/>
        <w:t>1</w:t>
      </w:r>
      <w:r>
        <w:rPr>
          <w:rStyle w:val="FootnoteCharacters"/>
        </w:rPr>
        <w:t>5</w:t>
      </w:r>
      <w:r>
        <w:rPr/>
        <w:t>. Интересно, что анализ данных материалов публиковался также и во Франции</w:t>
      </w:r>
      <w:r>
        <w:rPr>
          <w:rStyle w:val="FootnoteCharacters"/>
          <w:rStyle w:val="FootnoteAnchor"/>
        </w:rPr>
        <w:footnoteReference w:customMarkFollows="1" w:id="17"/>
        <w:t>1</w:t>
      </w:r>
      <w:r>
        <w:rPr>
          <w:rStyle w:val="FootnoteCharacters"/>
        </w:rPr>
        <w:t>6</w:t>
      </w:r>
      <w:r>
        <w:rPr/>
        <w:t>.</w:t>
      </w:r>
    </w:p>
    <w:p>
      <w:pPr>
        <w:pStyle w:val="TextBodyIndent"/>
        <w:ind w:left="357" w:firstLine="3"/>
        <w:rPr/>
      </w:pPr>
      <w:r>
        <w:rPr/>
        <w:tab/>
        <w:t>К числу новых явлений изучения русской культуры во Франции принадлежит антология, изданная в 1990 году Парижским университетом  Сорбонна (автор-составитель Клод де Грев)</w:t>
      </w:r>
      <w:r>
        <w:rPr>
          <w:rStyle w:val="FootnoteCharacters"/>
          <w:rStyle w:val="FootnoteAnchor"/>
        </w:rPr>
        <w:footnoteReference w:customMarkFollows="1" w:id="18"/>
        <w:t>1</w:t>
      </w:r>
      <w:r>
        <w:rPr>
          <w:rStyle w:val="FootnoteCharacters"/>
        </w:rPr>
        <w:t>7</w:t>
      </w:r>
      <w:r>
        <w:rPr/>
        <w:t>, повествующая о поездках французских путешественников в Россию. На странице 723 этого солидного издания упоминается имя М.Ю.Лермонтова. Автор-составитель говорит о том, что  во второй половине Х1Х века именно романтические поэмы сосланных на Кавказ знаменитых Пушкина и Лермонтова открыли западноевропейскому читателю этот заоблачный край. То есть М.Ю.Лермонтов, наряду с А.С.Пушкиным, французскими исследователями признан первооткрывателем Кавказа не только в русской, но и мировой литературе.</w:t>
      </w:r>
    </w:p>
    <w:p>
      <w:pPr>
        <w:pStyle w:val="TextBodyIndent"/>
        <w:ind w:left="357" w:firstLine="3"/>
        <w:rPr/>
      </w:pPr>
      <w:r>
        <w:rPr/>
        <w:tab/>
        <w:t>Можно также вспомнить не так давно опубликованную в Париже статью Е.Сосниной «Французы на Кавказе», где имя М.Ю.Лермонтова упоминается в связи с такими французскими путешественниками на Северный Кавказ как А.Оммер де Гелль и А.Дюма. Автор  делает однозначный вывод, что для западноевропейских исследователей есть широкие возможности для изучения творчества и биографии поэта.</w:t>
      </w:r>
    </w:p>
    <w:p>
      <w:pPr>
        <w:pStyle w:val="TextBodyIndent"/>
        <w:ind w:left="357" w:firstLine="3"/>
        <w:rPr/>
      </w:pPr>
      <w:r>
        <w:rPr/>
        <w:tab/>
        <w:t>Закончить же хотелось бы мыслью о том, что М.Ю.Лермонтов – это мировой гений и изучать его должно не только тщательно, но и широко.</w:t>
      </w:r>
    </w:p>
    <w:p>
      <w:pPr>
        <w:pStyle w:val="TextBodyIndent"/>
        <w:ind w:left="357" w:firstLine="3"/>
        <w:rPr>
          <w:lang w:val="ru-RU"/>
        </w:rPr>
      </w:pPr>
      <w:r>
        <w:rPr/>
        <w:tab/>
        <w:t xml:space="preserve">Изучение же творчества и биографии поэта в России и на Западе шло чаще всего изолированно. Хочется верить, что в будущем обмен информацией будет более активен. В Пятигорск на Международную Лермонтовскую конференцию в 1991 году уже приезжал французский исследователь творчества поэта Александр Звигильский, мы знаем блестящие совместные публикации (например, Людмила Назарова публиковалась в Париже со статьей «Лермонтовские традиции в прозе Тургенева», 1991 г.). Необходимо, чтобы подобное сотрудничество не только продолжалось, но и расширялось и укреплялось. </w:t>
      </w:r>
    </w:p>
    <w:p>
      <w:pPr>
        <w:pStyle w:val="TextBodyIndent"/>
        <w:ind w:left="357" w:firstLine="3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57" w:firstLine="3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TextBodyIndent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йхенбаум Б.М. Смысловая основа «Героя нашего времени». – Вопросы литературы, 1961, № 2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Вяземский П.А. Собр.соч., СПб, 1886, Х., с.225-226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 xml:space="preserve">Вы бы осудили, что я в театре, но я пришла лишь затем, чтобы немножко развлечь моего ребенка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гр. Бобринская-полька  - Юлия Станиславовна Бобринская, урожд. гр.Юноша-Белинская (р.1804), в первом браке за П.А.Собакиным (1744 – 1821), во втором – за гр. Павлом Алексеевичем Бобринским (1800 – 1830), умершим во Флоренции, ее сын гр. А.П.Бобринский (р.1827) был в дружбе с А.А.Столыпиным (см. А.Лобанов –Ростовский . Русская родословная книга. – СПб., 1895. – Т.2. – С.232.</w:t>
      </w:r>
    </w:p>
    <w:p>
      <w:pPr>
        <w:pStyle w:val="Footnote"/>
        <w:jc w:val="both"/>
        <w:rPr/>
      </w:pPr>
      <w:r>
        <w:rPr/>
        <w:t xml:space="preserve">Графы Бобринские. Родословие. – «Русская Старина», 1890. –Т.4. – С.222 – 223).  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 xml:space="preserve">Предположительно с графиней Воронцовой-Дашковой Александрой Кирилловной, урожденной Нарышкиной (1818 – 1856). Она была одной из немногих, пытавшихся предотвратить дуэль Пушкина с Дантесом. Ей посвящено стихотворение Лермонтова «Как мальчик кудрявый резва». Упоминается в письме М.Ю.Лермонтова к Бибикову от февраля 1814 г. Овдовев, вышла замуж за французского барона де Пойли. Ее судьбе посвящено стихотворение Некрасова «Княгиня», едва не ставшая поводом к дуэли между ее вторым мужем и Некрасовым (См. Воспоминания Авдотьи Панаевой. – Л., 1933. – С. 322 – 330). 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См.:Обзор Беркова П. «Изучение русской литературы во Франции».// Литературное наследство.- т.т.33-34.-М., 1939.- с.721-768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>
          <w:lang w:val="en-US"/>
        </w:rPr>
        <w:t>Troyat Henri/ L’etranqe destin de Lermontov</w:t>
      </w:r>
      <w:r>
        <w:rPr/>
        <w:t xml:space="preserve">. </w:t>
      </w:r>
      <w:r>
        <w:rPr>
          <w:lang w:val="en-US"/>
        </w:rPr>
        <w:t>Bioqraphie</w:t>
      </w:r>
      <w:r>
        <w:rPr/>
        <w:t>.</w:t>
      </w:r>
      <w:r>
        <w:rPr>
          <w:lang w:val="en-US"/>
        </w:rPr>
        <w:t xml:space="preserve">  Paris</w:t>
      </w:r>
      <w:r>
        <w:rPr/>
        <w:t>, 1952.</w:t>
      </w:r>
    </w:p>
  </w:footnote>
  <w:footnote w:id="9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Труайа А. Странная судьба Лермонтова. Спб., 2000.</w:t>
      </w:r>
    </w:p>
  </w:footnote>
  <w:footnote w:id="10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/>
        <w:t>Собр.сочинений князя П.П.Вяземского 1876-1887.(Изд.графа С.Д.Шереметева).-Спб., 1893.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Оммер де Гелль А. Письма и записки. (Вступ.статья М.М.Чистяковой).-М.,Л: «</w:t>
      </w:r>
      <w:r>
        <w:rPr>
          <w:lang w:val="en-US"/>
        </w:rPr>
        <w:t>Academia</w:t>
      </w:r>
      <w:r>
        <w:rPr/>
        <w:t>»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>Brousson J</w:t>
      </w:r>
      <w:r>
        <w:rPr/>
        <w:t>.</w:t>
      </w:r>
      <w:r>
        <w:rPr>
          <w:lang w:val="en-US"/>
        </w:rPr>
        <w:t xml:space="preserve"> L’aventure de l’aventuriere // Je suis partout</w:t>
      </w:r>
      <w:r>
        <w:rPr/>
        <w:t xml:space="preserve">, 1935, </w:t>
      </w:r>
      <w:r>
        <w:rPr>
          <w:lang w:val="en-US"/>
        </w:rPr>
        <w:t xml:space="preserve"> janvier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>
          <w:lang w:val="en-US"/>
        </w:rPr>
        <w:t>Boulanqer J</w:t>
      </w:r>
      <w:r>
        <w:rPr/>
        <w:t>.</w:t>
      </w:r>
      <w:r>
        <w:rPr>
          <w:lang w:val="en-US"/>
        </w:rPr>
        <w:t xml:space="preserve"> Une fausse correspondance // Le Temps</w:t>
      </w:r>
      <w:r>
        <w:rPr/>
        <w:t xml:space="preserve">, 1934, 24 </w:t>
      </w:r>
      <w:r>
        <w:rPr>
          <w:lang w:val="en-US"/>
        </w:rPr>
        <w:t xml:space="preserve"> novembre</w:t>
      </w:r>
      <w:r>
        <w:rPr/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</w:t>
      </w:r>
      <w:r>
        <w:rPr>
          <w:lang w:val="en-US"/>
        </w:rPr>
        <w:t xml:space="preserve">Albert Petit. Les memoires suspects d’une aventuriere // Revue de Paris, 1935, fevrier, </w:t>
      </w:r>
      <w:r>
        <w:rPr/>
        <w:t>№3</w:t>
      </w:r>
      <w:r>
        <w:rPr>
          <w:lang w:val="en-US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 xml:space="preserve"> </w:t>
      </w:r>
      <w:r>
        <w:rPr>
          <w:lang w:val="en-US"/>
        </w:rPr>
        <w:t>Hommaire de Hell A. Voyage dans les steppes de la mer Caspienne et dans la Russie meridionale. Paris, 1860.</w:t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 xml:space="preserve"> См.: Соснина Е. Два путешествия в золотой век (Гениальный фантом; легенда в жизни Лермонтова).     Пятигорск, «МИЛ». – 2003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6</w:t>
      </w:r>
      <w:r>
        <w:rPr/>
        <w:t xml:space="preserve"> </w:t>
      </w:r>
      <w:r>
        <w:rPr>
          <w:lang w:val="en-US"/>
        </w:rPr>
        <w:t>Sosnina C. Les Fran</w:t>
      </w:r>
      <w:r>
        <w:rPr>
          <w:rFonts w:eastAsia="Symbol" w:cs="Symbol" w:ascii="Symbol" w:hAnsi="Symbol"/>
          <w:lang w:val="en-US"/>
        </w:rPr>
        <w:t></w:t>
      </w:r>
      <w:r>
        <w:rPr>
          <w:lang w:val="en-US"/>
        </w:rPr>
        <w:t>ais au Caucase // D’Ossetie et d’Alentour. Paris, 2 000. – P.27-37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</w:t>
      </w:r>
      <w:r>
        <w:rPr/>
        <w:t xml:space="preserve"> </w:t>
      </w:r>
      <w:r>
        <w:rPr>
          <w:lang w:val="en-US"/>
        </w:rPr>
        <w:t>Claude de Greve. Le voyage en Russi. Anthologie des voyageurs fran</w:t>
      </w:r>
      <w:r>
        <w:rPr>
          <w:rFonts w:eastAsia="Symbol" w:cs="Symbol" w:ascii="Symbol" w:hAnsi="Symbol"/>
          <w:lang w:val="en-US"/>
        </w:rPr>
        <w:t></w:t>
      </w:r>
      <w:r>
        <w:rPr>
          <w:lang w:val="en-US"/>
        </w:rPr>
        <w:t>ais aux XVIII et aux XIX ss. Paris, 199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6:06:00Z</dcterms:created>
  <dc:creator>*Погосова</dc:creator>
  <dc:description/>
  <dc:language>en-US</dc:language>
  <cp:lastModifiedBy>*Погосова</cp:lastModifiedBy>
  <cp:lastPrinted>2003-09-10T15:56:00Z</cp:lastPrinted>
  <dcterms:modified xsi:type="dcterms:W3CDTF">2003-09-10T11:58:00Z</dcterms:modified>
  <cp:revision>16</cp:revision>
  <dc:subject/>
  <dc:title>ЛЕРМОНТОВИАНА ВО ФРАНЦУЗСКОЙ</dc:title>
</cp:coreProperties>
</file>