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Лермонтов во многом еще не открыт.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Он – до сих пор тайна…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Сто шестьдесят два года назад июль в Пятигорске бал таким же, как сейчас. Так же приветливо шелестели листвой деревья, тогда еще молодые, так же в Домик под Машуком врывалось яркое солнце.</w:t>
      </w:r>
    </w:p>
    <w:p>
      <w:pPr>
        <w:pStyle w:val="Normal"/>
        <w:ind w:firstLine="680"/>
        <w:jc w:val="both"/>
        <w:rPr/>
      </w:pPr>
      <w:r>
        <w:rPr>
          <w:sz w:val="24"/>
        </w:rPr>
        <w:t>Вот только Домик тогда еще не был музеем. Его просто сняли у Василия Ивановича Чилаева 14 мая 1841 года офицеры, друзья и родственники М.Ю.Лермонтов и А.А.Столыпин. И вот в этом Домике поручик Тенгинского пехотного полка заполнял подаренную ему Владимиром Федоровичем Одоевским тетрадь, стихами, не думая, что их назовут потом жемчужинами мировой литерату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им-то ослепительным метеором промелькнул гений Лермонтова на сумрачном небе 30-х годов девятнадцатого столе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16 лет он писал стихи, которые уже могли поставить его близко к вершине русской поэзии. А в 27 лет его уже не было.В 21 год написана драма  « Маскарад», в которой Лермонтов с потрясающей силой обнажил пороки светского общества и показал «век нынешний, блестящий, но ничтожный». В 22 года – пронзительное «На смерть поэта», горький и гневный отклик на гибель любимого Пушкина. В 25 лет  - «Герой нашего времени», первый социально-психологический и философский роман в русской литературе, поэмы «Мцыри» и «Демон».</w:t>
      </w:r>
    </w:p>
    <w:p>
      <w:pPr>
        <w:pStyle w:val="Normal"/>
        <w:ind w:firstLine="720"/>
        <w:jc w:val="both"/>
        <w:rPr/>
      </w:pPr>
      <w:r>
        <w:rPr>
          <w:sz w:val="24"/>
        </w:rPr>
        <w:t>Лермонтов всю жизнь был молод, но его молодость горела страстью, протестом и тоскою.</w:t>
      </w:r>
    </w:p>
    <w:p>
      <w:pPr>
        <w:pStyle w:val="Heading2"/>
        <w:ind w:firstLine="720"/>
        <w:jc w:val="both"/>
        <w:rPr>
          <w:sz w:val="24"/>
        </w:rPr>
      </w:pPr>
      <w:r>
        <w:rPr>
          <w:sz w:val="24"/>
        </w:rPr>
        <w:t>И с грустью тайной и сердечной</w:t>
      </w:r>
    </w:p>
    <w:p>
      <w:pPr>
        <w:pStyle w:val="Normal"/>
        <w:ind w:firstLine="720"/>
        <w:jc w:val="both"/>
        <w:rPr/>
      </w:pPr>
      <w:r>
        <w:rPr>
          <w:sz w:val="24"/>
        </w:rPr>
        <w:t>Чего он хочет! … небо ясно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не Я думал: «Жалкий челове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ом места много всем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беспрестанно и напрасно</w:t>
      </w:r>
    </w:p>
    <w:p>
      <w:pPr>
        <w:pStyle w:val="Normal"/>
        <w:ind w:firstLine="720"/>
        <w:jc w:val="both"/>
        <w:rPr/>
      </w:pPr>
      <w:r>
        <w:rPr>
          <w:sz w:val="24"/>
        </w:rPr>
        <w:t>Один враждует он – зачем?»</w:t>
      </w:r>
    </w:p>
    <w:p>
      <w:pPr>
        <w:pStyle w:val="Normal"/>
        <w:ind w:firstLine="720"/>
        <w:jc w:val="both"/>
        <w:rPr/>
      </w:pPr>
      <w:r>
        <w:rPr>
          <w:sz w:val="24"/>
        </w:rPr>
        <w:t>И если наряду с пушкинским можно говорить о лермонтовском начале в нашем искусстве, то оно именно в этом великом «зачем?»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Не зная и не ценя своего прошлого, не храня памяти о нем, нельзя по-настоящему ценить и смотреть в будущее. Не зная и не любя поэзии Лермонтова, нельзя понимать значение поэзии вообще как прекрасного средства воздействия на мысли и чувства челове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этому и не прекращается поток людей к Домику Лермонтова. Удивительно притягательна его сила. Вот уже более 90 лет, став музеем, он собирает под свою крышу единомышленников – сотрудников, самоотверженных и бескорыстных в своей любви к Лермонтову, и всех, кому дорог поэт.</w:t>
      </w:r>
    </w:p>
    <w:p>
      <w:pPr>
        <w:pStyle w:val="TextBodyIndent"/>
        <w:rPr>
          <w:sz w:val="24"/>
        </w:rPr>
      </w:pPr>
      <w:r>
        <w:rPr>
          <w:sz w:val="24"/>
        </w:rPr>
        <w:t>Мы благодарны вам, дорогие друзья, за вашу любовь к поэту, память о музее и всегда рады видеть вас в Домике поэ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дивительна и бескорыстна помощь почитателей поэзии М.Ю.Лермонтова. </w:t>
      </w:r>
    </w:p>
    <w:p>
      <w:pPr>
        <w:pStyle w:val="Normal"/>
        <w:ind w:firstLine="720"/>
        <w:jc w:val="both"/>
        <w:rPr/>
      </w:pPr>
      <w:r>
        <w:rPr>
          <w:sz w:val="24"/>
        </w:rPr>
        <w:t>Мы всегда тепло вспоминаем членов клуба «Парус» из липе</w:t>
      </w:r>
      <w:r>
        <w:rPr>
          <w:sz w:val="24"/>
          <w:lang w:val="en-US"/>
        </w:rPr>
        <w:t>ц</w:t>
      </w:r>
      <w:r>
        <w:rPr>
          <w:sz w:val="24"/>
        </w:rPr>
        <w:t>кой школы № 41. В один из приездов в Пятигорск они собрали на р. Малка гальку, отсортировали ее по цвету, просеяли. Именно этой крошкой покрыты стены в доме Верзилиных. А в этом году к нам на вечер памяти поэта приедет уже новое поколение «парусят» – их дети.</w:t>
      </w:r>
    </w:p>
    <w:p>
      <w:pPr>
        <w:pStyle w:val="Normal"/>
        <w:ind w:firstLine="720"/>
        <w:jc w:val="both"/>
        <w:rPr/>
      </w:pPr>
      <w:r>
        <w:rPr>
          <w:sz w:val="24"/>
        </w:rPr>
        <w:t>Давний и желанный друг музея – белгородский художник В.Н.Кутявин. Более тридцати лет работает он над лермонтовской темой,  в которой с позиции современного человека размышляет о трагической судьбе поэта, о его жизни. 27 июля в одном из отделов нашего музея, в доме А.Алябьева открывается юбилейная выставка этого удивительного человека и художника. Около 40 работ В.Н.Кутявина хранятся в музее-заповеднике. И все они – щедрый дар художника музею.  М.Ю.Лермонтов – любимый поэт председателя Совета Федерации  Федерального Собрания РФ С.М.Миронова. Побывав на КМВ Он непременно захотел посетить Домик Лермонтова. Познакомившись с музеем-заповедником, С.М.Миронов подарил музею коллекционное издание «Светочи русской культуры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зные годы в музее побывали известные писатели и поэты: Алексей Толстой, Василий Шукшин, Александр Солженицын, Андрей Дементье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знакомившись с музеем, с его коллективом депутат Государственной Думы от Ставропольского края В.Катренко сделает такую запись в Книге впечатлений:</w:t>
      </w:r>
    </w:p>
    <w:p>
      <w:pPr>
        <w:pStyle w:val="Normal"/>
        <w:ind w:firstLine="720"/>
        <w:jc w:val="both"/>
        <w:rPr/>
      </w:pPr>
      <w:r>
        <w:rPr>
          <w:sz w:val="24"/>
        </w:rPr>
        <w:t>«Низкий поклон Вам, дорогие земляки, за то, что сберегли и сохранили любовь и верность памяти величайшего сына России. Успехов всем вам на этом нелегком пути в это нелегкое, противоречивое время!»</w:t>
      </w:r>
    </w:p>
    <w:p>
      <w:pPr>
        <w:pStyle w:val="Normal"/>
        <w:ind w:firstLine="720"/>
        <w:jc w:val="both"/>
        <w:rPr/>
      </w:pPr>
      <w:r>
        <w:rPr>
          <w:sz w:val="24"/>
        </w:rPr>
        <w:t>Наверно, чем дальше по времени мы отдаляемся от Лермонтова, чем больше поколений проходит, к которым равно применяется его горькая «Дума», чем больше лет звучит его страшное «И скучно, и грустно» – тем более вырастает в наших глазах любящая фигура поэта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йдет немного времени и мы, живущие уже в 21 веке, будем отмечать 190-летие со дня рождения М.Ю.Лермонтова. И как здесь не вспомнить высказывание Д.С.Лихачева, опубликованное в предисловии к книге «Лермонтов в жизни»: «Русское и мировое пушкиноведение совершило подвиг. Оно оживило Пушкина, сделало его нашим современником. Пушкин влияет на наше сознание так5, как он не влиял на современную ему читающую и мыслящую Россию.</w:t>
      </w:r>
    </w:p>
    <w:p>
      <w:pPr>
        <w:pStyle w:val="Normal"/>
        <w:ind w:firstLine="720"/>
        <w:jc w:val="both"/>
        <w:rPr/>
      </w:pPr>
      <w:r>
        <w:rPr>
          <w:sz w:val="24"/>
        </w:rPr>
        <w:t>Следующая очередь за Лермонтовым. Он во многом еще не открыт. Он – до сих пор тайна … Почему так?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дно это стоит специального исследования. Не будем забывать – уже в день смерти Лермонтова раздались голоса, что этот поэт в развитии своего таланта пошел бы дальше Пушкина»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юдмила Чиглинцева, заместител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иректора музея по научной рабо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6:33:00Z</dcterms:created>
  <dc:creator>*Погосова</dc:creator>
  <dc:description/>
  <dc:language>en-US</dc:language>
  <cp:lastModifiedBy>*Погосова</cp:lastModifiedBy>
  <cp:lastPrinted>2003-07-18T11:39:00Z</cp:lastPrinted>
  <dcterms:modified xsi:type="dcterms:W3CDTF">2003-07-18T07:40:00Z</dcterms:modified>
  <cp:revision>8</cp:revision>
  <dc:subject/>
  <dc:title>«Лермонтов во многом еще не открыт</dc:title>
</cp:coreProperties>
</file>