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sz w:val="24"/>
        </w:rPr>
      </w:pPr>
      <w:r>
        <w:rPr>
          <w:b/>
          <w:sz w:val="24"/>
        </w:rPr>
        <w:t>Лекция 45.</w:t>
      </w:r>
    </w:p>
    <w:p>
      <w:pPr>
        <w:pStyle w:val="2"/>
        <w:jc w:val="center"/>
        <w:rPr>
          <w:b/>
          <w:b/>
          <w:sz w:val="24"/>
          <w:u w:val="single"/>
        </w:rPr>
      </w:pPr>
      <w:r>
        <w:rPr>
          <w:b/>
          <w:sz w:val="24"/>
          <w:u w:val="single"/>
        </w:rPr>
        <w:t>Американская литература первой половины ХХ века.</w:t>
      </w:r>
    </w:p>
    <w:p>
      <w:pPr>
        <w:pStyle w:val="2"/>
        <w:jc w:val="center"/>
        <w:rPr>
          <w:b/>
          <w:b/>
          <w:sz w:val="24"/>
          <w:u w:val="single"/>
        </w:rPr>
      </w:pPr>
      <w:r>
        <w:rPr>
          <w:b/>
          <w:sz w:val="24"/>
          <w:u w:val="single"/>
        </w:rPr>
      </w:r>
    </w:p>
    <w:p>
      <w:pPr>
        <w:pStyle w:val="2"/>
        <w:rPr/>
      </w:pPr>
      <w:r>
        <w:rPr>
          <w:sz w:val="24"/>
        </w:rPr>
        <w:t>К началу ХХ века США становятся самой богатой страной капиталистического мира.</w:t>
      </w:r>
      <w:r>
        <w:rPr>
          <w:rFonts w:cs="Arial" w:ascii="Arial" w:hAnsi="Arial"/>
          <w:sz w:val="24"/>
          <w:lang w:val="en-US"/>
        </w:rPr>
        <w:t xml:space="preserve"> </w:t>
      </w:r>
      <w:r>
        <w:rPr>
          <w:sz w:val="24"/>
        </w:rPr>
        <w:t>Особенности исторического развития Америки, наличие «свободных земель» на Западе, военные поставки в ходе первой мировой войны были причинами, вследствие которых США стали центром капиталистического мира.</w:t>
      </w:r>
    </w:p>
    <w:p>
      <w:pPr>
        <w:pStyle w:val="2"/>
        <w:rPr>
          <w:sz w:val="24"/>
        </w:rPr>
      </w:pPr>
      <w:r>
        <w:rPr>
          <w:sz w:val="24"/>
        </w:rPr>
        <w:t>В начале ХХ века в Америке господствует литература декаданса, реалистическая литература находится на стадии оформления.</w:t>
      </w:r>
    </w:p>
    <w:p>
      <w:pPr>
        <w:pStyle w:val="2"/>
        <w:rPr>
          <w:sz w:val="24"/>
        </w:rPr>
      </w:pPr>
      <w:r>
        <w:rPr>
          <w:sz w:val="24"/>
        </w:rPr>
        <w:t>Драйзер считал, что в обществе сильна романтика наживы, преобладает уверенность, что существующая система самая лучшая, Голливуд держит мертвой хваткой не только кинематографию, но и литературу; в американской литературе никто никогда не работает, нет бедности, а трудности разрешаются при помощи разных интриг. В ряде крупных журналов («Успех», «Американский журнал», «Субботняя почта») прославляется американский образ жизни, частное предпринимательство, «Америка - страна равных возможностей для всех», наилучший в мире американский государственных строй.</w:t>
      </w:r>
    </w:p>
    <w:p>
      <w:pPr>
        <w:pStyle w:val="2"/>
        <w:rPr>
          <w:sz w:val="24"/>
        </w:rPr>
      </w:pPr>
      <w:r>
        <w:rPr>
          <w:sz w:val="24"/>
        </w:rPr>
        <w:t>Большое распространение в литературе 10-х гг. ХХ в. получил политический приключенческий роман, героем которого является предприимчивый бизнесмен, дипломат, разведчик, в ряде случае этот роман трансформировался в детективно-шпионскую повесть, для которой была характерна антисоветская направленность.</w:t>
      </w:r>
    </w:p>
    <w:p>
      <w:pPr>
        <w:pStyle w:val="2"/>
        <w:rPr>
          <w:sz w:val="24"/>
        </w:rPr>
      </w:pPr>
      <w:r>
        <w:rPr>
          <w:sz w:val="24"/>
        </w:rPr>
        <w:t>Декадентское искусство поддерживали представители «бостонской школы», которую возглавляли редакции многих крупных газет и журналов, они пропагандировали «чистое искусство».</w:t>
      </w:r>
    </w:p>
    <w:p>
      <w:pPr>
        <w:pStyle w:val="2"/>
        <w:rPr>
          <w:sz w:val="24"/>
        </w:rPr>
      </w:pPr>
      <w:r>
        <w:rPr>
          <w:sz w:val="24"/>
        </w:rPr>
        <w:t>Тем не менее, реалистическая литература существовала: Марк Твен, Э. Синклер, Дж. Лондон и др.</w:t>
      </w:r>
    </w:p>
    <w:p>
      <w:pPr>
        <w:pStyle w:val="2"/>
        <w:rPr>
          <w:sz w:val="24"/>
        </w:rPr>
      </w:pPr>
      <w:r>
        <w:rPr>
          <w:sz w:val="24"/>
        </w:rPr>
        <w:t>США объявили о вступлении в первую мировую войну в апреле 1917 года, а участие в военных действиях приняли за несколько месяцев  до подписания перемирия. Америка не воевала на своей территории, но ее литература не прошла мимо «потерянного поколения». Проблемы, связанные с войной, пафос войны, ее герои вошли не только в книги тех писателей, которые воевали на фронтах Европы, как Э. Хемингуэй, но и затронули широкий круг писателей и произведений, переплелись с другими проблемами, специфическими для Америки, с темой больших денег в Америке 20-х годов и крахом Американской мечты. Война вызвала горечь и гнев, помогла прозреть и увидеть истинную цену вещей, ложь и придуманность официальных лозунгов.</w:t>
      </w:r>
    </w:p>
    <w:p>
      <w:pPr>
        <w:pStyle w:val="2"/>
        <w:rPr>
          <w:sz w:val="24"/>
        </w:rPr>
      </w:pPr>
      <w:r>
        <w:rPr>
          <w:sz w:val="24"/>
        </w:rPr>
        <w:t>Экономический кризис 20-30-х гг. стянул все противоречия в единый узел, обострив социальные конфликты, на Юге и Западе массами разорялись фермы, на Севере и Северо-востоке на шахтах и заводах развернулись ожесточенные социальные столкновения.</w:t>
      </w:r>
    </w:p>
    <w:p>
      <w:pPr>
        <w:pStyle w:val="2"/>
        <w:rPr>
          <w:sz w:val="24"/>
        </w:rPr>
      </w:pPr>
      <w:r>
        <w:rPr>
          <w:sz w:val="24"/>
        </w:rPr>
        <w:t>Т. Драйзер пишет о бедствиях горняков Гарлана, Стейнбек всему миру поведал о трагедии фермеров Калифорнии и Дальнего Запада.</w:t>
      </w:r>
    </w:p>
    <w:p>
      <w:pPr>
        <w:pStyle w:val="2"/>
        <w:rPr>
          <w:sz w:val="24"/>
        </w:rPr>
      </w:pPr>
      <w:r>
        <w:rPr>
          <w:sz w:val="24"/>
        </w:rPr>
        <w:t>Свое наиболее правдивое и глубокое отражение бурные 30-е гг. находят в творчестве Э. Хемингуэя, У. Фолкнера, Дж. Стейнбека, А. Миллера, С, Фицджеральда.</w:t>
      </w:r>
    </w:p>
    <w:p>
      <w:pPr>
        <w:pStyle w:val="2"/>
        <w:rPr>
          <w:sz w:val="24"/>
        </w:rPr>
      </w:pPr>
      <w:r>
        <w:rPr>
          <w:sz w:val="24"/>
        </w:rPr>
        <w:t>Характерной чертой американских реалистов было то, что, заимствуя некоторые формальные особенности модернистского романа, они сохраняют эстетические принципы критического реализма: умение создавать типы огромного  социального значения, показывать глубоко типические для американской действительности обстоятельства провинциальной и столичной жизни; умение изображать жизнь как противоречивый процесс, как постоянную борьбу и действие, в отличие от декадентского романа, который заменяет изображение социальных противоречий уходом во внутренний мир героя, в область подсознательного.</w:t>
      </w:r>
    </w:p>
    <w:p>
      <w:pPr>
        <w:pStyle w:val="2"/>
        <w:rPr>
          <w:sz w:val="24"/>
        </w:rPr>
      </w:pPr>
      <w:r>
        <w:rPr>
          <w:sz w:val="24"/>
        </w:rPr>
        <w:t>Мастера  американской прозы сознательно отказывались от сложной техники богато разработанного острого и занимательного сюжета романа 19 века, по их мнению, простой сюжет, лишенный элементов занимательности, лучше способен подчеркнуть трагизм положения главного героя. Они считали, что в ХХ веке эстетика чтения должна стать более напряженной, чем в прошлом столетии, поэтому они не стремятся, как их предшественники, сообщить в экспозиции все основное о своих героях; от читателя требуется дополнительное усилие, чтобы усвоить и осмыслить компоненты сложной композиции романа.</w:t>
      </w:r>
    </w:p>
    <w:p>
      <w:pPr>
        <w:pStyle w:val="2"/>
        <w:rPr>
          <w:sz w:val="24"/>
        </w:rPr>
      </w:pPr>
      <w:r>
        <w:rPr>
          <w:sz w:val="24"/>
        </w:rPr>
        <w:t>Первая половина ХХ века оказалась плодотворной для развития всех направлений в американской литературе, открыла имена Т. Вулфа, У. Фолкнера, Ю. О'Нила, Э. Хемингуэя, Ф. С. Фицджеральда, Д. Стейнбека. Их произведения упрочили европейскую известность и всемирный авторитет литературы США.</w:t>
      </w:r>
    </w:p>
    <w:p>
      <w:pPr>
        <w:pStyle w:val="2"/>
        <w:rPr>
          <w:sz w:val="24"/>
        </w:rPr>
      </w:pPr>
      <w:r>
        <w:rPr>
          <w:sz w:val="24"/>
        </w:rPr>
        <w:t>Большой резонанс получила деятельность Джона Рида, издание в 1919 году его книги «Десять дней, которые потрясли мир». Эта книга принесла в Америку живое дыхание революции в России. Престиж рабоче-крестьянского государства необычайно возрос после 1929 года, когда в результате краха на Нью-йоркской бирже в Америке наступила «великая депрессия» и на улицы вышли демонстрации безработных, по которым армия открывала огонь. В этот период в США было написано более 100 тысяч заявлений с просьбой переселиться в Россию.</w:t>
      </w:r>
    </w:p>
    <w:p>
      <w:pPr>
        <w:pStyle w:val="2"/>
        <w:rPr>
          <w:sz w:val="24"/>
        </w:rPr>
      </w:pPr>
      <w:r>
        <w:rPr>
          <w:sz w:val="24"/>
        </w:rPr>
        <w:t xml:space="preserve">Тридцатые годы вошли в историю Америки как «красные тридцатые». По остроте социального, политического и экономического кризиса они не имеют аналогии во всей двухсотлетней истории США. И хотя «великая депрессия» была официально преодолена в 1933 году, ее присутствие в литературе выходит за означенные пределы. Опыт тех тяжелых лет навсегда остался в американцах как иммунитет против самодовольства, беспечности и душевного безразличия. </w:t>
      </w:r>
    </w:p>
    <w:p>
      <w:pPr>
        <w:pStyle w:val="2"/>
        <w:rPr>
          <w:sz w:val="24"/>
        </w:rPr>
      </w:pPr>
      <w:r>
        <w:rPr>
          <w:sz w:val="24"/>
        </w:rPr>
        <w:t>Он лег в основу дальнейшего развития национальной формулы успеха, способствовал укреплению моральной основы американского бизнеса. Этот опыт придал «второе дыхание» школе критических реалистов, ведущих традицию от «разгребателей грязи». На новом материале литературы принялись тщательно расследовать Американскую трагедию, имеющую глубокие корни в национальном сознании.</w:t>
      </w:r>
    </w:p>
    <w:p>
      <w:pPr>
        <w:pStyle w:val="2"/>
        <w:rPr>
          <w:sz w:val="24"/>
        </w:rPr>
      </w:pPr>
      <w:r>
        <w:rPr>
          <w:sz w:val="24"/>
        </w:rPr>
        <w:t>Тема Американской мечты и Американской трагедии логически влечет за собой появление проблемы патологического восхваления патриотами всего американского и чувства страха и подавленности обитателей маленьких городков, вынужденных нести на себе бремя «здорового американизма».</w:t>
      </w:r>
    </w:p>
    <w:p>
      <w:pPr>
        <w:pStyle w:val="2"/>
        <w:rPr>
          <w:sz w:val="24"/>
        </w:rPr>
      </w:pPr>
      <w:r>
        <w:rPr>
          <w:sz w:val="24"/>
        </w:rPr>
      </w:r>
    </w:p>
    <w:p>
      <w:pPr>
        <w:pStyle w:val="2"/>
        <w:jc w:val="center"/>
        <w:rPr>
          <w:b/>
          <w:b/>
          <w:sz w:val="24"/>
          <w:u w:val="single"/>
        </w:rPr>
      </w:pPr>
      <w:r>
        <w:rPr>
          <w:b/>
          <w:sz w:val="24"/>
          <w:u w:val="single"/>
        </w:rPr>
        <w:t>Теодор Драйзер (1871-1945).</w:t>
      </w:r>
    </w:p>
    <w:p>
      <w:pPr>
        <w:pStyle w:val="2"/>
        <w:rPr>
          <w:sz w:val="24"/>
        </w:rPr>
      </w:pPr>
      <w:r>
        <w:rPr>
          <w:sz w:val="24"/>
        </w:rPr>
        <w:t>Крупнейший американский художник-реалист ХХ века оставил глубокий след в американской и мировой литературе, именно он в первые 2 десятилетия ХХ века отстоял позиции критического реализма, несмотря на травлю прессы и бойкот издательств.</w:t>
      </w:r>
    </w:p>
    <w:p>
      <w:pPr>
        <w:pStyle w:val="2"/>
        <w:rPr>
          <w:sz w:val="24"/>
        </w:rPr>
      </w:pPr>
      <w:r>
        <w:rPr>
          <w:sz w:val="24"/>
        </w:rPr>
        <w:t>Драйзер создает роман за романом, изображая «серые будни» американской действительности, разоблачая миф об Америке как о стране «безграничных возможностей» («Сестра Керри» - путь простой американской девушки к успеху, подчеркивая случайность успеха героини, выкарабкавшейся со дна жизни фабричных работниц).</w:t>
      </w:r>
    </w:p>
    <w:p>
      <w:pPr>
        <w:pStyle w:val="2"/>
        <w:rPr>
          <w:sz w:val="24"/>
        </w:rPr>
      </w:pPr>
      <w:r>
        <w:rPr>
          <w:sz w:val="24"/>
        </w:rPr>
        <w:t xml:space="preserve">В «Трилогии желаний» («Финансист» (1912), «Титан» (1913), «Гений» (1915)) автор показывает судьбу всей нации, оказавшейся под пятой монополий в конце 19 века на примере карьеры главного героя Каупервуда. </w:t>
      </w:r>
    </w:p>
    <w:p>
      <w:pPr>
        <w:pStyle w:val="2"/>
        <w:rPr>
          <w:sz w:val="24"/>
        </w:rPr>
      </w:pPr>
      <w:r>
        <w:rPr>
          <w:sz w:val="24"/>
        </w:rPr>
        <w:t>Творческий путь Драйзера характеризуется в начале века нарастанием протеста против варварской жестокости капиталистического общества, выхода из которого он не видит.</w:t>
      </w:r>
    </w:p>
    <w:p>
      <w:pPr>
        <w:pStyle w:val="2"/>
        <w:rPr>
          <w:sz w:val="24"/>
        </w:rPr>
      </w:pPr>
      <w:r>
        <w:rPr>
          <w:sz w:val="24"/>
        </w:rPr>
        <w:t xml:space="preserve">Драйзер считал, что американская действительность при кажущемся внешнем благополучии трагична и ужасна, по его мнению, задачей реалистических писателей является описание всех сторон американской жизни: не только спорт, жизнь Голливуда, создание трестов и корпорация, появление новых автомобилей, но и «ад и чистилище» американской жизни. </w:t>
      </w:r>
    </w:p>
    <w:p>
      <w:pPr>
        <w:pStyle w:val="2"/>
        <w:rPr>
          <w:sz w:val="24"/>
        </w:rPr>
      </w:pPr>
      <w:r>
        <w:rPr>
          <w:sz w:val="24"/>
        </w:rPr>
        <w:t>Завершающую полноту тема Американской мечты – мифа об Америке как земле обетованной, где любой чистильщик сапог может стать миллионером, - получила в романе «Американская трагедия» (1925). Мечта обернулась иллюзией, подлинная человечность оказалась несовместимой с буржуазными стандартами счастья. Америка, обманувшая героя романа, отправляет его на электрический стул, хотя он последовательно выполнил официальную формулу успеха.</w:t>
      </w:r>
    </w:p>
    <w:p>
      <w:pPr>
        <w:pStyle w:val="2"/>
        <w:rPr>
          <w:sz w:val="24"/>
        </w:rPr>
      </w:pPr>
      <w:r>
        <w:rPr>
          <w:sz w:val="24"/>
        </w:rPr>
        <w:t>Путь от Американской мечты к Американской трагедии, исследованный Драйзером, - главное художественное открытие всего творчества писателя.</w:t>
      </w:r>
    </w:p>
    <w:p>
      <w:pPr>
        <w:pStyle w:val="2"/>
        <w:rPr>
          <w:sz w:val="24"/>
        </w:rPr>
      </w:pPr>
      <w:r>
        <w:rPr>
          <w:sz w:val="24"/>
        </w:rPr>
        <w:t>В центре романа - история рядового американца Клайда Гриффитса, сына бедных родителей. В ней две части: преступление и наказание. В основе романа детективная фабула, однако расследование преступления не таит в себе обычного вопроса «Кто убил?»: преступник читателю известен. Преступление описано столь же тщательно, как и его расследование.</w:t>
      </w:r>
    </w:p>
    <w:p>
      <w:pPr>
        <w:pStyle w:val="2"/>
        <w:rPr>
          <w:sz w:val="24"/>
        </w:rPr>
      </w:pPr>
      <w:r>
        <w:rPr>
          <w:sz w:val="24"/>
        </w:rPr>
        <w:t>Тщательно исследуя духовное развитие чувствительного и наблюдательного от природы Клайда, одинокого, не понимающего своих родителей – уличных проповедников, и не понятого в семье, автор показывает, к какому мизерному стандарту была сведена его духовная жизнь, его мечты и принципы. Окружающая среда: кинофильмы, реклама, атмосфера большого города, газеты, - рано формируют  взгляды Клайда на жизнь, стремление к богатству, презрение к труду. Счастье – это деньги! Этот принцип заставил Клайда выбрать работу поближе к чаевым и легкой жизни: боем в шикарном отеле, где его мечты обрели очертания реальной жизни. Начало разложения души Гриффитса происходит в отеле, куда он поступает посыльным: он отказывается одолжить своей матери часть чаевых, отложенных на увеселительную поездку с девушками. Поездка заканчивается катастрофой, спасаясь от ответственности, Гриффитс бежит в Ликург, где устраивается на фабрике дяди. Зрелище трущоб, тяжелого труда на фабрике, великолепие особняков богачей еще сильнее разжигает в нем желание попасть в мир роскоши и богатства.</w:t>
      </w:r>
    </w:p>
    <w:p>
      <w:pPr>
        <w:pStyle w:val="2"/>
        <w:rPr>
          <w:sz w:val="24"/>
        </w:rPr>
      </w:pPr>
      <w:r>
        <w:rPr>
          <w:sz w:val="24"/>
        </w:rPr>
        <w:t>Рассчитывая на брак с Сондрой Финчли, дочерью крупного промышленника, Гриффитс решает убить соблазненную и беременную от него Роберту Олден, так как она может стать препятствием на пути к желанному богатству. И невесту он выбрал ту, что побогаче, и цепко ухватился за возможность насильственно избавиться от Роберты. В свою очередь Роберта, следуя той же логике, доверилась перспективному племяннику хозяина фабрики и своему непосредственному начальнику.</w:t>
      </w:r>
    </w:p>
    <w:p>
      <w:pPr>
        <w:pStyle w:val="2"/>
        <w:rPr>
          <w:sz w:val="24"/>
        </w:rPr>
      </w:pPr>
      <w:r>
        <w:rPr>
          <w:sz w:val="24"/>
        </w:rPr>
        <w:t xml:space="preserve"> </w:t>
      </w:r>
      <w:r>
        <w:rPr>
          <w:sz w:val="24"/>
        </w:rPr>
        <w:t xml:space="preserve">В результате Клайд Гриффитс попадает на электрический стул за убийство, таков конец человека, поверившего в миф «равных возможностей»: именно так трактовали советские литературоведы роман Драйзера. </w:t>
      </w:r>
    </w:p>
    <w:p>
      <w:pPr>
        <w:pStyle w:val="2"/>
        <w:rPr>
          <w:sz w:val="24"/>
        </w:rPr>
      </w:pPr>
      <w:r>
        <w:rPr>
          <w:sz w:val="24"/>
        </w:rPr>
        <w:t>На самом деле дело не совсем в развращающем молодого человека капиталистическом мире, дело, видимо, в том, что в его душе не нашлось достаточно серьезных моральных принципов, которые должны были не допустить его до убийства. Искать причины надо не только в буржуазных идеалах и морали, которые «испортили» милого и нравственного Гриффитса. Весь путь его нравственного падения и развращенности показывает, как логично и постепенно он шел к убийству. Находясь уже в тюрьме, сам Клайд не может понять: «За что?» Он совершенно растерян: разве он убил Роберту? Ведь он был в нее страстно влюблен и даже верил сначала, пока его не ослепило богатство Сондры, что они с Робертой подходят друг другу.</w:t>
      </w:r>
    </w:p>
    <w:p>
      <w:pPr>
        <w:pStyle w:val="2"/>
        <w:rPr>
          <w:sz w:val="24"/>
        </w:rPr>
      </w:pPr>
      <w:r>
        <w:rPr>
          <w:sz w:val="24"/>
        </w:rPr>
        <w:t xml:space="preserve">Правда, он никогда не собирался жениться на простой работнице, а когда это стало неизбежным, попытался избавиться от юношеской «ошибки». Он нечаянно толкнул девушку, от неловкого движения лодка перевернулась, Роберта совсем не умела плавать – и сразу пошла ко дну. Клайд плавал превосходно, но не стал ее спасать, а направился к берегу. Перед глазами стояло лицо тонущей, взывающей о помощи… А он плыл к своей мечте, к «сладкой жизни», развлечениям «золотой молодежи», в круг которой его ввела Сондра. Нет, он не убил. Просто не стал спасать и не помог. </w:t>
      </w:r>
    </w:p>
    <w:p>
      <w:pPr>
        <w:pStyle w:val="2"/>
        <w:rPr>
          <w:sz w:val="24"/>
        </w:rPr>
      </w:pPr>
      <w:r>
        <w:rPr>
          <w:sz w:val="24"/>
        </w:rPr>
        <w:t>Большое место занимает описание судебного процесса  Клайда Гриффитса: его дело становится предметом политических спекуляций, прокурор стремится осудить его в интересах республиканской партии, его не интересует истина. Судье перед выборами так был нужен громкий процесс, где можно блеснуть перед избирателями. Вот почему судья Мейсон придал ему сенсационность, играл на эмоциях толпы, зачитывал интимные письма погибшей, забыв о ее добром имени и профессиональной чести.</w:t>
      </w:r>
    </w:p>
    <w:p>
      <w:pPr>
        <w:pStyle w:val="2"/>
        <w:rPr>
          <w:sz w:val="24"/>
        </w:rPr>
      </w:pPr>
      <w:r>
        <w:rPr>
          <w:sz w:val="24"/>
        </w:rPr>
        <w:t>Тайна суда, по прихоти которого преступник может быть и оправдан, и осужден, случайность смертного приговора Клайду – вот вопросы, отвечая на которые Драйзер пишет социально-психологическую летопись типично американского преступления. Наиболее мрачные страницы романа посвящены описанию «Дома смерти», куда попадает Клайд в ожидании казни.</w:t>
      </w:r>
    </w:p>
    <w:p>
      <w:pPr>
        <w:pStyle w:val="2"/>
        <w:rPr>
          <w:sz w:val="24"/>
        </w:rPr>
      </w:pPr>
      <w:r>
        <w:rPr>
          <w:sz w:val="24"/>
        </w:rPr>
        <w:t>Документализм истории Клайда подтвержден десятком аналогичных случаев, взятых Драйзером из газет и судебных хроник. Они и обеспечивают нравственную достоверность расследования писателя, дают ему право на безоглядную критику государственных устоев Америки, всех ее институтов – от семьи до суда.</w:t>
      </w:r>
    </w:p>
    <w:p>
      <w:pPr>
        <w:pStyle w:val="2"/>
        <w:rPr>
          <w:sz w:val="24"/>
        </w:rPr>
      </w:pPr>
      <w:r>
        <w:rPr>
          <w:sz w:val="24"/>
        </w:rPr>
        <w:t>Роман «Американская трагедия» стал одной из вершин реализма Драйзера: глубокий психологизм романа тесно связан с социальным анализом, писатель показывает формирование духовного облика человека под влиянием окружающей среды.</w:t>
      </w:r>
    </w:p>
    <w:p>
      <w:pPr>
        <w:pStyle w:val="2"/>
        <w:rPr>
          <w:sz w:val="24"/>
          <w:u w:val="single"/>
        </w:rPr>
      </w:pPr>
      <w:r>
        <w:rPr>
          <w:sz w:val="24"/>
          <w:u w:val="single"/>
        </w:rPr>
      </w:r>
    </w:p>
    <w:p>
      <w:pPr>
        <w:pStyle w:val="2"/>
        <w:rPr>
          <w:sz w:val="24"/>
          <w:u w:val="single"/>
        </w:rPr>
      </w:pPr>
      <w:r>
        <w:rPr>
          <w:sz w:val="24"/>
          <w:u w:val="single"/>
        </w:rPr>
      </w:r>
    </w:p>
    <w:p>
      <w:pPr>
        <w:pStyle w:val="2"/>
        <w:jc w:val="center"/>
        <w:rPr>
          <w:b/>
          <w:b/>
          <w:sz w:val="24"/>
        </w:rPr>
      </w:pPr>
      <w:r>
        <w:rPr>
          <w:b/>
          <w:sz w:val="24"/>
        </w:rPr>
        <w:t>Уильям Фолкнер (1897-1962).</w:t>
      </w:r>
    </w:p>
    <w:p>
      <w:pPr>
        <w:pStyle w:val="2"/>
        <w:rPr>
          <w:sz w:val="24"/>
        </w:rPr>
      </w:pPr>
      <w:r>
        <w:rPr>
          <w:sz w:val="24"/>
        </w:rPr>
        <w:t xml:space="preserve">Фолкнер происходил из старинной аристократической семьи штата Миссисипи, из его которой вышло немало губернатором, конгрессменов, крупных финансистов. Фолкнер не получил систематического образования и только 2 семестра проучился в университете штата Миссисипи. Работал на почте, железной дороге, плотничал. </w:t>
      </w:r>
    </w:p>
    <w:p>
      <w:pPr>
        <w:pStyle w:val="2"/>
        <w:rPr>
          <w:sz w:val="24"/>
        </w:rPr>
      </w:pPr>
      <w:r>
        <w:rPr>
          <w:sz w:val="24"/>
        </w:rPr>
        <w:t>Принимал участие в первой мировой войне во Франции, что потрясло его сознание, заставило переоценить свои взгляды и идеалы. Его романы, посвященные поколению, пережившему войну («Солдатские награды», 1926, «Притча», 1954) полны осуждения бессмысленной человеческой бойни, герои этих произведений гневно выступают против организаторов чудовищного кровопролития.</w:t>
      </w:r>
    </w:p>
    <w:p>
      <w:pPr>
        <w:pStyle w:val="2"/>
        <w:rPr>
          <w:sz w:val="24"/>
        </w:rPr>
      </w:pPr>
      <w:r>
        <w:rPr>
          <w:sz w:val="24"/>
        </w:rPr>
        <w:t>Отказавшись от служебной карьеры, он посвятил себя творчеству и сельскому хозяйству. Когда в 1949 году ему присудили Нобелевскую премию, он скромно сказал: «Я не писатель, я всего лишь фермер». В Нобелевской речи Фолкнер отнес себя к единственной школе, которую он признавал, - школе гуманистов и призвал собратьев по перу «убрать из своей мастерской все, кроме старых идеалов человеческого сердца – любви и чести, жалости и гордости, сострадания и жертвенности, - отсутствие которых выхолащивает и убивает литературу».</w:t>
      </w:r>
    </w:p>
    <w:p>
      <w:pPr>
        <w:pStyle w:val="2"/>
        <w:rPr>
          <w:sz w:val="24"/>
        </w:rPr>
      </w:pPr>
      <w:r>
        <w:rPr>
          <w:sz w:val="24"/>
        </w:rPr>
        <w:t xml:space="preserve">В историю американской и мировой литературы Фолкнер вошел как создатель эпопеи о жизни рабовладельческого юга Америки со времен Авраама Линкольна и Гражданской войны Севера и Юга до 50-х гг. нашего столетия. Фолкнер вошел в литературу как исследователь сноупсизма как разрушительного инстинкта агрессивности и накопительства в специфически американском варианте, родоначальник новой традиции в мировой литературе. </w:t>
      </w:r>
    </w:p>
    <w:p>
      <w:pPr>
        <w:pStyle w:val="2"/>
        <w:rPr>
          <w:sz w:val="24"/>
        </w:rPr>
      </w:pPr>
      <w:r>
        <w:rPr>
          <w:sz w:val="24"/>
        </w:rPr>
        <w:t>Фолкнер создал роман полифонической структуры, со своим суверенным временем и конкретным пространством, в котором узнаются легко родные места, где писатель родился и жил. Штат Йокнапатофа («расколотая земля») стал в прозе Фолкнера универсальной моделью для познания человека в его борьбе с самим собой и своей природой, в его величии и слабости, человека и окружающего его мира, который он сам создает и от которого страдает. По внешним признакам романы Фолкнера  региональны, они воссоздают жизнь Юга Америки.</w:t>
      </w:r>
    </w:p>
    <w:p>
      <w:pPr>
        <w:pStyle w:val="2"/>
        <w:rPr>
          <w:sz w:val="24"/>
        </w:rPr>
      </w:pPr>
      <w:r>
        <w:rPr>
          <w:sz w:val="24"/>
        </w:rPr>
        <w:t>Первоначально он воссоздает прошлое своей родины («Сарторис, 1929; «Когда я умирала», 1930; «Авессалом, Авессалом» 1936), созданные им картины колонизации Америки должны были, по мысли писателя, объяснить тенденции развития современного американского общества. Эпизоды ожесточенной борьбы колонистов и индейцев, вырождение аристократии и вытесняющие ее невежественные, деспотичные, грубые и жадные буржуазные дельцы; рабство негров как величайший позор Америки, тяжелый подневольный труд, но и их глубокий здравый смысл, юмор и гордость; Гражданская война как «проклятие» Америки, «расстроившее экономическую и политическую жизнь страны»; трагедия фермера в непосильной борьбе с безжалостной властью монополий, - таковы темы произведений Фолкнера. Таким образом, округ Йокнапатофа имеет свою историю, постоянных обитателей, продолжателей одних и тех же родов – де Спейнов, Компсонов, Сарторисов, Сноупсов, свою географическую карту и единственного владельца – писателя Уильяма Фолкнера.</w:t>
      </w:r>
    </w:p>
    <w:p>
      <w:pPr>
        <w:pStyle w:val="2"/>
        <w:rPr>
          <w:sz w:val="24"/>
        </w:rPr>
      </w:pPr>
      <w:r>
        <w:rPr>
          <w:sz w:val="24"/>
        </w:rPr>
        <w:t xml:space="preserve">Основное произведение Фолкнера - трилогия о Сноупсах: «Поселок» (1940), «Город» (1957), «Особняк» (1959), входящая в сагу о Йокнапатофе. Это полувековая история провинциального городишки Джефферсона, за которым угадывается родной город Фолкнера. </w:t>
      </w:r>
    </w:p>
    <w:p>
      <w:pPr>
        <w:pStyle w:val="2"/>
        <w:rPr>
          <w:sz w:val="24"/>
        </w:rPr>
      </w:pPr>
      <w:r>
        <w:rPr>
          <w:sz w:val="24"/>
        </w:rPr>
        <w:t>Главная тема трилогии - рост экономического и политического влияния буржуазии, вытесняющей аристократию. Сноупсы приезжают в заброшенный поселок Французова балка, где все принадлежит Билу Уорнеру, и прибирают все к рукам. Особенно преуспевает Флем Сноупс, для которого накопительство – единственная и всепоглощающая страсть, переходящая в инстинкт. Флем Сноупс («отвратительная гадина») в первом же романе выбивается в люди из батраков благодаря выгодной женитьбе на дочери местного богача Юле Уорнер, которая ждала ребенка от другого.</w:t>
      </w:r>
    </w:p>
    <w:p>
      <w:pPr>
        <w:pStyle w:val="2"/>
        <w:rPr>
          <w:sz w:val="24"/>
        </w:rPr>
      </w:pPr>
      <w:r>
        <w:rPr>
          <w:sz w:val="24"/>
        </w:rPr>
        <w:t>В романе «Город» - начало карьеры Флема в Джефферсоне, при помощи грязных приемов в условиях свирепой конкуренции ограбившего и обобравшего более слабых предпринимателей и хозяев (сначала он арендует домик на окраине, становится совладельцем ресторанчика, а через 18 лет – президентом Торгово-Земельного банка); он доводит до самоубийства жену, прикарманивает наследство приемной дочери, обосновывается в особняке изгнанного им в результате нечестной сделки Манфреда де Спейна. Здесь он и будет убит Минком Сноупсом.</w:t>
      </w:r>
    </w:p>
    <w:p>
      <w:pPr>
        <w:pStyle w:val="2"/>
        <w:rPr>
          <w:sz w:val="24"/>
        </w:rPr>
      </w:pPr>
      <w:r>
        <w:rPr>
          <w:sz w:val="24"/>
        </w:rPr>
        <w:t>В романе «Особняк», который стал вершиной творчества Фолкнера, - Флем - президент Земельного банка. Но в этом романе Сноупсу противостоит не только либерал и демократ юрист Гэвин Стивенс, который в предыдущем романе проиграл затеянный им процесс против Флема Сноупса, так как сила денег незыблема, и бедняк Минк («неистребимый, как Джон Ячменное зерно, бесправный труженик Америки»), но и приемная дочь Линда Сноупс - коммунистка. Вместе со своим мужем-скульптором она учится в университете, уезжает воевать в Испанию, возвращается тяжело контуженная, овдовевшая, но несломленная. Борьба между Линдой и Флемом - это символическая борьба, отражавшая политическую ситуацию общества.</w:t>
      </w:r>
    </w:p>
    <w:p>
      <w:pPr>
        <w:pStyle w:val="2"/>
        <w:rPr>
          <w:sz w:val="24"/>
        </w:rPr>
      </w:pPr>
      <w:r>
        <w:rPr>
          <w:sz w:val="24"/>
        </w:rPr>
        <w:t>Понятия морали, сферы чувства и эмоций неприменимы к собственнику Флему, который не воспринимается как человек. Флем – это функция накопительства, бесцветный человечишка, который стал мертвым задолго до того, как в особняк вошел Минк с ржавым пистолетом и единственной пулей. С холодным сердцем и умом, словно автомат, работающий на получение прибыли, Флем приносит окружающим горе и смерть. Таковы в разной степени и все остальные Сноупсы. Фолкнер не воспринимает их как полноценных людей, описывая их появление в поселке, он сравнивает их с хвостом воздушного змея, который тянется за фургоном. Эта вторичность по отношению к роду человеческому изображена и в гротескной сцене у князя Тьмы, которого Флем довел до ярости, искусно торгуясь о проценте за свою заложенную душу, от которой осталось лишь пятнышко, - так она усохла.</w:t>
      </w:r>
    </w:p>
    <w:p>
      <w:pPr>
        <w:pStyle w:val="2"/>
        <w:rPr>
          <w:sz w:val="24"/>
        </w:rPr>
      </w:pPr>
      <w:r>
        <w:rPr>
          <w:sz w:val="24"/>
        </w:rPr>
        <w:t>Творчество Фолкнера отличает необыкновенно сложная литературно-стилистическая форма, развившаяся под влиянием модернистской литературы (Джойса), из-за потока перебивающий друг друга мыслей, нагромождения случайных впечатлений и наблюдений иногда трудно уловить смысл. Словно тропинки в лесу, в полифоничной прозе Фолкнера петляют, пропадают и появляются сюжетные линии. Они переходят из одного романа саги в другой, встречаются и в рассказах Фолкнера. С этой особенностью творческого метода Фолкнера связано то, что его причисляют к писателям для критиков, а не для массового читателя.</w:t>
      </w:r>
    </w:p>
    <w:p>
      <w:pPr>
        <w:pStyle w:val="2"/>
        <w:rPr>
          <w:sz w:val="24"/>
        </w:rPr>
      </w:pPr>
      <w:r>
        <w:rPr>
          <w:sz w:val="24"/>
        </w:rPr>
        <w:t>В романах Фолкнера – размытость сюжета, бесконечные возвраты к одному и тому же эпизоду, повторы, в которых теряется путеводная нить рассказа, главное – раскрытие образа изнутри, через внутренний монолог и потоки сознания. Таким образом, в романе Фолкнера – множественный угол зрения, каждый из персонажей говорит об одном и том же эпизоде, о своей правде. Фолкнера мало интересовала борьба идей и классов, он показывал «борьбу человеческого сердца с самим собой», стихийное, инстинктивное  начало в человеке, человека трагического в своей биологической и социальной несовместимости, беспомощного перед смертью, но сильного в сопротивлении ей. Его симпатии на стороне маленьких людей, жалких и обездоленных, униженных и раздавленных, но способных на живые страсти и страдания.</w:t>
      </w:r>
    </w:p>
    <w:p>
      <w:pPr>
        <w:pStyle w:val="2"/>
        <w:jc w:val="center"/>
        <w:rPr>
          <w:sz w:val="24"/>
        </w:rPr>
      </w:pPr>
      <w:r>
        <w:rPr>
          <w:sz w:val="24"/>
        </w:rPr>
        <w:t>***</w:t>
      </w:r>
    </w:p>
    <w:p>
      <w:pPr>
        <w:pStyle w:val="2"/>
        <w:rPr>
          <w:sz w:val="24"/>
        </w:rPr>
      </w:pPr>
      <w:r>
        <w:rPr>
          <w:sz w:val="24"/>
        </w:rPr>
        <w:t>Тридцатые годы, как уже отмечалось, революционизировали американскую литературу, развили в ней тему борьбы и социалистических преобразований: наряду с пролетарской поэзией складывается пролетарский роман, литература о негритянских проблемах. Среди американских добровольцев, воевавших в Испании в рядах батальона имени Линкольна, были литераторы, журналисты, университетская профессура. Большую популярность приобретают в эти годы мобильные очерковые жанры, репортажи. Усиливается в литературе социальный анализ, изображение побуждения классового сознания масс, стачечной борьбы.</w:t>
      </w:r>
    </w:p>
    <w:p>
      <w:pPr>
        <w:pStyle w:val="2"/>
        <w:rPr>
          <w:b/>
          <w:b/>
          <w:sz w:val="24"/>
        </w:rPr>
      </w:pPr>
      <w:r>
        <w:rPr>
          <w:sz w:val="24"/>
        </w:rPr>
        <w:t xml:space="preserve">Эпилогом и завещанием тридцатых годов стал роман «Гроздья гнева», появившийся в 1939 году и мгновенно завоевавший читателя. Его автор Джон Стейнбек, лауреат Нобелевской премии 1962 года, тогда снискал известность книгами, в которых развенчивался ореол Калифорнии как земли обетованной, куда стремились разорявшиеся фермеры и сезонные рабочие со всей Америки. </w:t>
      </w:r>
    </w:p>
    <w:p>
      <w:pPr>
        <w:pStyle w:val="2"/>
        <w:jc w:val="center"/>
        <w:rPr>
          <w:b/>
          <w:b/>
          <w:sz w:val="24"/>
        </w:rPr>
      </w:pPr>
      <w:r>
        <w:rPr>
          <w:b/>
          <w:sz w:val="24"/>
        </w:rPr>
      </w:r>
    </w:p>
    <w:p>
      <w:pPr>
        <w:pStyle w:val="2"/>
        <w:jc w:val="center"/>
        <w:rPr>
          <w:b/>
          <w:b/>
          <w:sz w:val="24"/>
        </w:rPr>
      </w:pPr>
      <w:r>
        <w:rPr>
          <w:b/>
          <w:sz w:val="24"/>
        </w:rPr>
        <w:t>Джон Стейнбек (1902-1968).</w:t>
      </w:r>
    </w:p>
    <w:p>
      <w:pPr>
        <w:pStyle w:val="2"/>
        <w:rPr>
          <w:sz w:val="24"/>
        </w:rPr>
      </w:pPr>
      <w:r>
        <w:rPr>
          <w:sz w:val="24"/>
        </w:rPr>
        <w:t>Родился в Калифорнии, в семье мелкого служащего, с юных лет познакомился с тяжелым трудом: за жалкие гроши работал сборщиком фруктов, землекопом.</w:t>
      </w:r>
    </w:p>
    <w:p>
      <w:pPr>
        <w:pStyle w:val="2"/>
        <w:rPr>
          <w:sz w:val="24"/>
        </w:rPr>
      </w:pPr>
      <w:r>
        <w:rPr>
          <w:sz w:val="24"/>
        </w:rPr>
        <w:t>В 1929 году выходит первое произведение писателя - роман «Чаша золота», затем романы «Небесные пастбища» (1932), Квартал Тортилья-Флэт» (1935). Основным героем произведений Стейнбека становится простой человек в его повседневной жизни, поисках, сомнениях.</w:t>
      </w:r>
    </w:p>
    <w:p>
      <w:pPr>
        <w:pStyle w:val="2"/>
        <w:rPr>
          <w:b/>
          <w:b/>
          <w:sz w:val="24"/>
        </w:rPr>
      </w:pPr>
      <w:r>
        <w:rPr>
          <w:sz w:val="24"/>
        </w:rPr>
        <w:t>Во второй половине 30-х гг. Стейнбек преодолел мистицизм и натурализм, которые занимали определенное место в его романах. В 1939 году он создает свой шедевр - «Гроздья гнева».</w:t>
      </w:r>
    </w:p>
    <w:p>
      <w:pPr>
        <w:pStyle w:val="2"/>
        <w:rPr/>
      </w:pPr>
      <w:r>
        <w:rPr>
          <w:sz w:val="24"/>
        </w:rPr>
        <w:t>В 30-х гг. в США разразился экономический кризис, принесший неисчислимые бедствия: на огромных пространствах Запада (Оклахома, Канзас, Аризона, Нью-Мексико) миллионами разорялись мелкие фермеры. Многотысячные толпы хлынули к плодородному Югу (Калифорния) в поисках работы и хлеба - на сбор хлопка и фруктов. Наплыв переселенцев понижал цену на рабочие руки, порождая голод, преступления, полицейский террор. Стейнбек пошел пешком на Юг вместе с караванами безработных батраков и разоренных фермеров, он сделался живым свидетелем страданий людей, погибавших прямо в поле, у обочин бесконечных асфальтированных шоссе от голода, тифа, холода, в то время как в пароходных и паровозных топках сжигали горы кофе, риса, пшеницы по распоряжению министерства сельского хозяйства в соответствии с «политикой выравнивания цен».</w:t>
      </w:r>
    </w:p>
    <w:p>
      <w:pPr>
        <w:pStyle w:val="2"/>
        <w:rPr>
          <w:sz w:val="24"/>
        </w:rPr>
      </w:pPr>
      <w:r>
        <w:rPr>
          <w:sz w:val="24"/>
        </w:rPr>
        <w:t>«Гроздья гнева» – национальный эпос. В романе на широком фоне общественно-политической жизни страны в годы кризиса Стейнбек повествует о судьбе фермерской семьи Джоудов, одной из многих тысяч, попавших между жерновов кризисной машины. Джоуды погружают свои нехитрые пожитки в старенький автомобиль и направляются на Запад. Как и другие переселенцы из центральных штатов, которых погнала в Калифорнию засуха, семья Джоудов проходит свой путь разочарования. В сознании вчерашнего фермера все еще прочно сидит собственническое «я», ему нет дела до судьбы соседской семьи. Но на дорогах Америки, по которым движется полмиллиона отчаявшихся людей на ветхих, изломанных грузовиках, бензин и деньги на исходе, продовольствие кончается, а работы нет, их сознание начинает меняться. В горниле бед и лишений рождается единство и солидарность.</w:t>
      </w:r>
    </w:p>
    <w:p>
      <w:pPr>
        <w:pStyle w:val="2"/>
        <w:rPr>
          <w:sz w:val="24"/>
        </w:rPr>
      </w:pPr>
      <w:r>
        <w:rPr>
          <w:sz w:val="24"/>
        </w:rPr>
        <w:t>Дорога в страну надежды, какой представлялась Калифорния, становится стержнем повествования и композиции романа, определяет его особенности как «романа дороги» с линейной композицией. Путешествие осложняется болезнями, смертью престарелых, поломкой старого грузовика. Семьи несут в себе боль, страдания и надежды обездоленных и незащищенных простых арендаторов. Лагерь переселенцев, которым встречает их Калифорния, далек от их надежд, Джоудов ждут унизительные поиски работы, стычки с полицией.</w:t>
      </w:r>
    </w:p>
    <w:p>
      <w:pPr>
        <w:pStyle w:val="2"/>
        <w:rPr>
          <w:sz w:val="24"/>
        </w:rPr>
      </w:pPr>
      <w:r>
        <w:rPr>
          <w:sz w:val="24"/>
        </w:rPr>
        <w:t>Главой семьи Джоудов, ее душой была мать - одна из самых больших творческих удач писателя. Ма - женщина огромной воли, простонародной мудрости, чуткости, глубокой веры в людей. Ма - единственный человек из всей семьи, кто сохраняет ясность мысли и мужество перед лицом тяжких испытаний. «Мы народ, Том, - говорит она старшему сыну, - мы живые люди, нас не уничтожишь. Мы народ - мы живем и живем... Богачи поживут, поживут и умирают, и дети у них никудышные, неживучие. А мы, Том, - нам конца краю не видно».</w:t>
      </w:r>
    </w:p>
    <w:p>
      <w:pPr>
        <w:pStyle w:val="2"/>
        <w:rPr>
          <w:sz w:val="24"/>
        </w:rPr>
      </w:pPr>
      <w:r>
        <w:rPr>
          <w:sz w:val="24"/>
        </w:rPr>
        <w:t>Именно мать сумела понять первой великую истину: единственное спасение бедняков - в единении и взаимопомощи.</w:t>
      </w:r>
    </w:p>
    <w:p>
      <w:pPr>
        <w:pStyle w:val="2"/>
        <w:rPr>
          <w:sz w:val="24"/>
        </w:rPr>
      </w:pPr>
      <w:r>
        <w:rPr>
          <w:sz w:val="24"/>
        </w:rPr>
        <w:t xml:space="preserve"> </w:t>
      </w:r>
      <w:r>
        <w:rPr>
          <w:sz w:val="24"/>
        </w:rPr>
        <w:t>Покорно переносят тяготы бесконечного пути, голод, произвол властей и плантаторов члены семьи. Все это вызывает их негодование, но настоящего сопротивления не вызывает. Рушится патриархальный уклад семьи, дети постепенно оставляют отца и мать, семья распадается (уходит в борьбу Том, женится Эл, уходит вниз по реке неудачник Джон, брат отца). Только старший сын Том решает посвятить свою жизнь борьбе за права народа. «И когда наш народ будет есть хлеб, который сам же посеял, будет жить в домах, которые сам выстроил, там буду и я», - говорит он матери.</w:t>
      </w:r>
    </w:p>
    <w:p>
      <w:pPr>
        <w:pStyle w:val="2"/>
        <w:rPr>
          <w:sz w:val="24"/>
        </w:rPr>
      </w:pPr>
      <w:r>
        <w:rPr>
          <w:sz w:val="24"/>
        </w:rPr>
        <w:t>Символическое название романа выразило не только социальный протест и трагическую судьбу, но и стремление автора дать биологический срез событий, проверить натуралистические мотивировки.</w:t>
      </w:r>
    </w:p>
    <w:p>
      <w:pPr>
        <w:pStyle w:val="2"/>
        <w:rPr>
          <w:sz w:val="24"/>
        </w:rPr>
      </w:pPr>
      <w:r>
        <w:rPr>
          <w:sz w:val="24"/>
        </w:rPr>
        <w:t>В своем романе «Зима тревоги нашей» (1961) Стейнбек создает глубоко типические для современной американской действительности образы, дает глубокий всесторонний анализ губительного воздействия на человеческую личность, которое оказывает буржуазное общество.</w:t>
      </w:r>
    </w:p>
    <w:p>
      <w:pPr>
        <w:pStyle w:val="2"/>
        <w:rPr>
          <w:sz w:val="24"/>
        </w:rPr>
      </w:pPr>
      <w:r>
        <w:rPr>
          <w:sz w:val="24"/>
        </w:rPr>
        <w:t>Итен Аллен Хоули - мыслящий, честный и образованный американец, наследник поколений отважных китобоев, самых почтенных и уважаемых людей Нью-Бейтауна, вернувшись с войны, разорился, вынужден работать приказчиком в бакалейной лавке разбогатевшего итальянского эмигранта. ОН все время напряженно думает о прошлом и настоящем. Он увидел прошлое в истинном свете: его предки совершили немало подлогов, преступлений, даже убийств, в настоящем мистер Бейкер, старинный друг семьи Хоули, разорил отца Итена. Итен приходит к печальному выводу, что повсюду лишь «ненависть, злоба и разочарование». Итен при помощи юмора, иронии, сарказма пытается сохранить себя как личность, уберечь себя и семью от «власти джунглей», сберечь усвоенные в юности духовные ценности и идеалы. Он сохраняет бодрость духа и чистоту совести. Но романтическая башня из слоновой кости разлетается на тысячи осколков, хищный мир наживы, господства «мистера доллара» вовлекает Итена в водоворот событий.</w:t>
      </w:r>
    </w:p>
    <w:p>
      <w:pPr>
        <w:pStyle w:val="2"/>
        <w:rPr>
          <w:sz w:val="24"/>
        </w:rPr>
      </w:pPr>
      <w:r>
        <w:rPr>
          <w:sz w:val="24"/>
        </w:rPr>
        <w:t>Итен решает разбогатеть, утешая себя тем, что для этого придется всего лишь раз пойти на предательство, преступления, но ради собственных детей. По его доносу Марулло высылают из страны как незаконно въехавшего в 20-х гг., его лавка достается Итену, он дает «в долг» своему лучшему другу детства алкоголику Дэнни деньги, отлично понимая, что это его убьет, под завещание на родовое поместье Дэнни, единственный луг, который подходит под строительство аэродрома и сулит баснословные прибыли.</w:t>
      </w:r>
    </w:p>
    <w:p>
      <w:pPr>
        <w:pStyle w:val="2"/>
        <w:rPr>
          <w:sz w:val="24"/>
        </w:rPr>
      </w:pPr>
      <w:r>
        <w:rPr>
          <w:sz w:val="24"/>
        </w:rPr>
        <w:t>Муки больной совести становятся непереносимыми, богатство не приносит ему процветания и счастья, он утрачивает желание жить в этом удушливом мире хищников. Тяжкий груз преступлений и одиночества толкает его на самоубийство. И только дочь Эллен, в слезах бросившаяся на шею отцу, заставляет его переменить решение. Ради дочери, ради добра, света, которые еще сохранились в молодом поколении, Итен решает жить.</w:t>
      </w:r>
    </w:p>
    <w:p>
      <w:pPr>
        <w:pStyle w:val="2"/>
        <w:rPr>
          <w:sz w:val="24"/>
        </w:rPr>
      </w:pPr>
      <w:r>
        <w:rPr>
          <w:sz w:val="24"/>
        </w:rPr>
      </w:r>
    </w:p>
    <w:p>
      <w:pPr>
        <w:pStyle w:val="2"/>
        <w:jc w:val="center"/>
        <w:rPr>
          <w:sz w:val="24"/>
        </w:rPr>
      </w:pPr>
      <w:r>
        <w:rPr>
          <w:sz w:val="24"/>
        </w:rPr>
        <w:t>***</w:t>
      </w:r>
    </w:p>
    <w:p>
      <w:pPr>
        <w:pStyle w:val="2"/>
        <w:rPr>
          <w:sz w:val="24"/>
        </w:rPr>
      </w:pPr>
      <w:r>
        <w:rPr>
          <w:sz w:val="24"/>
        </w:rPr>
        <w:t>Цельный пласт произведений в американской литературе со своей проблематикой, героями, художественными особенностями получил название Южноамериканская школа. Это прежде всего книги, созданные в южных штатах, о проблематике жизни в южных штатах. Вместе с тем это особый тип мироощущения и особая культура, выросшая на идеологии плантаторского Юга. Одна стилевая тенденция этой литературы идеализирует жизнь в южных штатах до поражения в Гражданской войне: здесь – патриархальный уклад, преданные черные рабы и добрые белые хозяева. Другая показывает бесчеловечную суть рабства и трагедию капли «черной крови». Южноамериканский роман (У. Фолкнер, Ш. Андерсон, Э. Колдуэлл, Р.П. Уоррен) имеет свою мифологию, в центре которой комплекс «вины Юга», своих героев и свою романтику.</w:t>
      </w:r>
    </w:p>
    <w:p>
      <w:pPr>
        <w:pStyle w:val="2"/>
        <w:rPr>
          <w:sz w:val="24"/>
        </w:rPr>
      </w:pPr>
      <w:r>
        <w:rPr>
          <w:sz w:val="24"/>
        </w:rPr>
        <w:t>На юге Америки, в Атланте, жила Маргарет Митчелл (1900-1949). Она не была профессиональной писательницей, она написала единственный роман «Унесенные ветром» (1936), остающийся бестселлером до сих пор. Он переиздается на многих языках мира, пишутся продолжения этого романа, на всех экранах мира триумфально прошел фильм с участием выдающейся актрисы Вивьен Ли. Роман привлекает читателя жесткой интригой и динамичным сюжетом (война, разорение имения, любовь Скарлетт О'Хара), характером сильной женщины, движимой инстинктом выжить любой ценой. Все это рождено «южным мифом», воспоминаниями о Гражданской войне, которые Митчелл слышала с детства.</w:t>
      </w:r>
    </w:p>
    <w:p>
      <w:pPr>
        <w:pStyle w:val="2"/>
        <w:rPr>
          <w:sz w:val="24"/>
        </w:rPr>
      </w:pPr>
      <w:r>
        <w:rPr>
          <w:sz w:val="24"/>
        </w:rPr>
      </w:r>
    </w:p>
    <w:p>
      <w:pPr>
        <w:pStyle w:val="2"/>
        <w:rPr>
          <w:sz w:val="24"/>
        </w:rPr>
      </w:pPr>
      <w:r>
        <w:rPr>
          <w:sz w:val="24"/>
        </w:rPr>
        <w:t>Популярная, или массовая, литература, появившаяся на американской почве, имеет свою специфику. Она отличается прежде всего романтизацией экзотического континента, индейской проблематики. Среди получивших наибольшую известность писателей – Эдгар Берроуз (1875-1950), автор знаменитой серии романов о Тарзане, двух серий о полетах на Марс и путешествии в вымышленную страну. Первый роман «Тарзан среди обезьян» издан в 1914 году, последний – уже после смерти автора – в 1964. Всего в серии около 30 книг, средних по художественному уровню, в которых повествуется о мальчике, выросшем среди зверей в джунглях. Достаточно банальные коллизии и ситуации, однако не лишенные юмора и занимательности.</w:t>
      </w:r>
    </w:p>
    <w:p>
      <w:pPr>
        <w:pStyle w:val="2"/>
        <w:rPr>
          <w:sz w:val="24"/>
        </w:rPr>
      </w:pPr>
      <w:r>
        <w:rPr>
          <w:sz w:val="24"/>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08:32:00Z</dcterms:created>
  <dc:creator>Люлевич Ирина</dc:creator>
  <dc:description/>
  <dc:language>en-US</dc:language>
  <cp:lastModifiedBy>Люлевич Ирина</cp:lastModifiedBy>
  <dcterms:modified xsi:type="dcterms:W3CDTF">2000-04-03T09:18:00Z</dcterms:modified>
  <cp:revision>6</cp:revision>
  <dc:subject/>
  <dc:title>Американская литература</dc:title>
</cp:coreProperties>
</file>