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firstLine="720"/>
        <w:jc w:val="center"/>
        <w:rPr/>
      </w:pPr>
      <w:r>
        <w:rPr>
          <w:rFonts w:ascii="Times New Roman" w:hAnsi="Times New Roman"/>
          <w:b/>
          <w:u w:val="single"/>
        </w:rPr>
        <w:t>Лекция 43.</w:t>
      </w:r>
    </w:p>
    <w:p>
      <w:pPr>
        <w:pStyle w:val="1"/>
        <w:bidi w:val="0"/>
        <w:ind w:firstLine="720"/>
        <w:jc w:val="center"/>
        <w:rPr/>
      </w:pPr>
      <w:r>
        <w:rPr>
          <w:rFonts w:ascii="Times New Roman" w:hAnsi="Times New Roman"/>
          <w:b/>
          <w:u w:val="single"/>
        </w:rPr>
        <w:t>Литература Германии в ХХ веке.</w:t>
      </w:r>
    </w:p>
    <w:p>
      <w:pPr>
        <w:pStyle w:val="1"/>
        <w:bidi w:val="0"/>
        <w:ind w:firstLine="720"/>
        <w:jc w:val="center"/>
        <w:rPr>
          <w:rFonts w:ascii="Times New Roman" w:hAnsi="Times New Roman"/>
          <w:b/>
          <w:b/>
          <w:u w:val="single"/>
        </w:rPr>
      </w:pPr>
      <w:r>
        <w:rPr>
          <w:rFonts w:ascii="Times New Roman" w:hAnsi="Times New Roman"/>
          <w:b/>
          <w:u w:val="single"/>
        </w:rPr>
      </w:r>
    </w:p>
    <w:p>
      <w:pPr>
        <w:pStyle w:val="1"/>
        <w:bidi w:val="0"/>
        <w:ind w:firstLine="720"/>
        <w:rPr/>
      </w:pPr>
      <w:r>
        <w:rPr>
          <w:rFonts w:ascii="Times New Roman" w:hAnsi="Times New Roman"/>
        </w:rPr>
        <w:t>Первая империалистическая война, революции в России и в Германии, годы Веймарской республики, приход Гитлера к власти Вторая мировая война, поражение нацизма и расчленение Германии - вот исторический фон, на котором творят немецкие писатели. Особую ценность в современной немецкой литературе представляет роман: Т. Манн, Г. Манн, Л. Фейхтвангер, Э.М. Ремарк, А. Зегерс, А. Бёлль и другие.</w:t>
      </w:r>
    </w:p>
    <w:p>
      <w:pPr>
        <w:pStyle w:val="1"/>
        <w:bidi w:val="0"/>
        <w:ind w:firstLine="720"/>
        <w:rPr/>
      </w:pPr>
      <w:r>
        <w:rPr>
          <w:rFonts w:ascii="Times New Roman" w:hAnsi="Times New Roman"/>
        </w:rPr>
        <w:t>В начале века перед первой мировой войной ведущим литературным направлением становится критический реализм, возрождающий социально-бытовой роман.</w:t>
      </w:r>
    </w:p>
    <w:p>
      <w:pPr>
        <w:pStyle w:val="1"/>
        <w:bidi w:val="0"/>
        <w:ind w:firstLine="720"/>
        <w:rPr/>
      </w:pPr>
      <w:r>
        <w:rPr>
          <w:rFonts w:ascii="Times New Roman" w:hAnsi="Times New Roman"/>
        </w:rPr>
        <w:t xml:space="preserve">Декадентско-символистское направление оказалось недолговечным, упадочническую поэзию “чистого искусства” оттесняет экспрессионизм, который в годы первой мировой войны чуть не стал главным течением в литературе Германии. Современники воспринимали экспрессионистов чуть ли не    как новый </w:t>
      </w:r>
      <w:r>
        <w:rPr>
          <w:rFonts w:ascii="Times New Roman" w:hAnsi="Times New Roman"/>
          <w:lang w:val="en-US"/>
        </w:rPr>
        <w:t>Sturm und Drang</w:t>
      </w:r>
      <w:r>
        <w:rPr>
          <w:rFonts w:ascii="Times New Roman" w:hAnsi="Times New Roman"/>
        </w:rPr>
        <w:t>. Для некоторых молодых писателей (И, Бехер, Б. Брехт) экспрессионизм был единственным известным им способом выразить свои революционные устремления. К середине 20-х гг. экспрессионизм распался.</w:t>
      </w:r>
    </w:p>
    <w:p>
      <w:pPr>
        <w:pStyle w:val="1"/>
        <w:bidi w:val="0"/>
        <w:ind w:firstLine="720"/>
        <w:rPr/>
      </w:pPr>
      <w:r>
        <w:rPr>
          <w:rFonts w:ascii="Times New Roman" w:hAnsi="Times New Roman"/>
        </w:rPr>
        <w:t>В годы Второй мировой войны многим писателя пришлось эмигрировать или находиться в лагерях Англии, Франции. В США жили братья Манны, Фейхтвангер (который перед этим томился в лагере Франции), Ремарк, Брехт; в Мексике - А. Зегерс, Л. Ренн, Э. Киш.</w:t>
      </w:r>
    </w:p>
    <w:p>
      <w:pPr>
        <w:pStyle w:val="1"/>
        <w:bidi w:val="0"/>
        <w:ind w:firstLine="720"/>
        <w:jc w:val="center"/>
        <w:rPr/>
      </w:pPr>
      <w:r>
        <w:rPr>
          <w:rFonts w:ascii="Times New Roman" w:hAnsi="Times New Roman"/>
          <w:b/>
          <w:u w:val="single"/>
        </w:rPr>
        <w:t>Томас Манн (1875-1955).</w:t>
      </w:r>
    </w:p>
    <w:p>
      <w:pPr>
        <w:pStyle w:val="1"/>
        <w:bidi w:val="0"/>
        <w:ind w:firstLine="720"/>
        <w:jc w:val="center"/>
        <w:rPr>
          <w:rFonts w:ascii="Times New Roman" w:hAnsi="Times New Roman"/>
          <w:b/>
          <w:b/>
          <w:u w:val="single"/>
        </w:rPr>
      </w:pPr>
      <w:r>
        <w:rPr>
          <w:rFonts w:ascii="Times New Roman" w:hAnsi="Times New Roman"/>
          <w:b/>
          <w:u w:val="single"/>
        </w:rPr>
      </w:r>
    </w:p>
    <w:p>
      <w:pPr>
        <w:pStyle w:val="1"/>
        <w:bidi w:val="0"/>
        <w:ind w:firstLine="720"/>
        <w:rPr/>
      </w:pPr>
      <w:r>
        <w:rPr>
          <w:rFonts w:ascii="Times New Roman" w:hAnsi="Times New Roman"/>
        </w:rPr>
        <w:t>Первое крупное произведение Томаса Манна - “Будденброки” (1901). Это было время, когда капитализм вступал в стадию империализма, что привело к реакции во всех областях жизни. Обозначился глубокий кризис культуры. В Германии укрепился философский идеализм, не приемлющий революционную борьбу рабочего класса и марксизм. В литературе возникло декадентское направление - натурализм, импрессионизм, символизм. Эти литературные течения, проникнутые идеями ницшеанства, отражали страх перед нарастающей силой социальных возмущений.</w:t>
      </w:r>
    </w:p>
    <w:p>
      <w:pPr>
        <w:pStyle w:val="1"/>
        <w:bidi w:val="0"/>
        <w:ind w:firstLine="720"/>
        <w:rPr/>
      </w:pPr>
      <w:r>
        <w:rPr>
          <w:rFonts w:ascii="Times New Roman" w:hAnsi="Times New Roman"/>
        </w:rPr>
        <w:t>“</w:t>
      </w:r>
      <w:r>
        <w:rPr>
          <w:rFonts w:ascii="Times New Roman" w:hAnsi="Times New Roman"/>
        </w:rPr>
        <w:t>Будденброки” - произведение, поднимающее большие социальные проблемы, дающее яркую и правдивую картину исторического развития буржуазии как класса с 18 (со времен наполеоновских войн) до конца 19 века. Это роман о 4-х поколениях буржуазной семьи. Материалы этой книги навеяны историей семьи Маннов. Постепенное разрушение материального благополучия Будденброков, от поколения к поколению, сочетается с их духовным оскудением.</w:t>
      </w:r>
    </w:p>
    <w:p>
      <w:pPr>
        <w:pStyle w:val="1"/>
        <w:bidi w:val="0"/>
        <w:ind w:firstLine="720"/>
        <w:rPr/>
      </w:pPr>
      <w:r>
        <w:rPr>
          <w:rFonts w:ascii="Times New Roman" w:hAnsi="Times New Roman"/>
        </w:rPr>
        <w:t xml:space="preserve">Иоганн Будденброк - старший    - типичный бюргер 18 века, оптимистичный и умеренный вольнодумец, оптимистично верящий в прочность буржуазного бытия. </w:t>
      </w:r>
    </w:p>
    <w:p>
      <w:pPr>
        <w:pStyle w:val="1"/>
        <w:bidi w:val="0"/>
        <w:ind w:firstLine="720"/>
        <w:rPr/>
      </w:pPr>
      <w:r>
        <w:rPr>
          <w:rFonts w:ascii="Times New Roman" w:hAnsi="Times New Roman"/>
        </w:rPr>
        <w:t>Иоганн Будденброк - младший - человек уже иного склада, его сознание поколеблено приближением революционных событий 1848 года, им овладевает тревога и неуверенность, он ищет утешения в религии. При его показной строго патрицианской морали ему уже не удается примирить свою коммерческую деятельность с чисто человеческими отношениями даже к членам семьи.</w:t>
      </w:r>
    </w:p>
    <w:p>
      <w:pPr>
        <w:pStyle w:val="1"/>
        <w:bidi w:val="0"/>
        <w:ind w:firstLine="720"/>
        <w:rPr/>
      </w:pPr>
      <w:r>
        <w:rPr>
          <w:rFonts w:ascii="Times New Roman" w:hAnsi="Times New Roman"/>
        </w:rPr>
        <w:t>Томас и Христиан уже не чувствуют себя неотъемлемой частью своего класса, “лучшей частью нации”, как дед. Томас ценой страшных усилий воли еще заставляет себя носить маску мнимой деловитости, мнимой уверенности в себе, но он уже не чувствует в себе способности    конкурировать с предпринимателями нового хищного типа. За его показной сдержанностью скрывается усталость, непонимание смысла и цели собственного существования, страх перед будущим. Христиан - опустошенный человек, отщепенец, человек, способный лишь на шутовство.</w:t>
      </w:r>
    </w:p>
    <w:p>
      <w:pPr>
        <w:pStyle w:val="1"/>
        <w:bidi w:val="0"/>
        <w:ind w:firstLine="720"/>
        <w:rPr/>
      </w:pPr>
      <w:r>
        <w:rPr>
          <w:rFonts w:ascii="Times New Roman" w:hAnsi="Times New Roman"/>
        </w:rPr>
        <w:t>Вырождение Будденброков знаменует для Томаса Манна гибель той, казалось бы нерушимой, основы, на которой зиждилась бюргерская культура. Истоки разрушения семьи в объективном появлении среди немецкого бюргерства “грюндеров” - беспринципных дельцов-хищников, отбросивших пресловутую добросовестность в делах, ломавших солидные устоявшиеся деловые связи. Прочность и обстоятельность уклада отступают перед ненасытной жаждой богатства, жестокой хваткой предпринимателей новой формации.</w:t>
      </w:r>
    </w:p>
    <w:p>
      <w:pPr>
        <w:pStyle w:val="1"/>
        <w:bidi w:val="0"/>
        <w:ind w:firstLine="720"/>
        <w:rPr/>
      </w:pPr>
      <w:r>
        <w:rPr>
          <w:rFonts w:ascii="Times New Roman" w:hAnsi="Times New Roman"/>
        </w:rPr>
        <w:t>Рисуя историю Будденброков Томас Манн одновременно показывает и историю буржуазной мысли, ее эволюцию от философии просветителей к реакционным декадентским воззрениям. Вольтерьянца Будденброка - старшего сменяет ханжа Будденброк - младший, а его сын Томас увлекается философией Шопенгауэра.</w:t>
      </w:r>
    </w:p>
    <w:p>
      <w:pPr>
        <w:pStyle w:val="1"/>
        <w:bidi w:val="0"/>
        <w:ind w:firstLine="720"/>
        <w:rPr/>
      </w:pPr>
      <w:r>
        <w:rPr>
          <w:rFonts w:ascii="Times New Roman" w:hAnsi="Times New Roman"/>
        </w:rPr>
        <w:t>Из поколения в поколение иссякают душевные силы семьи. Грубовато-добродушные основатели династии сменяются наконец утонченно-невропатическими существами, чей страх перед жизнью убивает их активность, делает их неизбежными жертвами истории. Последний отпрыск Ганно Будденброк - сын Томаса - унаследовал от матери чуждую его предкам страсть к музыке, проникаясь отвращением не только к прозаической деятельности отца, но и ко всему, что не является музыкой, искусством.</w:t>
      </w:r>
    </w:p>
    <w:p>
      <w:pPr>
        <w:pStyle w:val="1"/>
        <w:bidi w:val="0"/>
        <w:ind w:firstLine="720"/>
        <w:rPr/>
      </w:pPr>
      <w:r>
        <w:rPr>
          <w:rFonts w:ascii="Times New Roman" w:hAnsi="Times New Roman"/>
        </w:rPr>
        <w:t>Так кристаллизуется важнейшая для Манна тема: резкое противопоставление всякого искусства буржуазной действительности, всякой умственной деятельности - низменной практике буржуа. Здесь сказывается известное влияние на Томаса Манна Ницше и Шопенгауэра. Подобно первому манн считает болезненность возвышающей человека над заурядностью, делающей его мировосприятие более острым и глубоким. Носитель нездоровья - чаще всего художник - противостоит эгоистичному и самовлюбленному миру буржуа. Пессимизм Шопенгауэра, воспевавшего красоту умирания, казался естественным Манну, который видел в умирающей культуре бюргерства гибель всечеловеческой культуры.</w:t>
      </w:r>
    </w:p>
    <w:p>
      <w:pPr>
        <w:pStyle w:val="1"/>
        <w:bidi w:val="0"/>
        <w:ind w:firstLine="720"/>
        <w:rPr/>
      </w:pPr>
      <w:r>
        <w:rPr>
          <w:rFonts w:ascii="Times New Roman" w:hAnsi="Times New Roman"/>
        </w:rPr>
        <w:t>Ганно, одержимый “демоном” музыки, одновременно символизирует духовное возвышение рода Будденброков и его трагический конец. В роман вторгается декадентская идея, что искусство связано с биологическим вырождением.</w:t>
      </w:r>
    </w:p>
    <w:p>
      <w:pPr>
        <w:pStyle w:val="1"/>
        <w:bidi w:val="0"/>
        <w:ind w:firstLine="720"/>
        <w:rPr/>
      </w:pPr>
      <w:r>
        <w:rPr>
          <w:rFonts w:ascii="Times New Roman" w:hAnsi="Times New Roman"/>
        </w:rPr>
        <w:t>Дальнейшее творчество писателя отражает непростой путь эволюции его мировоззрения: от реакционных шовинистических настроений к неприятию фашизма и социализму (правда, к довольно своеобразному “социализму чувства”, предполагающему процветание бюргерства - носителя культуры, созидателя жизненных ценностей).</w:t>
      </w:r>
    </w:p>
    <w:p>
      <w:pPr>
        <w:pStyle w:val="1"/>
        <w:bidi w:val="0"/>
        <w:ind w:firstLine="720"/>
        <w:rPr/>
      </w:pPr>
      <w:r>
        <w:rPr>
          <w:rFonts w:ascii="Times New Roman" w:hAnsi="Times New Roman"/>
        </w:rPr>
        <w:t>Его роман “Волшебная гора” Манн назвал “книгой прощания”, книгой “отречения” от прошлого отношения к жизни; это изображение метаний немецкой интеллигенции. Инженер Ганс Касторп, навещающий брата в туберкулезном санатории, как Тангейзер, 7 лет пробывший в недрах горы, остается там и проводит там 7 лет.</w:t>
      </w:r>
    </w:p>
    <w:p>
      <w:pPr>
        <w:pStyle w:val="1"/>
        <w:bidi w:val="0"/>
        <w:ind w:firstLine="720"/>
        <w:rPr/>
      </w:pPr>
      <w:r>
        <w:rPr>
          <w:rFonts w:ascii="Times New Roman" w:hAnsi="Times New Roman"/>
        </w:rPr>
        <w:t>Там совсем иной мир, иллюзорное, но нерушимое существование; болезнь, которая, как считал раньше Манн, просветляет человека, теперь приводит к эгоистической самовлюбленности, попранию законов человеческой морали.</w:t>
      </w:r>
    </w:p>
    <w:p>
      <w:pPr>
        <w:pStyle w:val="1"/>
        <w:bidi w:val="0"/>
        <w:ind w:firstLine="720"/>
        <w:rPr/>
      </w:pPr>
      <w:r>
        <w:rPr>
          <w:rFonts w:ascii="Times New Roman" w:hAnsi="Times New Roman"/>
        </w:rPr>
        <w:t>Сеттембрини (внук карбонария, просветитель по убеждениям) и Лео Нафта (его идеологический противник, последователь Ницше и фашизма) борются за душу Касторпа, их столкновение символизирует борьбу за влияние на европейскую интеллигенцию буржуазной демократии и империалистической реакции. Их столкновение приводит к дуэли: Сеттембрини стреляет в воздух, Нафта убивает себя. Третьей силы в романе нет.</w:t>
      </w:r>
    </w:p>
    <w:p>
      <w:pPr>
        <w:pStyle w:val="1"/>
        <w:bidi w:val="0"/>
        <w:ind w:firstLine="720"/>
        <w:rPr/>
      </w:pPr>
      <w:r>
        <w:rPr>
          <w:rFonts w:ascii="Times New Roman" w:hAnsi="Times New Roman"/>
        </w:rPr>
        <w:t>“</w:t>
      </w:r>
      <w:r>
        <w:rPr>
          <w:rFonts w:ascii="Times New Roman" w:hAnsi="Times New Roman"/>
        </w:rPr>
        <w:t>Волшебная гора” наряду с романами “Будденброки” и “История доктора Фауста” составляют наибольшую часть творческого наследия Томаса Манна. “Доктор Фаустус” появился в 1947 году и считается самым значительным романом писателя. Это своеобразный итого творчества Томаса Манна, книга, к которой он шел всю жизнь. Если “Будденброки” были лебединой песнью умирающего бюргерства, “Волшебная гора” - книгой “прощания” со многими иллюзиями, то “Доктор Фаустус” стал решительным осуждением буржуазного общества и его искусства. Это прежде всего философский роман, повествование которого строится как биография композитора Адриана Леверкюна: его юность, учеба на теологическом факультете, возвращение к музыке, встреча с Эсмеральдой, заражение сифилисом, прогрессирование болезни, десятилетний мрак безумия и - смерть.</w:t>
      </w:r>
    </w:p>
    <w:p>
      <w:pPr>
        <w:pStyle w:val="1"/>
        <w:bidi w:val="0"/>
        <w:ind w:firstLine="720"/>
        <w:rPr/>
      </w:pPr>
      <w:r>
        <w:rPr>
          <w:rFonts w:ascii="Times New Roman" w:hAnsi="Times New Roman"/>
        </w:rPr>
        <w:t>Не трудно заметить, что в жизнеописании композитора использованы мотивы биографии Ницше, особенно заметна близость к Ницше героя в его творчестве. Музыка Леверкюна пронизана теми же идеями: пессимизм неверия в человека, ужас перед неизбежным крушением старого общества, страдания личности, окруженной злыми духами земли и ада. Манн все время противопоставляет в романе музыку Леверкюна и Бетховена: величественная гармония одного и немыслимая дисгармоничность другого, жизнеутверждающий пафос и откровенное отчаяние, мелодичность и нервозная несочлененность звуков, символизирующая распад мира.</w:t>
      </w:r>
    </w:p>
    <w:p>
      <w:pPr>
        <w:pStyle w:val="1"/>
        <w:bidi w:val="0"/>
        <w:ind w:firstLine="720"/>
        <w:rPr/>
      </w:pPr>
      <w:r>
        <w:rPr>
          <w:rFonts w:ascii="Times New Roman" w:hAnsi="Times New Roman"/>
        </w:rPr>
        <w:t>Томас Манн окончательно развенчивает эстетство и модернизм, говорит о моральной ответственности художника перед народом, о смысле и назначении искусства. Томас Манн строит свой роман на фаустовской теме, отражающей историю Германии: эпоха возвышения связана с “Народной книгой о докторе Фаусте” (ловкий пройдоха, делец), наивысший подъем - с “Фаустом” Гете (созидатель, творец), Леверкюн-Фауст должен показать разложение и гибель буржуазии (разрушитель).</w:t>
      </w:r>
    </w:p>
    <w:p>
      <w:pPr>
        <w:pStyle w:val="1"/>
        <w:bidi w:val="0"/>
        <w:ind w:firstLine="720"/>
        <w:rPr/>
      </w:pPr>
      <w:r>
        <w:rPr>
          <w:rFonts w:ascii="Times New Roman" w:hAnsi="Times New Roman"/>
        </w:rPr>
        <w:t>Символический план романа диктует нам сопоставление жизни Леверкюна и истории буржуазного общества, Леверкюн закладывает свою душу черту ( в своих галлюцинациях) за 24 года творческого “прорыва” в наджизненные стихии: Фауст - буржуа ХХ века начинает свой разрушительный путь.</w:t>
      </w:r>
    </w:p>
    <w:p>
      <w:pPr>
        <w:pStyle w:val="1"/>
        <w:bidi w:val="0"/>
        <w:ind w:firstLine="720"/>
        <w:jc w:val="center"/>
        <w:rPr/>
      </w:pPr>
      <w:r>
        <w:rPr>
          <w:rFonts w:ascii="Times New Roman" w:hAnsi="Times New Roman"/>
          <w:b/>
          <w:u w:val="single"/>
        </w:rPr>
        <w:t>Лион Фейхтвангер (1884-1958).</w:t>
      </w:r>
    </w:p>
    <w:p>
      <w:pPr>
        <w:pStyle w:val="1"/>
        <w:bidi w:val="0"/>
        <w:ind w:firstLine="720"/>
        <w:rPr/>
      </w:pPr>
      <w:r>
        <w:rPr>
          <w:rFonts w:ascii="Times New Roman" w:hAnsi="Times New Roman"/>
        </w:rPr>
        <w:t>Фейхтвангер родился в Баварии, с приходом к власти фашистов вынужден был эмигрировать во Францию, где активно занимается антифашистской деятельностью, в 1939 г. Попадает в концлагерь, бежит в США. В период эмиграции Фейхтвангер создал свои самые сильные произведения.</w:t>
      </w:r>
    </w:p>
    <w:p>
      <w:pPr>
        <w:pStyle w:val="1"/>
        <w:bidi w:val="0"/>
        <w:ind w:firstLine="720"/>
        <w:rPr/>
      </w:pPr>
      <w:r>
        <w:rPr>
          <w:rFonts w:ascii="Times New Roman" w:hAnsi="Times New Roman"/>
        </w:rPr>
        <w:t>“</w:t>
      </w:r>
      <w:r>
        <w:rPr>
          <w:rFonts w:ascii="Times New Roman" w:hAnsi="Times New Roman"/>
        </w:rPr>
        <w:t>Гойя, или Тяжкий путь познания” (1951) - роман о поисках истины художником, о преодолении им соблазнов славы, почестей, страха перед инквизицией ради великой истины искусства. Творческому росту Гойи, по замыслу художника, способствовал непреходящий интерес к народу, сыном которого он был и от которого не отрекся на вершинах жизненного преуспеяния. Писатель воссоздает панораму исторической эпохи времен крушения монархии: французская революция, придворные во главе с алчной Марией-Луизой и недалеким королем предают интересы страны, инквизиция, подавляющая в стране все прогрессивное, крепнущий капитализм. На этом фоне Гойя не сразу приходит к пониманию истинного назначения искусства. И все же ни опасения за свою карьеру, ни страх перед инквизицией не останавливают его и он создает серию “Капричос” - издевательскую сатиру на королевский деспотизм, на церковь и ее служителей. Это вершина творчества художника.</w:t>
      </w:r>
    </w:p>
    <w:p>
      <w:pPr>
        <w:pStyle w:val="1"/>
        <w:bidi w:val="0"/>
        <w:ind w:firstLine="720"/>
        <w:rPr/>
      </w:pPr>
      <w:r>
        <w:rPr>
          <w:rFonts w:ascii="Times New Roman" w:hAnsi="Times New Roman"/>
        </w:rPr>
        <w:t>“</w:t>
      </w:r>
      <w:r>
        <w:rPr>
          <w:rFonts w:ascii="Times New Roman" w:hAnsi="Times New Roman"/>
        </w:rPr>
        <w:t xml:space="preserve">Испанская баллада” (1955) переносит нас в Кастильское королевство времен Реконкисты (12 век). История любви католического короля Альфонсо </w:t>
      </w:r>
      <w:r>
        <w:rPr>
          <w:rFonts w:eastAsia="Times New Roman" w:cs="Times New Roman" w:ascii="Times New Roman" w:hAnsi="Times New Roman"/>
        </w:rPr>
        <w:t>VIII</w:t>
      </w:r>
      <w:r>
        <w:rPr>
          <w:rFonts w:ascii="Times New Roman" w:hAnsi="Times New Roman"/>
        </w:rPr>
        <w:t xml:space="preserve"> и еврейки Ракели (исторический факт, засвидетельствованный хрониками) проходит на фоне крестовых походов, феодальных войн, борьбой мусульманских государств Пиренейского полуострова с христианскими королевствами. Экономика страны подорвана, страна опустошена, но сильны воинственные голоса рыцарствующего начала, которое хотело бы силой оружия укрепить пошатнувшуюся мощь страны (королева Ленор, Бертран де Борн). Этим силам противостоят сторонники мирного пути развития: философ Муса, каноник Родриго, министр дон Иегуда. Король - рыцарь, война - его стихия, если бы не влияние Ракель, рыцарствующее начало толкнуло бы его на гибельный для страны путь войн и насилия. Пылкая, глубокая любовь восторжествовала вопреки религиозной нетерпимости, но трагический конец был предопределен. </w:t>
      </w:r>
    </w:p>
    <w:p>
      <w:pPr>
        <w:pStyle w:val="1"/>
        <w:bidi w:val="0"/>
        <w:ind w:firstLine="720"/>
        <w:jc w:val="center"/>
        <w:rPr/>
      </w:pPr>
      <w:r>
        <w:rPr>
          <w:rFonts w:ascii="Times New Roman" w:hAnsi="Times New Roman"/>
          <w:b/>
          <w:u w:val="single"/>
        </w:rPr>
        <w:t>Стефан Цвейг (1881-1942).</w:t>
      </w:r>
    </w:p>
    <w:p>
      <w:pPr>
        <w:pStyle w:val="1"/>
        <w:bidi w:val="0"/>
        <w:ind w:firstLine="720"/>
        <w:rPr/>
      </w:pPr>
      <w:r>
        <w:rPr>
          <w:rFonts w:ascii="Times New Roman" w:hAnsi="Times New Roman"/>
        </w:rPr>
        <w:t>Цвейг - крупнейший австрийский писатель, самобытный и яркий. Ранние стихи Цвейг создавал под влиянием декадентской поэзии, стремясь изобразить сложный мир психологических переживаний и напряженные поиски тонко чувствующей души. Большое влияние на Цвейга оказала русская литература, особенно творчество Толстого и Достоевского.</w:t>
      </w:r>
    </w:p>
    <w:p>
      <w:pPr>
        <w:pStyle w:val="1"/>
        <w:bidi w:val="0"/>
        <w:ind w:firstLine="720"/>
        <w:rPr/>
      </w:pPr>
      <w:r>
        <w:rPr>
          <w:rFonts w:ascii="Times New Roman" w:hAnsi="Times New Roman"/>
        </w:rPr>
        <w:t>Цвейг много путешествовал, был в Индии, Китае, в Африке и Канаде, США, Италии, Испании, Шотландии и Бельгии. Он стремился проникнуть в “тайное тайных” человеческой психологии, хотел понять самые сложные порывы души и разобраться в смелых и ярких проявлениях мысли. Огромное влияние оказал на него талантливый бельгийский поэт, певец индустриальных городов, мятежей и восстаний - Эмиль Верхарн. Цвейг долгие годы переводил энергичные стихи поэта, в 1910 году опубликовал его биографию, а в 1917 - книгу воспоминаний о Верхарне. Кроме Верхарна он переводил Рембо, Вердена и Бодлера, посвятил литературно-критические эссе им, а также другим деятелям культуры (“Строители мира”). Цвейг относил писателей к различным духовным типам человечества: Бальзак, Диккенс, Достоевский - представители эпического начала, Казанова, Стендаль, Толстой - художники самовыражения, Клейст, Ницше, Гельдерлин - мятежники, демонические личности.</w:t>
      </w:r>
    </w:p>
    <w:p>
      <w:pPr>
        <w:pStyle w:val="1"/>
        <w:bidi w:val="0"/>
        <w:ind w:firstLine="720"/>
        <w:rPr/>
      </w:pPr>
      <w:r>
        <w:rPr>
          <w:rFonts w:ascii="Times New Roman" w:hAnsi="Times New Roman"/>
        </w:rPr>
        <w:t xml:space="preserve"> </w:t>
      </w:r>
      <w:r>
        <w:rPr>
          <w:rFonts w:ascii="Times New Roman" w:hAnsi="Times New Roman"/>
        </w:rPr>
        <w:t>Он писал пьесы (“Дом на взморье”, ажурная, полная грации и остроумия пьеса “Превращенный комедиант”, трагедия о гибели Иерусалима “Иеремия”).</w:t>
      </w:r>
    </w:p>
    <w:p>
      <w:pPr>
        <w:pStyle w:val="1"/>
        <w:bidi w:val="0"/>
        <w:ind w:firstLine="720"/>
        <w:rPr/>
      </w:pPr>
      <w:r>
        <w:rPr>
          <w:rFonts w:ascii="Times New Roman" w:hAnsi="Times New Roman"/>
        </w:rPr>
        <w:t>Но наиболее полно талант Цвейга проявился в его объединенных под общим названием “Цепь”    новеллах, которые делились на три цикла: “Жгучая тайна” - о сложной психологии детской души; “Амок” - широкая панорама человеческих страстей, “Смятение чувств” - о борьбе свободных человеческих стремлений с условностями буржуазной морали. В своих новеллах он продолжает традицию реализма 19 века. В новеллах Цвейга проникновение в душу человека, анализ его глубинных чувств и пластов психологии. В драматических проблемах жизни, о которых повествует автор в своих новеллах, он далек от упрощенного социологического подхода, он видит в драматических коллизиях проявление тайн пола и вечных чувств.</w:t>
      </w:r>
    </w:p>
    <w:p>
      <w:pPr>
        <w:pStyle w:val="1"/>
        <w:bidi w:val="0"/>
        <w:ind w:firstLine="720"/>
        <w:rPr/>
      </w:pPr>
      <w:r>
        <w:rPr>
          <w:rFonts w:ascii="Times New Roman" w:hAnsi="Times New Roman"/>
        </w:rPr>
        <w:t>Во втором сборнике новелл “Амок” Цвейг изображает любовь как титаническую страсть, выраженную с сложных психологических конфликтах. Создавая эти рассказы Цвейг стремился раскрыть область подсознательного. Сама новелла “Амок” открывает мир неудержимых страстей и острых столкновений. Описанию сильных страстей посвящены и другие новеллы этого сборника: “Фантастическая ночь”, “Женщина и ландшафт”, “Улица в лунном свете”.</w:t>
      </w:r>
    </w:p>
    <w:p>
      <w:pPr>
        <w:pStyle w:val="1"/>
        <w:bidi w:val="0"/>
        <w:ind w:firstLine="720"/>
        <w:rPr/>
      </w:pPr>
      <w:r>
        <w:rPr>
          <w:rFonts w:ascii="Times New Roman" w:hAnsi="Times New Roman"/>
        </w:rPr>
        <w:t>Адюльтеры, измены, хитросплетения судеб и магия тайных свиданий, величие и низменность - все это несвободно порой от чрезмерной экзальтации, подводящей прозу Цвейга к небезопасной грани развлекательной литературы. Одним из первых в литературе ХХ века Цвейг, отдавший дань фрейдизму, открыл ходы, которыми будет интенсивно пользоваться бульварная и массовая романистика, но избежал при этом самоцельной занимательности сюжета.</w:t>
      </w:r>
    </w:p>
    <w:p>
      <w:pPr>
        <w:pStyle w:val="1"/>
        <w:bidi w:val="0"/>
        <w:ind w:firstLine="720"/>
        <w:rPr/>
      </w:pPr>
      <w:r>
        <w:rPr>
          <w:rFonts w:ascii="Times New Roman" w:hAnsi="Times New Roman"/>
        </w:rPr>
        <w:t>В новеллах Цвейга сталкиваются характеры, темпераменты, разные типы людей. В них бурлит вулкан чувств - от романтической любви до роковой вины и самопожертвования. Здесь честь дороже жизни, а неожиданная страсть, подобно удару молнии, пронзает немолодых порядочных женщин, вырывая их из скучного супружества.</w:t>
      </w:r>
    </w:p>
    <w:p>
      <w:pPr>
        <w:pStyle w:val="1"/>
        <w:bidi w:val="0"/>
        <w:ind w:firstLine="720"/>
        <w:rPr/>
      </w:pPr>
      <w:r>
        <w:rPr>
          <w:rFonts w:ascii="Times New Roman" w:hAnsi="Times New Roman"/>
        </w:rPr>
        <w:t>В третьем цикле новелл Цвейг пытается выразить свою мысль о том, что буржуазная цивилизация с ее волчьей моралью калечит чувства, извращает их, толкает людей на преступления. Цвейг рисует полные драматизма социально-психологические конфликты: “Двадцать четыре часа из жизни женщины” (чувство сострадания к игроку дает возможность овдовевшей женщине за сутки познать всю глубину жизни, горести и радости любви); “Закат одного сердца” ( мир эгоизма и своекорыстия открывается в этой новелле - старик, всю жизнь обеспечивающий свою семью, узнает, что его дочь под влиянием мимолетной страсти стала наложницей.</w:t>
      </w:r>
    </w:p>
    <w:p>
      <w:pPr>
        <w:pStyle w:val="1"/>
        <w:bidi w:val="0"/>
        <w:ind w:firstLine="720"/>
        <w:rPr/>
      </w:pPr>
      <w:r>
        <w:rPr>
          <w:rFonts w:ascii="Times New Roman" w:hAnsi="Times New Roman"/>
        </w:rPr>
        <w:t>Цвейга интересовал внутренний мир человека, он стремился проникнуть в тончайшие области чувств, настроений. Мыслей людей. Новеллы Цвейга раскрывают жизнь человека, полную драматических переживаний, сильных эмоциональных порывов и интеллектуально-психологических исканий. Писатель показывает, как погоня за богатством, стремления к личному благополучию разобщает людей, обедняет человека и часто превращает его в изолированного чудака и маньяка. Основной конфликт всех его новелл - это столкновение страстной личности, ищущей подлинной поэзии и мещански-ограниченного современного ему общества. Цвейг страстно стремился к духовному раскрепощению человеческих чувств и порывов от цепей эгоизма, расчета и торгашества. Герои Цвейга всегда одиноки, они живут в своем замкнутом мире и далеки от бурной социальной жизни. Писателя всегда интересовали внутренние переживания человека, поэтому он мало уделял внимания описанию внешней жизни.</w:t>
      </w:r>
    </w:p>
    <w:p>
      <w:pPr>
        <w:pStyle w:val="1"/>
        <w:bidi w:val="0"/>
        <w:ind w:firstLine="720"/>
        <w:rPr/>
      </w:pPr>
      <w:r>
        <w:rPr>
          <w:rFonts w:ascii="Times New Roman" w:hAnsi="Times New Roman"/>
        </w:rPr>
        <w:t>Духовный мир героев Цвейга очень сложен. Их психология полна контрастов и противоречий - доктор из новеллы “Амок”, миссис К. - героиня новеллы “Двадцать четыре часа из жизни женщины”, героиня “Письма незнакомки”.</w:t>
      </w:r>
    </w:p>
    <w:p>
      <w:pPr>
        <w:pStyle w:val="1"/>
        <w:bidi w:val="0"/>
        <w:ind w:firstLine="720"/>
        <w:rPr/>
      </w:pPr>
      <w:r>
        <w:rPr>
          <w:rFonts w:ascii="Times New Roman" w:hAnsi="Times New Roman"/>
        </w:rPr>
        <w:t>Противоречивые чувства, свойственные персонажам новелл Цвейга, часто объединяются в единый поток, в единую страсть, которая становится основой их бытия, определяет их поступки, чувства и мысли. Она является движущей силой всех их действий. Причем доминирующая страсть также многообразна, как многообразна сама жизнь (любовь, творческие устремления людей).</w:t>
      </w:r>
    </w:p>
    <w:p>
      <w:pPr>
        <w:pStyle w:val="1"/>
        <w:bidi w:val="0"/>
        <w:ind w:firstLine="720"/>
        <w:rPr/>
      </w:pPr>
      <w:r>
        <w:rPr>
          <w:rFonts w:ascii="Times New Roman" w:hAnsi="Times New Roman"/>
        </w:rPr>
        <w:t>В 1934 году Цвейг, имевший международное признание, эмигрировал в Англию, а потом в Бразилию, где вместе с женой в феврале 1942 года покончил жизнь самоубийством. В прощальном письме он пишет о гибели мира, говорящего на его родном языке, о том, что его духовная родина - Европа - сама подвергла себя уничтожению. Признается, что силы исчерпаны в годах бездомных скитаний и он не видит возможности в 60-летнем возрасте начать жизнь заново.</w:t>
      </w:r>
    </w:p>
    <w:p>
      <w:pPr>
        <w:pStyle w:val="Style16"/>
        <w:bidi w:val="0"/>
        <w:ind w:firstLine="720"/>
        <w:jc w:val="both"/>
        <w:rPr/>
      </w:pPr>
      <w:r>
        <w:rPr/>
      </w:r>
    </w:p>
    <w:sectPr>
      <w:headerReference w:type="default" r:id="rId2"/>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Ñòèëü1"/>
    <w:basedOn w:val="Style16"/>
    <w:qFormat/>
    <w:pPr>
      <w:spacing w:lineRule="auto" w:line="360"/>
      <w:ind w:firstLine="720"/>
      <w:jc w:val="both"/>
    </w:pPr>
    <w:rPr>
      <w:rFonts w:ascii="Arial" w:hAnsi="Arial"/>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3</Words>
  <Characters>16696</Characters>
  <CharactersWithSpaces>1455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3:13:00Z</dcterms:created>
  <dc:creator>Alexandre Katalov</dc:creator>
  <dc:description/>
  <dc:language>en-US</dc:language>
  <cp:lastModifiedBy/>
  <dcterms:modified xsi:type="dcterms:W3CDTF">2000-03-30T12: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юлевич Ирина</vt:lpwstr>
  </property>
</Properties>
</file>