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24"/>
        </w:rPr>
      </w:pPr>
      <w:r>
        <w:rPr>
          <w:b/>
          <w:sz w:val="24"/>
        </w:rPr>
        <w:t>Лекция  46.</w:t>
      </w:r>
    </w:p>
    <w:p>
      <w:pPr>
        <w:pStyle w:val="2"/>
        <w:jc w:val="center"/>
        <w:rPr>
          <w:b/>
          <w:b/>
          <w:sz w:val="24"/>
        </w:rPr>
      </w:pPr>
      <w:r>
        <w:rPr>
          <w:b/>
          <w:sz w:val="24"/>
        </w:rPr>
        <w:t>Модернистская литература начала века.</w:t>
      </w:r>
    </w:p>
    <w:p>
      <w:pPr>
        <w:pStyle w:val="2"/>
        <w:jc w:val="center"/>
        <w:rPr>
          <w:b/>
          <w:b/>
          <w:sz w:val="24"/>
        </w:rPr>
      </w:pPr>
      <w:r>
        <w:rPr>
          <w:b/>
          <w:sz w:val="24"/>
        </w:rPr>
      </w:r>
    </w:p>
    <w:p>
      <w:pPr>
        <w:pStyle w:val="2"/>
        <w:rPr>
          <w:sz w:val="24"/>
        </w:rPr>
      </w:pPr>
      <w:r>
        <w:rPr>
          <w:sz w:val="24"/>
        </w:rPr>
        <w:t>ХХ век вошел в историю культуры как век эксперимента, который потом зачастую становился нормой. Это время появления разных деклараций, манифестов и школ, нередко посягавших на вековые традиции и незыблемые каноны. Например, была подвергнута критике неизбежность подражания прекрасному, о которой писал Лессинг в известной работе «Лаокоон, или О границах живописи и поэзии». Отправной точкой эстетики стало безобразное.</w:t>
      </w:r>
    </w:p>
    <w:p>
      <w:pPr>
        <w:pStyle w:val="2"/>
        <w:rPr/>
      </w:pPr>
      <w:r>
        <w:rPr>
          <w:sz w:val="24"/>
        </w:rPr>
        <w:t xml:space="preserve">Термин модернизм появляется в конце </w:t>
      </w:r>
      <w:r>
        <w:rPr>
          <w:rFonts w:eastAsia="Times New Roman" w:cs="Times New Roman"/>
          <w:sz w:val="24"/>
        </w:rPr>
        <w:t>XIX</w:t>
      </w:r>
      <w:r>
        <w:rPr>
          <w:sz w:val="24"/>
        </w:rPr>
        <w:t xml:space="preserve"> века и закрепляется, как правило, за нереалистическими явлениями в искусстве, следующими за декадансом. Однако поиски модернизма предваряют и прециозность, и маньеризм, сюрреалистические фрески Иеронима Босха, «Цветы зла» Ш. Бодлера, программы «чистого искусства».</w:t>
      </w:r>
    </w:p>
    <w:p>
      <w:pPr>
        <w:pStyle w:val="2"/>
        <w:rPr>
          <w:sz w:val="24"/>
        </w:rPr>
      </w:pPr>
      <w:r>
        <w:rPr>
          <w:sz w:val="24"/>
        </w:rPr>
        <w:t>Модернизм как философско-эстетическое явление имеет следующие стадии: авангардизм (между войнами), неоавангардизм (50-60-е гг.), что достаточно спорно, однако имеет основания, постмодернизм (70-80-е гг.)</w:t>
      </w:r>
    </w:p>
    <w:p>
      <w:pPr>
        <w:pStyle w:val="2"/>
        <w:rPr>
          <w:sz w:val="24"/>
        </w:rPr>
      </w:pPr>
      <w:r>
        <w:rPr>
          <w:sz w:val="24"/>
        </w:rPr>
        <w:t>Модернизм продолжает нереалистическую тенденцию в литературе прошлого и переходит во вторую половину ХХ века.</w:t>
      </w:r>
    </w:p>
    <w:p>
      <w:pPr>
        <w:pStyle w:val="2"/>
        <w:rPr/>
      </w:pPr>
      <w:r>
        <w:rPr>
          <w:sz w:val="24"/>
        </w:rPr>
        <w:t xml:space="preserve">Модернизм - это и творческий метод, и эстетическая система, нашедшая отражение в литературной деятельности ряда школ, нередко весьма различных по программным заявлениям. Общие черты: утрата точки опоры, разрыв и с позитивизмом </w:t>
      </w:r>
      <w:r>
        <w:rPr>
          <w:rFonts w:eastAsia="Times New Roman" w:cs="Times New Roman"/>
          <w:sz w:val="24"/>
        </w:rPr>
        <w:t>XIX</w:t>
      </w:r>
      <w:r>
        <w:rPr>
          <w:sz w:val="24"/>
        </w:rPr>
        <w:t xml:space="preserve"> века, и традиционным мировоззрением христианской Европы, субъективизм, деформация мира или художественного текста, утрата целостной модели мира, создание модели мира всякий раз заново по произволу художника, формализм.</w:t>
      </w:r>
    </w:p>
    <w:p>
      <w:pPr>
        <w:pStyle w:val="2"/>
        <w:rPr/>
      </w:pPr>
      <w:r>
        <w:rPr>
          <w:sz w:val="24"/>
        </w:rPr>
        <w:t xml:space="preserve">Именно в конце </w:t>
      </w:r>
      <w:r>
        <w:rPr>
          <w:rFonts w:eastAsia="Times New Roman" w:cs="Times New Roman"/>
          <w:sz w:val="24"/>
        </w:rPr>
        <w:t>XIX</w:t>
      </w:r>
      <w:r>
        <w:rPr>
          <w:sz w:val="24"/>
        </w:rPr>
        <w:t xml:space="preserve"> в. появляются формалистические течения в литературе и искусстве - </w:t>
      </w:r>
      <w:r>
        <w:rPr>
          <w:i/>
          <w:sz w:val="24"/>
          <w:u w:val="single"/>
        </w:rPr>
        <w:t>формализм, натурализм</w:t>
      </w:r>
      <w:r>
        <w:rPr>
          <w:sz w:val="24"/>
        </w:rPr>
        <w:t>. Натуралисты кладут в основу философию позитивизма, которая  отказывается от обобщающего знания, установления закономерностей действительности, ставит задачу лишь описывать действительность.</w:t>
      </w:r>
    </w:p>
    <w:p>
      <w:pPr>
        <w:pStyle w:val="2"/>
        <w:rPr>
          <w:sz w:val="24"/>
        </w:rPr>
      </w:pPr>
      <w:r>
        <w:rPr>
          <w:sz w:val="24"/>
        </w:rPr>
        <w:t>Послевоенная разруха, а затем период стабилизации в 20-е гг. стали общественной почвой, на которой взросло модернистское искусство 20-30-х гг. Крушение привычных устоев жизни в первую мировую войну повлекло за собой стремление обновить, переделать старое искусство, ибо оно уже не могло отвечать потребностям общества. Так возникают формалистические направление в литературе и искусстве: футуризм,  дадаизм и сюрреализм и др. Они вырастают из общей социальной почвы, объективно отражая смятение человека, выбитого из привычной колеи событиями первой мировой войны. Он перестал понимать мир, прежде такой устойчивый и объяснимый. Какие-то неведомые силы бросили его в кровавую свалку народов, в кипящий водоворот событий. Он вышел из этой бойни уцелевший, но растерянный; он успел возненавидеть эти силы, не поняв, что ими руководят объективные законы. Он только осознал, что все в мире не устойчиво.</w:t>
      </w:r>
    </w:p>
    <w:p>
      <w:pPr>
        <w:pStyle w:val="2"/>
        <w:rPr>
          <w:sz w:val="24"/>
        </w:rPr>
      </w:pPr>
      <w:r>
        <w:rPr>
          <w:sz w:val="24"/>
        </w:rPr>
        <w:t>Перед лицом неведомой опасности у многих появляется чувство неуверенности и в то же время желание побунтовать, бросить в лицо обществу протест.</w:t>
      </w:r>
    </w:p>
    <w:p>
      <w:pPr>
        <w:pStyle w:val="2"/>
        <w:rPr/>
      </w:pPr>
      <w:r>
        <w:rPr>
          <w:sz w:val="24"/>
        </w:rPr>
        <w:t xml:space="preserve">Все эти направления начала 20 века, в которых проявились черты глубокого духовного кризиса и упадка, духа сомнения, нигилизма, уныния, начиная с возникших еще в 19 веке </w:t>
      </w:r>
      <w:r>
        <w:rPr>
          <w:sz w:val="24"/>
          <w:u w:val="single"/>
        </w:rPr>
        <w:t>импрессионизма и символизма</w:t>
      </w:r>
      <w:r>
        <w:rPr>
          <w:sz w:val="24"/>
        </w:rPr>
        <w:t>, выступают под флагом новаторства, наиболее полно выражающего сокровенный дух новой эпохи.</w:t>
      </w:r>
    </w:p>
    <w:p>
      <w:pPr>
        <w:pStyle w:val="2"/>
        <w:rPr/>
      </w:pPr>
      <w:r>
        <w:rPr>
          <w:sz w:val="24"/>
        </w:rPr>
        <w:t>Критика, поддерживая претензии на новизну, стала называть эти направления 20 в. модернизмом. В период первой мировой войны модернистские течения (</w:t>
      </w:r>
      <w:r>
        <w:rPr>
          <w:sz w:val="24"/>
          <w:u w:val="single"/>
        </w:rPr>
        <w:t>кубизм, супрематизм, сюрреализм</w:t>
      </w:r>
      <w:r>
        <w:rPr>
          <w:sz w:val="24"/>
        </w:rPr>
        <w:t>) в больших количествах появляются в литературе и искусстве. Модернизм как литературное течение, охватившее Европу в начале века, имел следующие национальные разновидности: французский и чешский сюрреализм, итальянский и русский футуризм, английские имажинизм и школа «потока сознания», немецкий экспрессионизм, шведский примитивизм и др.</w:t>
      </w:r>
    </w:p>
    <w:p>
      <w:pPr>
        <w:pStyle w:val="2"/>
        <w:rPr>
          <w:sz w:val="24"/>
        </w:rPr>
      </w:pPr>
      <w:r>
        <w:rPr>
          <w:sz w:val="24"/>
        </w:rPr>
        <w:t>Как правило, все модернистские течения провозглашали «искусство для искусства», отвергая идейность и реализм.</w:t>
      </w:r>
    </w:p>
    <w:p>
      <w:pPr>
        <w:pStyle w:val="2"/>
        <w:rPr/>
      </w:pPr>
      <w:r>
        <w:rPr>
          <w:sz w:val="24"/>
        </w:rPr>
        <w:t xml:space="preserve">Метод их творчества - </w:t>
      </w:r>
      <w:r>
        <w:rPr>
          <w:sz w:val="24"/>
          <w:u w:val="single"/>
        </w:rPr>
        <w:t>формализм</w:t>
      </w:r>
      <w:r>
        <w:rPr>
          <w:sz w:val="24"/>
        </w:rPr>
        <w:t>: вместо образов объективного мира возникают субъективные ассоциации, игра подсознательных импульсов.</w:t>
      </w:r>
    </w:p>
    <w:p>
      <w:pPr>
        <w:pStyle w:val="2"/>
        <w:rPr/>
      </w:pPr>
      <w:r>
        <w:rPr>
          <w:sz w:val="24"/>
        </w:rPr>
        <w:t xml:space="preserve">В период стабилизации широкие слои интеллигенции находят удовлетворение в возрождении философских теорий </w:t>
      </w:r>
      <w:r>
        <w:rPr>
          <w:sz w:val="24"/>
          <w:u w:val="single"/>
        </w:rPr>
        <w:t>субъективного идеализма</w:t>
      </w:r>
      <w:r>
        <w:rPr>
          <w:sz w:val="24"/>
        </w:rPr>
        <w:t>. Им надоели разум и грубый реализм, им импонирует учение о подсознательных импульсах человека, о мире, не контролируемом разумом. Они жаждут полной свободы личности.</w:t>
      </w:r>
    </w:p>
    <w:p>
      <w:pPr>
        <w:pStyle w:val="2"/>
        <w:rPr/>
      </w:pPr>
      <w:r>
        <w:rPr>
          <w:sz w:val="24"/>
        </w:rPr>
        <w:t xml:space="preserve">Так становятся модными </w:t>
      </w:r>
      <w:r>
        <w:rPr>
          <w:sz w:val="24"/>
          <w:u w:val="single"/>
        </w:rPr>
        <w:t>теории бергсонианства и фрейдизма</w:t>
      </w:r>
      <w:r>
        <w:rPr>
          <w:sz w:val="24"/>
        </w:rPr>
        <w:t xml:space="preserve">. </w:t>
      </w:r>
    </w:p>
    <w:p>
      <w:pPr>
        <w:pStyle w:val="2"/>
        <w:rPr>
          <w:sz w:val="24"/>
        </w:rPr>
      </w:pPr>
      <w:r>
        <w:rPr>
          <w:sz w:val="24"/>
        </w:rPr>
        <w:t>Австрийский врач-психиатр Зигмунд Фрейд на основании своего многолетнего опыта создает теорию психоанализа, которая оказала существенное влияние на концепцию личности в литературе ХХ века. Фрейд превратил теорию психоанализа из метода лечения неврозов в универсальный метод познания человеческой личности на глубинном уровне. Но Фрейд-философ - последовательный субъективный идеалист. Он утверждает, что в основе людских поступков кроются темные силы инстинкта - сексуальные влечения, ужас перед смертью, жажда разрушения. Человеку разумному Фрейд противопоставил Человека инстинктивного и бессознательного.</w:t>
      </w:r>
    </w:p>
    <w:p>
      <w:pPr>
        <w:pStyle w:val="2"/>
        <w:rPr>
          <w:sz w:val="24"/>
        </w:rPr>
      </w:pPr>
      <w:r>
        <w:rPr>
          <w:sz w:val="24"/>
        </w:rPr>
        <w:t>Обращаясь к анализу психических переживаний человека, Фрейд считает основной задачей проникновение в мир подсознания и мир инстинктов, ибо он убежден, что только изучение этих начал человеческого существования может объяснить поведение человека.</w:t>
      </w:r>
    </w:p>
    <w:p>
      <w:pPr>
        <w:pStyle w:val="2"/>
        <w:rPr>
          <w:sz w:val="24"/>
        </w:rPr>
      </w:pPr>
      <w:r>
        <w:rPr>
          <w:sz w:val="24"/>
        </w:rPr>
        <w:t>Изучая в клинике всевозможные отклонения в психике, Фрейд пришел к выводу, что «сознание не является хозяином в собственном доме», что чаще всего оно отсутствует, а человеческое «я» стремится избежать неприятности и получить удовольствие. При этом Фрейд утверждает, что доминирующим началом всех поступков человека являются его подсознательное, куда он относит страх, голод, сексуальные импульсы, то есть Фрейд стремится категориями подсознания объяснить социальные явления, отрицая влияние социальных причин на поведение и психику человека. Фрейд изучал механизмы патологического поведения людей, исследовал описки, оговорки, сновидения, доказывая, что психические расстройства отличаются от психического здоровья не качественно, а количественно. Фрейд высказал идею об особой миссии искусства: занимая промежуточную стадию между здоровьем и неврозом, искусство, по Фрейду, выполняет психотерапевтическую функцию, компенсируя в духовной и художественной деятельности то, что недостижимо в действительности.</w:t>
      </w:r>
    </w:p>
    <w:p>
      <w:pPr>
        <w:pStyle w:val="2"/>
        <w:rPr>
          <w:sz w:val="24"/>
        </w:rPr>
      </w:pPr>
      <w:r>
        <w:rPr>
          <w:sz w:val="24"/>
        </w:rPr>
        <w:t>Модернизм взял у Фрейда психоанализ и свободные ассоциации как способ исследования бессознательного, взял концепцию автономного творца,  который является последней инстанцией.</w:t>
      </w:r>
    </w:p>
    <w:p>
      <w:pPr>
        <w:pStyle w:val="2"/>
        <w:rPr>
          <w:sz w:val="24"/>
        </w:rPr>
      </w:pPr>
      <w:r>
        <w:rPr>
          <w:sz w:val="24"/>
        </w:rPr>
        <w:t>В литературе реалистической влияние идей Фрейда нетрудно увидеть во внимании к амбивалентности (антагонистичности) чувств как феномену душевной жизни (любовь - ненависть, притяжение - отталкивание, дружба - зависть), в реабилитации сексуальности, которая благодаря психоанализу, вошла в культурную парадигму века, в повышенном внимании к инстинктивному и подсознательному в поведении человека.</w:t>
      </w:r>
    </w:p>
    <w:p>
      <w:pPr>
        <w:pStyle w:val="2"/>
        <w:rPr>
          <w:sz w:val="24"/>
        </w:rPr>
      </w:pPr>
      <w:r>
        <w:rPr>
          <w:sz w:val="24"/>
        </w:rPr>
        <w:t>Ученик Фрейда и его последователь, швейцарский психолог и психиатр Карл Густав Юнг (1875-1961) ввел понятие архетипа - устойчивого и почти не меняющегося стереотипа человеческого поведения. Он выявляется на подсознательном уровне, в том психическом слое, где сохраняется архаика древнейших мифов, осколки первобытных магических обрядов, художественных образов и атавистических страхов. Широко вошло в художественную культуру века введенное Юнгом понятие бессознательного, вобравшее в себя опыт прежних поколений, опыт, с которым человек рождается и существует, даже ничего не ведая о нем. Коллективное бессознательное предстает в виде символики и архетипов как универсальный язык, шифр и код всей истории человеческой культуры.</w:t>
      </w:r>
    </w:p>
    <w:p>
      <w:pPr>
        <w:pStyle w:val="2"/>
        <w:rPr>
          <w:sz w:val="24"/>
        </w:rPr>
      </w:pPr>
      <w:r>
        <w:rPr>
          <w:sz w:val="24"/>
        </w:rPr>
        <w:t>Продуктивной для художественной литературы оказалась также предложенная Юнгом идея маски, которая продолжила идеи американского психолога Уильяма Джеймса (1842-1910), который считал, что в сознании нормального человека может существовать несколько ипостасей, что на практике человек имеет столько же разных социальных личностей, сколько различных групп людей, мнением которых он дорожит.</w:t>
      </w:r>
    </w:p>
    <w:p>
      <w:pPr>
        <w:pStyle w:val="2"/>
        <w:rPr>
          <w:sz w:val="24"/>
        </w:rPr>
      </w:pPr>
      <w:r>
        <w:rPr>
          <w:sz w:val="24"/>
        </w:rPr>
        <w:t>С теорией Фрейда смыкается философия интуитивизма французского философа-идеалиста Анри Бергсона.</w:t>
      </w:r>
    </w:p>
    <w:p>
      <w:pPr>
        <w:pStyle w:val="2"/>
        <w:rPr>
          <w:sz w:val="24"/>
        </w:rPr>
      </w:pPr>
      <w:r>
        <w:rPr>
          <w:sz w:val="24"/>
        </w:rPr>
        <w:t>Анри Бергсон, опубликовавший свои работы еще в 19 веке, учит, что определяющим в человеческой жизни является не объективное сознание, а подсознание, которое возможно уловить лишь интуитивно. Поток сознания, в который вливаются как ручейки, различные непроизвольные ассоциации и воспоминания, лишь постепенно осознаваемые - вот что, по мнению Бергсона, должно стать объектом изучения и для философа, и для ученого. Только интуиция может дать возможность непосредственно познать истину, и это познание происходит вне процесса чувственного и рационального восприятия окружающего. Учение Бергсона происходит от недоверия к интеллекту, имеющему чисто практическое значение. Глубинные процессы психики интеллект не может объяснить, на это способна лишь интуиция. Язык, по Бергсону, тоже не в состоянии выразить все оттенки внутренних переживаний, в литературе анализ действительности подменяется художественным описанием психических состояний.</w:t>
      </w:r>
    </w:p>
    <w:p>
      <w:pPr>
        <w:pStyle w:val="2"/>
        <w:rPr>
          <w:sz w:val="24"/>
        </w:rPr>
      </w:pPr>
      <w:r>
        <w:rPr>
          <w:sz w:val="24"/>
        </w:rPr>
        <w:t>Широкое распространение получила литературная школа, которая в основу положила теорию З. Фрейда, которая привлекала писателей широкими возможностями раскрытия психики человека.</w:t>
      </w:r>
    </w:p>
    <w:p>
      <w:pPr>
        <w:pStyle w:val="2"/>
        <w:rPr>
          <w:sz w:val="24"/>
        </w:rPr>
      </w:pPr>
      <w:r>
        <w:rPr>
          <w:sz w:val="24"/>
        </w:rPr>
        <w:t>«Психоанализ» Фрейда стал основой изображения человека в произведениях М. Пруста, Андре Жида,  в драмах Т. Уильямса.</w:t>
      </w:r>
    </w:p>
    <w:p>
      <w:pPr>
        <w:pStyle w:val="2"/>
        <w:rPr>
          <w:sz w:val="24"/>
        </w:rPr>
      </w:pPr>
      <w:r>
        <w:rPr>
          <w:sz w:val="24"/>
        </w:rPr>
        <w:t>Идеи модернизма в творчестве отдельных художников и школ, в каждом конкретном произведении получают нередко разную интерпретацию. Модернизм может быть определяющим в творчестве писателя в целом (Ф, Кафка, Д. Джойс) или может ощущаться как один из приемов, имеющий существенное влияние на манеру художника (М. Пруст, В. Вулф). Модернизм помог обратить внимание на уникальность внутреннего мира человека, расковать фантазию творца как феномен окружающего человека реального мира. Художник не менее важен, чем то, что он изображает, говорил Пикассо, любивший повторять, что он знает, как выглядят яблоки, и на картине Сезанна его интересует нечто другое.</w:t>
      </w:r>
    </w:p>
    <w:p>
      <w:pPr>
        <w:pStyle w:val="2"/>
        <w:rPr>
          <w:sz w:val="24"/>
        </w:rPr>
      </w:pPr>
      <w:r>
        <w:rPr>
          <w:sz w:val="24"/>
        </w:rPr>
        <w:t>В английской литературе в области модернистского романа наиболее характерными фигурами являются Джемс Джойс, Олдос Хаксли и представители психологической школы Вирджиния Вульф, Мэй Синклер, Дороти Ричардсон.</w:t>
      </w:r>
    </w:p>
    <w:p>
      <w:pPr>
        <w:pStyle w:val="2"/>
        <w:rPr>
          <w:sz w:val="24"/>
        </w:rPr>
      </w:pPr>
      <w:r>
        <w:rPr>
          <w:sz w:val="24"/>
        </w:rPr>
        <w:t xml:space="preserve">С именем англо-ирландского писателя Джеймса Джойса связана школа «потока сознания». «Поток сознания» как техника письма представляет собой алогичный внутренний монолог, воспроизводящий хаос мыслей и переживаний, мельчайшие движения сознания. Это - свободный ассоциативный поток мыслей в той последовательности, в которой они возникают, перебивают друг друга и теснятся алогичными нагромождениями. Впервые этот термин - «поток сознания» - появился в работах Уильяма Джеймса, где он развивал мысль о том, что сознание  «не цепь, где все звенья соединены последовательно, а река». </w:t>
      </w:r>
    </w:p>
    <w:p>
      <w:pPr>
        <w:pStyle w:val="2"/>
        <w:rPr>
          <w:sz w:val="24"/>
        </w:rPr>
      </w:pPr>
      <w:r>
        <w:rPr>
          <w:sz w:val="24"/>
        </w:rPr>
        <w:t>Роман Джойса «Улисс» был провозглашен вершиной повествовательного искусства. Это монументальное произведение, в котором автор стремится проникнуть в подсознание своих героев, восстановить поток их мыслей чувств, ассоциаций. Древний мир об Одиссее и его странствиях претворен Джойсом в истории дублинского буржуа Блума, странствующего по Дублину в течение одного дня, его жены Мэрион и мятущегося художника Дедалуса (Дедала). «Улисс» содержит 18 эпизодов, аналогичных  «Одиссее» Гомера. Роман называли «величайшим произведением наших дней», «великолепным, фантастическим, единственным в своем роде произведением, героическим экспериментом эксцентричного гения» (С. Цвейг), «выражением коллективного бессознательного» и бессмысленности эпохи (К. Юнг), «игрой с языком в духе поп-арта (Х. Кеннер), «евангелием модернистской эстетики» (Е. Гениева). На огромном пространстве романа в полторы тысячи страниц повествуется всего лишь об одном дне 16 июня 1904 года, типичном для героев: учителя истории, интеллектуала Стивена Дедалуса, Леопольда Блума, крещеного еврея, рекламного агента, и его жены, певицы Мэрион (Молли). Исследуя лабиринты сознания своих героев Джойс подвергает своих героев почти рентгеновскому просвечиванию с помощью различных модификаций потока сознания.</w:t>
      </w:r>
    </w:p>
    <w:p>
      <w:pPr>
        <w:pStyle w:val="2"/>
        <w:rPr>
          <w:sz w:val="24"/>
        </w:rPr>
      </w:pPr>
      <w:r>
        <w:rPr>
          <w:sz w:val="24"/>
        </w:rPr>
        <w:t>Джойс в мельчайших подробностях описывает, что делали герои, о чем они думали, передает поток их сознания, их внутренние монологи, стремится проследить независящие от сознания импульсы, которые движут ими, пытается вскрыть сложность присущих каждому из героев эротических комплексов. Десятки страниц воспроизводят беспорядочный ход мыслей Блума, Мэрион и Дедалуса. Джойс отказывается от знаков препинания, местами не употребляет заглавные буквы, использует приемы звукозаписи. Иногда передавая отрывочность и неопределенность мыслей Блума, Джойс просто обрывает фразы и слова, предоставляя читателю самому додумываться.</w:t>
      </w:r>
    </w:p>
    <w:p>
      <w:pPr>
        <w:pStyle w:val="2"/>
        <w:rPr>
          <w:sz w:val="24"/>
        </w:rPr>
      </w:pPr>
      <w:r>
        <w:rPr>
          <w:sz w:val="24"/>
        </w:rPr>
        <w:t>«... чулки морщат на лодыжках. Терпеть этого не могу, так безвкусно. Уж эти литераторы, все они в облаках витают. Туманное, сонное, символическое. Эстеты, вот они кто. Я бы не удивился, если окажется, что такая пища производит эти самые мысли в мозгу, поэтические. Взять хотя бы любого из этих полисменов, потеющих тушеным мясом в своих рубашки, из него и строчки стихов не выжмешь. Не знают даже, что за штука стихи. Нужно особое настроение.</w:t>
      </w:r>
    </w:p>
    <w:p>
      <w:pPr>
        <w:pStyle w:val="2"/>
        <w:rPr>
          <w:i/>
          <w:i/>
          <w:sz w:val="24"/>
        </w:rPr>
      </w:pPr>
      <w:r>
        <w:rPr>
          <w:i/>
          <w:sz w:val="24"/>
        </w:rPr>
        <w:t>Туманная чайка, махая крылами,</w:t>
      </w:r>
    </w:p>
    <w:p>
      <w:pPr>
        <w:pStyle w:val="2"/>
        <w:rPr>
          <w:i/>
          <w:i/>
          <w:sz w:val="24"/>
        </w:rPr>
      </w:pPr>
      <w:r>
        <w:rPr>
          <w:i/>
          <w:sz w:val="24"/>
        </w:rPr>
        <w:t>С пронзительным криком летит над волнами...</w:t>
      </w:r>
    </w:p>
    <w:p>
      <w:pPr>
        <w:pStyle w:val="2"/>
        <w:rPr>
          <w:sz w:val="24"/>
        </w:rPr>
      </w:pPr>
      <w:r>
        <w:rPr>
          <w:sz w:val="24"/>
        </w:rPr>
        <w:t>... Или зайти к старому Харрису и поболтать с молодым Синклером? Воспитанный человек. Завтракает должно быть. Нужно отдать в починку мой старый бинокль. Герцовские линзы, шесть гиней. Немцы всюду пролезут. Продают по дешевке, лишь бы завоевать рынок. В убыток. Можно бы купить по случаю в бюро утерянных вещей на вокзале. Удивительно, чего только люди не забывают в поездах и гардеробных. И о чем они только думают? Женщины тоже. Невероятно... там есть маленькие часы на крыше банка, по ним можно проверить бинокль». Этот отрывок весьма характерен для манеры Джойса и одновременно это одно из самых доступных для восприятия мест романа.</w:t>
      </w:r>
    </w:p>
    <w:p>
      <w:pPr>
        <w:pStyle w:val="2"/>
        <w:rPr>
          <w:sz w:val="24"/>
        </w:rPr>
      </w:pPr>
      <w:r>
        <w:rPr>
          <w:sz w:val="24"/>
        </w:rPr>
        <w:t>В романе использована греческая мифология, но и сам роман - это тоже миф, современный и древний. Главная символика романа - встреча отца и сына, Одиссея и Телемака (Блум ведет к себе пьяного Дедалуса, спасая от полиции, и воображает, что это его умерший сын Руди). Своеобразным символом становится и место действия романа - Дублин, который воспроизведен на страницах романа с необыкновенной тщательностью: схемы, планы районов, улиц, домов. В романе много вставных материалов: газетных сообщений, автобиографических данных, цитат из научных трактатов, исторических опусов и политических манифестов.</w:t>
      </w:r>
    </w:p>
    <w:p>
      <w:pPr>
        <w:pStyle w:val="2"/>
        <w:rPr>
          <w:sz w:val="24"/>
        </w:rPr>
      </w:pPr>
      <w:r>
        <w:rPr>
          <w:sz w:val="24"/>
        </w:rPr>
        <w:t>Главой «психологической школы» была признана Вирджиния Вульф (1882-1941), которая в своем творчестве продемонстрировала разнообразие возможностей психологического романа. Основной задачей своего искусства представители «психологической школы» считали исследование психологической жизни человека, которую они изолировали от социальной среды. Окружающий мир интересовал их лишь в той мере, в которой он отражался в сознании героев.</w:t>
      </w:r>
    </w:p>
    <w:p>
      <w:pPr>
        <w:pStyle w:val="2"/>
        <w:rPr>
          <w:sz w:val="24"/>
        </w:rPr>
      </w:pPr>
      <w:r>
        <w:rPr>
          <w:sz w:val="24"/>
        </w:rPr>
        <w:t>Все романы Вулф - это своеобразное путешествие вглубь личности, которую читатель может принять или не принять, но которой не имеет право диктовать. Вульф упорно искала, будучи смелым экспериментатором, новые пути в искусстве, стремясь к предельной глубине психологического анализа, к выявлению безграничных глубин духовного начала в человеке. Отсюда свободная форма диалогов и монологов, импрессионистическая манера описания обстановки и пейзажа, своеобразная композиция романов, в основе которой воспроизведение потока чувств, переживаний, эмоций героев, а не передача событий.</w:t>
      </w:r>
    </w:p>
    <w:p>
      <w:pPr>
        <w:pStyle w:val="2"/>
        <w:rPr>
          <w:sz w:val="24"/>
        </w:rPr>
      </w:pPr>
      <w:r>
        <w:rPr>
          <w:sz w:val="24"/>
        </w:rPr>
        <w:t>Споря с реалистами, которые шли за типичным или за общим, Вулф убеждала в необходимости обратить внимание на то, что принято считать малым, - на мир души. Все ее романы - об этой внутренней жизни, в которой она находит больше смысла, нежели в  социальных процессах. Особенности внутреннего мира человека она объясняла извечными качествами натуры человека, но людям она симпатизировала. Она воспринимала жизнь как причудливое, но закономерное переплетение света и тьмы, добра и зла, красоты и безобразия, юности и старости, расцвета и увядания.</w:t>
      </w:r>
    </w:p>
    <w:p>
      <w:pPr>
        <w:pStyle w:val="2"/>
        <w:rPr>
          <w:sz w:val="24"/>
        </w:rPr>
      </w:pPr>
      <w:r>
        <w:rPr>
          <w:sz w:val="24"/>
        </w:rPr>
        <w:t>Наибольшей известностью пользуются ее романы «Комната Джекоба» (1922), «Миссис Дэллоуэй» (1925), «К маяку» (1927), «Волны» (1931).</w:t>
      </w:r>
    </w:p>
    <w:p>
      <w:pPr>
        <w:pStyle w:val="2"/>
        <w:rPr>
          <w:sz w:val="24"/>
        </w:rPr>
      </w:pPr>
      <w:r>
        <w:rPr>
          <w:sz w:val="24"/>
        </w:rPr>
        <w:t>Модернизм как художественное течение характеризует субъективизм и в целом пессимистичное воззрение на прогресс и историю, внесоциальное отношение к человеку, нарушение целостной концепции личности, гармонии внешней и внутренней жизни, социального и биологического в ней. В плане мировоззренческом модернизм спорил с апологетической картиной мира, был настроен антибуржуазно; в то же время его явно настораживала негуманность революционной практической деятельности.</w:t>
      </w:r>
    </w:p>
    <w:p>
      <w:pPr>
        <w:pStyle w:val="2"/>
        <w:rPr>
          <w:sz w:val="24"/>
        </w:rPr>
      </w:pPr>
      <w:r>
        <w:rPr>
          <w:sz w:val="24"/>
        </w:rPr>
        <w:t>Модернизм выступал в защиту личности, провозгласил ее самоцельность и суверенность, имманентную природу искусства.</w:t>
      </w:r>
    </w:p>
    <w:p>
      <w:pPr>
        <w:pStyle w:val="2"/>
        <w:rPr>
          <w:sz w:val="24"/>
        </w:rPr>
      </w:pPr>
      <w:r>
        <w:rPr>
          <w:sz w:val="24"/>
        </w:rPr>
        <w:t>Граница между модернизмом и реализмом в ряде конкретных примеров из творчества современных авторов достаточно проблематична, ибо, по наблюдению киевского литературоведа Д. Затонского, «модернизм ... в химически чистом виде не встречается». Он является неотъемлемой частью художественной панорамы ХХ века.</w:t>
      </w:r>
    </w:p>
    <w:p>
      <w:pPr>
        <w:pStyle w:val="2"/>
        <w:rPr>
          <w:sz w:val="24"/>
        </w:rPr>
      </w:pPr>
      <w:r>
        <w:rPr>
          <w:sz w:val="24"/>
        </w:rPr>
        <w:t>Наиболее заявили о себе в русле модернизма 20-30-х годов такие школы, как дадаизм, сюрреализм и экспрессионизм. О них мы и поговорим.</w:t>
      </w:r>
    </w:p>
    <w:p>
      <w:pPr>
        <w:pStyle w:val="2"/>
        <w:rPr>
          <w:sz w:val="24"/>
        </w:rPr>
      </w:pPr>
      <w:r>
        <w:rPr>
          <w:sz w:val="24"/>
        </w:rPr>
        <w:t xml:space="preserve">Принципиальными для модернизма как для метода можно считать споры с реалистами, по крайней мере теоретические. Марксистское литературоведение (П. Лафарг, Г. Плеханов) уже с конца прошлого века заняло негативную позицию по отношению к модернизму, видя в нем проявление кризиса и распада буржуазной культуры. Вместе с тем, в Советской России на первых порах выставлялись художники авангарда, переводились такие далекие от реалистической эстетики поэты и прозаики, как Ж. Кокто, Дж. Джойс, М. Пруст, в те годы можно было читать Фрейда и Ницше. Поворот к диктатуре и тоталитаризму с его подозрительным отношением к личности обрек искусство на десятилетия несвободы. </w:t>
      </w:r>
    </w:p>
    <w:p>
      <w:pPr>
        <w:pStyle w:val="2"/>
        <w:rPr/>
      </w:pPr>
      <w:r>
        <w:rPr>
          <w:sz w:val="24"/>
        </w:rPr>
        <w:t xml:space="preserve">Что же характерно для авангардизма как стадии модернизма? Авангардизм (фр. </w:t>
      </w:r>
      <w:r>
        <w:rPr>
          <w:rFonts w:cs="Arial" w:ascii="Arial" w:hAnsi="Arial"/>
          <w:sz w:val="24"/>
          <w:lang w:val="en-US"/>
        </w:rPr>
        <w:t>avant-garde -</w:t>
      </w:r>
      <w:r>
        <w:rPr>
          <w:sz w:val="24"/>
        </w:rPr>
        <w:t xml:space="preserve"> передовой отряд</w:t>
      </w:r>
      <w:r>
        <w:rPr>
          <w:rFonts w:cs="Arial" w:ascii="Arial" w:hAnsi="Arial"/>
          <w:sz w:val="24"/>
          <w:lang w:val="en-US"/>
        </w:rPr>
        <w:t>)</w:t>
      </w:r>
      <w:r>
        <w:rPr>
          <w:sz w:val="24"/>
        </w:rPr>
        <w:t xml:space="preserve"> - термин, имеющий в зарубежной науке более широкое семантическое поле, нередко выступающий как синоним модернизма в нашем понимании. Неуловимы и очертания авангардизма, исторически объединяющего различные направления - от символизма и кубизма до сюрреализма и поп-арта; для них характерны психологическая атмосфера бунта, ощущение пустоты и одиночества, ориентация на будущее, не всегда четко представленное.</w:t>
      </w:r>
    </w:p>
    <w:p>
      <w:pPr>
        <w:pStyle w:val="2"/>
        <w:rPr>
          <w:sz w:val="24"/>
        </w:rPr>
      </w:pPr>
      <w:r>
        <w:rPr>
          <w:sz w:val="24"/>
        </w:rPr>
        <w:t>Существенно, что бурно развивающееся в 10-20-е годы авангардистское искусство оказалось обогащенным революционной идеей (иногда лишь условно-символической, как у экспрессионистов, писавших о революции в сфере духа, то есть вообще). Это придало авангарду оптимизм, окрасив его полотна в красный цвет, и привлекло к нему революционно настроенных художников, которые видели в авангардизме пример антибуржуазного протеста (Брехт, Арагон, Элюар).</w:t>
      </w:r>
    </w:p>
    <w:p>
      <w:pPr>
        <w:pStyle w:val="2"/>
        <w:rPr>
          <w:sz w:val="24"/>
        </w:rPr>
      </w:pPr>
      <w:r>
        <w:rPr>
          <w:sz w:val="24"/>
        </w:rPr>
        <w:t>ХХ век стал веком разрушения старого мира и его искусства. Бунт был растворен во всем: слово «дикий» не случайно фигурировало как название театра, в котором выступал с песнями Брехт, как составная часть и понятие школы живописи (фовизм). Авангардное искусство прибегало к маскараду и окарикатуриванию. Ломка традиционных форм сопровождалась возрождением новых жанров - цирка, мюзик-холла, пантомимы, негритянского джаза - упрощением форм. Утонченность красок импрессионистов не отвечала духу времени: на картинах их «наследников» - экспрессионистов поселяются «крик» и дисгармония.</w:t>
      </w:r>
    </w:p>
    <w:p>
      <w:pPr>
        <w:pStyle w:val="2"/>
        <w:rPr>
          <w:sz w:val="24"/>
        </w:rPr>
      </w:pPr>
      <w:r>
        <w:rPr>
          <w:sz w:val="24"/>
        </w:rPr>
        <w:t>Внешне казалось, что авангард отверг традиции, однако его протест в первую очередь был направлен против канонов, устоявшихся форм. Говоря о стремлении искусства вырваться за пределы трехмерного пространства, Кокто сравнивал Пикассо с беглым каторжником, рвущемся на свободу за пределы собственного «Я».</w:t>
      </w:r>
    </w:p>
    <w:p>
      <w:pPr>
        <w:pStyle w:val="2"/>
        <w:rPr>
          <w:sz w:val="24"/>
        </w:rPr>
      </w:pPr>
      <w:r>
        <w:rPr>
          <w:sz w:val="24"/>
        </w:rPr>
        <w:t>Авангардисты исходили из того, что искусство не обязательно должно быть узнаваемо и нравиться с первого взгляда. Они отказались обманывать публику и призвали к познанию мира, что сложнее, чем узнавание привычного. Правда, еще Аристотель заметил, что публика испытывает радость, видя что-то ей знакомое.</w:t>
      </w:r>
    </w:p>
    <w:p>
      <w:pPr>
        <w:pStyle w:val="2"/>
        <w:rPr>
          <w:sz w:val="24"/>
        </w:rPr>
      </w:pPr>
      <w:r>
        <w:rPr>
          <w:sz w:val="24"/>
        </w:rPr>
        <w:t>Авангардизм не просто перечеркивает реальность - он движется к своей реальности, опираясь на имманентные законы искусства. Авангард отверг стереотипность форм массового сознания, не принял войну, безумие технократизма, закабаление человека.</w:t>
      </w:r>
    </w:p>
    <w:p>
      <w:pPr>
        <w:pStyle w:val="2"/>
        <w:rPr>
          <w:sz w:val="24"/>
        </w:rPr>
      </w:pPr>
      <w:r>
        <w:rPr>
          <w:sz w:val="24"/>
        </w:rPr>
        <w:t>В целом аполитичный авангард сближала идея свободы, хотя сюрреалисты считали русскую революцию «министерским кризисом». Посредственности и буржуазному порядку, канонизированной логике реалистов авангард противопоставил бунт, хаос и деформацию, морали мещан - свободу чувств и неограниченную фантазию.</w:t>
      </w:r>
    </w:p>
    <w:p>
      <w:pPr>
        <w:pStyle w:val="2"/>
        <w:rPr>
          <w:sz w:val="24"/>
        </w:rPr>
      </w:pPr>
      <w:r>
        <w:rPr>
          <w:sz w:val="24"/>
        </w:rPr>
        <w:t>Опережая время, авангард обновил искусство ХХ века, ввел в поэзию урбанистическую тематику и новую технику, новые принципы композиции и различные функциональные стили речи, графическое оформление (отказ от пунктуации, идеограммы), свободный стих и его вариации, обновил европейскую версификацию.</w:t>
      </w:r>
    </w:p>
    <w:p>
      <w:pPr>
        <w:pStyle w:val="2"/>
        <w:rPr>
          <w:b/>
          <w:b/>
          <w:sz w:val="24"/>
        </w:rPr>
      </w:pPr>
      <w:r>
        <w:rPr>
          <w:b/>
          <w:sz w:val="24"/>
        </w:rPr>
      </w:r>
    </w:p>
    <w:p>
      <w:pPr>
        <w:pStyle w:val="2"/>
        <w:jc w:val="center"/>
        <w:rPr/>
      </w:pPr>
      <w:r>
        <w:rPr>
          <w:b/>
          <w:sz w:val="24"/>
          <w:u w:val="single"/>
        </w:rPr>
        <w:t xml:space="preserve">Экспрессионизм </w:t>
      </w:r>
      <w:r>
        <w:rPr>
          <w:sz w:val="24"/>
          <w:u w:val="single"/>
        </w:rPr>
        <w:t xml:space="preserve">(от фр. </w:t>
      </w:r>
      <w:r>
        <w:rPr>
          <w:rFonts w:cs="Arial" w:ascii="Arial" w:hAnsi="Arial"/>
          <w:sz w:val="24"/>
          <w:u w:val="single"/>
          <w:lang w:val="en-US"/>
        </w:rPr>
        <w:t xml:space="preserve">expression - </w:t>
      </w:r>
      <w:r>
        <w:rPr>
          <w:sz w:val="24"/>
          <w:u w:val="single"/>
        </w:rPr>
        <w:t>выражение</w:t>
      </w:r>
      <w:r>
        <w:rPr>
          <w:rFonts w:cs="Arial" w:ascii="Arial" w:hAnsi="Arial"/>
          <w:sz w:val="24"/>
          <w:u w:val="single"/>
          <w:lang w:val="en-US"/>
        </w:rPr>
        <w:t>)</w:t>
      </w:r>
      <w:r>
        <w:rPr>
          <w:sz w:val="24"/>
          <w:u w:val="single"/>
        </w:rPr>
        <w:t>.</w:t>
      </w:r>
    </w:p>
    <w:p>
      <w:pPr>
        <w:pStyle w:val="2"/>
        <w:jc w:val="center"/>
        <w:rPr>
          <w:b/>
          <w:b/>
          <w:sz w:val="24"/>
          <w:u w:val="single"/>
        </w:rPr>
      </w:pPr>
      <w:r>
        <w:rPr>
          <w:b/>
          <w:sz w:val="24"/>
          <w:u w:val="single"/>
        </w:rPr>
      </w:r>
    </w:p>
    <w:p>
      <w:pPr>
        <w:pStyle w:val="2"/>
        <w:rPr>
          <w:sz w:val="24"/>
        </w:rPr>
      </w:pPr>
      <w:r>
        <w:rPr>
          <w:sz w:val="24"/>
        </w:rPr>
        <w:t>Это направление, сложившееся в немецкой культуре в начале века, в группировках художников и скульпторов «Мост» в Дрездене, «Синий всадник» в Мюнхене, вокруг журнала «Штурм» (1910-1932).</w:t>
      </w:r>
    </w:p>
    <w:p>
      <w:pPr>
        <w:pStyle w:val="2"/>
        <w:rPr>
          <w:sz w:val="24"/>
        </w:rPr>
      </w:pPr>
      <w:r>
        <w:rPr>
          <w:sz w:val="24"/>
        </w:rPr>
        <w:t>Экспрессионизм заявил о своем разрыве с предыдущей эпохой, в частности с натурализмом, что напоминало неприятие романтиками в свое время рационализма просветителей. Но все таки  экспрессионисты сохранили связь с традицией: близость к моралите (нравоучительной комедии эпохи Просвещения). В моралите действуют обобщенно аллегорические фигуры: Человек, грешник, Натура Людская...</w:t>
      </w:r>
    </w:p>
    <w:p>
      <w:pPr>
        <w:pStyle w:val="2"/>
        <w:rPr>
          <w:sz w:val="24"/>
        </w:rPr>
      </w:pPr>
      <w:r>
        <w:rPr>
          <w:sz w:val="24"/>
        </w:rPr>
        <w:t>Провозгласив тезис о приоритете художниками, а не действительности, экспрессионизм сделал акцент на выражении души художника, его внутреннего «я». Выражение вместо изображения, интуиция вместо логики - принципы экспрессионизма. Экспрессионизм поэтому тяготеет к абстракциям, заменившим конкретные понятия, идеи и моральные принципы (скульптуры Барлаха «Отчаяние», «Милосердие»), обобщенные символы и собирательные образы ( Рабочий, Безымянный, Воин), несовместимость цвета в живописи (Э. Кирхнер), деформирующее пространство линии в графике (Э. Нольде, Ф. Мазерель), атональность и додекафония в музыке (П. Хиндемит, Б. Барток).</w:t>
      </w:r>
    </w:p>
    <w:p>
      <w:pPr>
        <w:pStyle w:val="2"/>
        <w:rPr>
          <w:sz w:val="24"/>
        </w:rPr>
      </w:pPr>
      <w:r>
        <w:rPr>
          <w:sz w:val="24"/>
        </w:rPr>
        <w:t>Художник-экспрессионист, главный субъект и объект искусства, находится в экстатическом состоянии, наиболее ему соответствует образ «крика». Крик создает внутреннее напряжение на одноименных картинах норвежского художника Эдварда Мунка. Это же состояние заставляет «кричать» краски на полотнах позднего Ван-Гога, В. Кандинского, Д. Поллака, деформирует образы, приводит к нарочито на правильным ритмам стиха, нарушает законы грамматики в поэтической строке. Стихотворение становится труднопереводимым:</w:t>
      </w:r>
    </w:p>
    <w:p>
      <w:pPr>
        <w:pStyle w:val="2"/>
        <w:rPr>
          <w:sz w:val="24"/>
        </w:rPr>
      </w:pPr>
      <w:r>
        <w:rPr>
          <w:sz w:val="24"/>
        </w:rPr>
        <w:t>Руки-серпы сметайте улицы-ущелья ввысь!</w:t>
      </w:r>
    </w:p>
    <w:p>
      <w:pPr>
        <w:pStyle w:val="2"/>
        <w:rPr>
          <w:sz w:val="24"/>
        </w:rPr>
      </w:pPr>
      <w:r>
        <w:rPr>
          <w:sz w:val="24"/>
        </w:rPr>
        <w:t>Голова-чертополох шипит туча-губка... Месяц-дыра -</w:t>
      </w:r>
    </w:p>
    <w:p>
      <w:pPr>
        <w:pStyle w:val="2"/>
        <w:rPr>
          <w:sz w:val="24"/>
        </w:rPr>
      </w:pPr>
      <w:r>
        <w:rPr>
          <w:sz w:val="24"/>
        </w:rPr>
        <w:t>Как качается человек человек: о безбрежно!</w:t>
      </w:r>
    </w:p>
    <w:p>
      <w:pPr>
        <w:pStyle w:val="2"/>
        <w:rPr>
          <w:sz w:val="24"/>
        </w:rPr>
      </w:pPr>
      <w:r>
        <w:rPr>
          <w:sz w:val="24"/>
        </w:rPr>
        <w:t>Женщина поворачивает на свету растерзанное чрево.</w:t>
      </w:r>
    </w:p>
    <w:p>
      <w:pPr>
        <w:pStyle w:val="2"/>
        <w:rPr>
          <w:sz w:val="24"/>
        </w:rPr>
      </w:pPr>
      <w:r>
        <w:rPr>
          <w:sz w:val="24"/>
        </w:rPr>
        <w:t xml:space="preserve">(Бехер «Песнь против современности», 1918) </w:t>
      </w:r>
    </w:p>
    <w:p>
      <w:pPr>
        <w:pStyle w:val="2"/>
        <w:rPr>
          <w:sz w:val="24"/>
        </w:rPr>
      </w:pPr>
      <w:r>
        <w:rPr>
          <w:sz w:val="24"/>
        </w:rPr>
        <w:t>Творчество художников-экспрессионистов оказалось в фашистской Германии под запретом как болезненное, упадочническое, неспособное служить политике нацизма. Между тем опыт экспрессионизма продуктивен для многих художников, не говоря уже о тех, кто испытал непосредственное влияние его программы (Ф. Кафка, И. Бехер, Б. Келлерман, Г. Гессе). В творчестве последних отразилась существенная особенность экспрессионизма - мыслить философскими категориями. Одна из важнейших тем искусства ХХ века - отчуждение как итог буржуазной цивилизации, подавившей человека в государстве, тема философская и центральная для мироощущения Кафки, получила у экспрессионистов детальную разработку.</w:t>
      </w:r>
    </w:p>
    <w:p>
      <w:pPr>
        <w:pStyle w:val="2"/>
        <w:rPr>
          <w:sz w:val="24"/>
        </w:rPr>
      </w:pPr>
      <w:r>
        <w:rPr>
          <w:sz w:val="24"/>
        </w:rPr>
      </w:r>
    </w:p>
    <w:p>
      <w:pPr>
        <w:pStyle w:val="2"/>
        <w:jc w:val="center"/>
        <w:rPr>
          <w:b/>
          <w:b/>
          <w:sz w:val="24"/>
          <w:u w:val="single"/>
        </w:rPr>
      </w:pPr>
      <w:r>
        <w:rPr>
          <w:b/>
          <w:sz w:val="24"/>
          <w:u w:val="single"/>
        </w:rPr>
        <w:t>Герман Гессе (1877-1962)</w:t>
      </w:r>
    </w:p>
    <w:p>
      <w:pPr>
        <w:pStyle w:val="2"/>
        <w:jc w:val="center"/>
        <w:rPr>
          <w:b/>
          <w:b/>
          <w:sz w:val="24"/>
          <w:u w:val="single"/>
        </w:rPr>
      </w:pPr>
      <w:r>
        <w:rPr>
          <w:b/>
          <w:sz w:val="24"/>
          <w:u w:val="single"/>
        </w:rPr>
      </w:r>
    </w:p>
    <w:p>
      <w:pPr>
        <w:pStyle w:val="2"/>
        <w:rPr>
          <w:sz w:val="24"/>
        </w:rPr>
      </w:pPr>
      <w:r>
        <w:rPr>
          <w:sz w:val="24"/>
        </w:rPr>
        <w:t>Герман Гессе родился в Германии, но с 1912 года жил в Швейцарии, в отдаленном местечке Монтальоне, и в 1923 года принял швейцарское подданство. В его романах  переплавлены разные пласты мировой культуры и философии (конфуцианство, древние философско-религиозными системами). В 20 лет пережил увлечение Ницше, которого  относил к мыслителям ранга Гете: «бытие и мир оправданы в вечности только как эстетический феномен», оказавший влияние на Гессе, был почерпнут из ранней работы Ницше. Гессе были близки идеи Карла Юнга и психоанализа. Все это преломлялось в прозе в жанре философского романа. Особая известность упрочилась за романами Гессе «Степной волк» (1927) и «Игра в бисер» (1943).В 1946 году Гессе была присуждена Нобелевская премия.</w:t>
      </w:r>
    </w:p>
    <w:p>
      <w:pPr>
        <w:pStyle w:val="2"/>
        <w:rPr>
          <w:sz w:val="24"/>
        </w:rPr>
      </w:pPr>
      <w:r>
        <w:rPr>
          <w:sz w:val="24"/>
        </w:rPr>
        <w:t>Колоссальный интерес к прозе Гессе во второй половине века продиктован тем, что он первым столь концентрированно и философски обобщенно обратился к проблеме личности, исследуемой на «пути внутрь», глубинном уровне аналитической психологии, этики, личной совести, на уровне бессознательного.</w:t>
      </w:r>
    </w:p>
    <w:p>
      <w:pPr>
        <w:pStyle w:val="2"/>
        <w:rPr>
          <w:sz w:val="24"/>
        </w:rPr>
      </w:pPr>
      <w:r>
        <w:rPr>
          <w:sz w:val="24"/>
        </w:rPr>
        <w:t>Гарри Геллер, герой романа «Степной волк», пытается создать себе убежище для духа в Искусстве. Это человек лет пятидесяти, который снимал у тетки писателя мансарду в небольшом уютном городке, тихо и замкнуто прожил там около года и исчез, оставив племяннику хозяйки «Записки Гарри Геллера» с пометкой «только для сумасшедших».  В этих записках читатель и видит Степного волка в разных измерениях - научном и фантастическом - и убеждается, что издатель прав и эти записки неврастеника представляют «документ эпохи, ибо душевная болезнь Галлера... не выверты какого-то одиночки, а болезнь самой эпохи, невроз того поколения, к которому принадлежит Галлер, и похоже этим неврозом охвачены не только слабые и неполноценные индивидуумы, отнюдь нет, а как раз сильные, наиболее умные и одаренные».</w:t>
      </w:r>
    </w:p>
    <w:p>
      <w:pPr>
        <w:pStyle w:val="2"/>
        <w:rPr>
          <w:sz w:val="24"/>
        </w:rPr>
      </w:pPr>
      <w:r>
        <w:rPr>
          <w:sz w:val="24"/>
        </w:rPr>
        <w:t>Одинокий, вне социальных групп Степной волк несчастен и доставляет несчастье другим. Он развивает и совершенствует свою внутреннюю жизнь, ищет выход в искусстве, дорогу к людям, но приходит лишь к «магическому театру» и верности к «бессмертным» - Баху, Моцарту, Гете. Магический театр - это путь, который «необходим ему для освобождения его одичавшей души». Магический театр возможен лишь в наркотическом затмении разума, на пути самоубийства.</w:t>
      </w:r>
    </w:p>
    <w:p>
      <w:pPr>
        <w:pStyle w:val="2"/>
        <w:rPr/>
      </w:pPr>
      <w:r>
        <w:rPr>
          <w:sz w:val="24"/>
        </w:rPr>
        <w:t>В Степном волке были 2 природы - человеческая и волчья; в одной душе сошлись 2 заклятых врага. «Гарри обнаруживал в себе «человека», то есть мир мыслей, чувств, культуры, укрощенной и утонченной природы, но рядом он обнаружил еще и «волка», то есть темный мир инстинктов, дикости, жестокости, неутонченной, грубой природы». В среде людей этого типа возникла мысль, что «вся жизнь человеческая - просто злая ошибка, выкидыш праматери, дикий, ужасающе неудачный эксперимент природы. Но в их же среде возникла и другая мысль - что человек, может быть, не просто животное, наделенное известным разумом, а дитя богов, которому суждено бессмертие».</w:t>
      </w:r>
    </w:p>
    <w:p>
      <w:pPr>
        <w:pStyle w:val="2"/>
        <w:rPr>
          <w:sz w:val="24"/>
        </w:rPr>
      </w:pPr>
      <w:r>
        <w:rPr>
          <w:sz w:val="24"/>
        </w:rPr>
        <w:t xml:space="preserve">Степной волк Гессе ищет свою сущность. По мере разрушения своей личности он подвергает последовательной самокритике то, чем был прежний господин Галлер, «способный сочинитель, знаток Моцарта и Гете, автор занимательных рассуждений о метафизике искусства, о гении и трагизме, о человечности, печальный затворник своей переполненной книгами кельи». Символика «степного волка» многопланова: это и черт средневекового христианства, ницшеанский полюс стадного человека и сверхчеловека, «зверя» и «гения»; это и раскрепощение личности, стремящейся к душевной свободе, и глубинный пласт подсознания. </w:t>
      </w:r>
    </w:p>
    <w:p>
      <w:pPr>
        <w:pStyle w:val="2"/>
        <w:rPr>
          <w:sz w:val="24"/>
        </w:rPr>
      </w:pPr>
      <w:r>
        <w:rPr>
          <w:sz w:val="24"/>
        </w:rPr>
        <w:t>«Степной волк» - это исследование болезни эпохи, болезни поколения - разрыва между созерцанием и действием, между жизнью духовной и практической. Это исповедь буржуазного интеллигента, пытающегося преодолеть болезнь и найти выход из духовного кризиса.</w:t>
      </w:r>
    </w:p>
    <w:p>
      <w:pPr>
        <w:pStyle w:val="2"/>
        <w:rPr>
          <w:sz w:val="24"/>
        </w:rPr>
      </w:pPr>
      <w:r>
        <w:rPr>
          <w:sz w:val="24"/>
        </w:rPr>
        <w:t>Поиски бескорыстной духовности и гармоничной личности в «Степном волке», как видим, привели всего лишь к бегству от противоречий «я» и мучений бытия.</w:t>
      </w:r>
    </w:p>
    <w:p>
      <w:pPr>
        <w:pStyle w:val="2"/>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spacing w:lineRule="auto" w:line="360"/>
      <w:ind w:firstLine="720"/>
      <w:jc w:val="both"/>
    </w:pPr>
    <w:rPr>
      <w:rFonts w:ascii="Arial" w:hAnsi="Arial" w:cs="Arial"/>
      <w:sz w:val="24"/>
    </w:rPr>
  </w:style>
  <w:style w:type="paragraph" w:styleId="2">
    <w:name w:val="Стиль2"/>
    <w:basedOn w:val="1"/>
    <w:qFormat/>
    <w:pPr>
      <w:spacing w:lineRule="auto" w:line="240"/>
    </w:pPr>
    <w:rPr>
      <w:rFonts w:ascii="Times New Roman" w:hAnsi="Times New Roman" w:cs="Times New Roma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9:05:00Z</dcterms:created>
  <dc:creator>Alexandre Katalov</dc:creator>
  <dc:description/>
  <dc:language>en-US</dc:language>
  <cp:lastModifiedBy>Александр Люлевич</cp:lastModifiedBy>
  <dcterms:modified xsi:type="dcterms:W3CDTF">2000-08-31T07:25:00Z</dcterms:modified>
  <cp:revision>6</cp:revision>
  <dc:subject/>
  <dc:title>Марсель Пруст</dc:title>
</cp:coreProperties>
</file>