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инистерство Просвещения и Молодёжи Республики Молдова</w:t>
        <w:br/>
        <w:t>Кишинёвский Государственный Педагогический Университет имени И. Крянгэ</w:t>
      </w:r>
    </w:p>
    <w:p>
      <w:pPr>
        <w:pStyle w:val="Normal"/>
        <w:spacing w:before="280" w:after="24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280" w:after="24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280" w:after="24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280" w:after="24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280" w:after="24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280" w:after="24"/>
        <w:jc w:val="center"/>
        <w:rPr>
          <w:color w:val="000000"/>
          <w:sz w:val="36"/>
          <w:szCs w:val="36"/>
          <w:lang w:val="ru-RU"/>
        </w:rPr>
      </w:pPr>
      <w:r>
        <w:rPr>
          <w:color w:val="000000"/>
          <w:sz w:val="36"/>
          <w:szCs w:val="36"/>
          <w:lang w:val="ru-RU"/>
        </w:rPr>
        <w:t>Доклад по предмету</w:t>
      </w:r>
    </w:p>
    <w:p>
      <w:pPr>
        <w:pStyle w:val="Normal"/>
        <w:spacing w:before="280" w:after="24"/>
        <w:jc w:val="center"/>
        <w:rPr>
          <w:color w:val="000000"/>
          <w:sz w:val="36"/>
          <w:szCs w:val="36"/>
          <w:lang w:val="ru-RU"/>
        </w:rPr>
      </w:pPr>
      <w:r>
        <w:rPr>
          <w:color w:val="000000"/>
          <w:sz w:val="36"/>
          <w:szCs w:val="36"/>
          <w:lang w:val="ru-RU"/>
        </w:rPr>
        <w:t>Устное народное творчество русского народа</w:t>
      </w:r>
    </w:p>
    <w:p>
      <w:pPr>
        <w:pStyle w:val="Normal"/>
        <w:spacing w:before="280" w:after="24"/>
        <w:jc w:val="center"/>
        <w:rPr>
          <w:color w:val="000000"/>
          <w:sz w:val="36"/>
          <w:szCs w:val="36"/>
          <w:lang w:val="ru-RU"/>
        </w:rPr>
      </w:pPr>
      <w:r>
        <w:rPr>
          <w:color w:val="000000"/>
          <w:sz w:val="36"/>
          <w:szCs w:val="36"/>
          <w:lang w:val="ru-RU"/>
        </w:rPr>
        <w:t>Тема:</w:t>
      </w:r>
    </w:p>
    <w:p>
      <w:pPr>
        <w:pStyle w:val="Normal"/>
        <w:spacing w:before="280" w:after="24"/>
        <w:jc w:val="center"/>
        <w:rPr>
          <w:color w:val="000000"/>
          <w:sz w:val="72"/>
          <w:szCs w:val="72"/>
          <w:lang w:val="ru-RU"/>
        </w:rPr>
      </w:pPr>
      <w:r>
        <w:rPr>
          <w:color w:val="000000"/>
          <w:sz w:val="72"/>
          <w:szCs w:val="72"/>
          <w:lang w:val="ru-RU"/>
        </w:rPr>
        <w:t>« Легенды русского народа »</w:t>
      </w:r>
    </w:p>
    <w:p>
      <w:pPr>
        <w:pStyle w:val="Normal"/>
        <w:spacing w:before="280" w:after="24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280" w:after="24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280" w:after="24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280" w:after="24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280" w:after="24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полнил</w:t>
        <w:br/>
        <w:t>Студент 1-го курса</w:t>
        <w:br/>
        <w:t>102 группа</w:t>
        <w:br/>
        <w:t>Филологич.факультет</w:t>
        <w:br/>
        <w:t>Гром Д.В.</w:t>
      </w:r>
    </w:p>
    <w:p>
      <w:pPr>
        <w:pStyle w:val="Normal"/>
        <w:spacing w:before="280" w:after="24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ила:</w:t>
        <w:br/>
        <w:t>Дамиан Н.А.</w:t>
      </w:r>
    </w:p>
    <w:p>
      <w:pPr>
        <w:pStyle w:val="Normal"/>
        <w:spacing w:before="280" w:after="24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280" w:after="24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280" w:after="24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989" w:leader="none"/>
          <w:tab w:val="left" w:pos="9180" w:leader="none"/>
        </w:tabs>
        <w:spacing w:before="280" w:after="24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ишинёв, 2009</w:t>
        <w:tab/>
      </w:r>
    </w:p>
    <w:p>
      <w:pPr>
        <w:pStyle w:val="Heading1"/>
        <w:pBdr>
          <w:bottom w:val="single" w:sz="6" w:space="0" w:color="AAAAAA"/>
        </w:pBdr>
        <w:spacing w:before="0" w:after="2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40"/>
          <w:szCs w:val="40"/>
        </w:rPr>
        <w:t>Легенда</w:t>
      </w:r>
    </w:p>
    <w:p>
      <w:pPr>
        <w:pStyle w:val="Style12"/>
        <w:spacing w:before="96" w:after="12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Style12"/>
        <w:spacing w:before="96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2"/>
        <w:spacing w:lineRule="auto" w:line="360" w:before="96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:</w:t>
      </w:r>
    </w:p>
    <w:p>
      <w:pPr>
        <w:pStyle w:val="Style12"/>
        <w:numPr>
          <w:ilvl w:val="0"/>
          <w:numId w:val="2"/>
        </w:numPr>
        <w:spacing w:lineRule="auto" w:line="360" w:before="96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ие жанра</w:t>
      </w:r>
    </w:p>
    <w:p>
      <w:pPr>
        <w:pStyle w:val="Style12"/>
        <w:numPr>
          <w:ilvl w:val="0"/>
          <w:numId w:val="2"/>
        </w:numPr>
        <w:spacing w:lineRule="auto" w:line="360" w:before="96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легенд и состав сюжетов</w:t>
      </w:r>
    </w:p>
    <w:p>
      <w:pPr>
        <w:pStyle w:val="Style12"/>
        <w:numPr>
          <w:ilvl w:val="0"/>
          <w:numId w:val="2"/>
        </w:numPr>
        <w:spacing w:lineRule="auto" w:line="360" w:before="96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дейно-художественные особенности легенд</w:t>
      </w:r>
    </w:p>
    <w:p>
      <w:pPr>
        <w:pStyle w:val="Style12"/>
        <w:numPr>
          <w:ilvl w:val="0"/>
          <w:numId w:val="2"/>
        </w:numPr>
        <w:spacing w:lineRule="auto" w:line="360" w:before="96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егенда о происхождении раков </w:t>
      </w:r>
    </w:p>
    <w:p>
      <w:pPr>
        <w:pStyle w:val="Style12"/>
        <w:numPr>
          <w:ilvl w:val="0"/>
          <w:numId w:val="2"/>
        </w:numPr>
        <w:spacing w:lineRule="auto" w:line="360" w:before="96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блиография</w:t>
      </w:r>
    </w:p>
    <w:p>
      <w:pPr>
        <w:pStyle w:val="Style12"/>
        <w:spacing w:lineRule="auto" w:line="360" w:before="96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2"/>
        <w:spacing w:lineRule="auto" w:line="360" w:before="96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2"/>
        <w:spacing w:lineRule="auto" w:line="360" w:before="96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 Определение легенды есть в различных словарях, основные определения:</w:t>
      </w:r>
    </w:p>
    <w:p>
      <w:pPr>
        <w:pStyle w:val="Style12"/>
        <w:spacing w:lineRule="auto" w:line="360" w:before="96" w:after="120"/>
        <w:rPr/>
      </w:pPr>
      <w:r>
        <w:rPr>
          <w:b/>
          <w:bCs/>
          <w:color w:val="000000"/>
          <w:sz w:val="28"/>
          <w:szCs w:val="28"/>
        </w:rPr>
        <w:t>Леген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от ср.-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лат.</w:t>
        </w:r>
      </w:hyperlink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la-VA"/>
        </w:rPr>
        <w:t>legenda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собрание литургических отрывков для ежедневной службы») — одна из разновидностей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есказочного прозаического фольклора</w:t>
        </w:r>
      </w:hyperlink>
      <w:r>
        <w:rPr>
          <w:color w:val="000000"/>
          <w:sz w:val="28"/>
          <w:szCs w:val="28"/>
        </w:rPr>
        <w:t>. Поэтическое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едание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 каком-нибудь историческом событии. В переносном смысле относится к овеянным славой, вызывающий восхищение событиям прошлого.</w:t>
      </w:r>
    </w:p>
    <w:p>
      <w:pPr>
        <w:pStyle w:val="Style12"/>
        <w:spacing w:lineRule="auto" w:line="360" w:before="96" w:after="120"/>
        <w:rPr/>
      </w:pPr>
      <w:r>
        <w:rPr>
          <w:color w:val="000000"/>
          <w:sz w:val="28"/>
          <w:szCs w:val="28"/>
        </w:rPr>
        <w:t>Как правило, содержит дополнительный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елигиозный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и социальный</w:t>
      </w:r>
      <w:r>
        <w:rPr>
          <w:rStyle w:val="Appleconvertedspace"/>
          <w:color w:val="000000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афос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2"/>
        <w:spacing w:lineRule="auto" w:line="360" w:before="96" w:after="120"/>
        <w:rPr/>
      </w:pPr>
      <w:r>
        <w:rPr>
          <w:color w:val="000000"/>
          <w:sz w:val="28"/>
          <w:szCs w:val="28"/>
        </w:rPr>
        <w:t>Легенда — приблизительный</w:t>
      </w:r>
      <w:r>
        <w:rPr>
          <w:rStyle w:val="Appleconvertedspace"/>
          <w:color w:val="000000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иноним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нятия</w:t>
      </w:r>
      <w:r>
        <w:rPr>
          <w:rStyle w:val="Appleconvertedspace"/>
          <w:color w:val="000000"/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миф</w:t>
        </w:r>
      </w:hyperlink>
      <w:r>
        <w:rPr>
          <w:color w:val="000000"/>
          <w:sz w:val="28"/>
          <w:szCs w:val="28"/>
        </w:rPr>
        <w:t>;</w:t>
      </w:r>
      <w:r>
        <w:rPr>
          <w:rStyle w:val="Appleconvertedspace"/>
          <w:color w:val="000000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эпический</w:t>
        </w:r>
      </w:hyperlink>
      <w:r>
        <w:rPr>
          <w:rStyle w:val="Appleconvertedspace"/>
          <w:color w:val="000000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рассказ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 происходившем в незапамятные времена; главные герои рассказа — обычно герои в полном смысле слова, часто в событиях непосредственно участвуют</w:t>
      </w:r>
      <w:r>
        <w:rPr>
          <w:rStyle w:val="Appleconvertedspace"/>
          <w:color w:val="000000"/>
          <w:sz w:val="28"/>
          <w:szCs w:val="28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боги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другие сверхъестественные силы. События в легенде нередко преувеличиваются, добавляется много</w:t>
      </w:r>
      <w:r>
        <w:rPr>
          <w:rStyle w:val="Appleconvertedspace"/>
          <w:color w:val="000000"/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вымысла</w:t>
        </w:r>
      </w:hyperlink>
      <w:r>
        <w:rPr>
          <w:color w:val="000000"/>
          <w:sz w:val="28"/>
          <w:szCs w:val="28"/>
        </w:rPr>
        <w:t>. Поэтому учёные не считают легенды полностью достоверными историческими свидетельствами, не отрицая, впрочем, что в большинстве своём легенды основаны на реальных событиях.</w:t>
      </w:r>
    </w:p>
    <w:p>
      <w:pPr>
        <w:pStyle w:val="Style12"/>
        <w:spacing w:lineRule="auto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енды, как правило, были устными рассказами, часто положенными на музыку; передавались легенды из уст в уста, обычно бродячими сказителями. Позднее множество легенд было записано.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Поскольку, когда о ком-либо слагали легенды, это означало общественное признание его деяний, это слово приобрело дополнительный смысл: так называют получивших общественное признание и почёт события и деятелей (например, легенда рока).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 </w:t>
      </w:r>
    </w:p>
    <w:p>
      <w:pPr>
        <w:pStyle w:val="Style12"/>
        <w:spacing w:lineRule="auto" w:line="360" w:before="96" w:after="12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Легенда</w:t>
      </w:r>
      <w:r>
        <w:rPr>
          <w:sz w:val="28"/>
          <w:szCs w:val="28"/>
        </w:rPr>
        <w:t xml:space="preserve"> (от лат. </w:t>
      </w:r>
      <w:r>
        <w:rPr>
          <w:sz w:val="28"/>
          <w:szCs w:val="28"/>
          <w:lang w:val="en-US"/>
        </w:rPr>
        <w:t>Legen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o-RO"/>
        </w:rPr>
        <w:t xml:space="preserve"> - то, что должно быть прочитано или рекомендовано к прочтению) – один </w:t>
      </w:r>
      <w:r>
        <w:rPr>
          <w:sz w:val="28"/>
          <w:szCs w:val="28"/>
        </w:rPr>
        <w:t xml:space="preserve">из прозаических жанров фольклора. В легенде фантастическое – в основе повествования. Легенды подразделяются на исторические, религиозные, бытовые и др. </w:t>
      </w:r>
      <w:bookmarkStart w:id="0" w:name=".D0.9A.D0.BB.D0.B0.D1.81.D1.81.D0.B8.D1."/>
      <w:bookmarkEnd w:id="0"/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ермин </w:t>
      </w:r>
      <w:r>
        <w:rPr>
          <w:b/>
          <w:color w:val="000000"/>
          <w:sz w:val="28"/>
          <w:szCs w:val="28"/>
          <w:lang w:val="ru-RU"/>
        </w:rPr>
        <w:t>«легенда»</w:t>
      </w:r>
      <w:r>
        <w:rPr>
          <w:color w:val="000000"/>
          <w:sz w:val="28"/>
          <w:szCs w:val="28"/>
          <w:lang w:val="ru-RU"/>
        </w:rPr>
        <w:t xml:space="preserve"> - книжного происхождения. В средневековой письменности этот вид произведений был весьма популярным ( лат. </w:t>
      </w:r>
      <w:r>
        <w:rPr>
          <w:color w:val="000000"/>
          <w:sz w:val="28"/>
          <w:szCs w:val="28"/>
          <w:lang w:val="en-US"/>
        </w:rPr>
        <w:t>Legenda</w:t>
      </w:r>
      <w:r>
        <w:rPr>
          <w:color w:val="000000"/>
          <w:sz w:val="28"/>
          <w:szCs w:val="28"/>
          <w:lang w:val="ru-RU"/>
        </w:rPr>
        <w:t xml:space="preserve"> – то, что должно быть прочитано). Впоследствии термин стал применяться и к произведениям фольклора.</w:t>
      </w:r>
    </w:p>
    <w:p>
      <w:pPr>
        <w:pStyle w:val="Normal"/>
        <w:spacing w:lineRule="auto" w:line="360" w:before="280" w:after="24"/>
        <w:rPr/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>Легенда – прозаический эпический жанр, рассказ о событиях и лицах, повествование о прошлом. Она нередко начинается словами «Давно было ...», «Когда-то ...», «Дело было в старину...».  Легенды по своей структуре представляют собой вид «небольших повестей» с неустойчивым текстом и свободной формой. Неустойчивость текста обусловливает значительную импровизацию, которая, в свою очередь, ведет к неустойчивости текста: эти явления взаимосвязаны. С этим связана и возможность контаминации эпизодов и мотивов различных легенд. Свободная форма легенд характеризуется тем, что эпизоды и мотивы, в отличие, например, от сказочного твердого порядка чередования, могут более свободно следовать друг за другом. Кроме того, легенды не имеют постоянных начальных и конечных формул, какими отличаются сказки.</w:t>
      </w:r>
    </w:p>
    <w:p>
      <w:pPr>
        <w:pStyle w:val="Normal"/>
        <w:spacing w:lineRule="auto" w:line="360" w:before="280" w:after="24"/>
        <w:rPr/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b/>
          <w:color w:val="000000"/>
          <w:sz w:val="28"/>
          <w:szCs w:val="28"/>
          <w:lang w:val="ru-RU"/>
        </w:rPr>
        <w:t xml:space="preserve">Легенды </w:t>
      </w:r>
      <w:r>
        <w:rPr>
          <w:color w:val="000000"/>
          <w:sz w:val="28"/>
          <w:szCs w:val="28"/>
          <w:lang w:val="ru-RU"/>
        </w:rPr>
        <w:t>– сюжетный жанр. Но их сюжеты обычно не развернуты в сложное повествование, а малоэпизодичны, часто одноэпизодичны. В первом случае связь эпизодов образует развитие действия, во втором – в центре рассказа один эпизод. Сюжетность подчеркивается развязкой, в которой отмечается перелом в ходе событий :  «Ан вышло не так», неожиданность: «Мужик не знал, куды и собирать-то». Как вывод нередко приводится нравоучение: «Грех великий обижать матушку Пятницу» или результат событий.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Событиям, о которых повествуется в легендах, приписывается достоверность. Рассказчик и слушатели обычно верили в действительность того, о чем рассказывалось. Однако события и действия персонажей легенд явно вымышлены. Более того, в них немало фантастического. Важный элемент сюжетов в легендах – чудесное или даже чудо, совершаемое лицами, обладающими способностью волшебства.  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 xml:space="preserve">Состав сюжетов и персонажей легенд своеобразен. Сюжеты нередко взяты из Библии: сотворение мира, конец мира, Адам и Ева, чудесные явления ... Персонажами часто выступают Христос или святые. 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>Всё это давало основу для определения легенд как рассказов с христианским религиозным содержанием. В. Я. Пропп определяет их следующим образом: «...Рассказы, содержание которых напрямую связано с христианской религией». А. Н. Афанасьев связывает легенды с «христианскими представлениями», но указывает, что «языческая старина служила обильным материалом для народной поэзии». Он даже отмечает, что в легендах содержатся явные следы дохристианских представлений: то, что заимствуется в легенде, например, из библейской истории, «подчиняется произволу народной фантазии, видоизменяется сообразно её требованиям и даже связывается с теми преданиями и поверьями, которые уцелели от эпохи доисторической и которые, по-видимому, так противоположны началам христианского учения».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А. Н. Афанасьев высказал также мысль о том, что в русских легендах отразилось двоеверие, т.е. соединение языческих и христианских элементов.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>Определение жанра предполагает отграничение его от других близких ему жанров. К таким жанрам относятся и жанры письменности, и жанры фольклора. С жанрами письменности, например с житиями святых и апокрифами, легенды связывают сходные мотивы; к фольклорным жанрам легенды близки по структуре.</w:t>
      </w:r>
    </w:p>
    <w:p>
      <w:pPr>
        <w:pStyle w:val="Normal"/>
        <w:spacing w:lineRule="auto" w:line="360" w:before="280" w:after="24"/>
        <w:rPr/>
      </w:pPr>
      <w:r>
        <w:rPr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Значительной части легенд, как и житиям святых,  свойственны религиозно-христианский характер, образ святого, тема творимого им чуда. С апокрифами, в которых отвергается каноническое толкование библейских событий и персонажей и утверждается народное их понимание, легенды роднят тема борьбы бога и дьявола и тема сотворения человека, созданного, по апокрифическим сказаниям, и богом и дьяволом: дьявол сотворил его тело, а бог вдохнул в него душу. Особенно важно то, что и в апокрифах,  и в легендах утверждается, что власти земные не от бога, а оот дьявола, поэтому они враждебны простому народу. Наконец, и в апокрифах, и в легендах рисуется образ «доброго бога», милостивого к людям, к беднякам. </w:t>
      </w:r>
    </w:p>
    <w:p>
      <w:pPr>
        <w:pStyle w:val="Normal"/>
        <w:spacing w:lineRule="auto" w:line="360" w:before="280" w:after="24"/>
        <w:rPr/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>Легенды имеют сходные моменты и с так называемыми духовными стихами, которые возникли в народном творчестве под влиянием религиозной литературы. Бытовали духовные стихи главным образом среди старообрядцев и сектантов. А. Н. Афанасьев в свой сборник легенд вводит и духовный стих «Егорий храбрый» - о христианском святом Георгии-победоносце. В. Я. Пропп сопоставляет духовные стихи и легенды, в которых есть образ Смерти, например, стих об Анике-войне, существующий и в стихотворной форме и в прозаическом пересказе. Аника сражается со смертью, но побежден ею. Подобные сюжеты есть и в легендах, например в легенде «Солдат и смерть». Однако легенда отличается от духовного стиха тем, что в ней отражаются народные воззрения, в ней нет страха человека перед смертью, «смерть воспринимается как закон жизни». Кроме того, в легендах нередко осмеиваются религиозные догмы, пародируются мотивы религиозной литературы. В названной легенде солдат за примерное поведение и верную службу после смерти попадает в рай. Но райская жизнь не по нему: там не дают ни водки, ни табаку. Он просит отправить его в ад. Однако там черти готовят ему страшные муки. Перехитрив чертей, солдат бежит из ада. Здесь ясно осмеяние религиозных  представлений об аде и рае, острота которого «увеличивается оттого, что народ для более яркого обличения пользуется образами, созданными самой церковью».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От преданий легенды отличает то, что в основу  повествования положено фантастическое явление, тогда как в преданиях обычно есть реальная основа.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Со сказкой легенда сходна в ряде особенностей: в прозаической форме, некоторых сюжетах и мотивах, особенно фантастических. Они используют начальные формулы сказки, главным образом волшебной. Так, легенда «Пиво и хлеб» начинается словами «В некотором царстве, в некотором государстве жил был богатый крестьянин».  Подобное начало в легендах «Золотое стремя», «Марко богатый» и других. Часто встречается формула «жили-были», «жил-был», например, в легендах «Солдат и смерть», «Пустынник и дьявол», «Кумова кровать», «Грех», «Горький пьяница». Обычны также начала: «один старик», «один солдат».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>Отличие легенды от сказки в том, что сюжет сказки строится обычно на «чудесах», а легенды  на «чуде», которое совершает святой или  «дух» - домовой. Сказка – жанр твёрдой формы, имеющий определенные структурные особенности, а легенда – жанр свободной формы, он может заимствовать у сказки структурные особенности, как устойчивые начала, но сам их не имеет. В сказке действуют обычно простые смертные – мужик, барин, поп, а в легенде к ним присоединяются ещё и святые.</w:t>
      </w:r>
    </w:p>
    <w:p>
      <w:pPr>
        <w:pStyle w:val="Normal"/>
        <w:spacing w:lineRule="auto" w:line="360" w:before="280" w:after="24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2. Классификация легенд и состав сюжетов.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Русские народные легенды неоднородны по темам, сюжетам и персонажам. Естественно, что с их тематикой связаны и особенности сюжетов, и особенности персонажей. Это даёт возможность положить в основу классификации легенд их тематику.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Русские народные легенды можно разделить на следующие тематические группы.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Легенды о сотворении миры, о происхождении солнца, месяца, луны, звёзд, земли и неба. Они чаще всего связаны с библейскими мотивами, но токуют их иначе. Кроме того, в такого типа легендах есть немало языческих элементов.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Легенды о животных, где рассказывается не только о происхождении животных, птиц и рыб, но и объясняется происхождение их особенностей: почему у зайца передние ноги коротки? Почему собака и кошка всегда ссорятся?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Легенды о Боге, Христе, святых, их хождение по земле, по аду и раю, об их помощи любдям, прежде всего труженикам и бедным. 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Легенды о наказании злых и прощении грешников. В них рассказывается о том, как злой человек отказал в помощи несчастному или путешественнику  и был за это наказан, а добрый, помогавший им, был вознаграждён. Подобные сюжеты есть и в сказках, например о злой дочери мачехи и о доброй падчерице. 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>Легенды, в которых выражены ожидания и чаяния народные. Их называют социально-утопическими легендами. К ним относятся рассказы о далёкой счастливой стране, о царе который избавит народ от тсраданий.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Легенды с семейными мотивами, в которых повествование строится на отношениях жены и мужа, сына и матери, брата и сестры. Но эти отношения связываются с религиозными или суеверными понятиями. В легенде «Непрошенный сын» проклятие матерью сына приводит к гибели их обоих. В легенде «Муж и жена» супруги забывают в поле ребёнка, а когда возвращаются за ним, видят, что его нянчит леший.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 xml:space="preserve">В легендах, как и в сказках, зло всегда наказывается. 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Особо стоят легенды с сатирическими мотивами. Именно они более всего близки к социально-бытовым сказкам. Эти легенды имеют определённый социальный характер. В них обычно действуют бедные крестьяне, землепашцы, которым всегда помогают святые и даже силы природы. В легенде «Чудо на мельнице» бедному крестьянину выпало счастье: он хорошо отнёсся к нищему (это был Христос) и поэтому из небольшого количества зерна намолол много муки. Святым, который часто помогает мужику-земледельцу, в легендах является Николай-чудотворец. В народе существовал культ этого святого.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По типу пафоса легенды делят на религиозные и социальные.</w:t>
      </w:r>
    </w:p>
    <w:p>
      <w:pPr>
        <w:pStyle w:val="Normal"/>
        <w:spacing w:lineRule="auto" w:line="360" w:before="280" w:after="24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. Идейно-художественные особенности легенд.</w:t>
      </w:r>
    </w:p>
    <w:p>
      <w:pPr>
        <w:pStyle w:val="Normal"/>
        <w:spacing w:lineRule="auto" w:line="360" w:before="280" w:after="24"/>
        <w:rPr/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Идейно-художественная сущность легенд состоит в том, что в них выражено народное понимание действительности, народное толкование изображаемых событий и персонажей. Вместе с тем в легендах имеет место глубокое осознание социальной психологии других общественных групп. Так, в известной легенде о бедняке, ставшем богачом, подчеркнуто резкое изменение его психологии, его отношение к людям, особенно к беднякам: он становится жадным и безжалостным. 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 xml:space="preserve">В легендах высказываются религиозные поучения, однако они имеют явно социальный характер: святые и силы природы помогают не барину, попу или купцу, а мужику. В этом состоит суть поучений: крестьянин трудолюбив, честен, человеколюбив. В таких легендах всегдла присутствует социальная антитеза: противопоставление мужика его обирателям и угнетателям. </w:t>
      </w:r>
    </w:p>
    <w:p>
      <w:pPr>
        <w:pStyle w:val="Normal"/>
        <w:spacing w:lineRule="auto" w:line="360" w:before="280" w:after="24"/>
        <w:rPr/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Идейная сторона легенд проявляется в том, что в них оценка событий и лиц даётся с крестьянсокй точки зрения. Важной особенностью идейной стороны легенд служит сатира, которая носит социальный, в том числе антицерковный характер, когда оправдывается убийство человека, стоящего над крестьянами, например, человек, совершивший грех в легенде «Грех и покаяние» и подобных легендах, никак не может искупить свой грех длительным трудом, но убив барина, попа, купца или разбойника, грехи ему тотчас же прощаются. </w:t>
      </w:r>
    </w:p>
    <w:p>
      <w:pPr>
        <w:pStyle w:val="Normal"/>
        <w:spacing w:lineRule="auto" w:line="360" w:before="280" w:after="24"/>
        <w:rPr/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Легенда является произведением искусства устного слова. Как и сказки, легенды нередко рассказываются подлинными мастерами слова. В легендах видно мастерство построения сюжета или эпизода, которые раскрывают и основную мысль произведения, и сущность характеров персонажей. Художественное мастерство проявляется и в том, что фантастика и юмор становятся в ней средствами острого обличения. Легенды жили в фольклоре, пока в народе держались суеверные или религиозные представления.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Хотя русские легенды имеют много сходных с другими народами сюжетов, перешедших в русский фольклор из сербских, румынских, венгерских,  немецких легенд, однако большая часть русских народных легенд самобытна; в них отразились представления русских людей, черты их быта, традиции русского  устного поэтического творчества.</w:t>
      </w:r>
    </w:p>
    <w:p>
      <w:pPr>
        <w:pStyle w:val="Normal"/>
        <w:spacing w:lineRule="auto" w:line="360" w:before="280" w:after="24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4. Легенда о происхождении раков.</w:t>
      </w:r>
    </w:p>
    <w:p>
      <w:pPr>
        <w:pStyle w:val="Normal"/>
        <w:spacing w:lineRule="auto" w:line="360" w:before="280" w:after="24"/>
        <w:rPr/>
      </w:pPr>
      <w:r>
        <w:rPr>
          <w:color w:val="000000"/>
          <w:sz w:val="28"/>
          <w:szCs w:val="28"/>
          <w:lang w:val="ru-RU"/>
        </w:rPr>
        <w:t xml:space="preserve">1. Одна была девочка. 12-ти лет. Ходила она в пруд купацця, со своим подружкам. Подружки вышли, оделися, - у её одежды нет. – «Ну, идите, как нибудь розышшу одежду». </w:t>
        <w:br/>
        <w:t xml:space="preserve">    Выходит жмей из воды: «Вот ваша одежда: пойдитё  ле за меня взамуж?» </w:t>
        <w:br/>
        <w:t>- «Как я пойду?  Ведь мене нельзя итти»</w:t>
        <w:br/>
        <w:t>- «Ну, скажи слово, што пойду»</w:t>
        <w:br/>
        <w:t>она сказала, што «пойду». Оделася,   приходит домой.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Назад тому проходит четыре года. За одново господина (ее) просватали. Про это дело жмей услыхал. Пошёл до её, украл ету девочку. Жоних приезжаёт – объясьняют ему. Потужили етому горю. Нихто не мок пособить.</w:t>
        <w:br/>
        <w:t xml:space="preserve">     Прожила она в пруду три года, прижила себе мальчика и девоцьку. Выпросилася на госьти на  родину – от жьмея. Отпусьтил он её. Приходит блись дому своево; увидала мать в окно, стритила хорошо её. «Где, дочка, проживаешь?»  - «Там и проживаю я». – «Как приходишь, разговариваешь с ним?»  - «Я приду: жьмей, отвори мене двери! То вода раздваиваетца, оказываётца калидор; лисьница крутая».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Мати сжалилася, взяла шашку, дошла до пруда; голос подведила, как и дочька разговаривала: «Зьмей, отвори мне двери», говорит. Отворил жмей двери. Она шашкой все головы сьнесла. Вода кровьёй замутилась. Приходит назать. «Ну, я топере от етыё напасти тебя освободила! Не пойдёшь тепере туда».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Доци услыхала разговор, заплакала, не стала завтраку дожидать – взяела мальчика и девоцьку и потом она заревела: жьмей не жив. Кричит: «Сынок, буть ты несчастной на век тепере. Ударяйся о землю и делайся воденым раком. Отныне до веку ползай! А ты, дочка, ударяйся о землю, сделайся  плишкой  (трясогузка) – лети на век порхай. А я ударюся о землю – сделаюсь кокушкой, полетю на весь век коковать. Мы фсе будём в поминке. Тебя, сынок, будут дворяна поминать, а меня хресьяна». 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280" w:after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280" w:after="24"/>
        <w:rPr/>
      </w:pPr>
      <w:r>
        <w:rPr>
          <w:b/>
          <w:color w:val="000000"/>
          <w:sz w:val="28"/>
          <w:szCs w:val="28"/>
          <w:lang w:val="ru-RU"/>
        </w:rPr>
        <w:t>5.   Библитография:</w:t>
      </w:r>
    </w:p>
    <w:p>
      <w:pPr>
        <w:pStyle w:val="Heading3"/>
        <w:numPr>
          <w:ilvl w:val="0"/>
          <w:numId w:val="3"/>
        </w:numPr>
        <w:spacing w:lineRule="auto" w:line="360" w:before="0" w:after="7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атериал из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Википед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— свободной энциклопед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, 200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усское устное народное творчество», учебник для филол. Фак. Ун-тов, 1977, Кравцов Н.И., Лазутин С.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озаические жанры русского фольклора»,Хрестоматия, 1983, Морохин В.Н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усское народное прозаическое творчество», Хрестоматия, 1987, Круглов Ю.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Краткий словарь литературоведческих терминов», 1985, Тимофеев Л.И., Тураев С.В.</w:t>
      </w:r>
    </w:p>
    <w:sectPr>
      <w:footerReference w:type="default" r:id="rId13"/>
      <w:type w:val="nextPage"/>
      <w:pgSz w:w="11906" w:h="16838"/>
      <w:pgMar w:left="1077" w:right="851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ategory">
    <w:name w:val="category"/>
    <w:basedOn w:val="Style11"/>
    <w:qFormat/>
    <w:rPr/>
  </w:style>
  <w:style w:type="character" w:styleId="Tags">
    <w:name w:val="tags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Byline">
    <w:name w:val="byline"/>
    <w:basedOn w:val="Normal"/>
    <w:qFormat/>
    <w:pPr>
      <w:spacing w:before="280" w:after="280"/>
    </w:pPr>
    <w:rPr>
      <w:lang w:val="ru-RU"/>
    </w:rPr>
  </w:style>
  <w:style w:type="paragraph" w:styleId="C">
    <w:name w:val="c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72;&#1090;&#1080;&#1085;&#1089;&#1082;&#1080;&#1081;_&#1103;&#1079;&#1099;&#1082;" TargetMode="External"/><Relationship Id="rId3" Type="http://schemas.openxmlformats.org/officeDocument/2006/relationships/hyperlink" Target="http://ru.wikipedia.org/w/index.php?title=&#1053;&#1077;&#1089;&#1082;&#1072;&#1079;&#1086;&#1095;&#1085;&#1099;&#1081;_&#1087;&#1088;&#1086;&#1079;&#1072;&#1080;&#1095;&#1077;&#1089;&#1082;&#1080;&#1081;_&#1092;&#1086;&#1083;&#1100;&#1082;&#1083;&#1086;&#1088;&amp;action=edit&amp;redlink=1" TargetMode="External"/><Relationship Id="rId4" Type="http://schemas.openxmlformats.org/officeDocument/2006/relationships/hyperlink" Target="http://ru.wikipedia.org/wiki/&#1055;&#1088;&#1077;&#1076;&#1072;&#1085;&#1080;&#1077;" TargetMode="External"/><Relationship Id="rId5" Type="http://schemas.openxmlformats.org/officeDocument/2006/relationships/hyperlink" Target="http://ru.wikipedia.org/wiki/&#1056;&#1077;&#1083;&#1080;&#1075;&#1080;&#1103;" TargetMode="External"/><Relationship Id="rId6" Type="http://schemas.openxmlformats.org/officeDocument/2006/relationships/hyperlink" Target="http://ru.wikipedia.org/wiki/&#1055;&#1072;&#1092;&#1086;&#1089;_(&#1088;&#1080;&#1090;&#1086;&#1088;&#1080;&#1082;&#1072;)" TargetMode="External"/><Relationship Id="rId7" Type="http://schemas.openxmlformats.org/officeDocument/2006/relationships/hyperlink" Target="http://ru.wikipedia.org/wiki/&#1057;&#1080;&#1085;&#1086;&#1085;&#1080;&#1084;" TargetMode="External"/><Relationship Id="rId8" Type="http://schemas.openxmlformats.org/officeDocument/2006/relationships/hyperlink" Target="http://ru.wikipedia.org/wiki/&#1052;&#1080;&#1092;" TargetMode="External"/><Relationship Id="rId9" Type="http://schemas.openxmlformats.org/officeDocument/2006/relationships/hyperlink" Target="http://ru.wikipedia.org/wiki/&#1069;&#1087;&#1086;&#1089;" TargetMode="External"/><Relationship Id="rId10" Type="http://schemas.openxmlformats.org/officeDocument/2006/relationships/hyperlink" Target="http://ru.wikipedia.org/wiki/&#1056;&#1072;&#1089;&#1089;&#1082;&#1072;&#1079;" TargetMode="External"/><Relationship Id="rId11" Type="http://schemas.openxmlformats.org/officeDocument/2006/relationships/hyperlink" Target="http://ru.wikipedia.org/wiki/&#1041;&#1086;&#1075;" TargetMode="External"/><Relationship Id="rId12" Type="http://schemas.openxmlformats.org/officeDocument/2006/relationships/hyperlink" Target="http://ru.wikipedia.org/w/index.php?title=&#1042;&#1099;&#1084;&#1099;&#1089;&#1077;&#1083;&amp;action=edit&amp;redlink=1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41:00Z</dcterms:created>
  <dc:creator>admin</dc:creator>
  <dc:description/>
  <cp:keywords/>
  <dc:language>en-US</dc:language>
  <cp:lastModifiedBy>Танечка</cp:lastModifiedBy>
  <cp:lastPrinted>2009-06-10T08:43:00Z</cp:lastPrinted>
  <dcterms:modified xsi:type="dcterms:W3CDTF">2009-06-10T05:43:00Z</dcterms:modified>
  <cp:revision>3</cp:revision>
  <dc:subject/>
  <dc:title>Министерство Просвещения и Молодёжи Республики Молдова</dc:title>
</cp:coreProperties>
</file>