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СТОЙ Лев Николаевич (1828-1910), граф, русский писатель, член-корреспондент (1873), почетный академик (1900) Петербургской АН. Начиная с автобиографической трилогии "Детство" (1852), "Отрочество" (1852-54), "Юность" (1855-57), исследование "текучести" внутреннего мира, моральных основ личности стало главной темой произведений Толстого. Мучительные поиски смысла жизни, нравственного идеала, скрытых общих закономерностей бытия, духовный и социальный критицизм, вскрывающий "неправду" сословных отношений, проходят через все его творчество. В повести "Казаки" (1863) герой, молодой дворянин, ищет выход в приобщении к природе, к естественной и цельной жизни простого человека. Эпопея "Война и мир" (1863-69) воссоздает жизнь различных слоев русского общества в Отечественную войну 1812, патриотический порыв народа, объединивший все сословия и обусловивший победу в войне с Наполеоном. Исторические события и личные интересы, пути духовного самоопределения рефлексирующей личности и стихия русской народной жизни с ее "роевым" сознанием показаны как равноценные слагаемые природно-исторического бытия. В романе "Анна Каренина" (1873-77) - о трагедии женщины во власти разрушительной "преступной" страсти - Толстой обнажает ложные основы светского общества, показывает распад патриархального уклада, разрушение семейных устоев. Восприятию мира индивидуалистическим и рационалистичным сознанием он противопоставляет самоценность жизни как таковой в ее бесконечности, неуправляемой переменчивости и вещной конкретности ("тайновидец плоти" - Д. С. Мережковский). С кон. 1870-х гг. переживавший духовный кризис, позднее захваченный идеей нравственного усовершенствования и "опрощения" (породившей движение "толстовства"), Толстой приходит ко все более непримиримой критике общественного устройства - современных бюрократических институтов, государства, церкви (в 1901 отлучен от православной церкви), цивилизации и культуры, всего жизненного уклада "образованных классов": роман "Воскресение" (1889-99), повесть "Крейцерова соната" (1887-89), драмы "Живой труп" (1900, опубликована в 1911) и "Власть тьмы" (1887). Одновременно возрастает внимание к темам смерти, греха, покаяния и нравственного возрождения (повести "Смерть Ивана Ильича", 1884-86, "Отец Сергий", 1890-98, опубликованы в 1912, "Хаджи-Мурат", 1896-1904, опубликован в 1912). Публицистические сочинения морализаторского характера, в т. ч. "Исповедь" (1879-82), "В чем моя вера?" (1884), где христианские учения о любви и всепрощении трансформируются в проповедь непротивления злу насилием. Стремление согласовать образ мысли и жизни приводит к уходу Толстого из Ясной Поляны; умер на станции Астапово.</w:t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  <w:t>ТОЛСТОЙ Лев Николаевич [28 августа (9 сентября) 1828, усадьба Ясная Поляна Тульской губернии - 7 (20) ноября 1910, станция Астапово (ныне станция Лев Толстой) Рязано-Уральской ж. д.; похоронен в Ясной Поляне], граф, русский писатель.</w:t>
      </w:r>
    </w:p>
    <w:p>
      <w:pPr>
        <w:pStyle w:val="Style15"/>
        <w:rPr/>
      </w:pPr>
      <w:r>
        <w:rPr/>
        <w:t>"Радостный период детства"</w:t>
      </w:r>
    </w:p>
    <w:p>
      <w:pPr>
        <w:pStyle w:val="Style15"/>
        <w:rPr/>
      </w:pPr>
      <w:r>
        <w:rPr/>
        <w:t>Толстой был четвертым ребенком в большой дворянской семье. Его мать, урожденная княжна Волконская, умерла, когда Толстому не было еще двух лет, но по рассказам членов семьи он хорошо представлял себе "ее духовный облик": некоторые черты матери (блестящее образование, чуткость к искусству, склонность к рефлексии) и даже портретное сходство Толстой придал княжне Марье Николаевне Болконской ("Война и мир"). Отец Толстого, участник Отечественной войны, запомнившийся писателю добродушно-насмешливым характером, любовью к чтению, к охоте (послужил прототипом Николая Ростова), тоже умер рано (1837). Воспитанием детей занималась дальняя родственница Т. А. Ергольская, имевшая огромное влияние на Толстого: "она научила меня духовному наслаждению любви". Детские воспоминания всегда оставались для Толстого самыми радостными: семейные предания, первые впечатления от жизни дворянской усадьбы служили богатым материалом для его произведений, отразились в автобиографической повести "Детство".</w:t>
      </w:r>
    </w:p>
    <w:p>
      <w:pPr>
        <w:pStyle w:val="Style15"/>
        <w:rPr/>
      </w:pPr>
      <w:r>
        <w:rPr/>
        <w:t>Казанский университет</w:t>
      </w:r>
    </w:p>
    <w:p>
      <w:pPr>
        <w:pStyle w:val="Style15"/>
        <w:rPr/>
      </w:pPr>
      <w:r>
        <w:rPr/>
        <w:t>Когда Толстому было 13 лет, семья переехала в Казань, в дом родственницы и опекунши детей П. И. Юшковой. В 1844 Толстой поступил в Казанский университет на отделение восточных языков философского факультета, затем перевелся на юридический факультет, где проучился неполных два года: занятия не вызывали у него живого интереса и он со страстью предался светским развлечениям. Весной 1847, подав прошение об увольнении из университета "по расстроенному здоровью и домашним обстоятельствам", Толстой уехал в Ясную Поляну с твердым намерением изучить весь курс юридических наук (чтобы сдать экзамен экстерном), "практическую медицину", языки, сельское хозяйство, историю, географическую статистику, написать диссертацию и "достигнуть высшей степени совершенства в музыке и живописи".</w:t>
      </w:r>
    </w:p>
    <w:p>
      <w:pPr>
        <w:pStyle w:val="Style15"/>
        <w:rPr/>
      </w:pPr>
      <w:r>
        <w:rPr/>
        <w:t>"Бурная жизнь юношеского периода"</w:t>
      </w:r>
    </w:p>
    <w:p>
      <w:pPr>
        <w:pStyle w:val="Style15"/>
        <w:rPr/>
      </w:pPr>
      <w:r>
        <w:rPr/>
        <w:t>После лета в деревне, разочарованный неудачным опытом хозяйствования на новых, выгодных для крепостных условиях (эта попытка запечатлена в повести "Утро помещика", 1857), осенью 1847 Толстой уехал сначала в Москву, затем в Петербург, чтобы держать кандидатские экзамены в университете. Образ его жизни в этот период часто менялся: то он сутками готовился и сдавал экзамены, то страстно отдавался музыке, то намеревался начать чиновную карьеру, то мечтал поступить юнкером в конногвардейский полк. Религиозные настроения, доходившие до аскетизма, чередовались с кутежами, картами, поездками к цыганам. В семье его считали "самым пустяшным малым", а сделанные тогда долги ему удалось отдать лишь много лет спустя. Однако именно эти годы окрашены напряженным самоанализом и борьбой с собой, что отражено в дневнике, который Толстой вел в течение всей жизни. Тогда же у него возникло серьезное желание писать и появились первые незавершенные художественные наброски.</w:t>
      </w:r>
    </w:p>
    <w:p>
      <w:pPr>
        <w:pStyle w:val="Style15"/>
        <w:rPr/>
      </w:pPr>
      <w:r>
        <w:rPr/>
        <w:t>"Война и свобода"</w:t>
      </w:r>
    </w:p>
    <w:p>
      <w:pPr>
        <w:pStyle w:val="Style15"/>
        <w:rPr/>
      </w:pPr>
      <w:r>
        <w:rPr/>
        <w:t>В 1851 старший брат Николай, офицер действующей армии, уговорил Толстого ехать вместе на Кавказ. Почти три года Толстой прожил в казачьей станице на берегу Терека, выезжая в Кизляр, Тифлис, Владикавказ и участвуя в военных действиях (сначала добровольно, потом был принят на службу). Кавказская природа и патриархальная простота казачьей жизни, поразившая Толстого по контрасту с бытом дворянского круга и с мучительной рефлексией человека образованного общества, дали материал для автобиографической повести "Казаки"(1852-63). Кавказские впечатления отразились и в рассказах "Набег" (1853), "Рубка леса" (1855), а также в поздней повести "Хаджи-Мурат" (1896-1904, опубликована в 1912). Вернувшись в Россию, Толстой записал в дневнике, что полюбил этот "край дикий, в котором так странно и поэтически соединяются две самые противоположные вещи - война и свобода". На Кавказе Толстой написал повесть "Детство" и отправил ее в журнал "Современник", не раскрыв своего имени (напечатана в 1852 под инициалами Л. Н.; вместе с позднейшими повестями "Отрочество", 1852-54, и "Юность", 1855-57, составила автобиографическую трилогию). Литературный дебют сразу принес Толстому настоящее признание.</w:t>
      </w:r>
    </w:p>
    <w:p>
      <w:pPr>
        <w:pStyle w:val="Style15"/>
        <w:rPr/>
      </w:pPr>
      <w:r>
        <w:rPr/>
        <w:t>Крымская кампания</w:t>
      </w:r>
    </w:p>
    <w:p>
      <w:pPr>
        <w:pStyle w:val="Style15"/>
        <w:rPr/>
      </w:pPr>
      <w:r>
        <w:rPr/>
        <w:t xml:space="preserve">В 1854 Толстой получил назначение в Дунайскую армию, в Бухарест. Скучная штабная жизнь вскоре заставила его перевестись в Крымскую армию, в осажденный Севастополь, где он командовал батареей на 4-м бастионе, проявив редкую личную храбрость (награжден орденом св. Анны и медалями). В Крыму Толстого захватили новые впечатления и литературные планы (собирался в т. ч. издавать журнал для солдат), здесь он начал писать цикл "севастопольских рассказов", вскоре напечатанных и имевших огромный успех (очерк "Севастополь в декабре месяце" прочитал даже Александр II). Первые произведения Толстого поразили литературных критиков смелостью психологического анализа и развернутой картиной "диалектики души" (Н. Г. Чернышевский). Некоторые замыслы, появившиеся в эти годы, позволяют угадывать в молодом артиллерийском офицере позднего Толстого-проповедника: он мечтал об "основании новой религии" - "религии Христа, но очищенной от веры и таинственности, религии практической". </w:t>
      </w:r>
    </w:p>
    <w:p>
      <w:pPr>
        <w:pStyle w:val="Style15"/>
        <w:rPr/>
      </w:pPr>
      <w:r>
        <w:rPr/>
        <w:t>В кругу литераторов и за границей</w:t>
      </w:r>
    </w:p>
    <w:p>
      <w:pPr>
        <w:pStyle w:val="Style15"/>
        <w:rPr/>
      </w:pPr>
      <w:r>
        <w:rPr/>
        <w:t>В ноябре 1855 Толстой приехал в Петербург и сразу вошел в кружок "Современника" (Н. А. Некрасов, И. С. Тургенев, А. Н. Островский, И. А. Гончаров и др.), где его встретили как "великую надежду русской литературы" (Некрасов). Толстой принимал участие в обедах и чтениях, в учреждении Литературного фонда, оказался вовлеченным в споры и конфликты писателей, однако чувствовал себя чужим в этой среде, о чем подробно рассказал позднее в "Исповеди" (1879-82): "Люди эти мне опротивели, и сам себе я опротивел". Осенью 1856 Толстой, выйдя в отставку, уехал в Ясную Поляну, а в начале 1857 - за границу. Он побывал во Франции, Италии, Швейцарии, Германии (швейцарские впечатления отражены в рассказе "Люцерн"), осенью вернулся в Москву, затем - в Ясную Поляну.</w:t>
      </w:r>
    </w:p>
    <w:p>
      <w:pPr>
        <w:pStyle w:val="Style15"/>
        <w:rPr/>
      </w:pPr>
      <w:r>
        <w:rPr/>
        <w:t>Народная школа</w:t>
      </w:r>
    </w:p>
    <w:p>
      <w:pPr>
        <w:pStyle w:val="Style15"/>
        <w:rPr/>
      </w:pPr>
      <w:r>
        <w:rPr/>
        <w:t>В 1859 Толстой открыл в деревне школу для крестьянских детей, помог устроить более 20 школ в окрестностях Ясной Поляны, и это занятие настолько увлекло Толстого, что в 1860 он вторично отправился за границу, чтобы знакомиться со школами Европы. Толстой много путешествовал, провел полтора месяца в Лондоне (где часто виделся с А. И. Герценом), был в Германии, Франции, Швейцарии, Бельгии, изучал популярные педагогические системы, в основном не удовлетворившие писателя. Собственные идеи Толстой изложил в специальных статьях, доказывая, что основой обучения должна быть "свобода учащегося" и отказ от насилия в преподавании. В 1862 издавал педагогический журнал "Ясная Поляна" с книжками для чтения в качестве приложения, ставшими в России такими же классическими образцами детской и народной литературы, как и составленные им в начале 1870-х гг. "Азбука" и "Новая Азбука". В 1862 в отсутствие Толстого в Ясной Поляне был проведен обыск (искали тайную типографию).</w:t>
      </w:r>
    </w:p>
    <w:p>
      <w:pPr>
        <w:pStyle w:val="Style15"/>
        <w:rPr/>
      </w:pPr>
      <w:r>
        <w:rPr/>
        <w:t>"Война и мир" (1863-69)</w:t>
      </w:r>
    </w:p>
    <w:p>
      <w:pPr>
        <w:pStyle w:val="Style15"/>
        <w:rPr/>
      </w:pPr>
      <w:r>
        <w:rPr/>
        <w:t>В сентябре 1862 Толстой женился на восемнадцатилетней дочери врача Софье Андреевне Берс и сразу после венчания увез жену из Москвы в Ясную Поляну, где полностью отдался семейной жизни и хозяйственным заботам. Однако уже с осени 1863 он захвачен новым литературным замыслом, который долгое время носил название "Тысяча восемьсот пятый год". Время создания романа было периодом душевного подъема, семейного счастья и спокойного уединенного труда. Толстой читал воспоминания и переписку людей александровской эпохи (в том числе материалы Толстых и Волконских), работал в архивах, изучал масонские рукописи, ездил на Бородинское поле, продвигаясь в работе медленно, через множество редакций (в копировании рукописей ему много помогала жена, опровергая тем самым шутки друзей, что она еще так молода, будто играет в куклы), и лишь в начале 1865 напечатал в "Русском вестнике" первую часть "Войны и мира". Роман читался взахлеб, вызвал множество откликов, поразив сочетанием широкого эпического полотна с тонким психологическим анализом, с живой картиной частной жизни, органично вписанной в историю. Горячие споры спровоцировали последующие части романа, в которых Толстой развивал фаталистическую философию истории. Прозвучали упреки в том, что писатель "передоверил" людям начала века интеллектуальные запросы своей эпохи: замысел романа об Отечественной войне действительно был ответом на проблемы, волновавшие русское пореформенное общество. Сам Толстой характеризовал свой замысел как попытку "писать историю народа" и считал невозможным определить его жанровую природу ("не подойдет ни под какую форму, ни романа, ни повести, ни поэмы, ни истории").</w:t>
      </w:r>
    </w:p>
    <w:p>
      <w:pPr>
        <w:pStyle w:val="Style15"/>
        <w:rPr/>
      </w:pPr>
      <w:r>
        <w:rPr/>
        <w:t>"Анна Каренина" (1873-77)</w:t>
      </w:r>
    </w:p>
    <w:p>
      <w:pPr>
        <w:pStyle w:val="Style15"/>
        <w:rPr/>
      </w:pPr>
      <w:r>
        <w:rPr/>
        <w:t>В 1870-е гг., живя по-прежнему в Ясной Поляне, продолжая учить крестьянских детей и развивать в печати свои педагогические взгляды, Толстой работал над романом о жизни современного ему общества, построив композицию на противопоставлении двух сюжетных линий: семейная драма Анны Карениной рисуется по контрасту с жизнью и домашней идиллией молодого помещика Константина Левина, близкого самому писателю и по образу жизни, и по убеждениям, и по психологическому рисунку. Начало работы совпало с увлечением прозой Пушкина: Толстой стремился к простоте слога, к внешней безоценочности тона, прокладывая себе дорогу к новому стилю 1880-х гг., в особенности к народным рассказам. Лишь тенденциозная критика интерпретировала роман как любовный. Смысл существования "образованного сословия" и глубокая правда мужицкой жизни - этот круг вопросов, близкий Левину и чуждый большинству даже симпатичных автору героев (включая Анну), прозвучал остро публицистично для многих современников, прежде всего для Ф. М. Достоевского, высоко оценившего "Анну Каренину" в "Дневнике писателя". "Мысль семейная" (главная в романе, по словам Толстого) переведена в социальное русло, беспощадные саморазоблачения Левина, его мысли о самоубийстве читаются как образная иллюстрация духовного кризиса, пережитого самим Толстым в 1880-е гг., но назревшего в ходе работы над романом.</w:t>
      </w:r>
    </w:p>
    <w:p>
      <w:pPr>
        <w:pStyle w:val="Style15"/>
        <w:rPr/>
      </w:pPr>
      <w:r>
        <w:rPr/>
        <w:t>Перелом (1880-е гг.)</w:t>
      </w:r>
    </w:p>
    <w:p>
      <w:pPr>
        <w:pStyle w:val="Style15"/>
        <w:rPr/>
      </w:pPr>
      <w:r>
        <w:rPr/>
        <w:t xml:space="preserve">Ход переворота, совершавшегося в сознании Толстого, нашел отражение в художественном творчестве, прежде всего в переживаниях героев, в том духовном прозрении, которое преломляет их жизнь. Эти герои занимают центральное место в повестях "Смерть Ивана Ильича" (1884-86), "Крейцерова соната" (1887-89, опубликована в России в 1891), "Отец Сергий" (1890-98, опубликована в 1912), драме "Живой труп" (1900, незавершена, опубликована в 1911), в рассказе "После бала" (1903, опубликован в 1911). Исповедальная публицистика Толстого дает развернутое представление о его душевной драме: рисуя картины социального неравенства и праздности образованных слоев, Толстой в заостренной форме ставил перед собой и перед обществом вопросы смысла жизни и веры, подвергал критике все государственные институты, доходя до отрицания науки, искусства, суда, брака, достижений цивилизации. Новое миропонимание писателя отражено в "Исповеди" (опубликована в 1884 в Женеве, в 1906 в России), в статьях "О переписи в Москве" (1882), "Так что же нам делать?" (1882-86, опубликована полностью в 1906), "О голоде" (1891, опубликована на английском языке в 1892, на русском - в 1954), "Что такое искусство?" (1897-98), "Рабство нашего времени" (1900, полностью опубликована в России в 1917), "О Шекспире и драме" (1906), "Не могу молчать" (1908). Социальная декларация Толстого опирается на представление о христианстве как о нравственном учении, а этические идеи христианства осмыслены им в гуманистическом ключе как основа всемирного братства людей. Этот комплекс проблем предполагал анализ Евангелия и критические штудии богословских сочинений, которым посвящены религиозно-философские трактаты Толстого "Исследование догматического богословия" (1879-80), "Соединение и перевод четырех Евангелий" (1880-81), "В чем моя вера" (1884), "Царство Божие внутри вас" (1893). Бурной реакцией в обществе сопровождались высказываемые Толстым призывы к прямому и безотлагательному следованию христианским заповедям. В особенности широко обсуждалась его проповедь непротивления злу насилием, ставшая импульсом к созданию целого ряда художественных произведений - драмы "Власть тьмы, или Коготок увяз, всей птичке пропасть" (1887) и народных рассказов, написанных в намеренно упрощенной, "безыскусной" манере. Наряду с близкими по духу произведениями В. М. Гаршина, Н. С. Лескова и других писателей, эти рассказы выпускались издательством "Посредник", основанном В. Г. Чертковым по инициативе и при ближайшем участии Толстого, который определял задачу "Посредника" как "выражение в художественных образах учения Христа", "чтобы можно было прочесть эту книгу старику, женщине, ребенку и чтоб и тот, и другой заинтересовались, умилились и почувствовали бы себя добрее". </w:t>
      </w:r>
    </w:p>
    <w:p>
      <w:pPr>
        <w:pStyle w:val="Style15"/>
        <w:rPr/>
      </w:pPr>
      <w:r>
        <w:rPr/>
        <w:t>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, что привело его к полному разобщению с православной церковью. В 1901 последовала реакция Синода: всемирно признанный писатель и проповедник был официально отлучен от церкви, что вызвало громадный общественный резонанс.</w:t>
      </w:r>
    </w:p>
    <w:p>
      <w:pPr>
        <w:pStyle w:val="Style15"/>
        <w:rPr/>
      </w:pPr>
      <w:r>
        <w:rPr/>
        <w:t>"Воскресение" (1889-99)</w:t>
      </w:r>
    </w:p>
    <w:p>
      <w:pPr>
        <w:pStyle w:val="Style15"/>
        <w:rPr/>
      </w:pPr>
      <w:r>
        <w:rPr/>
        <w:t>Последний роман Толстого воплотил весь спектр проблем, волновавших его в годы перелома. Главный герой, Дмитрий Нехлюдов, духовно близкий автору, проходит путь нравственного очищения, приводящий его к деятельному добру. Повествование построено на системе подчеркнуто оценочных противопоставлений, обнажающих неразумность общественного устройства (красота природы и лживость социального мира, правда мужицкого быта и фальшь, господствующая в жизни образованных слоев общества). Характерные черты позднего Толстого - откровенная, выдвинутая на первый план "тенденция" (в эти годы Толстой - сторонник нарочито тенденциозного, дидактического искусства), резкий критицизм, сатирическое начало - проявились в романе со всей наглядностью.</w:t>
      </w:r>
    </w:p>
    <w:p>
      <w:pPr>
        <w:pStyle w:val="Style15"/>
        <w:rPr/>
      </w:pPr>
      <w:r>
        <w:rPr/>
        <w:t>Уход и смерть</w:t>
      </w:r>
    </w:p>
    <w:p>
      <w:pPr>
        <w:pStyle w:val="Style15"/>
        <w:rPr/>
      </w:pPr>
      <w:r>
        <w:rPr/>
        <w:t>Годы перелома круто изменили личную биографию писателя, обернувшись разрывом с социальной средой и приведя к семейному разладу (провозглашенный Толстым отказ от владения частной собственностью вызывал резкое недовольство членов семьи, прежде всего жены). Пережитая Толстым личная драма нашла отражение в его дневниковых записях.</w:t>
      </w:r>
    </w:p>
    <w:p>
      <w:pPr>
        <w:pStyle w:val="Style15"/>
        <w:rPr/>
      </w:pPr>
      <w:r>
        <w:rPr/>
        <w:t>Поздней осенью 1910, ночью, тайно от семьи, 82-летний Толстой, сопровождаемый лишь личным врачом Д. П. Маковицким, покинул Ясную Поляну. Дорога оказалась для него непосильной: в пути Толстой заболел и вынужден был сойти с поезда на маленькой железнодорожной станции Астапово. Здесь, в доме начальника станции он провел последние семь дней своей жизни. За сообщениями о здоровье Толстого, который к этому времени приобрел уже мировую известность не только как писатель, но и как религиозный мыслитель, проповедник новой веры, следила вся Россия. Событием общероссийского масштаба стали похороны Толстого в Ясной Поляне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6:11:00Z</dcterms:created>
  <dc:creator>Anatoly_ju</dc:creator>
  <dc:description/>
  <dc:language>en-US</dc:language>
  <cp:lastModifiedBy>Anatoly_ju</cp:lastModifiedBy>
  <dcterms:modified xsi:type="dcterms:W3CDTF">2001-04-26T06:11:00Z</dcterms:modified>
  <cp:revision>2</cp:revision>
  <dc:subject/>
  <dc:title/>
</cp:coreProperties>
</file>