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</w:t>
      </w:r>
      <w:r>
        <w:rPr/>
        <w:t xml:space="preserve">Кнуров, Вожеватов и Лари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81" w:hanging="0"/>
        <w:rPr/>
      </w:pPr>
      <w:r>
        <w:rPr/>
        <w:t xml:space="preserve">      </w:t>
      </w:r>
      <w:r>
        <w:rPr/>
        <w:t xml:space="preserve">Кнуров и Вожеватов являются типичными представителями купеческого сословия </w:t>
      </w:r>
      <w:r>
        <w:rPr>
          <w:lang w:val="en-US"/>
        </w:rPr>
        <w:t>XIX</w:t>
      </w:r>
      <w:r>
        <w:rPr/>
        <w:t xml:space="preserve"> века. Этими героями руководит холодный расчет, и главное в их жизни--- деньги.</w:t>
      </w:r>
    </w:p>
    <w:p>
      <w:pPr>
        <w:pStyle w:val="Heading2"/>
        <w:ind w:right="-81" w:hanging="0"/>
        <w:rPr/>
      </w:pPr>
      <w:r>
        <w:rPr/>
        <w:t xml:space="preserve">      </w:t>
      </w:r>
      <w:r>
        <w:rPr/>
        <w:t>Отношение к людям Кнурова, как и Вожеватова, определяется их материальным положением. Поэтому поведение Карандышева вызывает неодобрение у купцов, и доходит даже до открытых издевательств.</w:t>
      </w:r>
    </w:p>
    <w:p>
      <w:pPr>
        <w:pStyle w:val="2"/>
        <w:ind w:right="-81" w:hanging="0"/>
        <w:rPr/>
      </w:pPr>
      <w:r>
        <w:rPr/>
        <w:t xml:space="preserve">      </w:t>
      </w:r>
      <w:r>
        <w:rPr/>
        <w:t>Нельзя не упомянуть также и о говорящих фамилиях, ведь это краткие характеристики героев. «Кнур» значит кабан, хряк. Кнуров даже прогуливается исключительно «для моциону», чтобы нагулять аппетит и съесть свой шикарный обед. Он скрытен, немногословен, но Гаврило говорит про него: «Как же ты хочешь, чтоб он разговаривал, коли у него миллионы?…А разговаривать он ездит в Москву, в Петербург да за границу, там ему просторнее». Мокий Парменыч отличается также целеустремленностью, добиваясь Ларисы, хотя его отношение к ней свинское. По его мнению, Лариса – это «дорогой бриллиант», требующий дорогой оправы, поэтому Кнуров предлагает девушке унизительное положение содержанки.</w:t>
      </w:r>
    </w:p>
    <w:p>
      <w:pPr>
        <w:pStyle w:val="Normal"/>
        <w:ind w:right="-81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      </w:t>
      </w:r>
      <w:r>
        <w:rPr>
          <w:i/>
          <w:iCs/>
          <w:sz w:val="40"/>
        </w:rPr>
        <w:t>Вожеватов, в отличие от Кнурова, был молод и мог жениться на Ларисе. Но ему неведомо чувство любви, он холоден, практичен и язвителен. «Да в чем моя бли-</w:t>
      </w:r>
    </w:p>
    <w:p>
      <w:pPr>
        <w:pStyle w:val="Normal"/>
        <w:ind w:right="-81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зость?» -- говорит Вожеватов.--«Лишний стаканчик шампанского потихоньку от матери [матери Ларисы] иногда налью, песенку выучу, романы вожу, которых девушкам читать не дают». И добавляет: «Я ведь насильно не навязываю. Что ж мне об ее нравственно-</w:t>
      </w:r>
    </w:p>
    <w:p>
      <w:pPr>
        <w:pStyle w:val="Normal"/>
        <w:ind w:right="-81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сти заботиться; я ей не опекун». Василий Данилович безответственно относится к Ларисе, она для него как игрушка. Когда девушка просит помощи у Вожева-</w:t>
      </w:r>
    </w:p>
    <w:p>
      <w:pPr>
        <w:pStyle w:val="Normal"/>
        <w:ind w:right="-81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това, он говорит: «Лариса Дмитриевна, уважаю я вас и рад бы… я ничего не могу. Верьте моему слову!» Кстати, именно Вожеватову приходит в голову решить судьбу Ларисы с помощью орлянки.</w:t>
      </w:r>
    </w:p>
    <w:p>
      <w:pPr>
        <w:pStyle w:val="Normal"/>
        <w:ind w:right="-81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      </w:t>
      </w:r>
      <w:r>
        <w:rPr>
          <w:i/>
          <w:iCs/>
          <w:sz w:val="40"/>
        </w:rPr>
        <w:t xml:space="preserve">Итак, можно сказать, что в этом произведении А.Н.Островский хотел показать, что делают деньги с людьми. Даже в названии пьесы уже угадывается, о чем пойдет речь. Деньги убивают любовь, совесть, заставляют смотреть свысока на тех людей, у которых их нет. Монета решает судьбу человека в прямом и переносном смысле. </w:t>
      </w:r>
    </w:p>
    <w:p>
      <w:pPr>
        <w:pStyle w:val="Heading2"/>
        <w:ind w:right="-81" w:hanging="0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</w:pPr>
    <w:rPr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85" w:hanging="0"/>
      <w:jc w:val="both"/>
    </w:pPr>
    <w:rPr>
      <w:i/>
      <w:i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41:00Z</dcterms:created>
  <dc:creator>Сергей</dc:creator>
  <dc:description/>
  <dc:language>en-US</dc:language>
  <cp:lastModifiedBy>Сергей</cp:lastModifiedBy>
  <dcterms:modified xsi:type="dcterms:W3CDTF">2004-02-14T11:34:00Z</dcterms:modified>
  <cp:revision>2</cp:revision>
  <dc:subject/>
  <dc:title>              Кнуров, Вожеватов и Лариса </dc:title>
</cp:coreProperties>
</file>