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Спасибо Андрею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Сегодня речь о самостоятельности написания курсовой работы. Уже около недели как я публикую рассказы из своей личной биографии по поводу. По поводу того, как я писал курсовую в мае месяце 2002 года. Адрес рассылки, где есть мои рассказы вниз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е опыта мая месяца я составил материалы, где обобщил свой опыт написания курсовой работы. Там пошагово приведены этапы написания лично мной курсовых работ. Так как я являюсь ещё и автором работ для других, то материалы составлялись и с учётом данного аспекта мое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получилось в итоге? А в итоге получилась информация о том, как я беру и пишу курсовую. То есть описал я сам процесс написания текста курсовой работы от титульного листа до списка литературы. Это описано в упражнениях, которые даются для практического научения. Научения самостоятельного. В процессе создания материалов пришёл к выводу, что материалы содержат информацию о том, как просто и с отсутсвием усилий писать любые тексты и при этом получать удовольстви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Позиционирую их как материалы, которые учат писать курсовую работу. Почему? Всё просто. Нужно с чего-то начинать. Это что-то я избрал проект "В помощь студенту". Материалы называются "Мой Труд Самостоятельный". В рамках проекта "В помощь студенту" материалы призваны дать информацию о том, как пошагово научить себя писать курсовую работу. Цель такого научения различна: от просто написания для сдачи в сессию до работы на заказ в сфере написания курсовой работы и соответственно заработка на хлеб с мас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уть раньше этого текста я получил письмо от Андрея на мой вопрос - научился ли он писать курсовую. Он меня поблагодарил и сказал, что мои рассказы вселили в него уверенность в собственных силах. Материалы для него оказались лишними. Это я рассказал о периоде составления материалов. А представляете, что будет, если получить собственно материалы и упражняться в написании курсовой на их основе!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. Сами материалы вам, конечно, лишни. А вот если есть стремление научиться писать курсовую работу и использовать в качестве основы материалы из серии "Мой Труд Самостоятельный", то тогда у вас есть шанс. Одно условие - следовать духу материалов и на основе приведённых там упражнений создавать свои. НО. НА ОСНОВЕ упражненией из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юс к этому для... Хотя зачем писать о частностях. Таким образом, курсовая работа сводится до уровня умения. Я сделал материалы из серии "Мой Труд Самостоятельный" с целью сделать написание курсовой доступной людям. А то курсовая работа в ВУЗе пока остаётся прямым синонимом школьного сочинения. Основное сходство - школьное сочинение и курсовая работа лишены на современном этапе критериев написания и оценки. То есть хоть как запишись, но гарантия стремится к нулю. Гарантия положительного на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ы из серии "Курсовая самостоятельно - зачем и как" есть первый опыт раскодировать смысл и параметры написания курсовой работы. Среди таких параметров - актуальность, историография, выводы в заключении и так дал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урсовая самостоятельно каждому студенту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ursova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ight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tud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материалов - пока 1500 руб. </w:t>
      </w:r>
    </w:p>
    <w:p>
      <w:pPr>
        <w:pStyle w:val="Normal"/>
        <w:jc w:val="both"/>
        <w:rPr/>
      </w:pPr>
      <w:r>
        <w:rPr/>
        <w:t>Выражаю благодарность моему умению писать тексты на основе осознания и второстепенного в написании, что содержится в материалах их серии "Мой Труд Самостоятельный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Web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Коллекция мифов по поводу написания курсовой работы, или Копаем написание курсовой 1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>Вот коллекция мифов по поводу написания курсовой работы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Курсовая работа - это проблема;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Курсовая работа никому не нужна;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Курсовая работа отнимает время и силы;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Курсовая работа это нелепая обязанность, которую давно пора упразднить;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Курсовая работа это так невыносимо... 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 xml:space="preserve">Ты уверен, что эти мифы не относятся к тебе? Ты уверен, что хочешь написать курсовую работу? 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 xml:space="preserve">Есть только два варианта ответа - Да или нет. Выбирай прямо сейчас и прямо здесь: 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>Любая деятельность всегда имеет начало. Курсовая работа не исключение. Такое начало в рамках курсовой работы называется Введение.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>Введение предполагает внутреннюю структуру. Структура разветвлённая и в любой конкретной работе своя. Но костяк состоит из следующих ветвей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  </w:t>
      </w:r>
      <w:r>
        <w:rPr>
          <w:szCs w:val="20"/>
        </w:rPr>
        <w:t xml:space="preserve">Актуальность темы 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 xml:space="preserve">Связь вашей курсовой работы с современным положением дел в мире;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  </w:t>
      </w:r>
      <w:r>
        <w:rPr>
          <w:szCs w:val="20"/>
        </w:rPr>
        <w:t xml:space="preserve">Значимость 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 xml:space="preserve">Ответ на вопрос - почему вами была выбрана именно эта тема;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  </w:t>
      </w:r>
      <w:r>
        <w:rPr>
          <w:szCs w:val="20"/>
        </w:rPr>
        <w:t xml:space="preserve">Историография 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 xml:space="preserve">Освещение литературы, источников по вашей проблематике с целью ответа на вопрос: насколько глубоко проработана тема предполагаемой курсовой работы;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  </w:t>
      </w:r>
      <w:r>
        <w:rPr>
          <w:szCs w:val="20"/>
        </w:rPr>
        <w:t xml:space="preserve">Цель 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 xml:space="preserve">Результат, который должен быть достигнут написанием курсовой работы;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  </w:t>
      </w:r>
      <w:r>
        <w:rPr>
          <w:szCs w:val="20"/>
        </w:rPr>
        <w:t xml:space="preserve">Задачи 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 xml:space="preserve">Отдельные ступени достижения результата;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  </w:t>
      </w:r>
      <w:r>
        <w:rPr>
          <w:szCs w:val="20"/>
        </w:rPr>
        <w:t xml:space="preserve">Методы 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 xml:space="preserve">Способы обработки текста автором курсовой работы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  </w:t>
      </w:r>
      <w:r>
        <w:rPr>
          <w:szCs w:val="20"/>
        </w:rPr>
        <w:t xml:space="preserve">Рамки (хронологические, географические) 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 xml:space="preserve">Период, который исследуется в курсовой работе и географическая местность </w:t>
      </w:r>
    </w:p>
    <w:p>
      <w:pPr>
        <w:pStyle w:val="Web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Web"/>
        <w:jc w:val="both"/>
        <w:rPr>
          <w:szCs w:val="20"/>
        </w:rPr>
      </w:pPr>
      <w:r>
        <w:rPr>
          <w:i/>
          <w:iCs/>
          <w:szCs w:val="20"/>
        </w:rPr>
        <w:t>Главы работы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 xml:space="preserve">С помощью означенных методов достигаются задачи. Совокупность достигнутых задач в случае, если они поставлены правильно заканчивается достижением цели. 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 xml:space="preserve">Главы работы есть способы достижения поставленной цели. </w:t>
      </w:r>
    </w:p>
    <w:p>
      <w:pPr>
        <w:pStyle w:val="Web"/>
        <w:jc w:val="both"/>
        <w:rPr>
          <w:szCs w:val="20"/>
        </w:rPr>
      </w:pPr>
      <w:r>
        <w:rPr>
          <w:rStyle w:val="Emphasis"/>
          <w:szCs w:val="20"/>
        </w:rPr>
        <w:t>Заключение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 xml:space="preserve">Предполагает наличие общих выводов по работе, а также описания перспектив дальнейших исследований по данной проблематике. 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 xml:space="preserve">Выводы должны охватывать все главы работы и быть одновременно обобщением достигнутого в главе по отношению к цели работы; 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 xml:space="preserve">Описание перспектив исследования предполагает описание направлений вашего дальнейшего углубления в данную тему. 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 xml:space="preserve">Включает список использованных письменных текстов. Список должен отвечать одному требованию - быть внутренне упорядоченным. </w:t>
      </w:r>
    </w:p>
    <w:p>
      <w:pPr>
        <w:pStyle w:val="Web"/>
        <w:jc w:val="both"/>
        <w:rPr>
          <w:szCs w:val="20"/>
        </w:rPr>
      </w:pPr>
      <w:r>
        <w:rPr>
          <w:rStyle w:val="Emphasis"/>
          <w:szCs w:val="20"/>
        </w:rPr>
        <w:t>Приложения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 xml:space="preserve">Сюда помещается всё то, что не входит в остальные части работы. Приложения выполняются по желанию и в силу потребности раскрыть цель. </w:t>
      </w:r>
    </w:p>
    <w:p>
      <w:pPr>
        <w:pStyle w:val="Web"/>
        <w:jc w:val="both"/>
        <w:rPr>
          <w:szCs w:val="20"/>
        </w:rPr>
      </w:pPr>
      <w:r>
        <w:rPr>
          <w:szCs w:val="20"/>
        </w:rPr>
        <w:t xml:space="preserve">Варианты заполнения приложений различны - таблицы, рисунки, схемы. </w:t>
      </w:r>
    </w:p>
    <w:p>
      <w:pPr>
        <w:pStyle w:val="Heading1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 xml:space="preserve">Введение, или Курсовая самостоятельно ведёт к Цели жизни </w:t>
      </w:r>
    </w:p>
    <w:p>
      <w:pPr>
        <w:pStyle w:val="Normal"/>
        <w:jc w:val="both"/>
        <w:rPr/>
      </w:pPr>
      <w:r>
        <w:rPr/>
        <w:t>Самое важное значение в курсовой работе принадлежит ВВЕДЕНИЮ. Именно это и есть бизнес-план курсовой или стратегия дальнейших исследований - кому как нравится. Ключевым введение является ещё и потому, что при его отсутсвии курсовая работа становится набором информации, которая лишена каких-либо связей между своими частями, а потому становится лишней. Такой информации полно на различного рода ресурсах как интернета, так и библиотек, магази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ак, приоритет №1 в курсовой работе введение. Если смотреть приоритеты введения, то выделяем следующие - актуальность темы, цель, задачи, хронологические и георграфические рамки, историография вопроса, тезис, который выносится на защиту, а потому является новым и уникальным - именно в результате этой курсовой работы. То есть твоей курсов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рассставлю приоритеты данных частей введения снизу ввер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хронологические и географические рам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актуальность вопрос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историограф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задач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тезис, который выносится на защит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цель курсов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ак, приоритетом №1 в курсовой работе, в любой курсовой работе будь она технической, гуманитарной, естественно-научной - является ЦЕЛЬ. Именно цель курсовой работы придаёт данной работе смысл и уже призвана освещать содержание курсовой работы под определённым углом. И тут важно правильно сформулировать цель, ибо правильное формулирование цели - это 99% ОТВЕТА НА ВОПРОС - то есть это 99% написания курсов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% - это собственно рутинная операция под названием - я сел и пишу курсовую работу по всем требованиям. А требования к курсовой работе - это лишь средства выражения мысли. То есть требования к курсовой работе - это ФОРМА, В КОТОРОЙ ЗАВЁРНУТ ТОТ САМЫЙ АЛМАЗ ПОД НАЗВАНИЕМ Ц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самое важное в жизни? И тут вы начали перечислять - деньги, машина, женщина, мужчина, дети, смерть.... Но всё это лишь красивые формы для главного. А главное в жизни - это её смысл. Уберите смысл жизни и жизнь станет набором операций, между которыми вообще отсутсвует логическая, эмоциональная и прочая связь. Но вот у вас появился смысл жизни и вы делаете всё, что считаете нужным. И это действительно нужно. СМЫСЛ ЖИЗНИ - ЭТО ЦЕЛЬ. А правильная постановка цели - это 99% её достижения. 1% остаётся на  собственно действия по её дости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теперь найдите 10 отличий в цели курсовой работы и в цели жизни. Нашли. Давайте попробуем - жизнь в мире, курсовая на бумаге, жизнь - красива, курсовая формальна, жизнь удивительна, курсовая стандартна... А теперь уберите из вышеперечисленного списка форму. И что вы получите. А вот это и получите: жизнь, курсовая; жихнь, курсовая; жизнь, курсовая. То есть вы получите два слова. Вроде разных. Но они похожи и похожи они?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чем они похожи? Разумеется СМЫСЛОМ. Вернее и курсовая, и жизнь нужны только тогда, когда поставлена цель. Иначе первая является роботом, а вторая - грудой макулатур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 вы отказываетесь от самостоятельного написания курсовой работы. Это тоже самое как если бы в детстве пошли и будучи ребёнком, которому интересно играть наняли бы другого ребёнка, чтобы он за вас играл. И сопроводили бы это словами - а у меня нет времени. Я ТАКОЙ ЗАНЯТОЙ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бсурд?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 вы делаете тоже самое, что и этот занятой ребёнок, когда отказываетесь писать курсовую работу самостоятельно со словами - у меня нет времен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both"/>
        <w:rPr/>
      </w:pPr>
      <w:r>
        <w:rPr/>
        <w:t>Будущее за самостоятельно написанными курсовыми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В современном русском студенческом пространстве возникла целая империя различного рода исполнителей курсовых работ на заказ. Возникнуть на пустом месте... Да именно на пустом месте это и возникло. Имя этому пустому месту - сокральность в том, а каковы критерии нужной курсовой. Из написания курсовой работы профессора и библиотечные работники сделали целый куль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 начинается с рутины. Нужно собрать множество информации и опираться на множество авторитетов. Причём отказ от авторитетов ведёт к напряжёнными отношениями с большинством руководителей курсовых проектов.Именно в угоду этой псевдоучёной братии появилась такая нужность в курсовой работе, как список литературы. И ладно просто список. Так фигня. Плюс к этому списку, думаю вам знакомые слова - больше 10 можно, а вот меньше - откажу в приёме. Количество в каждом вузе индивидуа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тинная деятельность в библиотеки крайне раздражает. Особенно, если ты собрался делать курсач на компьютере. Это только представить - найти книги, выписать их, ждать их появления у тебя на столе, выписывать нужную инфу, а потом ещё и печатать её на комп. Вот тут и появляется первая возможность для заказа. На этом современные библиотеки строят свой доход. Называется этот бизнес - ксерокопирование и сканир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чём выносить книги разрешено только избранным студентам. Критерием избранности может быть положение в вузе, например, ты учащийся другого вуза или банальное денежное отношение - так называемые ночные абонименты или шраф за просрочку. И большинство книг сканируются и ксерокопируются в стенах библиотеки после минутных и часовых очере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ты готов и прошёл первый этап рутинной обработки, то тебя ждёт этап №2. Он называется - мне нужно 50 листов в курсовой и 17 из них введение. Иди и делай. Фишка этого этапа - вообще, хрен его знает как писать эту курсовую. А введение и заключение - эти бичи современных курсовиков даже и преподы редки писать могут, а уж объяснить и того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тут студент сталкивается со стойким отказом своего я вообще врубаться в суть происходящего и всё обычнее начинает думать - заработать денег и купить эту грёбаную курсовую. Но есть преподы, которые всё-таки худо-бедно объясняют, что требуется отразить во всех частях работы. Есть также те, кто даёт методические рекомендации своим курсовикам, где боле-менее чётко отражена сущность курсов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ак, студент проходит этот второй этап-отсевку и тут возникает третий этап - защита курсовой работы. А читать-то её влом. А нужно. И вот сидит студент за пару минут до защиты и париться над страницей своей защиты, а потом жутко волнуется и иногда даже сдаёт. А до защиты ещё есть проверка работы научным руководителем. Она чаще всего заканчивается требованием переделать работу. И часто существо переделки отсутствует - нужно только поменять слова, убрать одни, добавить друг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бывает и так, что курсовая работа становится препятствием на пути вечной ежедневной суеты. И тогда страдает автор курсовой работы. Ему впопыхах отдают заказ. На вопросы - зачем, куда, как, требования. Отвечают - всё стандартно. И получается в конце такая напряжённая дискуссия между автором курсовой и заказчиком, что уж отдаёшь этому клиенту деньги, чтобы развязаться, обратно. То есть клиент тоже отказывается узнать что ему, и когда, и как нужно в курсовой работе у руководителя, руководитель обижается. Результат - конфликт автора и кли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тут пояляется желание. Так вдруг из глубины. Где-то в подсознании рождается и доходит до сознания - всё. ХВАТИТ. Хочу писать сам! Ну что ж. Ты попал по адресу. Прошу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ому студенту курсовая самостоятельно</w:t>
      </w:r>
    </w:p>
    <w:p>
      <w:pPr>
        <w:pStyle w:val="Normal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ursova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ight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tud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урсовая самостоятельно как способ личного развит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Студенты сегодня загружены. Загружены и ещё раз загружены. Загружены тем, что нужно кому-то что-то доказывать и обязательно с пеной у рта и моментами собачей преданности. Обычный день студента дядями из Московского далёка видится так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екции, семинары в </w:t>
        <w:tab/>
        <w:t>СТЕНАХ ВУЗА - полдня;</w:t>
      </w:r>
    </w:p>
    <w:p>
      <w:pPr>
        <w:pStyle w:val="Normal"/>
        <w:jc w:val="both"/>
        <w:rPr/>
      </w:pPr>
      <w:r>
        <w:rPr/>
        <w:t>библиотеки - ещё полдня;</w:t>
      </w:r>
    </w:p>
    <w:p>
      <w:pPr>
        <w:pStyle w:val="Normal"/>
        <w:jc w:val="both"/>
        <w:rPr/>
      </w:pPr>
      <w:r>
        <w:rPr/>
        <w:t>научные руководители, их консультации - ещё 1/3 дня;</w:t>
      </w:r>
    </w:p>
    <w:p>
      <w:pPr>
        <w:pStyle w:val="Normal"/>
        <w:jc w:val="both"/>
        <w:rPr/>
      </w:pPr>
      <w:r>
        <w:rPr/>
        <w:t>всякие отчёты по практикам, практические работы - целы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ещё требование обязательное - как хочешь пыхти, а курсовую или две курсовые в год с тебя должны быть как штык. При этом книжки, где расписаны обязательные требования к курсовой работе находятся в личном дефиците и достать их на кафедрах, конечно, можно. Но, во-первых, они там редко больше, чем в одном экземпляре. А, во-вторых, ещё нужно узнать, что мол существуют такие вот книжки и как правила дорожного движения обновляются кажд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 есть  платность даже государственного образования по конкурсу рвёт в пух и прах бесплатные чаяния и заботу о студентах со стороны государства уже с первых месяцев обучения в вузе. Проявляется это во всём. Самый простой пример - многочисленные ксерокопии, которые расставлены по библиотекам и вузам. И эти услуги уже платные. А то, что они вроде дешевы, так это миф. Литературы на семинарах дают наименований по пять и отпечатать одну страницу стоит 2 руб. А таких страниц по каждому вопросу должно быть минимум одна-две. Это уже 10-20 руб. А семинаров проводится по одному только предмету - раза три-четыре в месяц. Это уже 60-80 руб на один семинар. А таких семинаров 5, а то и больше в месяц, то есть уже 300-400 руб в месяц. А учиться минимум пять лет. А ещё проезды на общественном транспорте. В общем более 1000 руб в месяц на все эти прелести студенческого обучения тратить всё равно тре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тут ещё появляется чудо такое. А имя ему курсовая работа. Как её писать объяснить даже сами научные руководители подчас отказываются. Потому что понимание этого выше их сил. И тут сразу же появляется на горизонте студента вся эта платная индустрия заказного написания курсовых, рефератов, дипломов и им подобных вещей. И заказной характер такой индустрии проявляется подчас в своём худшем качестве - студент к концу обучения отказывается писать текст диплома самостоятельно. А ведь курсовая работа. Да, диплом - это курсовая работа выпускника ву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вот курсовая работа полезна. И ценность её на современном этапе сведена до минимума. Подобную ценность вообще отказываются замечать даже те студенты, которые курсовую работу пишут самостоятельно. Ценность курсовой работы заключена в столь "любимых" для студентов разделов курсовой. Я говорю, конечно, о введении и заключении. Данные разделы вообще пишутся в последнюю очередь. А ведь они самые важные и писать их треба в самом нача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обще курсовая работа при самостоятельном да и заказном написании составляется примерно так - сначала ищется инфа, затем составляется главная часть, то есть главы курсовой работы и только в самом конце пишутся введение, заключение, содержание. А ведь, если содержание ещё оправдано тем, что его пишут в конце, то вот введение треба писать внача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чему вначале? Для того, чтобы ясно представить себе основную часть курсовой работы. Для этого введение содержит такой обязательный раздел, как постановка цели и определение задач курсовой работы. Цель, при её правильном определении уже обеспечивает лёгкость и красоту написания глав рабо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касается задач. Задача есть расшифровка цели курсовой работы. ТО есть сформулированная во введении задача - это название одной главы курсовой работы. И задач должно быть столько, сколько глав в работе. Больше - это лишнее. Задача, естественно проистекает из цели курсовой работы, и все задачи служат для того, чтобы цель в конечном итоге была достигнута и описана в заключении в виде выводов и предло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ему важно правильно сформулировать цель и определить задачи? Студент - это молодое поколение страны. Если молодое поколение отказывается правильно формулировать цель и задачи курсовой работы, то это означает одно - цель и задачи собственной жизни оно также отказывается формулировать и значит будет жить наобум, как подскажут обстоятельства. ТО есть отказ от постановки цели и задач в курсовой приводят к отказу от цели жизни. Отсюда следует распространение порочных привычек, самые ощутимые из которых - алкоголизм, то есть литербол; наркомания, то есть накуриться, уколоться; курение, то есть перекурить, пойдём покур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й друг как-то сказал - всё!!! Цель я ставлю последний раз. Выйду из университета и вс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критикую современное положение вещей и предлагаю свои собственные усилия. Они описаны мной в материалах из серии "Мой Труд Самостоятельный". Цель данного труда - помочь студенту самостоятельно написать курсовую работу от титульного листа до списка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ому студенту курсовая самостоятельно:</w:t>
      </w:r>
    </w:p>
    <w:p>
      <w:pPr>
        <w:pStyle w:val="Normal"/>
        <w:jc w:val="both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ursova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ight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tud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br w:type="page"/>
      </w:r>
    </w:p>
    <w:p>
      <w:pPr>
        <w:pStyle w:val="Heading1"/>
        <w:jc w:val="both"/>
        <w:rPr/>
      </w:pPr>
      <w:r>
        <w:rPr/>
        <w:t>Почему школьник и студент берёт реферат в интернете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В последние годы очень сильно выросло число школьников и студентов, которые пользуются услугами бесплатных служб рефератов в интернете. Сразу оговорюсь, что точной статистики не знаю. Но для желающих убедиться в подобном состоянии дел рекомендую зайти на ресурсы по бесплатному предоставлению рефератов и посмотреть на счётчик посетителей сайт. Ну и половина таких посетителей минимум пришли на этот сайт, чтобы скачать, а потом сдать курсовую работу или рефе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ак, первое почему - Почему школьник заходит на данный ресурс. Дело в том, что главное в жизни любого человека - это познание самого себя. Познание самого себя происходит через общение с другими людьми. Особенно ярко это проявляется в период школьного обучения. Главное, на что тратится время школьника - это общение. В последнее время на роль основного занятия претендует школа. Это выражается в увеличении интереса родителей к получению образования их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является данный интерес прежде всего в попытке тотально контролировать каждый шаг детей и ставить приоритеты вместо школьников им самостоятельно. То есть приходит ребёнок домой, а ему с порога - как дела в школе, затем иди делать уроки. Потом - ну как сегодня в школе. ТО есть получается вместо того, чтобы сказать ребёнку - здравствуй моё солнышко или почему ты такой грустный? родители говорят какой-то заученный диалог в духе - школа есть квинтэссенция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амом деле важно и интересно только живое общение с человеком. Когда ребёнку вместо живого общения пусть и на уроке начинают стандартно говорить - мол в этом году было то-то, а в этом то-то, а этот термин означает вот это. А потом ещё и требуют за подобную инфу к себе внимания и уважения, то тут ребёнок понимает - хотите получить то, что вам нужно. Пожалуйста. И идёт в интернет, скачивает реферат и сдаёт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макаром убивается два зайца. Ребёнок освобождает себе время для общения. Это раз. Во-вторых, стандартный минимум выполнен и ребёнку на уроке можно побыть незаметным и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второе почему - Почему студент идёт на данный ресурс. Приоритет №1 у студента точно такой же, как и у школьника, а напомню - это познание себя через общение с другими людьми. Но появляются и свои специфические черты. Ближе к концу обучения у некоторых появляется работа, семья. Кто-то обленился настолько, что если и писал когда-то самостоятельно курсовую и реферат, то, видя как делают другие, он понимает - я тоже так могу и идёт качать себе рефе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ему идут именно в интернете? Всё просто. Интернет делает доступным рефераты практически на любые темы, кроме особо специальных. В Вузах и школах 99% внимаиня сосредоточено именно на стандартных темах типа - Жизнь Петра Великого или Что такое деньги. Что касается специальных тем, то они также представлены в коллекциях рефератов, но их там 1% от силы. Так как для написания специально ориентированной работы типа Почему Наполеон пошёл на Россию и причём здесь пирамиды нужно приложить огромные усилия. По-сравнению со стандартной темой раз в 10 большие - и это минимум. И времени потратить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Почему школьник и студент берёт реферат в интернете (продолжение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Напомню, мы остановились на мысли, что большинство современных школьников и студентов пользуются интернетом для подготовки различного рода рефератов, докладов, курсов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уда я всё это знаю, спросит вдумчивый читатель. Ведь статистики по использованию ресурсов реферативного содержания нет. Скажу так, во-первых, нет официальной статистики. А неофициальная - это счётчик статистики, который есть на любом, уважающем себя сервисе предоставления бесплатных курсовых и рефератов... Во-вторых, я сам являюсь на момент написания статьи студентом пятого курса и одно время занимался предоставлением услуг поиска, написания в том числе курсовых и рефер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ниже я привожу наиболее качественные ресурсы бесплатного предоставления курсовых, рефератов и прочих в этом направлении работ. Ими я пользовался сам и выбрал их из десятка других. Итак, ресурс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efer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- На это ресурсе представлены рефераты по различным темам, начиная от истории и заканчивая физикой. Есть удобный поиск по ключевым словам. Именно удобный. Это означает - если ввести слово Налоговый учёт, то тебе и дадут названия работ с подобным сочетанием слов. Почему я заостряю на этом внимание. А всё просто. Есть ресурсы, на которых введя слово налоговый учёт я получу все работы в которых есть, например буква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юс ко всему данный ресурс содержит список всех работ, который можно скачать себе в компьютер и знакомиться уже без интернета с представляемыми работами. В данном списке работы разделены по темам и подтемам - что особенно удобно при поиске ряда работ одной темы, но разных под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ankreferat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Данный ресурс полезен, прежде всего, тем, что там есть огромное количество работ, которые отсутсвуют в других коллекциях рефератов. А потому являются в своём роде уникальными. Плюс ко всему там есть возможность связаться с потенциальным автором твоей курсовой работы. Данная возможность может быть реализована при самостоятельном поиске отдельных работ. Так как там есть возможность помещать объявления в каталог предлагаем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й недостаток этих и всех других ресурсов состоит в том, что отсутсвует единство. Это проявляется по форме в том, что я скачал работу и нужно её посмотреть и обработать в Ворде, а она может открыться в лучшем случае только в блокноте. А в худшем вообще написать иероглифы и символы вместо букв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Таким образом, пользоваться данными службами нужно. Но НУЖНО ЧЁТКО ПРЕДСТАВЛЯТЬ ЦЕЛЬ данного использования. Без цели найти то, что нужно - невозможно. Ибо как можно найти то, не знаю чего. Это и составляет главную проблему данного рода служб. То есть на них можно наткнуться, очаровать себя мыслью - вот сейчас разберусь со своей курсовой или рефератом. А где искать, что искать я не знаю и знать не хочу. Но буду без конца проб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 есть - последняя мысль собственно вытекает из всего школьного образования. Ведь вместо того, чтобы учить школьника или студента ставить цель, учитель в 99% случаях удовлетворяет свои амбиции за счёт этого ученика. Ещё один процент составляет мягкое настаивание на нужности и прочности именно усвоения знаний. Именно отказ учить ученика и студент поиску нужной инфомации ведёт к тому, что появляются бесплатные службы рефератов. Основаны они на халяве. И полезны только при правильной постановки ц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если у студента курсовая работа уникальная, и данную тему раньше никто не рассматривал. Студент же отказывается искать информацию в библиотеках. Первое, куда он пойдёт - это коллекции рефератов. И потратит 3-4 часа минимум на то, чтобы признаться самому себе - информация на данных сервисах отсутстует. Но всё равно будет довольно часто возвращаться к данным сервисам и проверять - А ВДРУГ ОШИБ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од:  первопичина распространения служб бесплатных рефератов  - это отсутсвие информации об их содержании и направления деятельности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Результаты выполнения курсовой работы из-под пал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первом курсе множество желающих написать курсовые работы. Все ещё свободны, рутина в жизни практически отсутствует, жизнь только начинается, море свободы только захлестнкло новичка-первокурсника. И вот появляется курсовая работа. Она воспринмается естественно, точно также как воспринимается естественно любой экзамен или зачёт.</w:t>
      </w:r>
    </w:p>
    <w:p>
      <w:pPr>
        <w:pStyle w:val="Normal"/>
        <w:ind w:firstLine="709"/>
        <w:jc w:val="both"/>
        <w:rPr/>
      </w:pPr>
      <w:r>
        <w:rPr/>
        <w:t>Вот выбран научный руководитель и вот потянулась череда консультаций-доработок, консультаций-переделок. И тут же студент начинает думать - а жить-то на что-то надо. И пойду-ка я поработаю малость. Начинается работа и консультации по курсовой работе становятся утомительны и навязаны. Получается простая вещь - студенту консультация не нужна, но он на неё ходит или игнорирует.</w:t>
      </w:r>
    </w:p>
    <w:p>
      <w:pPr>
        <w:pStyle w:val="Normal"/>
        <w:ind w:firstLine="709"/>
        <w:jc w:val="both"/>
        <w:rPr/>
      </w:pPr>
      <w:r>
        <w:rPr/>
        <w:t>Что получается в итоге? А в итоге получается у всех одинаково в общей сложности. А имен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рсовая работа пишется в ночь перед сдач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 и заулючение курсовой работы становятся причей во языце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вляются первые "хвостатые" курсов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рсовая работа становится простой формальностью.</w:t>
      </w:r>
    </w:p>
    <w:p>
      <w:pPr>
        <w:pStyle w:val="TextBodyIndent"/>
        <w:rPr/>
      </w:pPr>
      <w:r>
        <w:rPr/>
        <w:t>Что происходит в голове любого студента после подоной вещи? А происходит подсознательная борьба. Она ещё лишь некоторыми студентами выводится на уровень сознания. Имя этой борьбе - а зачем я буду делать сам, если можно и делегировать. И тут появляются различные специализированные фирмы, простые люди, другие студенты. Все они предлагают - давай я сделаю твою курсовую, а ты лишь дашь мне названную мной сумму в виде нескольких прямоугольников государевой бумаги.</w:t>
      </w:r>
    </w:p>
    <w:p>
      <w:pPr>
        <w:pStyle w:val="Normal"/>
        <w:ind w:firstLine="709"/>
        <w:jc w:val="both"/>
        <w:rPr/>
      </w:pPr>
      <w:r>
        <w:rPr/>
        <w:t>Многие и на втором, третьем курсе ещё пишут сами и отказываются отдавать написание курсовой работы. Но большинство к четвёртому и пятому курсам становятся убеждены - делегировать написание СОБСТВЕННОЙ курсовой есть благо. Так как подобная услуга даёт покой - можно просто где-нибудь деньги взять и отдать специалисту. Взамен получить 8 рабочих часов на человеко-день.</w:t>
      </w:r>
    </w:p>
    <w:p>
      <w:pPr>
        <w:pStyle w:val="Normal"/>
        <w:ind w:firstLine="709"/>
        <w:jc w:val="both"/>
        <w:rPr/>
      </w:pPr>
      <w:r>
        <w:rPr/>
        <w:t xml:space="preserve">Даже те, кто учатся на хорошо и отлично и те думают точно также. Чем это чревато, скажет вдумчивый читатель? Ведь это - благо. Но! Всё, конечно, так. Исключение составляет одна простая вещь - студент, который меняет научение ставить цель и определять задачи, и сроки, на монотонную работу будь то продавец или сторож рискует. И рискует очень и очень сильно. Рискует своим будущим. А будущее - это то, что ты делаешь сегодня. </w:t>
      </w:r>
    </w:p>
    <w:p>
      <w:pPr>
        <w:pStyle w:val="Normal"/>
        <w:ind w:firstLine="709"/>
        <w:jc w:val="both"/>
        <w:rPr/>
      </w:pPr>
      <w:r>
        <w:rPr/>
        <w:t>Риск заключается в том, что бывший студент, а ныне взрослый человек так и будет бегать от собственной цели в жизни. Он отказался раз ставить цели себе самостоятельно и теперь пожинает плоды такого подхода. А выражается это в том, что такой человек вечно пытается противопоставить себя другому человеку, вводит крик в естественную норму своей жизни и жизни своей семьи. А самое главное он живёт, то есть отказывается жить и считает за благо - вернее навязывает себе насильно подобную точку зрения. Считает за благо - взять на себя функции магнитофона. То есть он постоянно повторяет одни и те же действия и отказывается менять их. Ведь тогда придётся поставить цель.</w:t>
      </w:r>
    </w:p>
    <w:p>
      <w:pPr>
        <w:pStyle w:val="Normal"/>
        <w:ind w:firstLine="709"/>
        <w:jc w:val="both"/>
        <w:rPr/>
      </w:pPr>
      <w:r>
        <w:rPr/>
        <w:t xml:space="preserve">А он ведь не умеет ставить цели, а ошибиться - это выше его достоинства. Хотя на самом деле ошибка - это путь к развитию. Единственный путь к развитию. Чтобы поставить свою первую цель, нужно сделать первый шаг. Студенту этот шанс предоставляется в виде курсовой работы. </w:t>
      </w:r>
    </w:p>
    <w:p>
      <w:pPr>
        <w:pStyle w:val="Normal"/>
        <w:ind w:firstLine="709"/>
        <w:jc w:val="both"/>
        <w:rPr/>
      </w:pPr>
      <w:r>
        <w:rPr/>
        <w:t xml:space="preserve">На самом деле курсовая работа есть способ научения себя определённым умениям. Среди них главное - это постановка цели. Умение поставить цель так, чтобы она выполнилась именно нужным тебе образом. Другое умение, которое вырабатывается практикой написания курсовой самостоятельно называется чёткое изложение собственных мыслей на бумаге. </w:t>
      </w:r>
    </w:p>
    <w:p>
      <w:pPr>
        <w:pStyle w:val="Normal"/>
        <w:ind w:firstLine="709"/>
        <w:jc w:val="both"/>
        <w:rPr/>
      </w:pPr>
      <w:r>
        <w:rPr/>
        <w:t>И скажу в качестве заключения ещё об одном важном умении, которое неизбежно формируется, если ты пишешь курсовую самостоятельно. Имя ему - расстановка приоритетов. На начальном этапе у меня стояли приоритеты так (и эта схема обычна для первого опыта курсовой самостоятельно):</w:t>
      </w:r>
    </w:p>
    <w:p>
      <w:pPr>
        <w:pStyle w:val="Normal"/>
        <w:ind w:firstLine="709"/>
        <w:jc w:val="both"/>
        <w:rPr/>
      </w:pPr>
      <w:r>
        <w:rPr/>
        <w:t>Написать главы;</w:t>
      </w:r>
    </w:p>
    <w:p>
      <w:pPr>
        <w:pStyle w:val="Normal"/>
        <w:ind w:firstLine="709"/>
        <w:jc w:val="both"/>
        <w:rPr/>
      </w:pPr>
      <w:r>
        <w:rPr/>
        <w:t>Написать введение из аключение;</w:t>
      </w:r>
    </w:p>
    <w:p>
      <w:pPr>
        <w:pStyle w:val="Normal"/>
        <w:ind w:firstLine="709"/>
        <w:jc w:val="both"/>
        <w:rPr/>
      </w:pPr>
      <w:r>
        <w:rPr/>
        <w:t>Отформатировать курсовую работу;</w:t>
      </w:r>
    </w:p>
    <w:p>
      <w:pPr>
        <w:pStyle w:val="Normal"/>
        <w:ind w:firstLine="709"/>
        <w:jc w:val="both"/>
        <w:rPr/>
      </w:pPr>
      <w:r>
        <w:rPr/>
        <w:t>Написать список литературы;</w:t>
      </w:r>
    </w:p>
    <w:p>
      <w:pPr>
        <w:pStyle w:val="Normal"/>
        <w:ind w:firstLine="709"/>
        <w:jc w:val="both"/>
        <w:rPr/>
      </w:pPr>
      <w:r>
        <w:rPr/>
        <w:t>Сделать содержание и титульный лист.</w:t>
      </w:r>
    </w:p>
    <w:p>
      <w:pPr>
        <w:pStyle w:val="Normal"/>
        <w:ind w:firstLine="709"/>
        <w:jc w:val="both"/>
        <w:rPr/>
      </w:pPr>
      <w:r>
        <w:rPr/>
        <w:t>Сейчас список приоритетов в написании курсовой самостоятельно поставлен с головы на ноги:</w:t>
      </w:r>
    </w:p>
    <w:p>
      <w:pPr>
        <w:pStyle w:val="Normal"/>
        <w:ind w:firstLine="709"/>
        <w:jc w:val="both"/>
        <w:rPr/>
      </w:pPr>
      <w:r>
        <w:rPr/>
        <w:t>Написать титульный лист;</w:t>
      </w:r>
    </w:p>
    <w:p>
      <w:pPr>
        <w:pStyle w:val="Normal"/>
        <w:ind w:firstLine="709"/>
        <w:jc w:val="both"/>
        <w:rPr/>
      </w:pPr>
      <w:r>
        <w:rPr/>
        <w:t>Написать костяк содержания;</w:t>
      </w:r>
    </w:p>
    <w:p>
      <w:pPr>
        <w:pStyle w:val="Normal"/>
        <w:ind w:firstLine="709"/>
        <w:jc w:val="both"/>
        <w:rPr/>
      </w:pPr>
      <w:r>
        <w:rPr/>
        <w:t>Написать введение;</w:t>
      </w:r>
    </w:p>
    <w:p>
      <w:pPr>
        <w:pStyle w:val="Normal"/>
        <w:ind w:firstLine="709"/>
        <w:jc w:val="both"/>
        <w:rPr/>
      </w:pPr>
      <w:r>
        <w:rPr/>
        <w:t>Написать главы работы;</w:t>
      </w:r>
    </w:p>
    <w:p>
      <w:pPr>
        <w:pStyle w:val="Normal"/>
        <w:ind w:firstLine="709"/>
        <w:jc w:val="both"/>
        <w:rPr/>
      </w:pPr>
      <w:r>
        <w:rPr/>
        <w:t>Написать заключение;</w:t>
      </w:r>
    </w:p>
    <w:p>
      <w:pPr>
        <w:pStyle w:val="Normal"/>
        <w:ind w:firstLine="709"/>
        <w:jc w:val="both"/>
        <w:rPr/>
      </w:pPr>
      <w:r>
        <w:rPr/>
        <w:t>Написать список литературы;</w:t>
      </w:r>
    </w:p>
    <w:p>
      <w:pPr>
        <w:pStyle w:val="Normal"/>
        <w:ind w:firstLine="709"/>
        <w:jc w:val="both"/>
        <w:rPr/>
      </w:pPr>
      <w:r>
        <w:rPr/>
        <w:t>Дополнить содержание.</w:t>
      </w:r>
    </w:p>
    <w:p>
      <w:pPr>
        <w:pStyle w:val="Normal"/>
        <w:ind w:firstLine="709"/>
        <w:jc w:val="both"/>
        <w:rPr/>
      </w:pPr>
      <w:r>
        <w:rPr/>
        <w:t>Важность расстановки приоритетов заключается в умении видеть главное. Сначала главным кажется содержание работы. На самом деле главное в курсовой работе - это её введение. Так как там ставится цель и определяются задачи. Без цели курсовая превращается в рутинную работу. Рутинная работа - это убивание времени и пик суетливости перед сдачей курсовой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ому студенту курсовая самостоятельно:</w:t>
      </w:r>
    </w:p>
    <w:p>
      <w:pPr>
        <w:pStyle w:val="Normal"/>
        <w:jc w:val="both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ursova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ight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tud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rsovaya.nightmail.ru/student.htm" TargetMode="External"/><Relationship Id="rId3" Type="http://schemas.openxmlformats.org/officeDocument/2006/relationships/hyperlink" Target="http://kursovaya.nightmail.ru/student.htm" TargetMode="External"/><Relationship Id="rId4" Type="http://schemas.openxmlformats.org/officeDocument/2006/relationships/hyperlink" Target="http://kursovaya.nightmail.ru/student.htm" TargetMode="External"/><Relationship Id="rId5" Type="http://schemas.openxmlformats.org/officeDocument/2006/relationships/hyperlink" Target="http://referat.ru/" TargetMode="External"/><Relationship Id="rId6" Type="http://schemas.openxmlformats.org/officeDocument/2006/relationships/hyperlink" Target="http://bankreferatov.net/" TargetMode="External"/><Relationship Id="rId7" Type="http://schemas.openxmlformats.org/officeDocument/2006/relationships/hyperlink" Target="http://kursovaya.nightmail.ru/student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00:00Z</dcterms:created>
  <dc:creator>FOM</dc:creator>
  <dc:description/>
  <dc:language>en-US</dc:language>
  <cp:lastModifiedBy>FOM</cp:lastModifiedBy>
  <dcterms:modified xsi:type="dcterms:W3CDTF">2003-12-05T16:09:00Z</dcterms:modified>
  <cp:revision>11</cp:revision>
  <dc:subject/>
  <dc:title/>
</cp:coreProperties>
</file>