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ысли о прочитанном рассказе “гранатовый браслет”</w:t>
      </w:r>
    </w:p>
    <w:p>
      <w:pPr>
        <w:pStyle w:val="Normal"/>
        <w:jc w:val="center"/>
        <w:rPr/>
      </w:pPr>
      <w:r>
        <w:rPr/>
      </w:r>
    </w:p>
    <w:p>
      <w:pPr>
        <w:pStyle w:val="Normal"/>
        <w:jc w:val="right"/>
        <w:rPr>
          <w:i/>
          <w:i/>
        </w:rPr>
      </w:pPr>
      <w:r>
        <w:rPr>
          <w:i/>
        </w:rPr>
        <w:t>Нам говорит согласие струн в квартете,</w:t>
      </w:r>
    </w:p>
    <w:p>
      <w:pPr>
        <w:pStyle w:val="Normal"/>
        <w:jc w:val="right"/>
        <w:rPr>
          <w:i/>
          <w:i/>
        </w:rPr>
      </w:pPr>
      <w:r>
        <w:rPr>
          <w:i/>
        </w:rPr>
        <w:t>Что одинокий путь подобен смерти.</w:t>
      </w:r>
    </w:p>
    <w:p>
      <w:pPr>
        <w:pStyle w:val="Normal"/>
        <w:jc w:val="right"/>
        <w:rPr>
          <w:i/>
          <w:i/>
        </w:rPr>
      </w:pPr>
      <w:r>
        <w:rPr>
          <w:i/>
        </w:rPr>
        <w:t>Шекспир.</w:t>
      </w:r>
    </w:p>
    <w:p>
      <w:pPr>
        <w:pStyle w:val="Normal"/>
        <w:rPr>
          <w:i/>
          <w:i/>
        </w:rPr>
      </w:pPr>
      <w:r>
        <w:rPr>
          <w:i/>
        </w:rPr>
      </w:r>
    </w:p>
    <w:p>
      <w:pPr>
        <w:pStyle w:val="Normal"/>
        <w:rPr>
          <w:color w:val="FF0000"/>
        </w:rPr>
      </w:pPr>
      <w:r>
        <w:rPr>
          <w:color w:val="FF0000"/>
        </w:rPr>
      </w:r>
    </w:p>
    <w:p>
      <w:pPr>
        <w:pStyle w:val="Normal"/>
        <w:ind w:firstLine="360"/>
        <w:rPr/>
      </w:pPr>
      <w:r>
        <w:rPr/>
        <w:t>Куприн, как и всё без исключения писатели всех времён и народов, не обошёл в своём рассказе тему любви, но у него любовь особая и не на что не похожая – безответная, но к этому вопросу мы вернёмся позже.</w:t>
      </w:r>
    </w:p>
    <w:p>
      <w:pPr>
        <w:pStyle w:val="Normal"/>
        <w:ind w:firstLine="360"/>
        <w:rPr/>
      </w:pPr>
      <w:r>
        <w:rPr/>
        <w:t xml:space="preserve">Сразу же можно задать вопрос – а любила ли вообще кого-нибудь  Вера. Или слово любовь в её осмыслении нечто иное, как понятие супружеского долга, супружеской верности, а не чувства к другому человеку. Наверное, только одного человека – свою сестру, которая была для неё всем, у неё и в мыслях не было любить своего мужа, не говоря даже про Желткова которого она не разу живым и не видела.  </w:t>
      </w:r>
    </w:p>
    <w:p>
      <w:pPr>
        <w:pStyle w:val="Normal"/>
        <w:ind w:firstLine="360"/>
        <w:rPr/>
      </w:pPr>
      <w:r>
        <w:rPr/>
        <w:t>Желтков, что про него можно сказать – был ли он больной человек, и преследовал несчастную женщину, или он был болен любовью – безответною, самою жестокою любовью на свете, не дававшею надежд на взаимность. Но всё же он надеялся на волю судьбы, что она сведёт их, и они будут жить долго и счастливо. Но нет – судьба в лице Веры имела другие планы, ей нужно было всё рассказать своему мужу – зачем?! Ведь можно было поговорить с Желтковым самой, успокоить его, вежливо попросить больше не писать ей. И всё.</w:t>
      </w:r>
    </w:p>
    <w:p>
      <w:pPr>
        <w:pStyle w:val="Normal"/>
        <w:ind w:firstLine="360"/>
        <w:rPr/>
      </w:pPr>
      <w:r>
        <w:rPr/>
        <w:t>Куприн на протяжение всего рассказа пытается внушить читателям “понятие любви на грани жизни”, и делает он это через Желткова, для него любовь – это жизнь, следовательно нет любви – нет жизни. И когда муж Веры настойчиво просит прекратить любовь, прекращается и его жизнь: “…вам предлагают одно из двух: либо вы совершенно отказываетесь от преследования княгини Веры Николаевны, либо, если на это вы не согласитесь, мы примем меры, которые нам позволят наше положение…”.</w:t>
      </w:r>
    </w:p>
    <w:p>
      <w:pPr>
        <w:pStyle w:val="Normal"/>
        <w:ind w:firstLine="360"/>
        <w:rPr/>
      </w:pPr>
      <w:r>
        <w:rPr/>
        <w:t>Возвращаясь к вопросу о неразделённой любви – а достойна ли любовь потери жизни, потери всего, что только может быть на свете. Можно вспомнить “Ромео и Джульетту ” Шекспира: ведь они отдали свои жизни – ради любви, ради самого дорогого, что у них было, чтобы иметь любовь на небесах. На этот вопрос должен отвечать каждый сам для себя – а хочет ли он этого, и что для него дороже – жизнь или любовь? Желтков ответил – любовь: “Случилось так, что меня не интересует в жизни ничто: ни политика, ни наука, ни философия, ни забота о будущем счастье людей – для меня вся жизнь заключается только в Вас…”.</w:t>
      </w:r>
    </w:p>
    <w:p>
      <w:pPr>
        <w:pStyle w:val="Normal"/>
        <w:ind w:firstLine="360"/>
        <w:rPr/>
      </w:pPr>
      <w:r>
        <w:rPr/>
        <w:t>А была ли необходимость Вере идти смотреть на мёртвого Желткова. Возможно, это была попытка как то самоутвердится, не мучить себя всю оставшеюся жизнь угрызениями совести, посмотреть на того от кого она отказалась, и если возможно полюбить его. Понять, что в её жизни не будет ничего подобного этому - “В эту секунду она поняла, что та любовь, о которой мечтает каждая женщина, прошла мимо неё. ” . От чего мы оттолкнулись, к тому мы и пришли – безответная любовь, только теперь всё наоборот, она любит его, а он не может ответить ей взаимностью. А кто в этом виноват – он сам или его любовь.</w:t>
      </w:r>
    </w:p>
    <w:p>
      <w:pPr>
        <w:pStyle w:val="Normal"/>
        <w:ind w:firstLine="360"/>
        <w:rPr/>
      </w:pPr>
      <w:r>
        <w:rPr/>
        <w:t>Что наша жизнь, игра – игра в любовь? Ну а как же цена жизни, ведь жизнь это самое дорогое, что у нас есть, именно её мы так боимся потерять, а с другой стороны любовь – это смысл нашей жизни, без чего она не будет жизнью, а будет пустым звуком в не бесконечной книге истории человечества.</w:t>
      </w:r>
    </w:p>
    <w:p>
      <w:pPr>
        <w:pStyle w:val="Normal"/>
        <w:rPr/>
      </w:pPr>
      <w:r>
        <w:rPr/>
      </w:r>
    </w:p>
    <w:p>
      <w:pPr>
        <w:pStyle w:val="Normal"/>
        <w:ind w:firstLine="36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5:57:00Z</dcterms:created>
  <dc:creator>1</dc:creator>
  <dc:description/>
  <dc:language>en-US</dc:language>
  <cp:lastModifiedBy>1</cp:lastModifiedBy>
  <dcterms:modified xsi:type="dcterms:W3CDTF">2003-09-29T11:36:00Z</dcterms:modified>
  <cp:revision>6</cp:revision>
  <dc:subject/>
  <dc:title>Мысли о прочитанном рассказе “гранатовый браслет”</dc:title>
</cp:coreProperties>
</file>