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>
          <w:sz w:val="24"/>
        </w:rPr>
        <w:t>КТО   ГАМЛЕТ  -  БОРЕЦ  ЗА  ВЛАСТЬ  ИЛИ  БОРЕЦ  СО  ЗЛО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рагедия  Вильяма Шекспира  «Гамлет, принц датский» – наиболее знаменитая из пьес драматурга. В ней Шекспир поставил философские вопросы, ответы на которые люди ищут до сих пор. Взгляды человечества на   мировой порядок, проблемы добра и зла, жизни и смерти, затронутые в трагедии, являются вечной темой для размышления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инц Гамлет – человек сильных страстей и высокого интеллекта. Это герой эпохи Возрождения, когда передовые умы стремились восстановить духовные идеалы древних римлян и греков, утраченные за мрачный период средневековья. Человек представлялся венцом творения, обладающим огромными возможност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дучи наследником короля, Гамлет жил счастливо. Он был любим своими родителями, у него была любимая девушка, отвечавшая ему взаимностью, имел хороших друзей, увлекался науками, поэзией, театром. Гамлету было суждено стать правителем своего народа. Но вдруг все стало рушиться. В расцвете сил умер отец. Мать, так любившая отца, не выдержав срока траура, вышла замуж за брата покойного и разделила с ним трон. И, наконец, Гамлет узнал, что отца убил собственный брат, чтобы завладеть короной и королев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амлет испытал сильнейшее потрясение. Это потрясение пошатнуло его веру в людей. Зло, царящее в мире, стало причиной его душевного разлада.</w:t>
      </w:r>
    </w:p>
    <w:p>
      <w:pPr>
        <w:pStyle w:val="Normal"/>
        <w:rPr>
          <w:sz w:val="24"/>
        </w:rPr>
      </w:pPr>
      <w:r>
        <w:rPr>
          <w:sz w:val="24"/>
        </w:rPr>
        <w:t>«Распалась связь времен». Зло вступило в его мир и разрушило гармонию жизни. До этого Гамлет жил с верой и надеждой. Он был честен и искренен и, вероятно, предполагал то же в людях. Восприняв предательство болезненно остро, Гамлет не мог приспособиться к миру зла и лицеме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гружаясь в свои раздумья, Гамлет размышляет о смысле бытия. Его мучает порочность мира, в котором он живет, лживость, корысть и жестокость близких ему людей. Покориться этой жизни и терпеть ее, или лучше умереть? «Быть или не быть?», размышляет Гамлет в своем знаменитом монологе. Но неизвестно, лучше ли там, за чертой жизни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рагедия Гамлета нравственная. Он страдает за грехи человеческие, но не за утерянный трон. Он борется не за власть, а за справедливость. И борется в одиночку. Его, человека высоконравственного и умного, терзает то, что нарушен мировой закон бытия: зло проникло в мир и нарушило его целостность. Гамлет чувствует, что он должен отомстить, восстановить справедливость. Он поклялся убить короля, погубившего его от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, мучимый философскими размышлениями, Гамлет медлит с местью. Сильный и мужественный Гамлет, охваченный жаждой мести, в то же время чувствует неуверенность, выступая в роли карающего судьи. Возможно, как человек мыслящий, он понимает, что карать – это миссия Бога. Для человека же она губительна. Колебание Гамлета вызвано также внутренним потрясением от «моря бедствий». Он сомневается и в то же время упрекает себя за бездействие. Гамлет не в ладу сам с собой. Слишком тяжело бремя нерешенных вопросов. Он не может терпеть зло, но и не знает, как бороться с ним. Чтобы скрыть свое смятение, он притворяется безум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онечном итоге Гамлет на пути к мести становится причиной нескольких смертей. Он  косвенно виновен в  смерти Офелии. Переживая измену матери, Гамлет отверг любящую его Офелию, причиняя ей страдания. Он ненамеренно убивает ее отца. Гамлет отправляет на верную смерть своих друзей Розенкранца и Гильденстерна, убивает Лаэрта, брата Офелии, и, наконец, убивает коро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им образом, преследуя благородную цель, Гамлет сам творит зло.</w:t>
      </w:r>
    </w:p>
    <w:p>
      <w:pPr>
        <w:pStyle w:val="Normal"/>
        <w:rPr>
          <w:sz w:val="24"/>
        </w:rPr>
      </w:pPr>
      <w:r>
        <w:rPr>
          <w:sz w:val="24"/>
        </w:rPr>
        <w:t>После того, как мщение свершилось, Гамлет гибнет. И гибель его неизбежна. Душевная мука и скорбь, с которыми он смотрел на мир, отвратили его от жизни, где нет добра и люб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амлет умирает, сломленный под бременем неразрешенных вопросов.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2:55:00Z</dcterms:created>
  <dc:creator>Гаинцев</dc:creator>
  <dc:description/>
  <dc:language>en-US</dc:language>
  <cp:lastModifiedBy>Арсений</cp:lastModifiedBy>
  <dcterms:modified xsi:type="dcterms:W3CDTF">2003-01-28T12:55:00Z</dcterms:modified>
  <cp:revision>2</cp:revision>
  <dc:subject/>
  <dc:title>                КТО   ГАМЛЕТ  -  БОРЕЦ  ЗА  ВЛАСТЬ  ИЛИ  БОРЕЦ  СО  ЗЛОМ</dc:title>
</cp:coreProperties>
</file>