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480"/>
        <w:jc w:val="center"/>
        <w:rPr>
          <w:rFonts w:ascii="Arial" w:hAnsi="Arial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 xml:space="preserve"> </w:t>
      </w:r>
      <w:r>
        <w:rPr>
          <w:rFonts w:cs="Arial" w:ascii="Arial" w:hAnsi="Arial"/>
          <w:b/>
          <w:sz w:val="48"/>
        </w:rPr>
        <w:t>Купально-плавательные бассейны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er"/>
        <w:tabs>
          <w:tab w:val="clear" w:pos="4153"/>
          <w:tab w:val="clear" w:pos="8306"/>
        </w:tabs>
        <w:ind w:left="453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урсовая работа</w:t>
      </w:r>
    </w:p>
    <w:p>
      <w:pPr>
        <w:pStyle w:val="Header"/>
        <w:tabs>
          <w:tab w:val="clear" w:pos="4153"/>
          <w:tab w:val="clear" w:pos="8306"/>
        </w:tabs>
        <w:ind w:left="453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удента  351 группы</w:t>
      </w:r>
    </w:p>
    <w:p>
      <w:pPr>
        <w:pStyle w:val="Header"/>
        <w:tabs>
          <w:tab w:val="clear" w:pos="4153"/>
          <w:tab w:val="clear" w:pos="8306"/>
        </w:tabs>
        <w:ind w:left="453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деления</w:t>
      </w:r>
    </w:p>
    <w:p>
      <w:pPr>
        <w:pStyle w:val="Header"/>
        <w:tabs>
          <w:tab w:val="clear" w:pos="4153"/>
          <w:tab w:val="clear" w:pos="8306"/>
        </w:tabs>
        <w:ind w:left="453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дико-профилактическое дело</w:t>
      </w:r>
    </w:p>
    <w:p>
      <w:pPr>
        <w:pStyle w:val="Header"/>
        <w:tabs>
          <w:tab w:val="clear" w:pos="4153"/>
          <w:tab w:val="clear" w:pos="8306"/>
        </w:tabs>
        <w:ind w:left="453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упышева Андрея Валерьевича</w:t>
      </w:r>
    </w:p>
    <w:p>
      <w:pPr>
        <w:pStyle w:val="Header"/>
        <w:tabs>
          <w:tab w:val="clear" w:pos="4153"/>
          <w:tab w:val="clear" w:pos="8306"/>
        </w:tabs>
        <w:ind w:left="453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453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453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учный руководитель</w:t>
      </w:r>
    </w:p>
    <w:p>
      <w:pPr>
        <w:pStyle w:val="Header"/>
        <w:tabs>
          <w:tab w:val="clear" w:pos="4153"/>
          <w:tab w:val="clear" w:pos="8306"/>
        </w:tabs>
        <w:ind w:left="453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ндидат медицинских наук, преподаватель</w:t>
      </w:r>
    </w:p>
    <w:p>
      <w:pPr>
        <w:pStyle w:val="Header"/>
        <w:tabs>
          <w:tab w:val="clear" w:pos="4153"/>
          <w:tab w:val="clear" w:pos="8306"/>
        </w:tabs>
        <w:ind w:left="453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ажова Светлана Константиновна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1134" w:gutter="0" w:header="720" w:top="1418" w:footer="720" w:bottom="1701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432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06085</wp:posOffset>
                </wp:positionH>
                <wp:positionV relativeFrom="paragraph">
                  <wp:posOffset>2206625</wp:posOffset>
                </wp:positionV>
                <wp:extent cx="198755" cy="1828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4.4pt;mso-wrap-distance-left:9.05pt;mso-wrap-distance-right:9.05pt;mso-wrap-distance-top:0pt;mso-wrap-distance-bottom:0pt;margin-top:173.75pt;mso-position-vertical-relative:text;margin-left:43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32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34485</wp:posOffset>
                </wp:positionH>
                <wp:positionV relativeFrom="paragraph">
                  <wp:posOffset>89535</wp:posOffset>
                </wp:positionV>
                <wp:extent cx="1280160" cy="274320"/>
                <wp:effectExtent l="635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274320"/>
                          <a:chOff x="0" y="0"/>
                          <a:chExt cx="128016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801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страниц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55pt;margin-top:7.05pt;width:100.8pt;height:21.6pt" coordorigin="6511,141" coordsize="2016,4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511;top:141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страниц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511,573" to="8526,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Содержание: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"/>
        <w:gridCol w:w="5954"/>
        <w:gridCol w:w="992"/>
      </w:tblGrid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432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.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Heading1"/>
              <w:spacing w:lineRule="auto" w:line="432"/>
              <w:rPr/>
            </w:pPr>
            <w:r>
              <w:rPr>
                <w:b/>
              </w:rPr>
              <w:t>Введение</w:t>
            </w:r>
            <w:r>
              <w:rPr/>
              <w:t xml:space="preserve"> …………………………………………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32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432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.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pacing w:lineRule="auto" w:line="432"/>
              <w:rPr/>
            </w:pPr>
            <w:r>
              <w:rPr>
                <w:b/>
                <w:sz w:val="28"/>
              </w:rPr>
              <w:t>Основная часть</w:t>
            </w:r>
            <w:r>
              <w:rPr>
                <w:sz w:val="28"/>
              </w:rPr>
              <w:t xml:space="preserve"> ……………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3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242" w:type="dxa"/>
            <w:gridSpan w:val="2"/>
            <w:tcBorders/>
          </w:tcPr>
          <w:p>
            <w:pPr>
              <w:pStyle w:val="Normal"/>
              <w:spacing w:lineRule="auto" w:line="432"/>
              <w:jc w:val="right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432"/>
              <w:rPr>
                <w:sz w:val="28"/>
              </w:rPr>
            </w:pPr>
            <w:r>
              <w:rPr>
                <w:sz w:val="28"/>
              </w:rPr>
              <w:t>Требования к устройству …….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3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242" w:type="dxa"/>
            <w:gridSpan w:val="2"/>
            <w:tcBorders/>
          </w:tcPr>
          <w:p>
            <w:pPr>
              <w:pStyle w:val="Normal"/>
              <w:spacing w:lineRule="auto" w:line="432"/>
              <w:jc w:val="right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432"/>
              <w:rPr>
                <w:sz w:val="28"/>
              </w:rPr>
            </w:pPr>
            <w:r>
              <w:rPr>
                <w:sz w:val="28"/>
              </w:rPr>
              <w:t>Гигиенические требования к эксплуатации …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32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445" w:hRule="atLeast"/>
        </w:trPr>
        <w:tc>
          <w:tcPr>
            <w:tcW w:w="1242" w:type="dxa"/>
            <w:gridSpan w:val="2"/>
            <w:vMerge w:val="restart"/>
            <w:tcBorders/>
          </w:tcPr>
          <w:p>
            <w:pPr>
              <w:pStyle w:val="Normal"/>
              <w:spacing w:lineRule="auto" w:line="432"/>
              <w:jc w:val="right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954" w:type="dxa"/>
            <w:vMerge w:val="restart"/>
            <w:tcBorders/>
          </w:tcPr>
          <w:p>
            <w:pPr>
              <w:pStyle w:val="Normal"/>
              <w:spacing w:lineRule="auto" w:line="432"/>
              <w:rPr>
                <w:sz w:val="28"/>
              </w:rPr>
            </w:pPr>
            <w:r>
              <w:rPr>
                <w:sz w:val="28"/>
              </w:rPr>
              <w:t>Обеззараживающие и дезинфицирующие препараты ………………………………………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9" w:hRule="atLeast"/>
        </w:trPr>
        <w:tc>
          <w:tcPr>
            <w:tcW w:w="124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432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vMerge w:val="continue"/>
            <w:tcBorders/>
          </w:tcPr>
          <w:p>
            <w:pPr>
              <w:pStyle w:val="Normal"/>
              <w:snapToGrid w:val="false"/>
              <w:spacing w:lineRule="auto" w:line="43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32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trHeight w:val="580" w:hRule="atLeast"/>
        </w:trPr>
        <w:tc>
          <w:tcPr>
            <w:tcW w:w="1242" w:type="dxa"/>
            <w:gridSpan w:val="2"/>
            <w:vMerge w:val="restart"/>
            <w:tcBorders/>
          </w:tcPr>
          <w:p>
            <w:pPr>
              <w:pStyle w:val="Normal"/>
              <w:spacing w:lineRule="auto" w:line="432"/>
              <w:jc w:val="right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954" w:type="dxa"/>
            <w:vMerge w:val="restart"/>
            <w:tcBorders/>
          </w:tcPr>
          <w:p>
            <w:pPr>
              <w:pStyle w:val="Normal"/>
              <w:spacing w:lineRule="auto" w:line="432"/>
              <w:rPr>
                <w:sz w:val="28"/>
              </w:rPr>
            </w:pPr>
            <w:r>
              <w:rPr>
                <w:sz w:val="28"/>
              </w:rPr>
              <w:t>Производственный контроль в процессе эксплуатации плавательных бассейнов ………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9" w:hRule="atLeast"/>
        </w:trPr>
        <w:tc>
          <w:tcPr>
            <w:tcW w:w="124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432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vMerge w:val="continue"/>
            <w:tcBorders/>
          </w:tcPr>
          <w:p>
            <w:pPr>
              <w:pStyle w:val="Normal"/>
              <w:snapToGrid w:val="false"/>
              <w:spacing w:lineRule="auto" w:line="43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32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1242" w:type="dxa"/>
            <w:gridSpan w:val="2"/>
            <w:tcBorders/>
          </w:tcPr>
          <w:p>
            <w:pPr>
              <w:pStyle w:val="Normal"/>
              <w:spacing w:lineRule="auto" w:line="432"/>
              <w:jc w:val="right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432"/>
              <w:rPr>
                <w:sz w:val="28"/>
              </w:rPr>
            </w:pPr>
            <w:r>
              <w:rPr>
                <w:sz w:val="28"/>
              </w:rPr>
              <w:t>Подконтрольные объекты Чкаловского ЦГСЭН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32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432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II.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pacing w:lineRule="auto" w:line="432"/>
              <w:rPr/>
            </w:pPr>
            <w:r>
              <w:rPr>
                <w:b/>
                <w:sz w:val="28"/>
              </w:rPr>
              <w:t>Заключение</w:t>
            </w:r>
            <w:r>
              <w:rPr>
                <w:sz w:val="28"/>
              </w:rPr>
              <w:t xml:space="preserve"> …………………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32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432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V.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pacing w:lineRule="auto" w:line="43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иложение </w:t>
            </w:r>
            <w:r>
              <w:rPr>
                <w:sz w:val="28"/>
              </w:rPr>
              <w:t>…………………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32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432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.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pacing w:lineRule="auto" w:line="432"/>
              <w:rPr/>
            </w:pPr>
            <w:r>
              <w:rPr>
                <w:b/>
                <w:sz w:val="28"/>
              </w:rPr>
              <w:t>Список использованной литературы</w:t>
            </w:r>
            <w:r>
              <w:rPr>
                <w:sz w:val="28"/>
              </w:rPr>
              <w:t xml:space="preserve"> 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32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985" w:right="1134" w:gutter="0" w:header="720" w:top="1418" w:footer="720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432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spacing w:lineRule="auto" w:line="432"/>
        <w:rPr>
          <w:w w:val="150"/>
          <w:sz w:val="36"/>
        </w:rPr>
      </w:pPr>
      <w:r>
        <w:rPr>
          <w:w w:val="150"/>
          <w:sz w:val="36"/>
        </w:rPr>
        <w:t>Введение.</w:t>
      </w:r>
    </w:p>
    <w:p>
      <w:pPr>
        <w:pStyle w:val="TextBodyIndent"/>
        <w:jc w:val="both"/>
        <w:rPr/>
      </w:pPr>
      <w:r>
        <w:rPr/>
        <w:t xml:space="preserve">В настоящее время во многих городах и населённых пунктах нашей страны строят купально-плавательные бассейны. Такие бассейны используются как для учебных целей, так и для массового купания. Также этот вид спортивно-массовых сооружений имеет большое оздоровительное значение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Бассейны подразделяются на «летние» и «зимние» (или открытые и закрытые)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«Летние» бассейны строятся, в основном, в летних оздоровительных лагерях труда и отдыха. Обычно их сооружают в грунте, стенки их делают из кирпича, бута, бетона или железобетона с последующей облицовкой. Подача воды осуществляется через впускные отверстия, расположенные в стенах бассейна. Для очистки от пыли, листьев и различных загрязнений поверхностный слой воды в бассейне сбрасывается через переливные желоба. Отверстие для спуска воды при полном опорожнении бассейна размещают в самой нижней точке дн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Широкого распространения этот вид бассейнов не получил, так как напрямую зависит от времени год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Наиболее выгодны для эксплуатации «зимние» бассейны. Их устраивают в специальных крытых помещениях, в которых создаются условия, необходимые для эксплуатации в течение всего года. При устройстве крытых бассейнов большое внимание уделяют вентиляции, отоплению и освещению, а также правильной планировке подсобных помещений (кабины для раздевания, помещения для предварительного мытья тела, комнаты отдыха). </w:t>
      </w:r>
    </w:p>
    <w:p>
      <w:pPr>
        <w:pStyle w:val="2"/>
        <w:rPr/>
      </w:pPr>
      <w:r>
        <w:rPr/>
        <w:t>В большинстве случаев для водоснабжения искусственных бассейнов используют питьевую воду из городского водопровода. В процессе пользования бассейном неминуемо происходит загрязнение воды. Чтобы качество воды отвечало установленным требованиям, нужно загрязнённую воду в бассейне периодически сменять чистой или при повторном использовании (рециркуляции) подвергать её очистке и обеззараживанию. В бассейн непрерывно подаётся хлорированная вода. Максимальной концентрацией остаточного хлора, допустимой в воде бассейна, можно считать 1 мг/л, так как при большей концентрации у посетителей наблюдается некоторое раздражение слизистой оболочки глаз и нос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Может применяться ежедневная полная смена воды бассейна. После дневной эксплуатации всю воду из бассейна удаляют в сток, стенки и дно бассейна чистят и дезинфицируют, после чего бассейн наполняют свежей водо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непрерывном водообмене в бассейн непрерывно подают свежую воду, из расчёта 30 % объёма воды в час. Одновременно со свежей водой, в бассейн подают раствор обеззараживающего реагента. Обеззараживание воды в бассейне достигается обработкой её хлором или облучением ультрафиолетовыми лучами. В практике эксплуатации бассейнов применяется метод комбинированного обеззараживания с применением хлорирования и ультрафиолетового облучени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Целью данной работы является обобщение и систематизация материалов, полученных во время практической деятельности в Чкаловском центре Государственного санитарно-эпидемиологического надзора города Екатеринбурга. В задачи входит выявление основных недостатков во время эксплуатации купально-плавательных бассейнов Чкаловского района, выявление причин этих недостатков и предложения по их устранению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985" w:right="1134" w:gutter="0" w:header="720" w:top="1418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32"/>
        <w:rPr>
          <w:b/>
          <w:b/>
          <w:w w:val="150"/>
          <w:sz w:val="28"/>
          <w:lang w:val="en-US"/>
        </w:rPr>
      </w:pPr>
      <w:r>
        <w:rPr>
          <w:b/>
          <w:w w:val="150"/>
          <w:sz w:val="28"/>
          <w:lang w:val="en-US"/>
        </w:rPr>
      </w:r>
    </w:p>
    <w:p>
      <w:pPr>
        <w:pStyle w:val="Normal"/>
        <w:spacing w:lineRule="auto" w:line="432"/>
        <w:rPr/>
      </w:pPr>
      <w:r>
        <w:rPr>
          <w:b/>
          <w:w w:val="150"/>
          <w:sz w:val="36"/>
          <w:lang w:val="en-US"/>
        </w:rPr>
        <w:t>II.</w:t>
      </w:r>
      <w:r>
        <w:rPr>
          <w:b/>
          <w:w w:val="150"/>
          <w:sz w:val="36"/>
        </w:rPr>
        <w:t xml:space="preserve"> Основная часть.</w:t>
      </w:r>
    </w:p>
    <w:p>
      <w:pPr>
        <w:pStyle w:val="Normal"/>
        <w:numPr>
          <w:ilvl w:val="0"/>
          <w:numId w:val="18"/>
        </w:numPr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Требования к устройству.</w:t>
      </w:r>
    </w:p>
    <w:p>
      <w:pPr>
        <w:pStyle w:val="TextBodyIndent"/>
        <w:jc w:val="both"/>
        <w:rPr/>
      </w:pPr>
      <w:r>
        <w:rPr/>
        <w:t>Выбор земельного участка для размещения плавательных бассейнов, привязка типовых проектов, а также индивидуальные проекты строительства и реконструкции бассейнов, согласовываются с органами государственного санитарно-эпидемиологического надзора.</w:t>
      </w:r>
    </w:p>
    <w:p>
      <w:pPr>
        <w:pStyle w:val="2"/>
        <w:rPr/>
      </w:pPr>
      <w:r>
        <w:rPr/>
        <w:t>Плавательные бассейны со вспомогательными помещениями для их обслуживания могут размещаться в отдельно стоящих зданиях, а также быть пристроенными (или встроенными) в здания гражданского назначения, за исключением жилых.</w:t>
      </w:r>
    </w:p>
    <w:p>
      <w:pPr>
        <w:pStyle w:val="2"/>
        <w:rPr/>
      </w:pPr>
      <w:r>
        <w:rPr/>
        <w:t>При устройстве открытых бассейнов площадь отведённого участка должна быть озеленена не менее чем на 35 % кустарником или низкорослыми деревьями. По периметру участка предусматриваются ветро- и пылезащитные полосы древесных и кустарниковых насаждений, шириной не менее 5 метров со стороны проездов местного значения и не менее 20 метров – со стороны магистральных дорог с интенсивным движением.</w:t>
      </w:r>
    </w:p>
    <w:p>
      <w:pPr>
        <w:pStyle w:val="3"/>
        <w:rPr>
          <w:sz w:val="28"/>
        </w:rPr>
      </w:pPr>
      <w:r>
        <w:rPr>
          <w:sz w:val="28"/>
        </w:rPr>
        <w:t>Удаление ванн открытого бассейна от красной линии должно быть не менее 15 метров; от территории больниц, детских школьных и дошкольных учреждений, а также жилых домов и автостоянок – не менее 100 метро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нутренняя планировка основных помещений бассейна должна соответствовать гигиеническому принципу поточности: продвижение занимающихся осуществляется по схеме – гардероб, раздевальня, душевая, ножная ванна, ванна бассейна. При этом должно быть предусмотрено, чтобы занимающийся после посещения других помещений не мог пройти к ванне, минуя душевую. Раздевальня и санузел могут сообщаться с душевой непосредственно через небольшой тамбур или коридор.</w:t>
      </w:r>
    </w:p>
    <w:p>
      <w:pPr>
        <w:pStyle w:val="TextBodyIndent"/>
        <w:jc w:val="both"/>
        <w:rPr/>
      </w:pPr>
      <w:r>
        <w:rPr/>
        <w:t>Санузлы размещаются при раздевальнях; в женских санузлах принимается 1 унитаз на 30 человек, в мужских – 1 унитаз и 1 писсуар на 45 человек в смену.</w:t>
      </w:r>
    </w:p>
    <w:p>
      <w:pPr>
        <w:pStyle w:val="2"/>
        <w:rPr/>
      </w:pPr>
      <w:r>
        <w:rPr/>
        <w:t>Душевые должны быть проходными и располагаться на пути движения из раздевальни к обходной дорожке; душевые устраиваются из расчёта 1 душевая сетка на 3-х человек.</w:t>
      </w:r>
    </w:p>
    <w:p>
      <w:pPr>
        <w:pStyle w:val="2"/>
        <w:rPr/>
      </w:pPr>
      <w:r>
        <w:rPr/>
        <w:t>На пути движения от душа к ванне бассейна размещаются ножные ванночки с проточной водой, размеры которых исключают возможность их обхода (или перепрыгивания).</w:t>
      </w:r>
    </w:p>
    <w:p>
      <w:pPr>
        <w:pStyle w:val="2"/>
        <w:rPr/>
      </w:pPr>
      <w:r>
        <w:rPr/>
        <w:t>Размеры ванн спортивных бассейнов, указанных в таблице 1, подлежат строгому соблюдению. Для ванн других бассейнов допускаются отклонения при условии выполнения следующих нормативных требований к площади зеркала воды на 1 человека:</w:t>
      </w:r>
    </w:p>
    <w:p>
      <w:pPr>
        <w:pStyle w:val="2"/>
        <w:numPr>
          <w:ilvl w:val="0"/>
          <w:numId w:val="13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для взрослых – не менее 5,0 м</w:t>
      </w:r>
      <w:r>
        <w:rPr>
          <w:vertAlign w:val="superscript"/>
        </w:rPr>
        <w:t>2</w:t>
      </w:r>
      <w:r>
        <w:rPr/>
        <w:t>;</w:t>
      </w:r>
    </w:p>
    <w:p>
      <w:pPr>
        <w:pStyle w:val="2"/>
        <w:numPr>
          <w:ilvl w:val="0"/>
          <w:numId w:val="13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для детей – не менее 4,0 м</w:t>
      </w:r>
      <w:r>
        <w:rPr>
          <w:vertAlign w:val="superscript"/>
        </w:rPr>
        <w:t>2</w:t>
      </w:r>
      <w:r>
        <w:rPr/>
        <w:t>;</w:t>
      </w:r>
    </w:p>
    <w:p>
      <w:pPr>
        <w:pStyle w:val="2"/>
        <w:numPr>
          <w:ilvl w:val="0"/>
          <w:numId w:val="13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в охлаждающих бассейнах при банях и саунах – не менее     2,0 м</w:t>
      </w:r>
      <w:r>
        <w:rPr>
          <w:vertAlign w:val="superscript"/>
        </w:rPr>
        <w:t>2</w:t>
      </w:r>
      <w:r>
        <w:rPr/>
        <w:t>;</w:t>
      </w:r>
    </w:p>
    <w:p>
      <w:pPr>
        <w:pStyle w:val="2"/>
        <w:numPr>
          <w:ilvl w:val="0"/>
          <w:numId w:val="13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для детей до 1 года (бассейны «Малютка») допускается использование ванн с площадью зеркала воды не менее 1,0 м</w:t>
      </w:r>
      <w:r>
        <w:rPr>
          <w:vertAlign w:val="superscript"/>
        </w:rPr>
        <w:t>2</w:t>
      </w:r>
      <w:r>
        <w:rPr/>
        <w:t xml:space="preserve"> на 1 ребёнка при условии смены воды после каждого сеанса.</w:t>
      </w:r>
    </w:p>
    <w:p>
      <w:pPr>
        <w:pStyle w:val="2"/>
        <w:rPr/>
      </w:pPr>
      <w:r>
        <w:rPr/>
        <w:t>Пропускная способность (человек в смену) должна определяться, исходя из этих нормативов.</w:t>
      </w:r>
    </w:p>
    <w:p>
      <w:pPr>
        <w:pStyle w:val="2"/>
        <w:rPr/>
      </w:pPr>
      <w:r>
        <w:rPr/>
        <w:t xml:space="preserve">Для удаления загрязнённого верхнего слоя воды, а также для гашения волн, возникающих при плавании, в стенках ванн предусматриваются  переливные желоба (пенные корытца) двух типов: с бортом в плоскости воды и обходной дорожки, и с бортами, поднимающимися над водой. </w:t>
      </w:r>
    </w:p>
    <w:p>
      <w:pPr>
        <w:pStyle w:val="2"/>
        <w:rPr/>
      </w:pPr>
      <w:r>
        <w:rPr/>
        <w:t>В составе помещений плавательного бассейна спортивного и спортивно-оздоровительного назначения должен быть кабинет врача и помещения лаборатории для проведения санитарно-химических и бактериологических исследований.</w:t>
      </w:r>
    </w:p>
    <w:p>
      <w:pPr>
        <w:pStyle w:val="2"/>
        <w:rPr/>
      </w:pPr>
      <w:r>
        <w:rPr/>
        <w:t>Плавательные бассейны оборудуются системами, обеспечивающими водообмен в ваннах бассейна.</w:t>
      </w:r>
    </w:p>
    <w:p>
      <w:pPr>
        <w:pStyle w:val="2"/>
        <w:rPr/>
      </w:pPr>
      <w:r>
        <w:rPr/>
        <w:t>По характеру водообмена выделяют следующие типы бассейнов:</w:t>
      </w:r>
    </w:p>
    <w:p>
      <w:pPr>
        <w:pStyle w:val="2"/>
        <w:numPr>
          <w:ilvl w:val="0"/>
          <w:numId w:val="16"/>
        </w:numPr>
        <w:ind w:left="1211" w:hanging="360"/>
        <w:rPr/>
      </w:pPr>
      <w:r>
        <w:rPr/>
        <w:t>бассейны рециркуляционного типа;</w:t>
      </w:r>
    </w:p>
    <w:p>
      <w:pPr>
        <w:pStyle w:val="2"/>
        <w:numPr>
          <w:ilvl w:val="0"/>
          <w:numId w:val="16"/>
        </w:numPr>
        <w:ind w:left="1211" w:hanging="360"/>
        <w:rPr/>
      </w:pPr>
      <w:r>
        <w:rPr/>
        <w:t>бассейны проточного типа;</w:t>
      </w:r>
    </w:p>
    <w:p>
      <w:pPr>
        <w:pStyle w:val="2"/>
        <w:numPr>
          <w:ilvl w:val="0"/>
          <w:numId w:val="16"/>
        </w:numPr>
        <w:ind w:left="1211" w:hanging="360"/>
        <w:rPr/>
      </w:pPr>
      <w:r>
        <w:rPr/>
        <w:t>бассейны с периодической сменой воды.</w:t>
      </w:r>
    </w:p>
    <w:p>
      <w:pPr>
        <w:pStyle w:val="2"/>
        <w:rPr/>
      </w:pPr>
      <w:r>
        <w:rPr/>
        <w:t xml:space="preserve">Сооружения для очистки, обеззараживания и распределения воды располагаются в основном или в отдельно стоящем здании, но чаще – в основном. Последовательное включение в единую систему водоподготовки двух или более ванн </w:t>
      </w:r>
      <w:r>
        <w:rPr>
          <w:i/>
        </w:rPr>
        <w:t>не допускается.</w:t>
      </w:r>
    </w:p>
    <w:p>
      <w:pPr>
        <w:pStyle w:val="2"/>
        <w:rPr/>
      </w:pPr>
      <w:r>
        <w:rPr/>
        <w:t>Система подачи воды в ванны должна обеспечивать равномерное распределение её по всему объёму для поддержания постоянства температуры воды и концентрации дезинфектантов.</w:t>
      </w:r>
    </w:p>
    <w:p>
      <w:pPr>
        <w:pStyle w:val="2"/>
        <w:rPr/>
      </w:pPr>
      <w:r>
        <w:rPr/>
        <w:t>Удаление загрязнённой воды из ванн плавательных бассейнов, а также из переливных желобов, от ножных ванн, с обходных дорожек и от мытья стенок и дна ванн бассейнов осуществляется в бытовую или ливневую канализацию.</w:t>
      </w:r>
    </w:p>
    <w:p>
      <w:pPr>
        <w:pStyle w:val="2"/>
        <w:rPr/>
      </w:pPr>
      <w:r>
        <w:rPr/>
        <w:t xml:space="preserve">Для залов ванн бассейнов, залов для подготовительных занятий, помещений хлораторной и озонаторной оборудуются самостоятельные (независимые) системы приточно-вытяжной вентиляции. </w:t>
      </w:r>
    </w:p>
    <w:p>
      <w:pPr>
        <w:pStyle w:val="2"/>
        <w:jc w:val="left"/>
        <w:rPr/>
      </w:pPr>
      <w:r>
        <w:rPr/>
        <w:t>При рециркуляции воды, она проходит через фильтр и дезинфицирующую установку или только дезинфицирующую установку (рисунок на станице 7). При этом часть воды обязательно сбрасывается и заменяется свежей.</w:t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  <w:t>Очистные сооружения для воды купально-плавательных бассейн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4325</wp:posOffset>
                </wp:positionH>
                <wp:positionV relativeFrom="paragraph">
                  <wp:posOffset>925830</wp:posOffset>
                </wp:positionV>
                <wp:extent cx="261620" cy="3638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363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pt;height:28.65pt;mso-wrap-distance-left:9.05pt;mso-wrap-distance-right:9.05pt;mso-wrap-distance-top:0pt;mso-wrap-distance-bottom:0pt;margin-top:72.9pt;mso-position-vertical-relative:text;margin-left:22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432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TextBody"/>
        <w:spacing w:lineRule="auto" w:line="432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560</wp:posOffset>
                </wp:positionH>
                <wp:positionV relativeFrom="paragraph">
                  <wp:posOffset>60960</wp:posOffset>
                </wp:positionV>
                <wp:extent cx="5248910" cy="3402965"/>
                <wp:effectExtent l="0" t="6350" r="0" b="5715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8800" cy="3403080"/>
                          <a:chOff x="0" y="0"/>
                          <a:chExt cx="5248800" cy="3403080"/>
                        </a:xfrm>
                      </wpg:grpSpPr>
                      <wps:wsp>
                        <wps:cNvSpPr/>
                        <wps:spPr>
                          <a:xfrm>
                            <a:off x="1167120" y="0"/>
                            <a:ext cx="3265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2320" y="0"/>
                            <a:ext cx="0" cy="82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6640" y="824760"/>
                            <a:ext cx="444960" cy="103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1320" y="824400"/>
                            <a:ext cx="444960" cy="103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0"/>
                            <a:ext cx="0" cy="309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309240"/>
                            <a:ext cx="2004120" cy="103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240" y="412920"/>
                            <a:ext cx="370800" cy="412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2320" y="82476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102960"/>
                            <a:ext cx="32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960" y="206280"/>
                            <a:ext cx="7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412920"/>
                            <a:ext cx="7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1520" y="206280"/>
                            <a:ext cx="7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309240"/>
                            <a:ext cx="7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0200" y="618480"/>
                            <a:ext cx="7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206280"/>
                            <a:ext cx="7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309240"/>
                            <a:ext cx="7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440" y="102960"/>
                            <a:ext cx="7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440" y="206280"/>
                            <a:ext cx="7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722160"/>
                            <a:ext cx="7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06280"/>
                            <a:ext cx="7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760" y="206280"/>
                            <a:ext cx="7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3360" y="515520"/>
                            <a:ext cx="7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309240"/>
                            <a:ext cx="7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1520" y="412920"/>
                            <a:ext cx="7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3360" y="309240"/>
                            <a:ext cx="7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6200" y="206280"/>
                            <a:ext cx="7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840" y="618480"/>
                            <a:ext cx="7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0120" y="102960"/>
                            <a:ext cx="296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102960"/>
                            <a:ext cx="0" cy="2577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2320" y="102960"/>
                            <a:ext cx="371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3840" y="102960"/>
                            <a:ext cx="0" cy="165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8600" y="515160"/>
                            <a:ext cx="372240" cy="19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23560" y="103320"/>
                              <a:ext cx="148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880" y="0"/>
                              <a:ext cx="137160" cy="19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7160" y="36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137160" cy="193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37160" cy="193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103320"/>
                              <a:ext cx="741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8960" y="618480"/>
                            <a:ext cx="0" cy="412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031400"/>
                            <a:ext cx="210240" cy="618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2160" y="1134000"/>
                            <a:ext cx="0" cy="412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1649880"/>
                            <a:ext cx="0" cy="515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2165400"/>
                            <a:ext cx="0" cy="206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2160" y="2268720"/>
                            <a:ext cx="148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3480" y="2165400"/>
                            <a:ext cx="137160" cy="194400"/>
                          </a:xfrm>
                        </wpg:grpSpPr>
                        <wps:wsp>
                          <wps:cNvSpPr/>
                          <wps:spPr>
                            <a:xfrm>
                              <a:off x="137160" y="0"/>
                              <a:ext cx="0" cy="19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9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160" cy="19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37160" cy="19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98600" y="2268720"/>
                            <a:ext cx="74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2371680"/>
                            <a:ext cx="0" cy="206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0840" y="2578680"/>
                            <a:ext cx="144000" cy="1929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90440"/>
                              <a:ext cx="14040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60" y="0"/>
                              <a:ext cx="14040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20"/>
                              <a:ext cx="144000" cy="18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0"/>
                              <a:ext cx="136440" cy="19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8960" y="2784600"/>
                            <a:ext cx="0" cy="205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2680920"/>
                            <a:ext cx="1409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2680920"/>
                            <a:ext cx="0" cy="30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2887200"/>
                            <a:ext cx="148680" cy="206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560" y="2990160"/>
                            <a:ext cx="148680" cy="309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2990160"/>
                            <a:ext cx="148680" cy="309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3300120"/>
                            <a:ext cx="444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8120" y="3300120"/>
                            <a:ext cx="73800" cy="10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200" y="3300120"/>
                            <a:ext cx="74160" cy="10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5360" y="3300120"/>
                            <a:ext cx="74160" cy="10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9520" y="3300120"/>
                            <a:ext cx="74160" cy="10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4040" y="3300120"/>
                            <a:ext cx="74160" cy="10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8200" y="3300120"/>
                            <a:ext cx="74160" cy="10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240" y="3300120"/>
                            <a:ext cx="74160" cy="10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7000" y="928440"/>
                            <a:ext cx="0" cy="205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10320" y="1132920"/>
                            <a:ext cx="144000" cy="1929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90440"/>
                              <a:ext cx="14040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60" y="0"/>
                              <a:ext cx="14040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20"/>
                              <a:ext cx="144000" cy="18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0"/>
                              <a:ext cx="136440" cy="19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9200" y="1752480"/>
                            <a:ext cx="137160" cy="194400"/>
                          </a:xfrm>
                        </wpg:grpSpPr>
                        <wps:wsp>
                          <wps:cNvSpPr/>
                          <wps:spPr>
                            <a:xfrm>
                              <a:off x="137160" y="720"/>
                              <a:ext cx="0" cy="193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193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37160" cy="193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37160" cy="193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25960" y="2577960"/>
                            <a:ext cx="137160" cy="194400"/>
                          </a:xfrm>
                        </wpg:grpSpPr>
                        <wps:wsp>
                          <wps:cNvSpPr/>
                          <wps:spPr>
                            <a:xfrm>
                              <a:off x="137160" y="0"/>
                              <a:ext cx="0" cy="19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9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160" cy="19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37160" cy="19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2320" y="2887200"/>
                            <a:ext cx="137160" cy="194400"/>
                          </a:xfrm>
                        </wpg:grpSpPr>
                        <wps:wsp>
                          <wps:cNvSpPr/>
                          <wps:spPr>
                            <a:xfrm>
                              <a:off x="137160" y="0"/>
                              <a:ext cx="0" cy="19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9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160" cy="19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37160" cy="19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5360" y="2163960"/>
                            <a:ext cx="144000" cy="1929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90800"/>
                              <a:ext cx="14040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0" y="0"/>
                              <a:ext cx="14040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20"/>
                              <a:ext cx="144000" cy="18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0"/>
                              <a:ext cx="136440" cy="19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87000" y="1340640"/>
                            <a:ext cx="0" cy="30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7000" y="1443960"/>
                            <a:ext cx="816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2120" y="1649880"/>
                            <a:ext cx="74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546920"/>
                            <a:ext cx="222120" cy="412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880" y="1856160"/>
                            <a:ext cx="2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040" y="1856160"/>
                            <a:ext cx="0" cy="30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4320" y="1856160"/>
                            <a:ext cx="74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1856160"/>
                            <a:ext cx="0" cy="206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2990160"/>
                            <a:ext cx="2152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040" y="2371680"/>
                            <a:ext cx="0" cy="618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1000" y="2990160"/>
                            <a:ext cx="74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5160" y="2577960"/>
                            <a:ext cx="222840" cy="515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0" y="2680920"/>
                            <a:ext cx="147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4640" y="2680920"/>
                            <a:ext cx="74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240" y="2062440"/>
                            <a:ext cx="147960" cy="515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240" y="2680920"/>
                            <a:ext cx="147960" cy="103680"/>
                          </a:xfrm>
                          <a:prstGeom prst="flowChartCollat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2577960"/>
                            <a:ext cx="0" cy="102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2784600"/>
                            <a:ext cx="0" cy="205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1000" y="102960"/>
                            <a:ext cx="0" cy="9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6640" y="103140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7720" y="2079720"/>
                            <a:ext cx="262800" cy="4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26600" y="2791440"/>
                            <a:ext cx="349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1160" y="3276720"/>
                            <a:ext cx="349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37880" y="2183760"/>
                            <a:ext cx="26172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5640" y="2183760"/>
                            <a:ext cx="26172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2960"/>
                            <a:ext cx="29088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360" y="1395000"/>
                            <a:ext cx="26172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8pt;margin-top:4.8pt;width:413.25pt;height:267.9pt" coordorigin="256,96" coordsize="8265,5358">
                <v:line id="shape_0" from="2094,96" to="7235,96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7236,96" to="7236,1394" stroked="t" o:allowincell="f" style="position:absolute">
                  <v:stroke color="black" weight="38160" joinstyle="miter" endcap="flat"/>
                  <v:fill o:detectmouseclick="t" on="false"/>
                  <w10:wrap type="topAndBottom"/>
                </v:line>
                <v:line id="shape_0" from="6534,1395" to="7234,1557" stroked="t" o:allowincell="f" style="position:absolute;flip:x">
                  <v:stroke color="black" weight="38160" joinstyle="miter" endcap="flat"/>
                  <v:fill o:detectmouseclick="t" on="false"/>
                  <w10:wrap type="topAndBottom"/>
                </v:line>
                <v:line id="shape_0" from="5833,1394" to="6533,1556" stroked="t" o:allowincell="f" style="position:absolute;flip:xy">
                  <v:stroke color="black" weight="38160" joinstyle="miter" endcap="flat"/>
                  <v:fill o:detectmouseclick="t" on="false"/>
                  <w10:wrap type="topAndBottom"/>
                </v:line>
                <v:line id="shape_0" from="2094,96" to="2094,582" stroked="t" o:allowincell="f" style="position:absolute">
                  <v:stroke color="black" weight="38160" joinstyle="miter" endcap="flat"/>
                  <v:fill o:detectmouseclick="t" on="false"/>
                  <w10:wrap type="topAndBottom"/>
                </v:line>
                <v:line id="shape_0" from="2094,583" to="5249,745" stroked="t" o:allowincell="f" style="position:absolute">
                  <v:stroke color="black" weight="38160" joinstyle="miter" endcap="flat"/>
                  <v:fill o:detectmouseclick="t" on="false"/>
                  <w10:wrap type="topAndBottom"/>
                </v:line>
                <v:line id="shape_0" from="5250,746" to="5833,1394" stroked="t" o:allowincell="f" style="position:absolute">
                  <v:stroke color="black" weight="38160" joinstyle="miter" endcap="flat"/>
                  <v:fill o:detectmouseclick="t" on="false"/>
                  <w10:wrap type="topAndBottom"/>
                </v:line>
                <v:line id="shape_0" from="7236,1395" to="7236,1395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2094,258" to="7235,258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445,421" to="2561,42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68,746" to="6184,74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652,421" to="6768,42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497,583" to="3612,5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86,1070" to="7002,10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16,421" to="5132,42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46,583" to="3262,5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96,258" to="2912,2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96,421" to="2912,42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68,1233" to="6184,12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380,421" to="3496,42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65,421" to="4081,42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600,908" to="5716,9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432,583" to="4547,5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652,746" to="6768,74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600,583" to="5716,5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951,421" to="6067,42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18,1070" to="6534,10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27,258" to="2093,258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1627,258" to="1627,4317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7236,258" to="7820,258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7821,258" to="7821,2856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topAndBottom"/>
                </v:line>
                <v:group id="shape_0" style="position:absolute;left:1041;top:907;width:585;height:305">
                  <v:line id="shape_0" from="1394,1070" to="1627,1070" stroked="t" o:allowincell="f" style="position:absolute;flip:x">
                    <v:stroke color="black" weight="28440" joinstyle="miter" endcap="flat"/>
                    <v:fill o:detectmouseclick="t" on="false"/>
                    <w10:wrap type="topAndBottom"/>
                  </v:line>
                  <v:group id="shape_0" style="position:absolute;left:1159;top:907;width:215;height:305">
                    <v:line id="shape_0" from="1375,908" to="1375,1212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1159,908" to="1159,1212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1159,908" to="1374,1212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1159,907" to="1374,1211" stroked="t" o:allowincell="f" style="position:absolute;flip:y">
                      <v:stroke color="black" weight="19080" joinstyle="miter" endcap="flat"/>
                      <v:fill o:detectmouseclick="t" on="false"/>
                      <w10:wrap type="topAndBottom"/>
                    </v:line>
                  </v:group>
                  <v:line id="shape_0" from="1041,1070" to="1157,1070" stroked="t" o:allowincell="f" style="position:absolute;flip:x">
                    <v:stroke color="black" weight="28440" joinstyle="miter" endcap="flat"/>
                    <v:fill o:detectmouseclick="t" on="false"/>
                    <w10:wrap type="topAndBottom"/>
                  </v:line>
                </v:group>
                <v:line id="shape_0" from="1042,1070" to="1042,1719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rect id="shape_0" fillcolor="black" stroked="t" o:allowincell="f" style="position:absolute;left:828;top:1720;width:330;height:973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line id="shape_0" from="1394,1882" to="1394,2531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042,2694" to="1042,3505" stroked="t" o:allowincell="f" style="position:absolute">
                  <v:stroke color="black" weight="28440" dashstyle="shortdot" joinstyle="miter" endcap="flat"/>
                  <v:fill o:detectmouseclick="t" on="false"/>
                  <w10:wrap type="topAndBottom"/>
                </v:line>
                <v:line id="shape_0" from="1042,3506" to="1042,3830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1394,3669" to="1627,3669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group id="shape_0" style="position:absolute;left:1159;top:3506;width:215;height:305">
                  <v:line id="shape_0" from="1375,3506" to="1375,3811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159,3506" to="1159,3811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159,3506" to="1374,3811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159,3506" to="1374,3811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line id="shape_0" from="1041,3669" to="1157,3669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1042,3831" to="1042,4155" stroked="t" o:allowincell="f" style="position:absolute">
                  <v:stroke color="black" weight="28440" dashstyle="shortdot" joinstyle="miter" endcap="flat"/>
                  <v:fill o:detectmouseclick="t" on="false"/>
                  <w10:wrap type="topAndBottom"/>
                </v:line>
                <v:group id="shape_0" style="position:absolute;left:919;top:4157;width:226;height:303">
                  <v:line id="shape_0" from="919,4457" to="1139,4460" stroked="t" o:allowincell="f" style="position:absolute;flip:x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925,4157" to="1145,4160" stroked="t" o:allowincell="f" style="position:absolute;flip:x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919,4161" to="1145,4456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926,4157" to="1140,4460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line id="shape_0" from="1042,4481" to="1042,4804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1627,4318" to="3846,4318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3847,4318" to="3847,4804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3730;top:4643;width:233;height:32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line id="shape_0" from="3613,4805" to="3846,5292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3847,4805" to="4080,5292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3497,5293" to="4197,5293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3497,5293" to="3612,5454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3612,5293" to="3728,5454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3729,5293" to="3845,5454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3846,5293" to="3962,5454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3963,5293" to="4079,5454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4080,5293" to="4196,5454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3379,5293" to="3495,5454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6535,1558" to="6535,1881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group id="shape_0" style="position:absolute;left:6414;top:1880;width:226;height:303">
                  <v:line id="shape_0" from="6414,2180" to="6634,2183" stroked="t" o:allowincell="f" style="position:absolute;flip:x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6420,1880" to="6640,1883" stroked="t" o:allowincell="f" style="position:absolute;flip:x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6414,1884" to="6640,2179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6421,1880" to="6635,2183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5483;top:2856;width:215;height:306">
                  <v:line id="shape_0" from="5699,2857" to="5699,3161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483,2857" to="5483,3161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483,2857" to="5698,3161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483,2856" to="5698,3160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8171;top:4156;width:215;height:305">
                  <v:line id="shape_0" from="8387,4156" to="8387,4461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8171,4156" to="8171,4461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8171,4156" to="8386,4461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8171,4156" to="8386,4461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7236;top:4643;width:215;height:305">
                  <v:line id="shape_0" from="7452,4643" to="7452,4948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7236,4643" to="7236,4948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7236,4643" to="7451,4948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7236,4643" to="7451,4948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5714;top:3504;width:226;height:303">
                  <v:line id="shape_0" from="5714,3804" to="5934,3807" stroked="t" o:allowincell="f" style="position:absolute;flip:x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719,3504" to="5939,3507" stroked="t" o:allowincell="f" style="position:absolute;flip:x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714,3508" to="5940,3803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720,3504" to="5934,3807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line id="shape_0" from="6535,2207" to="6535,2693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6535,2370" to="7820,2370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6417,2694" to="6533,2694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rect id="shape_0" fillcolor="black" stroked="t" o:allowincell="f" style="position:absolute;left:6068;top:2532;width:349;height:64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line id="shape_0" from="5717,3019" to="6067,3019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5834,3019" to="5834,3505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5365,3019" to="5481,3019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5366,3019" to="5366,3343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3847,4805" to="7235,4805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5834,3831" to="5834,4804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7470,4805" to="7586,4805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rect id="shape_0" fillcolor="black" stroked="t" o:allowincell="f" style="position:absolute;left:7587;top:4156;width:350;height:811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line id="shape_0" from="7938,4318" to="8170,4318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8405,4318" to="8521,4318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rect id="shape_0" fillcolor="black" stroked="t" o:allowincell="f" style="position:absolute;left:5250;top:3344;width:232;height:811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shapetype id="_x0000_t125" coordsize="21600,21600" o:spt="125" path="m,l21600,l10800,10800l21600,21600l,21600l10800,108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5250;top:4318;width:232;height:162;mso-wrap-style:none;v-text-anchor:middle" type="_x0000_t125">
                  <v:fill o:detectmouseclick="t" type="solid" color2="black"/>
                  <v:stroke color="black" weight="19080" joinstyle="miter" endcap="flat"/>
                  <w10:wrap type="topAndBottom"/>
                </v:shape>
                <v:line id="shape_0" from="5366,4156" to="5366,4317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5366,4481" to="5366,4804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7470,258" to="7470,1719" stroked="t" o:allowincell="f" style="position:absolut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6534,1720" to="7468,1720" stroked="t" o:allowincell="f" style="position:absolute;flip:x">
                  <v:stroke color="black" weight="9360" dashstyle="shortdo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835;top:3371;width:413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597,4492" to="7146,4492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09,5256" to="5358,5256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7560;top:3535;width:411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572;top:3535;width:411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56;top:1817;width:457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359;top:2293;width:411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numPr>
          <w:ilvl w:val="0"/>
          <w:numId w:val="12"/>
        </w:numPr>
        <w:tabs>
          <w:tab w:val="left" w:pos="720" w:leader="none"/>
        </w:tabs>
        <w:spacing w:lineRule="auto" w:line="432"/>
        <w:ind w:left="426" w:hanging="426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Бассейн.</w:t>
      </w:r>
    </w:p>
    <w:p>
      <w:pPr>
        <w:pStyle w:val="TextBody"/>
        <w:numPr>
          <w:ilvl w:val="0"/>
          <w:numId w:val="12"/>
        </w:numPr>
        <w:tabs>
          <w:tab w:val="left" w:pos="720" w:leader="none"/>
        </w:tabs>
        <w:spacing w:lineRule="auto" w:line="432"/>
        <w:ind w:left="426" w:hanging="426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Фильтр.</w:t>
      </w:r>
    </w:p>
    <w:p>
      <w:pPr>
        <w:pStyle w:val="TextBody"/>
        <w:numPr>
          <w:ilvl w:val="0"/>
          <w:numId w:val="12"/>
        </w:numPr>
        <w:tabs>
          <w:tab w:val="left" w:pos="720" w:leader="none"/>
        </w:tabs>
        <w:spacing w:lineRule="auto" w:line="432"/>
        <w:ind w:left="426" w:hanging="426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Бактерицидная установка.</w:t>
      </w:r>
    </w:p>
    <w:p>
      <w:pPr>
        <w:pStyle w:val="TextBody"/>
        <w:numPr>
          <w:ilvl w:val="0"/>
          <w:numId w:val="12"/>
        </w:numPr>
        <w:tabs>
          <w:tab w:val="left" w:pos="720" w:leader="none"/>
        </w:tabs>
        <w:spacing w:lineRule="auto" w:line="432"/>
        <w:ind w:left="426" w:hanging="426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Хлораторная установка.</w:t>
      </w:r>
    </w:p>
    <w:p>
      <w:pPr>
        <w:pStyle w:val="TextBody"/>
        <w:numPr>
          <w:ilvl w:val="0"/>
          <w:numId w:val="12"/>
        </w:numPr>
        <w:tabs>
          <w:tab w:val="left" w:pos="720" w:leader="none"/>
        </w:tabs>
        <w:spacing w:lineRule="auto" w:line="432"/>
        <w:ind w:left="426" w:hanging="426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Насосы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985" w:right="1134" w:gutter="0" w:header="720" w:top="1418" w:footer="720" w:bottom="1701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2"/>
        </w:numPr>
        <w:tabs>
          <w:tab w:val="left" w:pos="720" w:leader="none"/>
        </w:tabs>
        <w:spacing w:lineRule="auto" w:line="432"/>
        <w:ind w:left="426" w:hanging="426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Теплообменник.</w:t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>2. Гигиенические требования к эксплуатации.</w:t>
      </w:r>
    </w:p>
    <w:p>
      <w:pPr>
        <w:pStyle w:val="2"/>
        <w:rPr/>
      </w:pPr>
      <w:r>
        <w:rPr/>
        <w:t>Для обеспечения соответствующего гигиеническим требованиям качества воды бассейнов необходимо обновление воды в ванна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спортивно-оздоровительных бассейнах водообмен осуществляется за счёт рециркуляции, в малых бассейнах (площадь ванны не более 70 м</w:t>
      </w:r>
      <w:r>
        <w:rPr>
          <w:sz w:val="28"/>
          <w:vertAlign w:val="superscript"/>
        </w:rPr>
        <w:t>2</w:t>
      </w:r>
      <w:r>
        <w:rPr>
          <w:sz w:val="28"/>
        </w:rPr>
        <w:t>), как правило, - непрерывным потоком вод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 водообмене с рециркуляцией воды осуществляется её очистка, обеззараживание и добавление не менее 10 % свежей водопроводной воды, непрерывно в расчёте на каждые 8 часов работы бассейн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Ширина дорожки должна быть 5,5 метров для спортивного плавания и не менее 1,6 метров – для оздоровительного, при этом между крайними дорожками и стенками ванны, с целью волнопогашения и стока воды к пенным корытцам, предусматриваются свободные полосы воды шириной от 0,5 метров – в первом случае и до 0,25 метров – во второ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грузка занимающихся на дорожку определяется требованиями к пропускной способности бассейна (человек в смену) и площадью зеркала воды на 1 человека, указанных в таблице 1.</w:t>
      </w:r>
    </w:p>
    <w:p>
      <w:pPr>
        <w:pStyle w:val="TextBodyIndent"/>
        <w:numPr>
          <w:ilvl w:val="0"/>
          <w:numId w:val="0"/>
        </w:numPr>
        <w:ind w:firstLine="851"/>
        <w:outlineLvl w:val="0"/>
        <w:rPr>
          <w:b/>
          <w:b/>
        </w:rPr>
      </w:pPr>
      <w:r>
        <w:rPr>
          <w:b/>
        </w:rPr>
        <w:t>Обеззараживание воды.</w:t>
      </w:r>
    </w:p>
    <w:p>
      <w:pPr>
        <w:pStyle w:val="2"/>
        <w:rPr/>
      </w:pPr>
      <w:r>
        <w:rPr/>
        <w:t>Для бассейнов спортивного и спортивно-оздоровительного назначения в качестве основных методов обеззараживания воды могут быть использованы хлорирование, бромирование, озонирование, а также ультрафиолетовое излучение. Для повышения надёжности обеззараживания целесообразно комбинирование методов, при этом наибольший эффект обеззараживания достигается при комбинации с хлорированием, обеспечивающем в воде ванны бассейна остаточное содержание хлора, обладающее пролонгированным действием. Для бассейнов с непрерывным потоком воды рекомендуется использование физических методов обеззараживания (в частности, ультрафиолетового  излучения)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 хлорировании и бромировании воды, концентрированный раствор дезинфектанта  добавляют в воду: при проточной системе – в подающий трубопровод, при рециркуляционной – перед фильтрами, а при обеззараживании озоном или ультрафиолетовым излучением – после фильтров. Рабочая доза обеззараживающего реагента определяется опытным путём из расчёта постоянного поддержания остаточной его концентрации в соответствии с таблицей 3.</w:t>
      </w:r>
    </w:p>
    <w:p>
      <w:pPr>
        <w:pStyle w:val="TextBodyIndent"/>
        <w:numPr>
          <w:ilvl w:val="0"/>
          <w:numId w:val="0"/>
        </w:numPr>
        <w:ind w:firstLine="851"/>
        <w:outlineLvl w:val="0"/>
        <w:rPr>
          <w:b/>
          <w:b/>
        </w:rPr>
      </w:pPr>
      <w:r>
        <w:rPr>
          <w:b/>
        </w:rPr>
        <w:t>Требования к уборке и дезинфекции помещений и ванн.</w:t>
      </w:r>
    </w:p>
    <w:p>
      <w:pPr>
        <w:pStyle w:val="2"/>
        <w:rPr/>
      </w:pPr>
      <w:r>
        <w:rPr/>
        <w:t>Ежедневная уборка проводится в начале и в конце рабочего дня и в перерывах между сеансами. При ежедневной уборке дезинфекции подлежат помещения туалета, душевых, раздевальни, обходные дорожки, скамейки, дверные ручки и поручни. График уборки и дезинфекции утверждается администрацией бассейна. Генеральная уборка с профилактическим ремонтом и последующей дезинфекцией проводится не реже 1 раза в месяц и включает уборку всех помещений, дезинфекцию и дератизаци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Дезинфекция ванны бассейна, проводимая после слива воды и механической чистки, осуществляется методом двукратного орошения с расходом дезинфектанта 0,6 – 0,8 л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концентрацией раствора         100 мг/л активного хлор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езинфекция ванн проводится специально обученным персоналом или силами местных дезинфекционных станций, а также отделов профилактической дезинфекции учреждений санитарно-эпидемиологической службы (по договорам)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Требования к отоплению, вентиляции, микроклимату в воздушной среде помещени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истемы отопления, вентиляции и кондиционирования воздуха должны обеспечивать параметры микроклимата и воздушной среды помещений, указанных таблице 2. Во избежание образования холодных потоков воздуха от окон, приборы отопления располагают под ними и у наружных стен. Приборы и трубопроводы отопления защищаются решётками или панелями, не выступающими из плоскости стен и допускают их уборку влажным способо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Эффективность работы приточно-вытяжной вентиляции систематически контролируется специализированными организациями, не реже 1 раза в год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985" w:right="1134" w:gutter="0" w:header="720" w:top="1418" w:footer="720" w:bottom="1701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851"/>
        <w:jc w:val="both"/>
        <w:rPr>
          <w:lang w:val="ru-RU"/>
        </w:rPr>
      </w:pPr>
      <w:r>
        <w:rPr>
          <w:b w:val="false"/>
          <w:sz w:val="28"/>
        </w:rPr>
        <w:t>Наименьшая освещённость поверхности воды – 100 лк, в бассейнах для прыжков в воду – 150 лк. Во всех бассейнах, кроме рабочего освещения, требуется автономное аварийное освещение, обеспечивающее освещённость поверхности воды не менее 5 лк.</w:t>
      </w:r>
      <w:r>
        <w:rPr/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  <w:t>3. Обеззараживающие средства и дезинфицирующие препараты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  <w:t>Для обеззараживания воды в плавательных бассейнах:</w:t>
      </w:r>
    </w:p>
    <w:p>
      <w:pPr>
        <w:pStyle w:val="Normal"/>
        <w:numPr>
          <w:ilvl w:val="0"/>
          <w:numId w:val="20"/>
        </w:numPr>
        <w:spacing w:lineRule="auto" w:line="360"/>
        <w:rPr>
          <w:b/>
          <w:b/>
          <w:sz w:val="28"/>
        </w:rPr>
      </w:pPr>
      <w:r>
        <w:rPr>
          <w:sz w:val="28"/>
        </w:rPr>
        <w:t>газообразный хлор;</w:t>
      </w:r>
    </w:p>
    <w:p>
      <w:pPr>
        <w:pStyle w:val="Normal"/>
        <w:numPr>
          <w:ilvl w:val="0"/>
          <w:numId w:val="20"/>
        </w:numPr>
        <w:spacing w:lineRule="auto" w:line="360"/>
        <w:rPr>
          <w:b/>
          <w:b/>
          <w:sz w:val="28"/>
        </w:rPr>
      </w:pPr>
      <w:r>
        <w:rPr>
          <w:sz w:val="28"/>
        </w:rPr>
        <w:t>хлорная известь (ГОСТ 1692-58 ТУ);</w:t>
      </w:r>
    </w:p>
    <w:p>
      <w:pPr>
        <w:pStyle w:val="Normal"/>
        <w:numPr>
          <w:ilvl w:val="0"/>
          <w:numId w:val="20"/>
        </w:numPr>
        <w:spacing w:lineRule="auto" w:line="360"/>
        <w:rPr>
          <w:b/>
          <w:b/>
          <w:sz w:val="28"/>
        </w:rPr>
      </w:pPr>
      <w:r>
        <w:rPr>
          <w:sz w:val="28"/>
        </w:rPr>
        <w:t xml:space="preserve">двутреьосновная соль гипохлорита кальция, ДТСГК </w:t>
        <w:tab/>
        <w:tab/>
        <w:tab/>
        <w:t>(ГОСТ 13-392-73 ТУ);</w:t>
      </w:r>
    </w:p>
    <w:p>
      <w:pPr>
        <w:pStyle w:val="Normal"/>
        <w:numPr>
          <w:ilvl w:val="0"/>
          <w:numId w:val="20"/>
        </w:numPr>
        <w:spacing w:lineRule="auto" w:line="360"/>
        <w:rPr>
          <w:b/>
          <w:b/>
          <w:sz w:val="28"/>
        </w:rPr>
      </w:pPr>
      <w:r>
        <w:rPr>
          <w:sz w:val="28"/>
        </w:rPr>
        <w:t xml:space="preserve">натриевая соль дихлоризоциануровой кислоты, ДХЦК </w:t>
        <w:tab/>
        <w:tab/>
        <w:tab/>
        <w:tab/>
        <w:t>(ТУ 6-02-860-74);</w:t>
      </w:r>
    </w:p>
    <w:p>
      <w:pPr>
        <w:pStyle w:val="Normal"/>
        <w:numPr>
          <w:ilvl w:val="0"/>
          <w:numId w:val="20"/>
        </w:numPr>
        <w:spacing w:lineRule="auto" w:line="360"/>
        <w:rPr>
          <w:b/>
          <w:b/>
          <w:sz w:val="28"/>
        </w:rPr>
      </w:pPr>
      <w:r>
        <w:rPr>
          <w:sz w:val="28"/>
        </w:rPr>
        <w:t xml:space="preserve">гипохлорит натрия нейтральный марки А (ГОСТ 25263-82 и </w:t>
        <w:tab/>
        <w:tab/>
        <w:tab/>
        <w:t>ГОСТ 25263-89 ВД);</w:t>
      </w:r>
    </w:p>
    <w:p>
      <w:pPr>
        <w:pStyle w:val="Normal"/>
        <w:numPr>
          <w:ilvl w:val="0"/>
          <w:numId w:val="20"/>
        </w:numPr>
        <w:spacing w:lineRule="auto" w:line="360"/>
        <w:rPr>
          <w:b/>
          <w:b/>
          <w:sz w:val="28"/>
        </w:rPr>
      </w:pPr>
      <w:r>
        <w:rPr>
          <w:sz w:val="28"/>
        </w:rPr>
        <w:t>гипохлорит натрия технический марки А (ГОСТ 22086-76,</w:t>
        <w:tab/>
        <w:tab/>
        <w:tab/>
        <w:t>ТУ 6-01-1287-84 с Изменением № 1);</w:t>
      </w:r>
    </w:p>
    <w:p>
      <w:pPr>
        <w:pStyle w:val="Normal"/>
        <w:numPr>
          <w:ilvl w:val="0"/>
          <w:numId w:val="20"/>
        </w:numPr>
        <w:spacing w:lineRule="auto" w:line="360"/>
        <w:rPr>
          <w:b/>
          <w:b/>
          <w:sz w:val="28"/>
        </w:rPr>
      </w:pPr>
      <w:r>
        <w:rPr>
          <w:sz w:val="28"/>
        </w:rPr>
        <w:t>гипохлорит лития (ТУ 6-01-896-74);</w:t>
      </w:r>
    </w:p>
    <w:p>
      <w:pPr>
        <w:pStyle w:val="Normal"/>
        <w:numPr>
          <w:ilvl w:val="0"/>
          <w:numId w:val="20"/>
        </w:numPr>
        <w:spacing w:lineRule="auto" w:line="360"/>
        <w:rPr>
          <w:b/>
          <w:b/>
          <w:sz w:val="28"/>
        </w:rPr>
      </w:pPr>
      <w:r>
        <w:rPr>
          <w:sz w:val="28"/>
        </w:rPr>
        <w:t>дихлорантин (ТУ 6-01-672-79 с Изменениями № 1 и № 2);</w:t>
      </w:r>
    </w:p>
    <w:p>
      <w:pPr>
        <w:pStyle w:val="Normal"/>
        <w:numPr>
          <w:ilvl w:val="0"/>
          <w:numId w:val="20"/>
        </w:numPr>
        <w:spacing w:lineRule="auto" w:line="360"/>
        <w:rPr>
          <w:b/>
          <w:b/>
          <w:sz w:val="28"/>
        </w:rPr>
      </w:pPr>
      <w:r>
        <w:rPr>
          <w:sz w:val="28"/>
        </w:rPr>
        <w:t>дибромантин (ТУ 6-01-827-73)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  <w:t>Для профилактической дезинфекции помещений и инвентаря (водные растворы)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хлорная известь (0,2 – 0,3 %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хлорамин (0,5 %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гипохлорит натрия технический марки А и Б (0,1 – 0,2 %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композиция: хлордезин (0,5 %) и сульфохлорантин (0,2 %)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Для дезинфекции ванн бассейна после слива воды </w:t>
        <w:tab/>
        <w:tab/>
        <w:t>(водные растворы)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хлорная известь (осветлённая 1%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хлордезин (5,0 %);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985" w:right="1134" w:gutter="0" w:header="720" w:top="1418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ниртан (3,0 %).</w:t>
      </w:r>
    </w:p>
    <w:p>
      <w:pPr>
        <w:pStyle w:val="TextBody"/>
        <w:rPr/>
      </w:pPr>
      <w:r>
        <w:rPr>
          <w:lang w:val="ru-RU"/>
        </w:rPr>
        <w:t xml:space="preserve">4. </w:t>
      </w:r>
      <w:r>
        <w:rPr/>
        <w:t>Производственный контроль в процессе эксплуатации плавательных бассейнов.</w:t>
      </w:r>
    </w:p>
    <w:p>
      <w:pPr>
        <w:pStyle w:val="TextBodyIndent"/>
        <w:jc w:val="both"/>
        <w:rPr/>
      </w:pPr>
      <w:r>
        <w:rPr/>
        <w:t>Производственный лабораторный контроль за качеством воды плавательных бассейнов проводится в соответствии с требованиями, указанными в таблице 3. Включает определение нижеуказанных показателей со следующей кратностью отбора проб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42" w:firstLine="709"/>
        <w:jc w:val="both"/>
        <w:rPr>
          <w:sz w:val="28"/>
        </w:rPr>
      </w:pPr>
      <w:r>
        <w:rPr>
          <w:sz w:val="28"/>
        </w:rPr>
        <w:t>Основные микробиологические показатели (колиформные бактерии, термотолерантные  колиформные бактерии, колифаги и лецитиназоположительные стафилококки), а также содержание азота, аммиака, хлоридов и остаточное содержание реагентов, применяемых для улучшения качества воды бассейна, - 1 раз в 10 дн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42" w:firstLine="709"/>
        <w:jc w:val="both"/>
        <w:rPr>
          <w:sz w:val="28"/>
        </w:rPr>
      </w:pPr>
      <w:r>
        <w:rPr>
          <w:sz w:val="28"/>
        </w:rPr>
        <w:t>органолептические показатели (мутность, цветность, запах) - 1 раз в сутки  в дневное и вечернее врем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360"/>
        <w:ind w:left="142" w:firstLine="782"/>
        <w:jc w:val="both"/>
        <w:rPr>
          <w:sz w:val="28"/>
        </w:rPr>
      </w:pPr>
      <w:r>
        <w:rPr>
          <w:sz w:val="28"/>
        </w:rPr>
        <w:t>остаточное содержание обеззараживающих реагентов (хлор, бром, озон), а также температура воды и воздуха - перед началом работы бассейна и далее 1 раз в 2 часа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Отбор проб воды на анализ производится не менее, чем в 2-х точках, в мелкой и глубокой частях ванны бассейна на глубине 25 – 30 сантиметров от поверхности зеркала воды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985" w:right="1134" w:gutter="0" w:header="720" w:top="1418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5. Подконтрольные объекты Чкаловского ЦГСЭН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Чкаловский центр Государственного санитарно-эпидемиологического надзора проводит текущий санитарный надзор за купально-плавательными бассейнами Чкаловского района города Екатеринбург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настоящий период функционируют 6 бассейнов, два из которых – сауны.</w:t>
      </w:r>
    </w:p>
    <w:p>
      <w:pPr>
        <w:pStyle w:val="TextBody"/>
        <w:rPr/>
      </w:pPr>
      <w:r>
        <w:rPr>
          <w:b w:val="false"/>
          <w:sz w:val="28"/>
        </w:rPr>
        <w:t xml:space="preserve">Дислокация плавательных бассейнов в Чкаловском районе </w:t>
      </w:r>
      <w:r>
        <w:rPr>
          <w:b w:val="false"/>
          <w:sz w:val="28"/>
          <w:lang w:val="ru-RU"/>
        </w:rPr>
        <w:t xml:space="preserve">                      </w:t>
      </w:r>
      <w:r>
        <w:rPr>
          <w:b w:val="false"/>
          <w:sz w:val="28"/>
        </w:rPr>
        <w:t>г. Екатеринбурга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Бассейн «ФОК» (п. Елизавет) ул. Бисертская, 1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Бассейн «Кристалл», ул. Зои Космодемьянской, 46-б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Баня, ул. Санаторная, 34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Баня № 10, ул. Лыжников, 38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Бассейн ДБ № 8 поликлиническое отделение № 1, ул. Санаторная, 22        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Бассейн ДБ № 28, ул. Дагестанская, 24-а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spacing w:lineRule="auto" w:line="360"/>
        <w:ind w:right="-1" w:firstLine="851"/>
        <w:rPr/>
      </w:pPr>
      <w:r>
        <w:rPr/>
        <w:t xml:space="preserve">В декабре 1998 года проводились смывы на ОКБ в  пяти бассейнах: бассейн бани № 10, бассейн детской больницы № 8, бассейн «Кристалл», бассейн «ФОК». </w:t>
      </w:r>
    </w:p>
    <w:p>
      <w:pPr>
        <w:pStyle w:val="Normal"/>
        <w:tabs>
          <w:tab w:val="clear" w:pos="720"/>
          <w:tab w:val="left" w:pos="8788" w:leader="none"/>
        </w:tabs>
        <w:spacing w:lineRule="auto" w:line="360"/>
        <w:ind w:right="-1" w:firstLine="851"/>
        <w:jc w:val="both"/>
        <w:rPr>
          <w:sz w:val="28"/>
        </w:rPr>
      </w:pPr>
      <w:r>
        <w:rPr>
          <w:sz w:val="28"/>
        </w:rPr>
        <w:t>Программа лабораторного контроля (таблица 4) проводится в соответствие с СанПиН 2.1.2.568-96, утверждена главным санитарным врачом Чкаловского ЦГСЭН Большаковым Д.А.</w:t>
      </w:r>
    </w:p>
    <w:p>
      <w:pPr>
        <w:pStyle w:val="Normal"/>
        <w:tabs>
          <w:tab w:val="clear" w:pos="720"/>
          <w:tab w:val="left" w:pos="8788" w:leader="none"/>
        </w:tabs>
        <w:spacing w:lineRule="auto" w:line="360"/>
        <w:ind w:right="-1" w:firstLine="851"/>
        <w:jc w:val="both"/>
        <w:rPr>
          <w:sz w:val="28"/>
        </w:rPr>
      </w:pPr>
      <w:r>
        <w:rPr>
          <w:sz w:val="28"/>
        </w:rPr>
        <w:t xml:space="preserve">Смывы брались в 10 точках – со стен душевой, с поверхности скамеек в раздевальнях, с дверных ручек, с поручней ванны бассейна, с поверхности резиновых ковриков в душевой, с дверных ручек из раздевальни в душевую, с поручней ванны бассейна, с дверных ручек в душевой,  со стены в раздевалке, с пола при входе в бассейн. По результатам исследований бактериологической лаборатории, наличия колиформных бактерий не обнаружено. Это свидетельствует о правильном санитарно-гигиеническом режиме в данных объектах. </w:t>
      </w:r>
    </w:p>
    <w:p>
      <w:pPr>
        <w:pStyle w:val="Normal"/>
        <w:tabs>
          <w:tab w:val="clear" w:pos="720"/>
          <w:tab w:val="left" w:pos="8788" w:leader="none"/>
        </w:tabs>
        <w:spacing w:lineRule="auto" w:line="360"/>
        <w:ind w:right="-1" w:firstLine="851"/>
        <w:jc w:val="both"/>
        <w:rPr>
          <w:sz w:val="28"/>
        </w:rPr>
      </w:pPr>
      <w:r>
        <w:rPr>
          <w:sz w:val="28"/>
        </w:rPr>
        <w:t>В период с 1996 года по бассейнам Чкаловского района основными недостатками были повышенное содержание остаточного хлора в воде и нарушение сроков прохождения медицинских осмотров, а также неудовлетворительное отношение к ведению личных медицинских книжек, в связи с переходом в 1997 году на книжки нового образца.</w:t>
      </w:r>
    </w:p>
    <w:p>
      <w:pPr>
        <w:pStyle w:val="Normal"/>
        <w:tabs>
          <w:tab w:val="clear" w:pos="720"/>
          <w:tab w:val="left" w:pos="8788" w:leader="none"/>
        </w:tabs>
        <w:spacing w:lineRule="auto" w:line="360"/>
        <w:ind w:right="-1" w:firstLine="851"/>
        <w:jc w:val="both"/>
        <w:rPr>
          <w:sz w:val="28"/>
        </w:rPr>
      </w:pPr>
      <w:r>
        <w:rPr>
          <w:sz w:val="28"/>
        </w:rPr>
        <w:t xml:space="preserve">За этот период по результатам санитарных обследований были вынесены предложения по актам санитарного обследования, по поддержанию условий оговоренных в СанПиН 2.1.2.568-96. Приведу в пример некоторые из них. 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Предложения по актам</w:t>
      </w:r>
    </w:p>
    <w:p>
      <w:pPr>
        <w:pStyle w:val="Subtitle"/>
        <w:rPr>
          <w:u w:val="single"/>
        </w:rPr>
      </w:pPr>
      <w:r>
        <w:rPr>
          <w:u w:val="single"/>
        </w:rPr>
        <w:t>АКТ от 16.05.96г. «ФОК»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</w:rPr>
      </w:pPr>
      <w:r>
        <w:rPr>
          <w:sz w:val="28"/>
        </w:rPr>
        <w:t>На время ремонта пользование бассейном запрещается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</w:rPr>
      </w:pPr>
      <w:r>
        <w:rPr>
          <w:sz w:val="28"/>
        </w:rPr>
        <w:t>После проведения ремонта провести ревизию искусственной вентиляции с оформлением акта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</w:rPr>
      </w:pPr>
      <w:r>
        <w:rPr>
          <w:sz w:val="28"/>
        </w:rPr>
        <w:t>Обеззараживающую дозу хлора уменьшить, содержание остаточного хлора в чаше бассейна не должно превышать 1 мг/л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</w:rPr>
      </w:pPr>
      <w:r>
        <w:rPr>
          <w:sz w:val="28"/>
        </w:rPr>
        <w:t>Все аварийные ситуации, ремонтные работы фиксировать в рабочем журнале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</w:rPr>
      </w:pPr>
      <w:r>
        <w:rPr>
          <w:sz w:val="28"/>
        </w:rPr>
        <w:t>Представить личные медицинские книжки.</w:t>
      </w:r>
    </w:p>
    <w:p>
      <w:pPr>
        <w:pStyle w:val="Heading1"/>
        <w:spacing w:lineRule="auto" w:line="360"/>
        <w:rPr>
          <w:u w:val="single"/>
        </w:rPr>
      </w:pPr>
      <w:r>
        <w:rPr>
          <w:u w:val="single"/>
        </w:rPr>
        <w:t>АКТ от 19.09.98г. «ФОК»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</w:rPr>
      </w:pPr>
      <w:r>
        <w:rPr>
          <w:sz w:val="28"/>
        </w:rPr>
        <w:t>Уровень остаточного хлора в воде, в чаше бассейна поддерживать не более 0,3 – 0,5 мг/л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</w:rPr>
      </w:pPr>
      <w:r>
        <w:rPr>
          <w:sz w:val="28"/>
        </w:rPr>
        <w:t>Направить лаборантку Белозёрову Л.А. в Чкаловский ЦГСЭН для обучения.</w:t>
      </w:r>
    </w:p>
    <w:p>
      <w:pPr>
        <w:pStyle w:val="Heading2"/>
        <w:spacing w:lineRule="auto" w:line="360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АКТ от 20.06.96г. «Кристалл»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Провести ремонт в бассейне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Всем сотрудникам проходить мед. осмотр 1 раз в 6 месяцев, флюорографию – 1 раз в год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Обеспечить необходимый набор лекарственных средств.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АКТ от 24.03.98г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</w:rPr>
      </w:pPr>
      <w:r>
        <w:rPr>
          <w:sz w:val="28"/>
        </w:rPr>
        <w:t>Провести промывку, дезинфекцию с ночным перехлорированием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</w:rPr>
      </w:pPr>
      <w:r>
        <w:rPr>
          <w:sz w:val="28"/>
        </w:rPr>
        <w:t>Сдать бактериологический и химический анализы воды после проведения вышеуказанных мероприятий.</w:t>
      </w:r>
    </w:p>
    <w:p>
      <w:pPr>
        <w:pStyle w:val="Heading2"/>
        <w:spacing w:lineRule="auto" w:line="360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АКТ от 08.12.97г. «Кристалл»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Провести замену санитарных книжек на книжки нового образца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Проходить медицинские осмотры в соответствии с письмом городской комиссии № 2 от 18.03. 97г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В душевые приобрести резиновые коврик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При обследовании бассейнов проверялись, соблюдение персоналом правил личной гигиены, наличие личных медицинских книжек и своевременность прохождения медицинских осмотров, а также наличие обязательных профилактических прививок (против клещевого энцефалита, против дифтерии, после 30 лет – против туберкулёза)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Для устранения недостатков устанавливаются сроки. При отрицательном результате составляются протоколы о санитарном правонарушении, а на основании их – постановления о наложении штрафа. Эта радикальная мера является основным оружием ЦГСЭН, так как «бьёт  по карману» нарушителя. </w:t>
      </w:r>
    </w:p>
    <w:p>
      <w:pPr>
        <w:pStyle w:val="Normal"/>
        <w:spacing w:lineRule="auto" w:line="432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8" w:leader="none"/>
        </w:tabs>
        <w:spacing w:lineRule="auto" w:line="432"/>
        <w:ind w:right="-1" w:firstLine="851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985" w:right="1134" w:gutter="0" w:header="720" w:top="1418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788" w:leader="none"/>
        </w:tabs>
        <w:spacing w:lineRule="auto" w:line="432"/>
        <w:ind w:right="-1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36"/>
          <w:lang w:val="en-US"/>
        </w:rPr>
        <w:t xml:space="preserve">III. </w:t>
      </w:r>
      <w:r>
        <w:rPr>
          <w:b/>
          <w:w w:val="150"/>
          <w:sz w:val="36"/>
        </w:rPr>
        <w:t>Заключение</w:t>
      </w:r>
    </w:p>
    <w:p>
      <w:pPr>
        <w:pStyle w:val="Heading3"/>
        <w:spacing w:lineRule="auto" w:line="360"/>
        <w:ind w:firstLine="851"/>
        <w:jc w:val="both"/>
        <w:rPr/>
      </w:pPr>
      <w:r>
        <w:rPr/>
        <w:t>Работа таких учреждений, как купально-плавательные бассейны сопряжена с постоянным риском массового заболевания инфекционными и паразитарными болезнями, а также с развитием аллергических реакций местного и общего проявления. Это общественные места, где любое нарушение со стороны санитарно-гигиенических требований, чревато негативными последствиями. Поэтому лабораторный контроль качества воды в ваннах бассейна является неотъемлемой частью санитарного надзора за данными объектами.</w:t>
      </w:r>
    </w:p>
    <w:p>
      <w:pPr>
        <w:pStyle w:val="2"/>
        <w:rPr/>
      </w:pPr>
      <w:r>
        <w:rPr/>
        <w:t xml:space="preserve">Опыт работы ЦГСЭН и результаты лабораторных исследований показывают, что на современном этапе работы бассейнов не возникает каких-либо серьёзных неприятностей, связанных с качеством воды и техническим состоянием объектов надзора. Отсюда следует, что постоянный контроль со стороны контролирующей организации и собственных лабораторий является неотъемлемой частью нормального функционирования купально-плавательных бассейнов, следовательно, сотрудничество этих организаций, строгое соблюдение санитарно-гигиенических нормативов и правил посещения бассейнов даёт уверенность в безопасности спортивно-оздоровительных учреждений данного вида.  </w:t>
      </w:r>
    </w:p>
    <w:p>
      <w:pPr>
        <w:pStyle w:val="2"/>
        <w:spacing w:lineRule="auto" w:line="432"/>
        <w:rPr/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985" w:right="1134" w:gutter="0" w:header="720" w:top="1418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8495</wp:posOffset>
                </wp:positionH>
                <wp:positionV relativeFrom="paragraph">
                  <wp:posOffset>-346075</wp:posOffset>
                </wp:positionV>
                <wp:extent cx="5852160" cy="36576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Размеры и пропускная способность бассейнов различных видо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28.8pt;mso-wrap-distance-left:9.05pt;mso-wrap-distance-right:9.05pt;mso-wrap-distance-top:0pt;mso-wrap-distance-bottom:0pt;margin-top:-27.25pt;mso-position-vertical-relative:text;margin-left:15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Размеры и пропускная способность бассейнов различных вид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89215</wp:posOffset>
                </wp:positionH>
                <wp:positionV relativeFrom="paragraph">
                  <wp:posOffset>-254635</wp:posOffset>
                </wp:positionV>
                <wp:extent cx="1463040" cy="27432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аблица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-20.05pt;mso-position-vertical-relative:text;margin-left:60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аблиц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175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418"/>
        <w:gridCol w:w="1276"/>
        <w:gridCol w:w="1559"/>
        <w:gridCol w:w="1843"/>
        <w:gridCol w:w="1984"/>
        <w:gridCol w:w="1985"/>
      </w:tblGrid>
      <w:tr>
        <w:trPr>
          <w:trHeight w:val="333" w:hRule="atLeast"/>
        </w:trPr>
        <w:tc>
          <w:tcPr>
            <w:tcW w:w="41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ы бассейнов </w:t>
            </w:r>
            <w:r>
              <w:rPr>
                <w:sz w:val="24"/>
              </w:rPr>
              <w:t>(назначение)</w:t>
            </w:r>
          </w:p>
        </w:tc>
        <w:tc>
          <w:tcPr>
            <w:tcW w:w="60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Размеры ванны бассейна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пускная способность (человек в смену)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зеркала воды на 1 человека в 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trHeight w:val="469" w:hRule="atLeast"/>
        </w:trPr>
        <w:tc>
          <w:tcPr>
            <w:tcW w:w="41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ина (м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(м)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бина (м)</w:t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41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лкой части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глубокой части</w:t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4" w:hRule="atLeast"/>
        </w:trPr>
        <w:tc>
          <w:tcPr>
            <w:tcW w:w="411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u w:val="singl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8238490</wp:posOffset>
                      </wp:positionH>
                      <wp:positionV relativeFrom="paragraph">
                        <wp:posOffset>1447165</wp:posOffset>
                      </wp:positionV>
                      <wp:extent cx="2469515" cy="45783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4696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IV. 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w w:val="15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Приложение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648.7pt;margin-top:113.95pt;width:194.4pt;height:3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IV.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w w:val="15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иложение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u w:val="single"/>
              </w:rPr>
              <w:t>Спортивны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1 – 25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,5 - 16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Уклон дна не менее</w:t>
            </w:r>
            <w:r>
              <w:rPr>
                <w:sz w:val="22"/>
                <w:vertAlign w:val="superscript"/>
              </w:rPr>
              <w:t>*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6 –12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 - 4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,4 – 10,9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,3 – 8,8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9" w:hRule="atLeast"/>
        </w:trPr>
        <w:tc>
          <w:tcPr>
            <w:tcW w:w="41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 xml:space="preserve">Оздоровитель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6 –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1 – 25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,5 – 16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,0 – 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0 – 16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0 – 64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 – 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 – 7,9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3 – 6,3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7 – 5,3</w:t>
            </w:r>
          </w:p>
        </w:tc>
      </w:tr>
      <w:tr>
        <w:trPr>
          <w:trHeight w:val="1138" w:hRule="atLeast"/>
        </w:trPr>
        <w:tc>
          <w:tcPr>
            <w:tcW w:w="41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u w:val="single"/>
              </w:rPr>
              <w:t>Детские</w:t>
            </w:r>
            <w:r>
              <w:rPr/>
              <w:t>: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дети старше 14 ле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дети 10 – 14 ле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дети 4 – 7 ле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дети 1 – 4 ле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дети до 1 года (бассейн «Малютка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 – 12,5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 – 12,5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 – 12,5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 – 12,5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 – 7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7 -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6 – 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25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05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85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 - 5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– 1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 – 5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 – 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4 – 5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 – 5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– 4 </w:t>
            </w:r>
          </w:p>
        </w:tc>
      </w:tr>
      <w:tr>
        <w:trPr>
          <w:trHeight w:val="429" w:hRule="atLeast"/>
        </w:trPr>
        <w:tc>
          <w:tcPr>
            <w:tcW w:w="41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u w:val="single"/>
              </w:rPr>
              <w:t>Охлаждающие</w:t>
            </w:r>
            <w:r>
              <w:rPr/>
              <w:t>:</w:t>
            </w:r>
          </w:p>
          <w:p>
            <w:pPr>
              <w:pStyle w:val="Heading2"/>
              <w:spacing w:lineRule="auto" w:line="360"/>
              <w:ind w:left="34" w:hanging="0"/>
              <w:rPr/>
            </w:pPr>
            <w:r>
              <w:rPr>
                <w:b w:val="false"/>
              </w:rPr>
              <w:t>при банях, площадь 20 – 40 м</w:t>
            </w:r>
            <w:r>
              <w:rPr>
                <w:b w:val="false"/>
                <w:vertAlign w:val="superscript"/>
              </w:rPr>
              <w:t>2</w:t>
            </w:r>
          </w:p>
          <w:p>
            <w:pPr>
              <w:pStyle w:val="Heading2"/>
              <w:spacing w:lineRule="auto" w:line="360"/>
              <w:ind w:left="34" w:hanging="0"/>
              <w:rPr/>
            </w:pPr>
            <w:r>
              <w:rPr>
                <w:b w:val="false"/>
              </w:rPr>
              <w:t>при саунах,</w:t>
            </w:r>
            <w:r>
              <w:rPr/>
              <w:t xml:space="preserve"> </w:t>
            </w:r>
            <w:r>
              <w:rPr>
                <w:b w:val="false"/>
              </w:rPr>
              <w:t>площадь 10 м</w:t>
            </w:r>
            <w:r>
              <w:rPr>
                <w:b w:val="false"/>
                <w:vertAlign w:val="superscript"/>
              </w:rPr>
              <w:t>2</w:t>
            </w:r>
            <w:r>
              <w:rPr>
                <w:b w:val="false"/>
              </w:rPr>
              <w:t xml:space="preserve"> и бол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,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509" w:hRule="atLeast"/>
        </w:trPr>
        <w:tc>
          <w:tcPr>
            <w:tcW w:w="14175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vertAlign w:val="superscript"/>
              </w:rPr>
              <w:t>*</w:t>
            </w:r>
            <w:r>
              <w:rPr>
                <w:i/>
                <w:sz w:val="24"/>
              </w:rPr>
              <w:t xml:space="preserve"> Глубина принимается в зависимости от спортивного назначения бассейна (прыжки в воду, водное поло, спортивное плавание).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851" w:right="851" w:gutter="0" w:header="720" w:top="1985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57835</wp:posOffset>
                </wp:positionH>
                <wp:positionV relativeFrom="page">
                  <wp:posOffset>6858000</wp:posOffset>
                </wp:positionV>
                <wp:extent cx="183515" cy="18351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.05pt;margin-top:540pt;width:14.4pt;height:14.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426575</wp:posOffset>
                </wp:positionH>
                <wp:positionV relativeFrom="paragraph">
                  <wp:posOffset>111760</wp:posOffset>
                </wp:positionV>
                <wp:extent cx="274320" cy="18288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8.8pt;mso-position-vertical-relative:text;margin-left:74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Гигиенические требования к параметрам микроклимата основных помещений закрытых плавательных бассейн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97775</wp:posOffset>
                </wp:positionH>
                <wp:positionV relativeFrom="paragraph">
                  <wp:posOffset>-346075</wp:posOffset>
                </wp:positionV>
                <wp:extent cx="1463040" cy="27432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аблица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-27.25pt;mso-position-vertical-relative:text;margin-left:59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аблица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4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1560"/>
        <w:gridCol w:w="1701"/>
        <w:gridCol w:w="2126"/>
        <w:gridCol w:w="2232"/>
        <w:gridCol w:w="36"/>
        <w:gridCol w:w="2268"/>
        <w:gridCol w:w="1920"/>
      </w:tblGrid>
      <w:tr>
        <w:trPr>
          <w:trHeight w:val="552" w:hRule="atLeast"/>
        </w:trPr>
        <w:tc>
          <w:tcPr>
            <w:tcW w:w="29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начение помещения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емпература воды, 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емпература воздуха, 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носительная влажность, %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метры воздухообмена в 1 час</w:t>
            </w:r>
          </w:p>
        </w:tc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орость движения воздуха, м/сек</w:t>
            </w:r>
          </w:p>
        </w:tc>
      </w:tr>
      <w:tr>
        <w:trPr>
          <w:trHeight w:val="518" w:hRule="atLeast"/>
        </w:trPr>
        <w:tc>
          <w:tcPr>
            <w:tcW w:w="29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ток</w:t>
            </w:r>
          </w:p>
        </w:tc>
        <w:tc>
          <w:tcPr>
            <w:tcW w:w="23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тяжка</w:t>
            </w:r>
          </w:p>
        </w:tc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нны для взрослых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 –2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нны для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лы ванн бассей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– 2 выше температуры в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60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менее 80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ас на 1 занимающегося и не менее 20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ас на 1 зрите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0,5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лы подготовки зан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нормируетс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менее 80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ас на 1 занимающего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0,2</w:t>
            </w:r>
          </w:p>
        </w:tc>
      </w:tr>
      <w:tr>
        <w:trPr/>
        <w:tc>
          <w:tcPr>
            <w:tcW w:w="14784" w:type="dxa"/>
            <w:gridSpan w:val="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Кратность воздухообмена в 1 час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валь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нормируетс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балансу с учётом душев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з душевых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нормируется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уше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нормируетс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нормируется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аж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нормируетс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нормируется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мера сау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нормируетс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ериодического действия при отсутствии люде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нормируется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Лаборатория для анализов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нормируетс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нормируется</w:t>
            </w:r>
          </w:p>
        </w:tc>
      </w:tr>
      <w:tr>
        <w:trPr/>
        <w:tc>
          <w:tcPr>
            <w:tcW w:w="14784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мечание: </w:t>
            </w:r>
            <w:r>
              <w:rPr>
                <w:i/>
                <w:sz w:val="24"/>
              </w:rPr>
              <w:t xml:space="preserve">температура воды в открытых бассейнах должна поддерживаться летом на уровне 27 </w:t>
            </w:r>
            <w:r>
              <w:rPr>
                <w:i/>
                <w:sz w:val="24"/>
                <w:vertAlign w:val="superscript"/>
              </w:rPr>
              <w:t>0</w:t>
            </w:r>
            <w:r>
              <w:rPr>
                <w:i/>
                <w:sz w:val="24"/>
              </w:rPr>
              <w:t xml:space="preserve">С, зимой – 28 </w:t>
            </w:r>
            <w:r>
              <w:rPr>
                <w:i/>
                <w:sz w:val="24"/>
                <w:vertAlign w:val="superscript"/>
              </w:rPr>
              <w:t>0</w:t>
            </w:r>
            <w:r>
              <w:rPr>
                <w:i/>
                <w:sz w:val="24"/>
              </w:rPr>
              <w:t xml:space="preserve">С, для обучающихся плавать – 29 </w:t>
            </w:r>
            <w:r>
              <w:rPr>
                <w:i/>
                <w:sz w:val="24"/>
                <w:vertAlign w:val="superscript"/>
              </w:rPr>
              <w:t>0</w:t>
            </w:r>
            <w:r>
              <w:rPr>
                <w:i/>
                <w:sz w:val="24"/>
              </w:rPr>
              <w:t>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57835</wp:posOffset>
                </wp:positionH>
                <wp:positionV relativeFrom="page">
                  <wp:posOffset>6675120</wp:posOffset>
                </wp:positionV>
                <wp:extent cx="183515" cy="18351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.05pt;margin-top:525.6pt;width:14.4pt;height:14.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426575</wp:posOffset>
                </wp:positionH>
                <wp:positionV relativeFrom="paragraph">
                  <wp:posOffset>147320</wp:posOffset>
                </wp:positionV>
                <wp:extent cx="274320" cy="27432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1.6pt;mso-position-vertical-relative:text;margin-left:74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>Показатели и нормативы качества воды в ванне бассейн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09510</wp:posOffset>
                </wp:positionH>
                <wp:positionV relativeFrom="paragraph">
                  <wp:posOffset>-254635</wp:posOffset>
                </wp:positionV>
                <wp:extent cx="1463040" cy="27432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аблица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-20.05pt;mso-position-vertical-relative:text;margin-left:59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аблица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0"/>
        <w:gridCol w:w="7456"/>
      </w:tblGrid>
      <w:tr>
        <w:trPr/>
        <w:tc>
          <w:tcPr>
            <w:tcW w:w="6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казатели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ормативы</w:t>
            </w:r>
          </w:p>
        </w:tc>
      </w:tr>
      <w:tr>
        <w:trPr/>
        <w:tc>
          <w:tcPr>
            <w:tcW w:w="14316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480"/>
              <w:ind w:left="357" w:hanging="357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Физико-химические показатели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тность в мг/л, не более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ветность в градусах, не более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ах в баллах, не более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зот аммиака в мг/л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ускается увеличение не более чем в 2 раза по сравнению с исходным содержанием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лориды в мг/л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ускается увеличение не более чем на 200 мг/л по сравнению с исходным содержанием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таточный хлор: свободный в мг/л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0,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таточный бром в мг/л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8 – 1,5 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таточный озон в мг/л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0,1</w:t>
            </w:r>
          </w:p>
        </w:tc>
      </w:tr>
      <w:tr>
        <w:trPr/>
        <w:tc>
          <w:tcPr>
            <w:tcW w:w="143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357" w:hanging="357"/>
              <w:jc w:val="center"/>
              <w:rPr>
                <w:sz w:val="24"/>
                <w:u w:val="single"/>
              </w:rPr>
            </w:pPr>
            <w:r>
              <w:rPr>
                <w:b/>
                <w:sz w:val="28"/>
                <w:u w:val="single"/>
              </w:rPr>
              <w:t>Основные микробные показатели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формные бактерии в 100 мл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должны обнаруживаться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мотолерантные колиформные бактерии в 100 мл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должны обнаруживаться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фаги в 100 мл, не более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должны обнаруживаться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ецитиназоположительные стафилококки в 100 мл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должны обнаруживаться</w:t>
            </w:r>
          </w:p>
        </w:tc>
      </w:tr>
      <w:tr>
        <w:trPr/>
        <w:tc>
          <w:tcPr>
            <w:tcW w:w="143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480"/>
              <w:ind w:left="357" w:hanging="357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Дополнительные микробиологические и паразитологические показатели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збудители инфекционных заболеваний в 1000 мл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должны обнаруживаться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инегнойные палочки в 100 мл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должны обнаруживаться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исты лямблий в 50 л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должны обнаруживаться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йца и личинки гельминтов в 50 л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должны обнаруживаться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57835</wp:posOffset>
                </wp:positionH>
                <wp:positionV relativeFrom="page">
                  <wp:posOffset>6675120</wp:posOffset>
                </wp:positionV>
                <wp:extent cx="183515" cy="18351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9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.05pt;margin-top:525.6pt;width:14.4pt;height:14.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851" w:right="851" w:gutter="0" w:header="720" w:top="1985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426575</wp:posOffset>
                </wp:positionH>
                <wp:positionV relativeFrom="paragraph">
                  <wp:posOffset>53975</wp:posOffset>
                </wp:positionV>
                <wp:extent cx="274320" cy="36576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4.25pt;mso-position-vertical-relative:text;margin-left:74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Примечания к таблице 3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Допускается содержание свободного остаточного хлора менее 0,3 мг/л при концентрации общего остаточного хлора на уровне 0,8 – 1,2 мг/л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В ванне бассейна для детей 1 – 6 лет содержание свободного остаточного хлора на уровне 0,1 – 0,3 мг/г, при условии, что колифаги в 100 мл воды не должны обнаруживаться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При последовательном обеззараживании воды хлором (ночью) и озоном (днём) остаточное содержание хлора должно быть не менее 0,4 мг/л и озона – не менее 0,1 мг/л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При совместном применении Уф-излучения и хлорирования содержание общего остаточного хлора может быть снижено до 0,3 мг/л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При обеззараживании воды гипохлоритом натрия, получаемым электролизом поваренной соли, допускается увеличение концентрации хлоридов до 700 мг/л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В бассейнах с морской водой не нормируется азот аммиака и хлориды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985" w:right="1134" w:gutter="0" w:header="720" w:top="1418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rPr/>
      </w:pPr>
      <w:r>
        <w:rPr/>
        <w:t>Лабораторный контроль в бассейна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57750</wp:posOffset>
                </wp:positionH>
                <wp:positionV relativeFrom="paragraph">
                  <wp:posOffset>188595</wp:posOffset>
                </wp:positionV>
                <wp:extent cx="1463040" cy="27432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аблица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14.85pt;mso-position-vertical-relative:text;margin-left:38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аблица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Чкалов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260"/>
        <w:gridCol w:w="2911"/>
        <w:gridCol w:w="2013"/>
      </w:tblGrid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контрол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ределяемые показатели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очки отбора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атность</w:t>
            </w:r>
          </w:p>
        </w:tc>
      </w:tr>
      <w:tr>
        <w:trPr/>
        <w:tc>
          <w:tcPr>
            <w:tcW w:w="2235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изводственный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ан. надзор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да</w:t>
            </w:r>
          </w:p>
        </w:tc>
        <w:tc>
          <w:tcPr>
            <w:tcW w:w="291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ша бассейна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аз в 10 дней</w:t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Микробиологические</w:t>
            </w:r>
          </w:p>
        </w:tc>
        <w:tc>
          <w:tcPr>
            <w:tcW w:w="29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оказатели</w:t>
            </w:r>
          </w:p>
        </w:tc>
        <w:tc>
          <w:tcPr>
            <w:tcW w:w="29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. колиформные бактерии</w:t>
            </w:r>
          </w:p>
        </w:tc>
        <w:tc>
          <w:tcPr>
            <w:tcW w:w="29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2. колифаги</w:t>
            </w:r>
          </w:p>
        </w:tc>
        <w:tc>
          <w:tcPr>
            <w:tcW w:w="29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3. термотолерантные </w:t>
            </w:r>
          </w:p>
        </w:tc>
        <w:tc>
          <w:tcPr>
            <w:tcW w:w="29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ктерии</w:t>
            </w:r>
          </w:p>
        </w:tc>
        <w:tc>
          <w:tcPr>
            <w:tcW w:w="29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4. лецитиназоположитель-</w:t>
            </w:r>
          </w:p>
        </w:tc>
        <w:tc>
          <w:tcPr>
            <w:tcW w:w="29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ые стафилококки </w:t>
            </w:r>
          </w:p>
        </w:tc>
        <w:tc>
          <w:tcPr>
            <w:tcW w:w="29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5. содержание азота </w:t>
            </w:r>
          </w:p>
        </w:tc>
        <w:tc>
          <w:tcPr>
            <w:tcW w:w="29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ммиака, хлоридов</w:t>
            </w:r>
          </w:p>
        </w:tc>
        <w:tc>
          <w:tcPr>
            <w:tcW w:w="29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химические показатели</w:t>
            </w:r>
          </w:p>
        </w:tc>
        <w:tc>
          <w:tcPr>
            <w:tcW w:w="291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ша бассейна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аз в сут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дневное 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чернее время</w:t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1. мутность </w:t>
            </w:r>
          </w:p>
        </w:tc>
        <w:tc>
          <w:tcPr>
            <w:tcW w:w="29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2. цветность</w:t>
            </w:r>
          </w:p>
        </w:tc>
        <w:tc>
          <w:tcPr>
            <w:tcW w:w="29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3. запах</w:t>
            </w:r>
          </w:p>
        </w:tc>
        <w:tc>
          <w:tcPr>
            <w:tcW w:w="29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4. остаточное содержание</w:t>
            </w:r>
          </w:p>
        </w:tc>
        <w:tc>
          <w:tcPr>
            <w:tcW w:w="29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д начал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ы бассей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далее 1 раз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часа</w:t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еззараживающих реаген-</w:t>
            </w:r>
          </w:p>
        </w:tc>
        <w:tc>
          <w:tcPr>
            <w:tcW w:w="29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в (хлор, озон, бром), а</w:t>
            </w:r>
          </w:p>
        </w:tc>
        <w:tc>
          <w:tcPr>
            <w:tcW w:w="29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акже </w:t>
            </w:r>
            <w:r>
              <w:rPr>
                <w:sz w:val="24"/>
                <w:lang w:val="en-US"/>
              </w:rPr>
              <w:t xml:space="preserve">t </w:t>
            </w:r>
            <w:r>
              <w:rPr>
                <w:sz w:val="24"/>
              </w:rPr>
              <w:t>воды и воздуха-</w:t>
            </w:r>
          </w:p>
        </w:tc>
        <w:tc>
          <w:tcPr>
            <w:tcW w:w="29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9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осударственный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ан. надзор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да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микробиологические</w:t>
            </w:r>
          </w:p>
        </w:tc>
        <w:tc>
          <w:tcPr>
            <w:tcW w:w="291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ша бассейна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аз в 10 дн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оказатели</w:t>
            </w:r>
          </w:p>
        </w:tc>
        <w:tc>
          <w:tcPr>
            <w:tcW w:w="29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. колиформные бактерии</w:t>
            </w:r>
          </w:p>
        </w:tc>
        <w:tc>
          <w:tcPr>
            <w:tcW w:w="29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2. колифаги</w:t>
            </w:r>
          </w:p>
        </w:tc>
        <w:tc>
          <w:tcPr>
            <w:tcW w:w="29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3. термотолерантные </w:t>
            </w:r>
          </w:p>
        </w:tc>
        <w:tc>
          <w:tcPr>
            <w:tcW w:w="29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ктерии</w:t>
            </w:r>
          </w:p>
        </w:tc>
        <w:tc>
          <w:tcPr>
            <w:tcW w:w="29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4. лецитиназоположитель-</w:t>
            </w:r>
          </w:p>
        </w:tc>
        <w:tc>
          <w:tcPr>
            <w:tcW w:w="29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ые стафилококки</w:t>
            </w:r>
          </w:p>
        </w:tc>
        <w:tc>
          <w:tcPr>
            <w:tcW w:w="29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5.содержанеи азота </w:t>
            </w:r>
          </w:p>
        </w:tc>
        <w:tc>
          <w:tcPr>
            <w:tcW w:w="29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миака, хлоридов</w:t>
            </w:r>
          </w:p>
        </w:tc>
        <w:tc>
          <w:tcPr>
            <w:tcW w:w="29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имические показатели</w:t>
            </w:r>
          </w:p>
        </w:tc>
        <w:tc>
          <w:tcPr>
            <w:tcW w:w="291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ша бассейна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аз в сут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дневное 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чернее врем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1.мутность</w:t>
            </w:r>
          </w:p>
        </w:tc>
        <w:tc>
          <w:tcPr>
            <w:tcW w:w="29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2.цветность</w:t>
            </w:r>
          </w:p>
        </w:tc>
        <w:tc>
          <w:tcPr>
            <w:tcW w:w="29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3.запах</w:t>
            </w:r>
          </w:p>
        </w:tc>
        <w:tc>
          <w:tcPr>
            <w:tcW w:w="29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4. остаточное содержание</w:t>
            </w:r>
          </w:p>
        </w:tc>
        <w:tc>
          <w:tcPr>
            <w:tcW w:w="29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еззараживающих </w:t>
            </w:r>
          </w:p>
        </w:tc>
        <w:tc>
          <w:tcPr>
            <w:tcW w:w="29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агентов (хлор, бром, озон)</w:t>
            </w:r>
          </w:p>
        </w:tc>
        <w:tc>
          <w:tcPr>
            <w:tcW w:w="29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мывы</w:t>
            </w:r>
          </w:p>
        </w:tc>
        <w:tc>
          <w:tcPr>
            <w:tcW w:w="2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1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1. на острые кишечные </w:t>
            </w:r>
          </w:p>
        </w:tc>
        <w:tc>
          <w:tcPr>
            <w:tcW w:w="291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помещениях душе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ой, бассейн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девальни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аз в квартал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лезни (ОКБ)</w:t>
            </w:r>
          </w:p>
        </w:tc>
        <w:tc>
          <w:tcPr>
            <w:tcW w:w="29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икроклимат</w:t>
            </w:r>
          </w:p>
        </w:tc>
        <w:tc>
          <w:tcPr>
            <w:tcW w:w="29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1. температура</w:t>
            </w:r>
          </w:p>
        </w:tc>
        <w:tc>
          <w:tcPr>
            <w:tcW w:w="291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шевая, раздевальни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лы ванн бассейнов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мера сауны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аз в квартал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2. влажность</w:t>
            </w:r>
          </w:p>
        </w:tc>
        <w:tc>
          <w:tcPr>
            <w:tcW w:w="29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3.скорость движения</w:t>
            </w:r>
          </w:p>
        </w:tc>
        <w:tc>
          <w:tcPr>
            <w:tcW w:w="29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здуха</w:t>
            </w:r>
          </w:p>
        </w:tc>
        <w:tc>
          <w:tcPr>
            <w:tcW w:w="29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38"/>
          <w:pgMar w:left="1134" w:right="284" w:gutter="0" w:header="284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tabs>
          <w:tab w:val="clear" w:pos="720"/>
          <w:tab w:val="left" w:pos="0" w:leader="none"/>
        </w:tabs>
        <w:spacing w:lineRule="auto" w:line="360"/>
        <w:jc w:val="left"/>
        <w:rPr/>
      </w:pPr>
      <w:r>
        <w:rPr>
          <w:sz w:val="36"/>
          <w:lang w:val="en-US"/>
        </w:rPr>
        <w:t xml:space="preserve">V. </w:t>
      </w:r>
      <w:r>
        <w:rPr>
          <w:sz w:val="36"/>
        </w:rPr>
        <w:t>Список использованной литературы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</w:rPr>
        <w:t xml:space="preserve">Трахтман Н.Н., Измеров Н.Ф. Коммунальная гигиена. – </w:t>
      </w:r>
      <w:r>
        <w:rPr>
          <w:sz w:val="28"/>
          <w:lang w:val="en-US"/>
        </w:rPr>
        <w:t xml:space="preserve">                   </w:t>
      </w:r>
      <w:r>
        <w:rPr>
          <w:sz w:val="28"/>
        </w:rPr>
        <w:t>М.: Медицина, 1974г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Измеров Н.Ф., Кириллов В.Ф., Трахтман Н.Н. Общая и коммунальная гигиена. – М.: Медицина, 1985г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</w:rPr>
        <w:t xml:space="preserve">Гигиенические требования к устройству, эксплуатации и качеству воды в плавательных бассейнах. СанПиН 2.1.2.568-96. – </w:t>
      </w:r>
      <w:r>
        <w:rPr>
          <w:sz w:val="28"/>
          <w:lang w:val="en-US"/>
        </w:rPr>
        <w:t xml:space="preserve">                  </w:t>
      </w:r>
      <w:r>
        <w:rPr>
          <w:sz w:val="28"/>
        </w:rPr>
        <w:t>М.: Минздрав России, 1997г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Проектирование бассейнов. Справочное пособие к СНиП 2.08.02-89 –М.: Стройиздат, 1991г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Методические указания по проведению профилактической дезинфекции в спортивных плавательных бассейнах. № 28-2/6. – Минздрав России, от 31.03.1980г.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left="4536" w:hanging="0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0"/>
      <w:footerReference w:type="default" r:id="rId31"/>
      <w:type w:val="nextPage"/>
      <w:pgSz w:w="11906" w:h="16838"/>
      <w:pgMar w:left="1985" w:right="1134" w:gutter="0" w:header="720" w:top="141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b/>
        <w:sz w:val="28"/>
        <w:u w:val="single"/>
      </w:rPr>
      <w:t>Екатеринбург 1999г</w:t>
    </w:r>
    <w:r>
      <w:rPr>
        <w:sz w:val="28"/>
        <w:u w:val="single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685</wp:posOffset>
              </wp:positionH>
              <wp:positionV relativeFrom="paragraph">
                <wp:posOffset>281305</wp:posOffset>
              </wp:positionV>
              <wp:extent cx="557784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22.15pt" to="440.7pt,22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8"/>
      </w:rPr>
      <w:t>Екатеринбургское городское медицинское училище № 2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19685</wp:posOffset>
              </wp:positionH>
              <wp:positionV relativeFrom="paragraph">
                <wp:posOffset>281305</wp:posOffset>
              </wp:positionV>
              <wp:extent cx="5577840" cy="0"/>
              <wp:effectExtent l="0" t="9525" r="0" b="952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22.15pt" to="440.7pt,22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32"/>
      </w:rPr>
      <w:t>Купально-плавательные бассейны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685</wp:posOffset>
              </wp:positionH>
              <wp:positionV relativeFrom="paragraph">
                <wp:posOffset>189865</wp:posOffset>
              </wp:positionV>
              <wp:extent cx="5577840" cy="0"/>
              <wp:effectExtent l="0" t="6350" r="0" b="63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14.95pt" to="440.7pt,14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</w:rPr>
      <w:t>Купально-плавательные бассейны</w:t>
    </w:r>
  </w:p>
  <w:p>
    <w:pPr>
      <w:pStyle w:val="Header"/>
      <w:rPr>
        <w:sz w:val="28"/>
      </w:rPr>
    </w:pPr>
    <w:r>
      <w:rPr>
        <w:sz w:val="28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9685</wp:posOffset>
              </wp:positionH>
              <wp:positionV relativeFrom="paragraph">
                <wp:posOffset>189865</wp:posOffset>
              </wp:positionV>
              <wp:extent cx="5577840" cy="0"/>
              <wp:effectExtent l="0" t="6350" r="0" b="635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14.95pt" to="440.7pt,14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</w:rPr>
      <w:t>Купально-плавательные бассейны</w: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9685</wp:posOffset>
              </wp:positionH>
              <wp:positionV relativeFrom="paragraph">
                <wp:posOffset>281305</wp:posOffset>
              </wp:positionV>
              <wp:extent cx="55778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22.15pt" to="440.7pt,22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8"/>
      </w:rPr>
      <w:t>Екатеринбургское городское медицинское училище №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685</wp:posOffset>
              </wp:positionH>
              <wp:positionV relativeFrom="paragraph">
                <wp:posOffset>281305</wp:posOffset>
              </wp:positionV>
              <wp:extent cx="55778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22.15pt" to="440.7pt,22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32"/>
      </w:rPr>
      <w:t>Купально-плавательные бассейны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9685</wp:posOffset>
              </wp:positionH>
              <wp:positionV relativeFrom="paragraph">
                <wp:posOffset>281305</wp:posOffset>
              </wp:positionV>
              <wp:extent cx="557784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22.15pt" to="440.7pt,22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32"/>
      </w:rPr>
      <w:t>Купально-плавательные бассейны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9685</wp:posOffset>
              </wp:positionH>
              <wp:positionV relativeFrom="paragraph">
                <wp:posOffset>281305</wp:posOffset>
              </wp:positionV>
              <wp:extent cx="5577840" cy="0"/>
              <wp:effectExtent l="0" t="9525" r="0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22.15pt" to="440.7pt,22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32"/>
      </w:rPr>
      <w:t>Купально-плавательные бассейны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9685</wp:posOffset>
              </wp:positionH>
              <wp:positionV relativeFrom="paragraph">
                <wp:posOffset>281305</wp:posOffset>
              </wp:positionV>
              <wp:extent cx="5577840" cy="0"/>
              <wp:effectExtent l="0" t="9525" r="0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22.15pt" to="440.7pt,22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32"/>
      </w:rPr>
      <w:t>Купально-плавательные бассейны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9685</wp:posOffset>
              </wp:positionH>
              <wp:positionV relativeFrom="paragraph">
                <wp:posOffset>281305</wp:posOffset>
              </wp:positionV>
              <wp:extent cx="5577840" cy="0"/>
              <wp:effectExtent l="0" t="9525" r="0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22.15pt" to="440.7pt,22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32"/>
      </w:rPr>
      <w:t>Купально-плавательные бассейны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9685</wp:posOffset>
              </wp:positionH>
              <wp:positionV relativeFrom="paragraph">
                <wp:posOffset>281305</wp:posOffset>
              </wp:positionV>
              <wp:extent cx="5577840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22.15pt" to="440.7pt,22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32"/>
      </w:rPr>
      <w:t>Купально-плавательные бассейн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32"/>
      <w:ind w:firstLine="851"/>
      <w:outlineLvl w:val="2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8788" w:leader="none"/>
      </w:tabs>
      <w:spacing w:lineRule="auto" w:line="432"/>
      <w:ind w:right="-1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2:41:00Z</dcterms:created>
  <dc:creator>Пупышев Андрей Валерьевич</dc:creator>
  <dc:description>22 страницы</dc:description>
  <dc:language>en-US</dc:language>
  <cp:lastModifiedBy>Пупышев</cp:lastModifiedBy>
  <dcterms:modified xsi:type="dcterms:W3CDTF">1999-05-11T12:41:00Z</dcterms:modified>
  <cp:revision>3</cp:revision>
  <dc:subject>коммунальная гигиена</dc:subject>
  <dc:title>Купально-плавательные бассейны</dc:title>
</cp:coreProperties>
</file>