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Гумбольдт (1767-1835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Настоящее имя: Карл Вильгельм фон Гумбольдт. Вместе с братом Александром основал Берлинский университет. На формирование взглядов Г. повлияли Кант и Гегель. Основные принципы концепции Г.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еятельностный подход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оотнесение противоположных начал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иоритет изучения прямой речи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очетание философски-отвлеченного взгляда на язык со скрупулезно-научным его изучением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о мнению Г., у языка есть внутренняя форма. Г. дает определение языка: язык есть не продукт деятельности, а деятельность. Главный труд, написанный Г. в 1848г., – </w:t>
      </w:r>
      <w:r>
        <w:rPr>
          <w:sz w:val="20"/>
          <w:lang w:val="en-US"/>
        </w:rPr>
        <w:t>“</w:t>
      </w:r>
      <w:r>
        <w:rPr>
          <w:sz w:val="20"/>
        </w:rPr>
        <w:t>О языке Кави на острове Ява</w:t>
      </w:r>
      <w:r>
        <w:rPr>
          <w:sz w:val="20"/>
          <w:lang w:val="en-US"/>
        </w:rPr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лексии, агглютинации и изоляции</w:t>
      </w:r>
    </w:p>
    <w:p>
      <w:pPr>
        <w:pStyle w:val="TextBody"/>
        <w:ind w:firstLine="709"/>
        <w:jc w:val="both"/>
        <w:rPr/>
      </w:pPr>
      <w:r>
        <w:rPr/>
        <w:t>В начале 19 в. один из самых величайших немецких лингвистов В. фон Гумбольдт разделил все известные языки на 3 группы: флективные, агглютинативные и изолирующие (=аморфные). Он говорил, что все языки можно разделить на стадии. Принципы разделения: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</w:rPr>
      </w:pPr>
      <w:r>
        <w:rPr>
          <w:sz w:val="20"/>
        </w:rPr>
        <w:t>эталонно-флективными языками считаются: древнегреческий, латинский, санскрит (в СССР эталонно-флективным считался русский язык)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</w:rPr>
      </w:pPr>
      <w:r>
        <w:rPr>
          <w:sz w:val="20"/>
        </w:rPr>
        <w:t>агглютинативными считаются: турецкий, монгольский, венгерский, татарский</w:t>
      </w:r>
    </w:p>
    <w:p>
      <w:pPr>
        <w:pStyle w:val="Normal"/>
        <w:numPr>
          <w:ilvl w:val="0"/>
          <w:numId w:val="2"/>
        </w:numPr>
        <w:ind w:left="0" w:firstLine="709"/>
        <w:rPr>
          <w:sz w:val="20"/>
        </w:rPr>
      </w:pPr>
      <w:r>
        <w:rPr>
          <w:sz w:val="20"/>
        </w:rPr>
        <w:t>изолирующим считается китайский язык</w:t>
      </w:r>
    </w:p>
    <w:p>
      <w:pPr>
        <w:pStyle w:val="TextBodyIndent"/>
        <w:rPr/>
      </w:pPr>
      <w:r>
        <w:rPr/>
        <w:t>Флективные и изолирующие языки характеризуются как полярные классы. Агглютинативные находятся между ним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Каждый язык состоит из грамматики и словаря. Грамматические правила очень важны для флективных языков. Однако соотношение грамматики и словаря – непостоянная величина. Для русского языка, как для эталонно-флективного, огромное значение имеет морфология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Изолирующие языки находятся на другом поясе. Эти языки словарны. Первая грамматика появилась в Китае в 1897 г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Агглютинативные языки – промежуточные. К корню в словах прибавляется до десятка грамматических элементов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ывод: на одном полюсе находятся изолирующие (ультралексические) языки. Такие языки могут быть описаны почти полностью словарем. На другом полюсе находятся флективные (ультраграмматические) языки. Для их описания необходима грамматика. В середине – агглютинативные (умеренно-грамматические). Для их описания желательно сочетание грамматики и словар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Язык и речь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Фердинанд де Соссюр родился в Женеве, в семье, которая дала миру ученых с мировым именем. Соссюр преподавал всю жизнь в университете санскрит. После его смерти его ученик Шарль Балли собрал конспекты у студентов и опубликовал книгу </w:t>
      </w:r>
      <w:r>
        <w:rPr>
          <w:sz w:val="20"/>
          <w:lang w:val="en-US"/>
        </w:rPr>
        <w:t>“</w:t>
      </w:r>
      <w:r>
        <w:rPr>
          <w:sz w:val="20"/>
        </w:rPr>
        <w:t>Курс общей лингвистики</w:t>
      </w:r>
      <w:r>
        <w:rPr>
          <w:sz w:val="20"/>
          <w:lang w:val="en-US"/>
        </w:rPr>
        <w:t>”</w:t>
      </w:r>
      <w:r>
        <w:rPr>
          <w:sz w:val="20"/>
        </w:rPr>
        <w:t xml:space="preserve"> под именем Соссюра в 1916 г. Формулировки Ф. Де Соссюра могут считаться классическими. Он безбоязненно доводил свои мысли до конца. Его идеи характеризуются исключительной четкостью и резкостью. В России всегда опирались на его учени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оссюр различает три аспекта языка: язык-речь, язык как система форм, индивидуальное высказывание. Язык как система был главным для Соссюра. Соссюр считал, что язык-речь не может быть объектом лингвистики. Речь лишена внутреннего единства и самостоятельной автономной законности. В ее состоянии очень трудно разобраться, и невозможно дать четкое определение языковому фактору на ее почве. С самого начала нужно встать на почву языка и принять его за норму всех других явлений речи. Для мышления язык дает достаточную точку опоры, как говорил С. Речь тяжело классифицировать, неизвестно как найти ее единство. Необходимо исходить из языка и освещать все направления речи на его основ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основе теории С. лежит установка на изучение чужих мертвых языков, сохранившихся в письменных памятниках. Филологическая установка определила все лингвистическое мышление европейского мира. Над трупами письменных языков сложилось и созрело это мышление и были выработаны основные подходы и навыки этого мышления. Лингвистика всегда исходила из законченного монологического высказывания, т.е. из другого памятника. Все учение о значении в такой лингвистике пронизано ложной идеей пассивного понима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Дифференциация язык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Язык различается по возрастным, сословно-классовым и половозрастным социальным вариантам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Мужской язык отличается от женского тембром, правильностью произношения и т.д. Например, женщины произносят </w:t>
      </w:r>
      <w:r>
        <w:rPr>
          <w:sz w:val="20"/>
          <w:lang w:val="en-US"/>
        </w:rPr>
        <w:t>ing</w:t>
      </w:r>
      <w:r>
        <w:rPr>
          <w:sz w:val="20"/>
        </w:rPr>
        <w:t xml:space="preserve"> по правилу как </w:t>
      </w:r>
      <w:r>
        <w:rPr>
          <w:sz w:val="20"/>
          <w:lang w:val="en-US"/>
        </w:rPr>
        <w:t>[</w:t>
      </w:r>
      <w:r>
        <w:rPr>
          <w:sz w:val="20"/>
        </w:rPr>
        <w:t>ŋ</w:t>
      </w:r>
      <w:r>
        <w:rPr>
          <w:sz w:val="20"/>
          <w:lang w:val="en-US"/>
        </w:rPr>
        <w:t>]</w:t>
      </w:r>
      <w:r>
        <w:rPr>
          <w:sz w:val="20"/>
        </w:rPr>
        <w:t xml:space="preserve">, а мужчины как </w:t>
      </w:r>
      <w:r>
        <w:rPr>
          <w:sz w:val="20"/>
          <w:lang w:val="en-US"/>
        </w:rPr>
        <w:t>[n]</w:t>
      </w:r>
      <w:r>
        <w:rPr>
          <w:sz w:val="20"/>
        </w:rPr>
        <w:t>. Произношение женщин очень близко к престижным нормам. Женщины чувствуют изменения в современной речи. В интонации женщины чаще использую понижение тонов.</w: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</w:rPr>
        <w:t>Возрастные различия:</w:t>
      </w:r>
    </w:p>
    <w:p>
      <w:pPr>
        <w:pStyle w:val="Normal"/>
        <w:ind w:firstLine="709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</w:t>
      </w:r>
      <w:r>
        <w:rPr>
          <w:sz w:val="20"/>
          <w:lang w:val="en-US"/>
        </w:rPr>
        <w:t>poor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older speakers                    [pu  ]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middle-aged speakers        [pu]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younger speakers               [p  :]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разговоре детей и тинэйджеров появляются новые тенденции.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Сословно-классовые социальные варианты английского языка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rPr/>
      </w:pPr>
      <w:r>
        <w:rPr/>
        <w:t>Языки мира</w:t>
      </w:r>
    </w:p>
    <w:p>
      <w:pPr>
        <w:pStyle w:val="TextBodyIndent"/>
        <w:rPr/>
      </w:pPr>
      <w:r>
        <w:rPr/>
        <w:t>Существует несколько семей языков. В семью входит несколько групп языков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Индоевропейская семья языков: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индийская группа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славянская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германская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романская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греческая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балтийская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иранская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албанская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армянская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Индейская семья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Китайско-тибетская семья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Афразийская с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Кавказская с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Уральская с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Алтайская семья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Индейские языки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Люди в Америке появились около 10 тысяч лет назад. Америка делится на южную, центральную и северную. Существует гипотеза о том, что все американские языки родственны языкам Азии.</w:t>
      </w:r>
    </w:p>
    <w:p>
      <w:pPr>
        <w:pStyle w:val="TextBodyIndent"/>
        <w:rPr/>
      </w:pPr>
      <w:r>
        <w:rPr/>
        <w:t>В Северной Америке нет какого-либо крупного языка, они все равноправны. Многие языки уже вымерли или находятся на грани исчезновения (например, алгонкинский язык, откуда к нам пришли такие слова, как вигвам, мокасины, томагавк). Кроме индейцев в Северной Америке живут эскимосы. Их языки не родственны индейским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Центральной Америке люди создавали прекрасные города и статуи, строили пирамиды. Они изобрели письменность (язык Майя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Южной Америке много языков, но они почти все не исследованы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а Земле насчитывается свыше тысячи языков. 2/3 из них не имеют письменности. Около 150 языков на грани вымирания (например, язык австралийских аборигенов и североамериканских индейцев). Есть 2 классификации языков мира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Генеалогическая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снована на историческом родстве языков. Родственность языков определяется следующими критериями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Происхождение из одного источника (романские языки возникли из латинског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Наличие древних общих корней и аффиксов (например, в русском </w:t>
      </w:r>
      <w:r>
        <w:rPr>
          <w:sz w:val="20"/>
          <w:lang w:val="en-US"/>
        </w:rPr>
        <w:t>“</w:t>
      </w:r>
      <w:r>
        <w:rPr>
          <w:sz w:val="20"/>
        </w:rPr>
        <w:t>три</w:t>
      </w:r>
      <w:r>
        <w:rPr>
          <w:sz w:val="20"/>
          <w:lang w:val="en-US"/>
        </w:rPr>
        <w:t>”</w:t>
      </w:r>
      <w:r>
        <w:rPr>
          <w:sz w:val="20"/>
        </w:rPr>
        <w:t>, во французском</w:t>
      </w:r>
      <w:r>
        <w:rPr>
          <w:sz w:val="20"/>
          <w:lang w:val="en-US"/>
        </w:rPr>
        <w:t xml:space="preserve"> “trois”</w:t>
      </w:r>
      <w:r>
        <w:rPr>
          <w:sz w:val="20"/>
        </w:rPr>
        <w:t xml:space="preserve">, в английском </w:t>
      </w:r>
      <w:r>
        <w:rPr>
          <w:sz w:val="20"/>
          <w:lang w:val="en-US"/>
        </w:rPr>
        <w:t>“three”;</w:t>
      </w:r>
      <w:r>
        <w:rPr>
          <w:sz w:val="20"/>
        </w:rPr>
        <w:t xml:space="preserve"> есмь</w:t>
      </w:r>
      <w:r>
        <w:rPr>
          <w:sz w:val="20"/>
          <w:lang w:val="en-US"/>
        </w:rPr>
        <w:t xml:space="preserve"> </w:t>
      </w:r>
      <w:r>
        <w:rPr>
          <w:sz w:val="20"/>
        </w:rPr>
        <w:t>–</w:t>
      </w:r>
      <w:r>
        <w:rPr>
          <w:sz w:val="20"/>
          <w:lang w:val="en-US"/>
        </w:rPr>
        <w:t xml:space="preserve"> am – sum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Наличие регулярных фонетических соответствий (брат – </w:t>
      </w:r>
      <w:r>
        <w:rPr>
          <w:sz w:val="20"/>
          <w:lang w:val="en-US"/>
        </w:rPr>
        <w:t>brother – frater</w:t>
      </w:r>
      <w:r>
        <w:rPr>
          <w:sz w:val="20"/>
        </w:rPr>
        <w:t xml:space="preserve">; </w:t>
      </w:r>
      <w:r>
        <w:rPr>
          <w:sz w:val="20"/>
          <w:lang w:val="en-US"/>
        </w:rPr>
        <w:t>father – pater – pèrè</w:t>
      </w:r>
      <w:r>
        <w:rPr>
          <w:sz w:val="20"/>
        </w:rPr>
        <w:t>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Языки считаются родственными, если их сходство повторяется в словах и морфемах, т.е. наблюдается регулярное соответстви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Типологическая (флективные, агглютинативные, изолирующие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Индийская группа</w:t>
      </w:r>
    </w:p>
    <w:p>
      <w:pPr>
        <w:pStyle w:val="TextBodyIndent"/>
        <w:rPr/>
      </w:pPr>
      <w:r>
        <w:rPr/>
        <w:t>В индийской группе более 96 живых языков (например, язык хинди). К этой группе относятся цыганский язык, язык пáли (индийский язык средневековой эпохи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Иранская группа</w:t>
      </w:r>
    </w:p>
    <w:p>
      <w:pPr>
        <w:pStyle w:val="TextBodyIndent"/>
        <w:rPr/>
      </w:pPr>
      <w:r>
        <w:rPr/>
        <w:t>В иранской группе более 10 языков: персидский, осетинский, таджикский и т.д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/>
      </w:pPr>
      <w:r>
        <w:rPr/>
        <w:t>Понятие морфемы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ведено Бодуэном де Куртенэ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Морфема – это значимая часть слова.</w:t>
      </w:r>
    </w:p>
    <w:p>
      <w:pPr>
        <w:pStyle w:val="TextBodyIndent"/>
        <w:rPr/>
      </w:pPr>
      <w:r>
        <w:rPr/>
        <w:t>Аффиксы – это морфемы при корне. Они бывают словообразовательные и словоизменительные (показывают связь между словами. Аффиксы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ефикс (приставка, перед корнем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уффикс (после корня)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Считать термин </w:t>
      </w:r>
      <w:r>
        <w:rPr>
          <w:sz w:val="20"/>
          <w:lang w:val="en-US"/>
        </w:rPr>
        <w:t>“</w:t>
      </w:r>
      <w:r>
        <w:rPr>
          <w:sz w:val="20"/>
        </w:rPr>
        <w:t>морфема</w:t>
      </w:r>
      <w:r>
        <w:rPr>
          <w:sz w:val="20"/>
          <w:lang w:val="en-US"/>
        </w:rPr>
        <w:t>”</w:t>
      </w:r>
      <w:r>
        <w:rPr>
          <w:sz w:val="20"/>
        </w:rPr>
        <w:t xml:space="preserve"> лишним – это то же самое, что считать лишним объединяющий термин </w:t>
      </w:r>
      <w:r>
        <w:rPr>
          <w:sz w:val="20"/>
          <w:lang w:val="en-US"/>
        </w:rPr>
        <w:t>“</w:t>
      </w:r>
      <w:r>
        <w:rPr>
          <w:sz w:val="20"/>
        </w:rPr>
        <w:t>дерево</w:t>
      </w:r>
      <w:r>
        <w:rPr>
          <w:sz w:val="20"/>
          <w:lang w:val="en-US"/>
        </w:rPr>
        <w:t>”</w:t>
      </w:r>
      <w:r>
        <w:rPr>
          <w:sz w:val="20"/>
        </w:rPr>
        <w:t xml:space="preserve"> и довольствоваться понятиями </w:t>
      </w:r>
      <w:r>
        <w:rPr>
          <w:sz w:val="20"/>
          <w:lang w:val="en-US"/>
        </w:rPr>
        <w:t>“</w:t>
      </w:r>
      <w:r>
        <w:rPr>
          <w:sz w:val="20"/>
        </w:rPr>
        <w:t>береза</w:t>
      </w:r>
      <w:r>
        <w:rPr>
          <w:sz w:val="20"/>
          <w:lang w:val="en-US"/>
        </w:rPr>
        <w:t>”</w:t>
      </w:r>
      <w:r>
        <w:rPr>
          <w:sz w:val="20"/>
        </w:rPr>
        <w:t>,</w:t>
      </w:r>
      <w:r>
        <w:rPr>
          <w:sz w:val="20"/>
          <w:lang w:val="en-US"/>
        </w:rPr>
        <w:t xml:space="preserve"> “</w:t>
      </w:r>
      <w:r>
        <w:rPr>
          <w:sz w:val="20"/>
        </w:rPr>
        <w:t>дуб</w:t>
      </w:r>
      <w:r>
        <w:rPr>
          <w:sz w:val="20"/>
          <w:lang w:val="en-US"/>
        </w:rPr>
        <w:t>”</w:t>
      </w:r>
      <w:r>
        <w:rPr>
          <w:sz w:val="20"/>
        </w:rPr>
        <w:t xml:space="preserve"> и т.д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Нейтрализация</w:t>
      </w:r>
      <w:r>
        <w:rPr>
          <w:sz w:val="20"/>
        </w:rPr>
        <w:t xml:space="preserve"> – </w:t>
      </w:r>
    </w:p>
    <w:p>
      <w:pPr>
        <w:pStyle w:val="TextBodyIndent"/>
        <w:rPr/>
      </w:pPr>
      <w:r>
        <w:rPr/>
        <w:t>Совпадение, неразличение нескольких фонем в определенной позиции. Фонетическое позиционное чередование бывает двух типов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Чередования, образующие параллельные ряды, не имеющие общих членов (смотры, смотр)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Пересекающиеся ряды, имеющие общие члены (столб – столбы – столбов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русском языке все шумные звонкие и глухие согласные фонемы не различаются, совпадают перед шумными согласными и на конце слов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ейтрализация – совпадение, неразличение в какой-либо позиции нескольких лингвистических единиц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Гипотеза языковой относительности Бенджамина Уорфа (1897-1941)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Б. Уорф прожил очень короткую жизнь, у него не было специального лингвистического образования. Б. Уорф – ученик Сепира (американский лингвист). Уорф обратился к проблемам взаимоотношений языка и мышления. Он не был профессиональным языковедом, работал инженером по технике безопасности. Посещая лекции Сепира, он увлекся языком хóпи (штат Аризона). В 1956 г. все статьи Уорфа были опубликованы в книге </w:t>
      </w:r>
      <w:r>
        <w:rPr>
          <w:sz w:val="20"/>
          <w:lang w:val="en-US"/>
        </w:rPr>
        <w:t>“</w:t>
      </w:r>
      <w:r>
        <w:rPr>
          <w:sz w:val="20"/>
        </w:rPr>
        <w:t>Язык, мысль и реальность</w:t>
      </w:r>
      <w:r>
        <w:rPr>
          <w:sz w:val="20"/>
          <w:lang w:val="en-US"/>
        </w:rPr>
        <w:t>”</w:t>
      </w:r>
      <w:r>
        <w:rPr>
          <w:sz w:val="20"/>
        </w:rPr>
        <w:t>. Некоторые лингвисты сравнивали Уорфа с Коперником, Дарвиным или Фрейдом. У. Заметил, что язык влияет на поведение людей. Он отдавал первичную роль языку, а не мышлению. У. сравнивал язык хопи с европейскими языками и пришел к выводу, что в хопи отсутствует понятие времени, а грамматика европейского языка отражает западную или европейскую культуру. Для языка хопи характерно: у народа, говорящем на этом языке, нет интереса к регистрации фактов, нет идей историчности. У. отвергает идею о существовании законов мышления будто бы одинаковых для всех людей. По словам У., каждый язык описывает круг вокруг своего народа. Значение гипотезы У. не в разрешении, а в новой постановке вопроса, о котором наука о языках на какое-то время забыла. Относительность языкового расчленения и представления мира, на которых настаивает У., - это бесспорный факт. Но У. не смог объяснить теоретически этот факт, не смог объяснить необходимость этого факта. Необходимо различать два аспекта: процесс ассимиляции и процесс познания. С определенной точки зрения развитие человеческого общества выступает как процесс поглощения объектов природы. Некоторые объекты вступают в совершенно особые отношения с индивидами: они как бы добавляются к естественным биологическим органам, как бы сливаются с индивидами и становятся эталонами других объектов природы. Иногда эталон отождествляется с предметом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ывод: языковое мышление неразрывно связано с процессом труда и процессом общ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Грамматика Пор-Рояля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р-Рояль – это местечко во Франции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Эта грамматика была написана в 1660 г. Антуаном Арно и Клодом Лансло в Пор-Рояле. Пор-Рояль – женский монастырь, центр передовой мысли. С этим монастырем был связан кружок ученых. Они хотели сделать общую грамматику для всех языков мира (латинский, французский, испанский, итальянский, древнегреческий, древнееврейский). Одно из самых известных мест в этой грамматике: </w:t>
      </w:r>
      <w:r>
        <w:rPr>
          <w:sz w:val="20"/>
          <w:lang w:val="en-US"/>
        </w:rPr>
        <w:t>“</w:t>
      </w:r>
      <w:r>
        <w:rPr>
          <w:sz w:val="20"/>
        </w:rPr>
        <w:t>Невидимый Бог создал видимый мир</w:t>
      </w:r>
      <w:r>
        <w:rPr>
          <w:sz w:val="20"/>
          <w:lang w:val="en-US"/>
        </w:rPr>
        <w:t>”</w:t>
      </w:r>
      <w:r>
        <w:rPr>
          <w:sz w:val="20"/>
        </w:rPr>
        <w:t xml:space="preserve"> Интерпретация: </w:t>
      </w:r>
      <w:r>
        <w:rPr>
          <w:sz w:val="20"/>
          <w:lang w:val="en-US"/>
        </w:rPr>
        <w:t>“</w:t>
      </w:r>
      <w:r>
        <w:rPr>
          <w:sz w:val="20"/>
        </w:rPr>
        <w:t>В моем сознании проходят три суждения:</w:t>
      </w:r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>Бог невидим</w:t>
      </w:r>
    </w:p>
    <w:p>
      <w:pPr>
        <w:pStyle w:val="Normal"/>
        <w:numPr>
          <w:ilvl w:val="1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>Он создал мир</w:t>
      </w:r>
    </w:p>
    <w:p>
      <w:pPr>
        <w:pStyle w:val="Normal"/>
        <w:numPr>
          <w:ilvl w:val="1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>Мир видим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Из этих трех суждений, второе самое главное, а первое и третье являются придаточными</w:t>
      </w:r>
      <w:r>
        <w:rPr>
          <w:sz w:val="20"/>
          <w:lang w:val="en-US"/>
        </w:rPr>
        <w:t>”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Идея установления общих свойств человеческих языков представляла важную эпоху в развитии лингвистических идей, т.е. ученые Пор-Рояля искали логические основа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Нулевые единицы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Нулевые единицы в языке – это такие единицы, которые не имеют звукового выражения. Например, нулевое окончание в словах: рыбак□, стран□, сеть□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Говоря о нулевом окончании в слове </w:t>
      </w:r>
      <w:r>
        <w:rPr>
          <w:sz w:val="20"/>
          <w:lang w:val="en-US"/>
        </w:rPr>
        <w:t>“</w:t>
      </w:r>
      <w:r>
        <w:rPr>
          <w:sz w:val="20"/>
        </w:rPr>
        <w:t>рыбак</w:t>
      </w:r>
      <w:r>
        <w:rPr>
          <w:sz w:val="20"/>
          <w:lang w:val="en-US"/>
        </w:rPr>
        <w:t>”</w:t>
      </w:r>
      <w:r>
        <w:rPr>
          <w:sz w:val="20"/>
        </w:rPr>
        <w:t xml:space="preserve">, лингвисты не просто отмечают отсутствие окончания, а при этом еще и утверждают, что у данного слова есть такие значения, которые нельзя связать с основой, а только с окончанием. Окончание существительного всегда указывает на число и падеж. В слове </w:t>
      </w:r>
      <w:r>
        <w:rPr>
          <w:sz w:val="20"/>
          <w:lang w:val="en-US"/>
        </w:rPr>
        <w:t>“</w:t>
      </w:r>
      <w:r>
        <w:rPr>
          <w:sz w:val="20"/>
        </w:rPr>
        <w:t>рыбак</w:t>
      </w:r>
      <w:r>
        <w:rPr>
          <w:sz w:val="20"/>
          <w:lang w:val="en-US"/>
        </w:rPr>
        <w:t>”</w:t>
      </w:r>
      <w:r>
        <w:rPr>
          <w:sz w:val="20"/>
        </w:rPr>
        <w:t>, где нет окончания, и число, и падеж можно установить совершенно точно (именительный падеж, единственное число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Дистрибутивный анализ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Его использовали для выявления структуры предлож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Лингвист изучает дистрибутивные свойства элемента при дистрибутивном анализе. Дистрибутивный анализ – это возможность сочетаемости элемента с другими элементами речи. Сумма всех окружений элемента называется дистрибуцией.</w:t>
      </w:r>
    </w:p>
    <w:p>
      <w:pPr>
        <w:pStyle w:val="TextBodyIndent"/>
        <w:rPr/>
      </w:pPr>
      <w:r>
        <w:rPr/>
        <w:t>Блумфилд и его последователи впервые использовали этот метод в 1930-40 гг. 3 правила этого метода заключаются в следующем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Если два звука имеют одинаковую дистрибуцию, но не различают смысл высказывания, они являются свободными вариантами одной фонемы. Поскольку смысл высказывания не меняется, два звука считаются представителями одной фонемы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Если два звука могут встречаться в одном и том же окружении, и при этом различают смысл высказывания, они являются представителями разных фонем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ринцип классификации слов: языковые единицы, сходные в своей дистрибуции объединяются в один клас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Лингвистика универсалий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Универсалии – общие свойства языков мира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Проблематика универсалий ставилась еще в 13 веке. В 1963 г. была опубликована статья Романа Якобсона </w:t>
      </w:r>
      <w:r>
        <w:rPr>
          <w:sz w:val="20"/>
          <w:lang w:val="en-US"/>
        </w:rPr>
        <w:t>“</w:t>
      </w:r>
      <w:r>
        <w:rPr>
          <w:sz w:val="20"/>
        </w:rPr>
        <w:t>Значение лингвистических универсалий для языкознания</w:t>
      </w:r>
      <w:r>
        <w:rPr>
          <w:sz w:val="20"/>
          <w:lang w:val="en-US"/>
        </w:rPr>
        <w:t>”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Универсалии могут быть неинфликативными – это значит, что во всех или почти во всех языках существуют некоторые явления – и инфликативными, т.е. во всех или почти во всех языках если есть одно явление, то есть и друго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Якобсон приветствовал взыскания Гумбольдта, как тот выявлял связь между словом в языке и его морфологической структурой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каждом языке есть особый класс местоимений. 1, 2 и 3 лица разграничиваются. Якобсон отмечает, что в 50-е-60-е гг. лингвистика стремится связывать себя со смежными науками. По словам Я., необходимо, чтобы лингвисты сотрудничали с психологами и культурологам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Индукция не дает обобщенного и необходимого зна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Хоккет называет универсалиями общие свойства языка, а Гримберг и Осгуд особые типы высказываний о языке и языка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Универсальность – это особый пучок употреблений какого-то языковедческого положе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стальные языковеды должны понять и узнать цели той деятельности, которую осуществляет языковед, научиться осуществлять их самостоятельно. Характеристики универсалий оказываются двоякими или полярными. Первая система изображений дает картину языка как объекта исследований, а другая как структурную картину языкознан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Тверская герменевтическая школ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Герменевтика – искусство интерпретации текста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Филологическая герменевтика – направление в лингвистике. Герменевтика образовалась от слова </w:t>
      </w:r>
      <w:r>
        <w:rPr>
          <w:sz w:val="20"/>
          <w:lang w:val="en-US"/>
        </w:rPr>
        <w:t>“</w:t>
      </w:r>
      <w:r>
        <w:rPr>
          <w:sz w:val="20"/>
        </w:rPr>
        <w:t>Гермес</w:t>
      </w:r>
      <w:r>
        <w:rPr>
          <w:sz w:val="20"/>
          <w:lang w:val="en-US"/>
        </w:rPr>
        <w:t>” (</w:t>
      </w:r>
      <w:r>
        <w:rPr>
          <w:sz w:val="20"/>
        </w:rPr>
        <w:t>бог Гермес – посредник между богами и людьми</w:t>
      </w:r>
      <w:r>
        <w:rPr>
          <w:sz w:val="20"/>
          <w:lang w:val="en-US"/>
        </w:rPr>
        <w:t>)</w:t>
      </w:r>
      <w:r>
        <w:rPr>
          <w:sz w:val="20"/>
        </w:rPr>
        <w:t>. Она занимается содержанием и смыслом текста. Основатель филологической герменевтики – Богин Георгий Исаевич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редства построения смысла: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Информативность слова, т.е. количество информации, которую несет слово. Информативность слова обратно пропорциональна его частотности, т.е. частоте встречаемости данного слова в массе текста на данном языке.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Фонетические особенности текста тоже являются материальным средством передачи смысл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заимоотношение языка и мышления – актуальный вопрос, который обсуждался в тверской герменевтической школе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Щедровицкий Г.П. предлагает следующую схему – схему мыследеятельности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Ноам Хомски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 50-е гг. в развитии структурализма наметился кризис. Генеративизм приходит на смену структурализму. В эти годы появляются первые компьютеры, которые могли работать только с одной программой. Появляется теория Хомского. Он впервые  обращается к проблеме синтаксиса. Х. говорил: </w:t>
      </w:r>
      <w:r>
        <w:rPr>
          <w:sz w:val="20"/>
          <w:lang w:val="en-US"/>
        </w:rPr>
        <w:t>“</w:t>
      </w:r>
      <w:r>
        <w:rPr>
          <w:sz w:val="20"/>
        </w:rPr>
        <w:t>Лингвистическая теория имеет дело в первую очередь с идеальным говорящим-слушащим, существующим в совершенно однородной речевой общности, которая знает свой язык в совершенстве и не зависит от таких условий, как рассеянность, ограничение памяти, ошибки, случайные или закономерные.</w:t>
      </w:r>
      <w:r>
        <w:rPr>
          <w:sz w:val="20"/>
          <w:lang w:val="en-US"/>
        </w:rPr>
        <w:t>”</w:t>
      </w:r>
      <w:r>
        <w:rPr>
          <w:sz w:val="20"/>
        </w:rPr>
        <w:t xml:space="preserve"> Особенно важны для Х. идеи, которые выдвигались учеными в грамматике Пор-Рояля. Авторы разграничили поверхностную и глубинную структуру. Поверхностная структура – это предположение, а глубинная состоит из трех суждений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Бог невидим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Бог создал мир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Мир видим</w:t>
      </w:r>
    </w:p>
    <w:p>
      <w:pPr>
        <w:pStyle w:val="TextBodyIndent"/>
        <w:rPr/>
      </w:pPr>
      <w:r>
        <w:rPr/>
        <w:t>По словам Х., нужно исследовать трансформацию глубинной структуры в поверхностную. Главная черта генеративизма – это перенос внимания с фонетики и морфологии на синтаксис и семантику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Дескриптивизм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Дескриптивизм существовал только в Америке (американский структурализм). Он считается сравнительно-историческим методом: сравнивались различные языки. Встала необходимость изучить индейские языки с позиции стороннего наблюдателя. Леонард Блумфилд (1887-1949) – лингвист, который занимался индейскими языками. Он учился в Германии, занимался в основном алгонкинским языком. Б. написал книгу </w:t>
      </w:r>
      <w:r>
        <w:rPr>
          <w:sz w:val="20"/>
          <w:lang w:val="en-US"/>
        </w:rPr>
        <w:t>“</w:t>
      </w:r>
      <w:r>
        <w:rPr>
          <w:sz w:val="20"/>
        </w:rPr>
        <w:t>Язык</w:t>
      </w:r>
      <w:r>
        <w:rPr>
          <w:sz w:val="20"/>
          <w:lang w:val="en-US"/>
        </w:rPr>
        <w:t xml:space="preserve">”, </w:t>
      </w:r>
      <w:r>
        <w:rPr>
          <w:sz w:val="20"/>
        </w:rPr>
        <w:t>вышедшую в 1933 г. Книга является учебным пособием для многих лингвистов. Б. впервые обратился к проблеме афазии, нарушению речи у больных. Он говорил, что главное, чем должен заниматься лингвист, - это речь. В 60-е гг. дескриптивизм уступает полностью свои позиции генеративизму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Люсьен Теньер (1893-1954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Л. Теньер разбирал проблему валентности. Он ввел это понятие. Валентность – это обозначение сочетаемости глаголов. Например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ветает. – безличный глагол, нулевая валентность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етр спит. – одновалентный глагол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етр читает книгу. – двухвалентный глагол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н дает книгу брату. – трехвалентный глагол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етр взял книгу из шкаф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бязательной валентностью обладают глаголы: иметь, ставить, давать, делать, держать, находиться. (Глаголы, имеющие правую валентность: брать, делать, играть)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Л. Теньер посещал русские школы. Написал книгу </w:t>
      </w:r>
      <w:r>
        <w:rPr>
          <w:sz w:val="20"/>
          <w:lang w:val="en-US"/>
        </w:rPr>
        <w:t>“</w:t>
      </w:r>
      <w:r>
        <w:rPr>
          <w:sz w:val="20"/>
        </w:rPr>
        <w:t>Русский язык для иностранцев</w:t>
      </w:r>
      <w:r>
        <w:rPr>
          <w:sz w:val="20"/>
          <w:lang w:val="en-US"/>
        </w:rPr>
        <w:t>”</w:t>
      </w:r>
      <w:r>
        <w:rPr>
          <w:sz w:val="20"/>
        </w:rPr>
        <w:t xml:space="preserve">. Т. говорил, что русский язык считают трудным и поэтому недостаточно широко преподают его. Была выпущена единственная книга (до Теньера) в 1934 г. – </w:t>
      </w:r>
      <w:r>
        <w:rPr>
          <w:sz w:val="20"/>
          <w:lang w:val="en-US"/>
        </w:rPr>
        <w:t>“</w:t>
      </w:r>
      <w:r>
        <w:rPr>
          <w:sz w:val="20"/>
        </w:rPr>
        <w:t>Краткая грамматика русского языка</w:t>
      </w:r>
      <w:r>
        <w:rPr>
          <w:sz w:val="20"/>
          <w:lang w:val="en-US"/>
        </w:rPr>
        <w:t>”</w:t>
      </w:r>
      <w:r>
        <w:rPr>
          <w:sz w:val="20"/>
        </w:rPr>
        <w:t xml:space="preserve">. Главный труд Т. – </w:t>
      </w:r>
      <w:r>
        <w:rPr>
          <w:sz w:val="20"/>
          <w:lang w:val="en-US"/>
        </w:rPr>
        <w:t>“</w:t>
      </w:r>
      <w:r>
        <w:rPr>
          <w:sz w:val="20"/>
        </w:rPr>
        <w:t>Очерк структурального синтаксиса</w:t>
      </w:r>
      <w:r>
        <w:rPr>
          <w:sz w:val="20"/>
          <w:lang w:val="en-US"/>
        </w:rPr>
        <w:t>”</w:t>
      </w:r>
      <w:r>
        <w:rPr>
          <w:sz w:val="20"/>
        </w:rPr>
        <w:t>, издана в 59 г. Т. рассматривает предложение как маленькую драму. По словам Т., главным в предложении является глагол. Капитальный труд Т. не сразу нашел признание. Сейчас это классический труд в области синтаксис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Лев Владимирович Щерба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Л.В. Щерба – представитель ленинградской школы, ученик Бодуэна де Куртенэ. Анализ Щербы противопоставляется анализу Якобсона. Для своей статьи </w:t>
      </w:r>
      <w:r>
        <w:rPr>
          <w:sz w:val="20"/>
          <w:lang w:val="en-US"/>
        </w:rPr>
        <w:t>“</w:t>
      </w:r>
      <w:r>
        <w:rPr>
          <w:sz w:val="20"/>
        </w:rPr>
        <w:t>Опыт лингвистического толкования стихотворений</w:t>
      </w:r>
      <w:r>
        <w:rPr>
          <w:sz w:val="20"/>
          <w:lang w:val="en-US"/>
        </w:rPr>
        <w:t>”</w:t>
      </w:r>
      <w:r>
        <w:rPr>
          <w:sz w:val="20"/>
        </w:rPr>
        <w:t xml:space="preserve"> Щ. выбирает два стихотворения: </w:t>
      </w:r>
      <w:r>
        <w:rPr>
          <w:sz w:val="20"/>
          <w:lang w:val="en-US"/>
        </w:rPr>
        <w:t>“</w:t>
      </w:r>
      <w:r>
        <w:rPr>
          <w:sz w:val="20"/>
        </w:rPr>
        <w:t>Воспоминание</w:t>
      </w:r>
      <w:r>
        <w:rPr>
          <w:sz w:val="20"/>
          <w:lang w:val="en-US"/>
        </w:rPr>
        <w:t>”</w:t>
      </w:r>
      <w:r>
        <w:rPr>
          <w:sz w:val="20"/>
        </w:rPr>
        <w:t xml:space="preserve"> А.С. Пушкина и </w:t>
      </w:r>
      <w:r>
        <w:rPr>
          <w:sz w:val="20"/>
          <w:lang w:val="en-US"/>
        </w:rPr>
        <w:t>“</w:t>
      </w:r>
      <w:r>
        <w:rPr>
          <w:sz w:val="20"/>
        </w:rPr>
        <w:t>Сосна</w:t>
      </w:r>
      <w:r>
        <w:rPr>
          <w:sz w:val="20"/>
          <w:lang w:val="en-US"/>
        </w:rPr>
        <w:t>”</w:t>
      </w:r>
      <w:r>
        <w:rPr>
          <w:sz w:val="20"/>
        </w:rPr>
        <w:t xml:space="preserve"> М.Ю. Лермонтова. Щ. Считает, что интерпретация должна быть сугубо личной, субъективной. Щ. опирается на французскую стилистическую школу. Щ. считал, что структуральный анализ требует сплошного членения текста, включая и упаковочный материал, и пустые мест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97"/>
        </w:tabs>
        <w:ind w:left="284" w:firstLine="45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364"/>
        </w:tabs>
        <w:ind w:left="0" w:firstLine="1004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97"/>
        </w:tabs>
        <w:ind w:left="284" w:firstLine="453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097"/>
        </w:tabs>
        <w:ind w:left="567" w:firstLine="17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0:32:00Z</dcterms:created>
  <dc:creator>WCF user</dc:creator>
  <dc:description/>
  <dc:language>en-US</dc:language>
  <cp:lastModifiedBy>WCF user</cp:lastModifiedBy>
  <dcterms:modified xsi:type="dcterms:W3CDTF">2003-06-11T16:11:00Z</dcterms:modified>
  <cp:revision>4</cp:revision>
  <dc:subject/>
  <dc:title>Гумбольдт (1767-1835)</dc:title>
</cp:coreProperties>
</file>