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-113" w:firstLine="709"/>
        <w:jc w:val="left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Конармия” И. Э. Бабеля — это сборник небольших рассказов, связанных темой гражданской войны и единым образом повествователя.</w:t>
      </w:r>
    </w:p>
    <w:p>
      <w:pPr>
        <w:pStyle w:val="Normal"/>
        <w:spacing w:lineRule="auto" w:line="240"/>
        <w:ind w:left="-113" w:firstLine="709"/>
        <w:jc w:val="left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 xml:space="preserve">Конармия” написана на основе дневников Бабеля (когда он сражался в Первой конной армии). Сражался сам Бабель под именем Лютова. </w:t>
      </w:r>
    </w:p>
    <w:p>
      <w:pPr>
        <w:pStyle w:val="Normal"/>
        <w:spacing w:lineRule="auto" w:line="240"/>
        <w:ind w:left="-113" w:firstLine="709"/>
        <w:jc w:val="left"/>
        <w:rPr>
          <w:rFonts w:cs="Times New Roman"/>
        </w:rPr>
      </w:pPr>
      <w:r>
        <w:rPr>
          <w:rFonts w:cs="Times New Roman"/>
        </w:rPr>
        <w:t>На основании этого можно сделать вывод, что главный герой выражает мировоззрение самого Бабеля.</w:t>
      </w:r>
    </w:p>
    <w:p>
      <w:pPr>
        <w:pStyle w:val="Web"/>
        <w:ind w:left="-113" w:firstLine="709"/>
        <w:rPr>
          <w:sz w:val="28"/>
        </w:rPr>
      </w:pPr>
      <w:r>
        <w:rPr>
          <w:sz w:val="28"/>
        </w:rPr>
        <w:t>При внимательном рассмотрении дневник и рассказы оказываются непохожими. Но это можно понять.</w:t>
      </w:r>
      <w:r>
        <w:rPr>
          <w:sz w:val="28"/>
          <w:szCs w:val="27"/>
        </w:rPr>
        <w:t xml:space="preserve"> Форма отстранения автора Дневника от реальности, продиктованная в ситуации гражданской войны необходимостью самосохранения, в “Конармии” превращается в эстетический прием, дающий возможность, с одной стороны, - обнажить грубость и варварство казаков, а с другой - позволяющий акцентировать отчуждение еврейского интеллигента, пытающегося жить в чуждой ему, чудовищно жестокой жизни</w:t>
      </w:r>
    </w:p>
    <w:p>
      <w:pPr>
        <w:pStyle w:val="Normal"/>
        <w:spacing w:lineRule="auto" w:line="240"/>
        <w:ind w:left="-113" w:firstLine="709"/>
        <w:jc w:val="left"/>
        <w:rPr>
          <w:rFonts w:cs="Times New Roman"/>
        </w:rPr>
      </w:pPr>
      <w:r>
        <w:rPr>
          <w:rFonts w:cs="Times New Roman"/>
        </w:rPr>
        <w:t xml:space="preserve">Новелла «Мой первый гусь». Как и большинство новелл этого сборника написана от первого лица – Кирилла Васильевича Лютова. </w:t>
      </w:r>
    </w:p>
    <w:p>
      <w:pPr>
        <w:pStyle w:val="Normal"/>
        <w:spacing w:lineRule="auto" w:line="240"/>
        <w:ind w:left="-113" w:firstLine="709"/>
        <w:jc w:val="left"/>
        <w:rPr>
          <w:rFonts w:cs="Times New Roman"/>
        </w:rPr>
      </w:pPr>
      <w:r>
        <w:rPr>
          <w:rFonts w:cs="Times New Roman"/>
        </w:rPr>
        <w:t>Автор обнажает грубость и варварство казаков, акцентирует отчуждение еврейского интеллигента, пытающегося жить в чуждой ему, чудовищно жестокой жизни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видно буквально с первых же строк рассказа: «Ты грамотный?» спросил Савицкий, и узнал, что Лютов «грамотный» («кандидат прав Петербургского университета»), а ведь это армия рабочих крестьян. Он чужой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, когда он закричал ему: « Ты из киндербальзамов… и очки на носу», когда он смеясь воскликнул: «Шлют вас, не спросясь, а тут режут за очки», - Бабель был точен в изображении того как веками копившаяся  классовая ненависть огрубляет человеческое поведение. Лютов смиренно и покорно сгибается перед казаками. Автор изобразил его поведение с иронией. Что-то есть в его страхе женственное.  Чувствуя , что он здесь чужой, Лютов хочет стать своим. Для достижения этой цели, он бесстрастно убивает гуся. Когда победа, казалось, достигнута, когда казаки наконец говорят: «парень нам подходящий» - Лютов, торжествуя, читает им речь в газете, появляется ощущение ,что победа-то его какая-то странная, неполная. «…Мы спали шестеро там, согреваясь друг от друга»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ликт тут внешний, и лишь в финале рассказа становится понятным, что  бесстрастие мнимое. А в душе героя томление, «внутренний жар», «пылающий лоб». “ И только сердце, обагренное убийством, скрипело и текло” (“истекает голова убитого гуся под сапогом солдата). Это “сопровождение” любой войны. И это необходимо пережить. Между Лютовым и красноармейцами есть дистанция. В нем ещё осталось что-то человеческое.  Этим и объясняется высокий слог финала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стеме ценностей героя нет будущего. Есть только настоящее. Вся жизнь будто пульсирующее переживание. Наверное именно поэтому так важна жизнь, и так трагична смерть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Бабелевский мир по сути раскрываемых в нем простейших общечеловеческих отношений трагичен - из-за постоянного вмешательства смерти в течение жизни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ычен пейзаж у Бабеля. «деревенская улица  лежала  перед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и, круглая и желтая, как тыква, умирающее солнце испускало на небе свой розовый дух». Пейзажу задано два противоречащих тона: тепла и всеразрушающей смерти. Всё находится в движении. Отношения «неба» и земли» абсолютно независимы друг от друга. Так и получается, что состояние героя противоречиво. Он ведь делает этот поступок независимо от своего внутреннего состояния.</w:t>
      </w:r>
    </w:p>
    <w:p>
      <w:pPr>
        <w:pStyle w:val="Style14"/>
        <w:numPr>
          <w:ilvl w:val="0"/>
          <w:numId w:val="0"/>
        </w:numPr>
        <w:spacing w:lineRule="auto" w:line="240"/>
        <w:ind w:left="-113" w:firstLine="709"/>
        <w:jc w:val="left"/>
        <w:rPr>
          <w:rFonts w:cs="Times New Roman"/>
        </w:rPr>
      </w:pPr>
      <w:r>
        <w:rPr>
          <w:rFonts w:cs="Times New Roman"/>
        </w:rPr>
        <w:t>«Солнце падало на меня из-за зубчатых  пригорков». Взаимосвязь тут между небесными и земными гранями опять предстает в необычной форме. Движение солнца вертикально. И эта вертикальность будто не оставляет выбора для главного героя своей прямолинейностью.</w:t>
      </w:r>
    </w:p>
    <w:p>
      <w:pPr>
        <w:pStyle w:val="Style14"/>
        <w:numPr>
          <w:ilvl w:val="0"/>
          <w:numId w:val="0"/>
        </w:numPr>
        <w:spacing w:lineRule="auto" w:line="240"/>
        <w:ind w:left="-113" w:firstLine="709"/>
        <w:jc w:val="left"/>
        <w:rPr>
          <w:rFonts w:cs="Times New Roman"/>
        </w:rPr>
      </w:pPr>
      <w:r>
        <w:rPr>
          <w:rFonts w:cs="Times New Roman"/>
        </w:rPr>
        <w:t>Так, мне кажется, пейзаж непосредственно связан с действиями героя.</w:t>
      </w:r>
    </w:p>
    <w:p>
      <w:pPr>
        <w:pStyle w:val="Web"/>
        <w:ind w:left="-113" w:firstLine="709"/>
        <w:rPr/>
      </w:pPr>
      <w:r>
        <w:rPr>
          <w:sz w:val="28"/>
        </w:rPr>
        <w:t xml:space="preserve">Сюжета тем не менее как такого нет. </w:t>
      </w:r>
      <w:r>
        <w:rPr>
          <w:sz w:val="28"/>
          <w:szCs w:val="27"/>
        </w:rPr>
        <w:t>. Бабель намеренно строит сюжет на видении мира, отражающем, главным образом, сознание одного человека - Лютова. Таким образом, автор “Конармии” освобождает себя от необходимости мотивации происходящего и, что важнее, о</w:t>
      </w:r>
      <w:r>
        <w:rPr>
          <w:sz w:val="28"/>
        </w:rPr>
        <w:t xml:space="preserve">т </w:t>
      </w:r>
      <w:r>
        <w:rPr>
          <w:sz w:val="28"/>
          <w:szCs w:val="27"/>
        </w:rPr>
        <w:t>раскрытия логики собственно военных событий - для книги о войне “Конармия” содержит удивительно мало фабульного действия как такового. Сюжетный ряд строится таким образом , чтобы передать зрительное, слуховое восприятие главного героя..</w:t>
      </w:r>
    </w:p>
    <w:p>
      <w:pPr>
        <w:pStyle w:val="HTML"/>
        <w:ind w:left="-113" w:firstLine="709"/>
        <w:rPr/>
      </w:pPr>
      <w:r>
        <w:rPr>
          <w:rFonts w:cs="Times New Roman" w:ascii="Times New Roman" w:hAnsi="Times New Roman"/>
          <w:sz w:val="28"/>
        </w:rPr>
        <w:t>Автор подчеркивает мгновенность, внезапность, отрывочности действий и отсутствие связи между ними. Чтобы показать всю ценность жизни. Этого он добивается использую глаголы совершенного видов: особенно - в глаголах стилистически нейтральных: “закричал”, “прокричал”, “произнес”. Может усиливаться словом “вдруг”, которое чаще всего употребляется именно рядом с нейтральными глаголами речи. Порою действия бессмысленны и оборванны: «…подошел ко  мне  совсем  близко, потом отскочил в отчаянии и побежал в первый двор».</w:t>
      </w:r>
      <w:r>
        <w:rPr>
          <w:rFonts w:cs="Times New Roman" w:ascii="Times New Roman" w:hAnsi="Times New Roman"/>
          <w:sz w:val="28"/>
          <w:szCs w:val="27"/>
        </w:rPr>
        <w:t xml:space="preserve"> Все внутренне-смятенное состояние человека выражено здесь в действии, и наблюдатель-автор, ничего не объясняя, как бы механически восстанавливает последовательность этих безумных “шагов” и “жестов”, логически не связанных между собой. Вс</w:t>
      </w:r>
      <w:r>
        <w:rPr>
          <w:rFonts w:cs="Times New Roman" w:ascii="Times New Roman" w:hAnsi="Times New Roman"/>
          <w:sz w:val="28"/>
        </w:rPr>
        <w:t>ё как бы построено по схеме краткости. Структура стиля Бабеля предсталение живого мира как нечто осколочное и оборван, нет в нем цельности.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вествование  ведется на литературном языке. Но тем не мене стилевой рисунок словесной формы пестрый и разноголосый. Во многом этому способствуют казаки, вводя в разговор естественную живую речь: «…обязаны вы принять этого  человека к себе в помещение и без глупостев, потому этот  человек  пострадавший  по ученой части...»</w:t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lef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ех рассказах “Конармии” есть присутствие самого автора, который вместе с ее героями прошел трудный путь к постижению смысла этой кровавой борьбы. В описаниях событий есть жестокая правда могучего кровавого потока жизни.</w:t>
      </w:r>
    </w:p>
    <w:p>
      <w:pPr>
        <w:pStyle w:val="Web"/>
        <w:ind w:left="-113"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Web"/>
        <w:ind w:left="-113" w:firstLine="709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numPr>
          <w:ilvl w:val="0"/>
          <w:numId w:val="0"/>
        </w:numPr>
        <w:spacing w:lineRule="auto" w:line="240" w:before="60" w:after="60"/>
        <w:ind w:left="-113" w:firstLine="709"/>
        <w:jc w:val="left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60"/>
      <w:jc w:val="both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"/>
    <w:basedOn w:val="Normal"/>
    <w:qFormat/>
    <w:pPr>
      <w:numPr>
        <w:ilvl w:val="0"/>
        <w:numId w:val="3"/>
      </w:numPr>
    </w:pPr>
    <w:rPr>
      <w:sz w:val="28"/>
    </w:rPr>
  </w:style>
  <w:style w:type="paragraph" w:styleId="Style15">
    <w:name w:val="Маркированный"/>
    <w:basedOn w:val="Normal"/>
    <w:qFormat/>
    <w:pPr>
      <w:numPr>
        <w:ilvl w:val="0"/>
        <w:numId w:val="2"/>
      </w:numPr>
    </w:pPr>
    <w:rPr>
      <w:sz w:val="28"/>
    </w:rPr>
  </w:style>
  <w:style w:type="paragraph" w:styleId="Web">
    <w:name w:val="Обычный (Web)"/>
    <w:basedOn w:val="Normal"/>
    <w:qFormat/>
    <w:pPr>
      <w:spacing w:lineRule="auto" w:line="240" w:before="280" w:after="280"/>
      <w:jc w:val="left"/>
    </w:pPr>
    <w:rPr>
      <w:rFonts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eastAsia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2:08:00Z</dcterms:created>
  <dc:creator>Алиса</dc:creator>
  <dc:description/>
  <dc:language>en-US</dc:language>
  <cp:lastModifiedBy>Алиса</cp:lastModifiedBy>
  <dcterms:modified xsi:type="dcterms:W3CDTF">2002-12-17T22:08:00Z</dcterms:modified>
  <cp:revision>2</cp:revision>
  <dc:subject/>
  <dc:title>“Конармия” И</dc:title>
</cp:coreProperties>
</file>